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55pt;margin-top:-13.65pt;width:395.2pt;height:1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082720" r:id="rId2"/>
        </w:objec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000</wp:posOffset>
                </wp:positionH>
                <wp:positionV relativeFrom="paragraph">
                  <wp:posOffset>31750</wp:posOffset>
                </wp:positionV>
                <wp:extent cx="3728085" cy="61531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NAT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ENIOR CERTIFIC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0pt;margin-top:2.5pt;width:293.5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NATION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ENIOR CERTIFICATE</w:t>
                      </w:r>
                    </w:p>
                  </w:txbxContent>
                </v:textbox>
                <v:fill o:detectmouseclick="t" type="solid" color2="white"/>
                <v:stroke color="navy" weight="2844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center"/>
        <w:rPr>
          <w:rFonts w:ascii="Arial" w:hAnsi="Arial" w:cs="Arial"/>
          <w:sz w:val="36"/>
          <w:szCs w:val="20"/>
        </w:rPr>
      </w:pPr>
      <w:r>
        <w:rPr>
          <w:rFonts w:cs="Arial"/>
          <w:sz w:val="36"/>
          <w:szCs w:val="20"/>
        </w:rPr>
      </w:r>
    </w:p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1255</wp:posOffset>
                </wp:positionH>
                <wp:positionV relativeFrom="paragraph">
                  <wp:posOffset>237490</wp:posOffset>
                </wp:positionV>
                <wp:extent cx="1592580" cy="42291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AD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90.65pt;margin-top:18.7pt;width:125.3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ADE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sz w:val="32"/>
          <w:lang w:val="en-ZA"/>
        </w:rPr>
      </w:pPr>
      <w:r>
        <w:rPr>
          <w:rFonts w:eastAsia="Arial Unicode MS"/>
          <w:sz w:val="32"/>
          <w:lang w:val="en-ZA"/>
        </w:rPr>
      </w:r>
    </w:p>
    <w:p>
      <w:pPr>
        <w:pStyle w:val="Normal"/>
        <w:rPr>
          <w:rFonts w:ascii="Arial" w:hAnsi="Arial" w:eastAsia="Arial Unicode MS" w:cs="Arial"/>
          <w:sz w:val="32"/>
          <w:szCs w:val="20"/>
          <w:lang w:val="en-ZA"/>
        </w:rPr>
      </w:pPr>
      <w:r>
        <w:rPr>
          <w:rFonts w:eastAsia="Arial Unicode MS" w:cs="Arial" w:ascii="Arial" w:hAnsi="Arial"/>
          <w:sz w:val="32"/>
          <w:szCs w:val="20"/>
          <w:lang w:val="en-ZA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</wp:posOffset>
                </wp:positionH>
                <wp:positionV relativeFrom="paragraph">
                  <wp:posOffset>20955</wp:posOffset>
                </wp:positionV>
                <wp:extent cx="5682615" cy="126809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CHANICAL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VEMBE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MORA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9.8pt;margin-top:1.65pt;width:447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CHANICAL TECHNOLOG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VEMBER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MORAND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KS:  2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This memorandum consists of 16 page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 w:val="false"/>
        </w:rPr>
      </w:pPr>
      <w:r>
        <w:rPr>
          <w:bCs w:val="false"/>
        </w:rPr>
        <w:t>NB. Any other correct answer not mentioned can be acce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y mathematical calculation without any unit can not be accepted as correc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</w:rPr>
        <w:t>QUESTION 1:  MULTIPLE-CHOICE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arning Outcome 3: Assessment Standards 1 – 9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 √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left"/>
        <w:rPr/>
      </w:pPr>
      <w:r>
        <w:rPr/>
        <w:t>QUESTION 2:  FORCES AND SYSTEMS AND CONTR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arning Outcome 3: Assessment Standards 6 and 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DRAULIC SYSTEM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4545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ure in the system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8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eqAr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118110</wp:posOffset>
                      </wp:positionV>
                      <wp:extent cx="515620" cy="23615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2361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185.95pt;mso-wrap-distance-left:9.05pt;mso-wrap-distance-right:9.05pt;mso-wrap-distance-top:0pt;mso-wrap-distance-bottom:0pt;margin-top:9.3pt;mso-position-vertical-relative:text;margin-left:16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450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 in piston A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79375</wp:posOffset>
                      </wp:positionV>
                      <wp:extent cx="732790" cy="25450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545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200.4pt;mso-wrap-distance-left:9.05pt;mso-wrap-distance-right:9.05pt;mso-wrap-distance-top:0pt;mso-wrap-distance-bottom:0pt;margin-top:6.25pt;mso-position-vertical-relative:text;margin-left:16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,2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,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,3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  or 9360 N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483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distance “X”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65100</wp:posOffset>
                      </wp:positionV>
                      <wp:extent cx="515620" cy="2723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272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214.45pt;mso-wrap-distance-left:9.05pt;mso-wrap-distance-right:9.05pt;mso-wrap-distance-top:0pt;mso-wrap-distance-bottom:0pt;margin-top:13pt;mso-position-vertical-relative:text;margin-left:1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,8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1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m:t xml:space="preserve"> 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4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ept mm and 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rces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96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diameter of the brass bar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56515</wp:posOffset>
                      </wp:positionV>
                      <wp:extent cx="696595" cy="39839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398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85pt;height:313.7pt;mso-wrap-distance-left:9.05pt;mso-wrap-distance-right:9.05pt;mso-wrap-distance-top:0pt;mso-wrap-distance-bottom:0pt;margin-top:4.45pt;mso-position-vertical-relative:text;margin-left:1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  </m:t>
                        </m:r>
                        <m:r>
                          <m:t xml:space="preserve"> 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79788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,788 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9,79 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32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train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125730</wp:posOffset>
                      </wp:positionV>
                      <wp:extent cx="624205" cy="14928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49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15pt;height:117.55pt;mso-wrap-distance-left:9.05pt;mso-wrap-distance-right:9.05pt;mso-wrap-distance-top:0pt;mso-wrap-distance-bottom:0pt;margin-top:9.9pt;mso-position-vertical-relative:text;margin-left:20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,66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377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change in length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119380</wp:posOffset>
                      </wp:positionV>
                      <wp:extent cx="515620" cy="11290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88.9pt;mso-wrap-distance-left:9.05pt;mso-wrap-distance-right:9.05pt;mso-wrap-distance-top:0pt;mso-wrap-distance-bottom:0pt;margin-top:9.4pt;mso-position-vertical-relative:text;margin-left:20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οl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οl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66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,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t drives (Diameter of the pump pulley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105"/>
        <w:gridCol w:w="270"/>
        <w:gridCol w:w="723"/>
      </w:tblGrid>
      <w:tr>
        <w:trPr>
          <w:trHeight w:val="142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R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N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90170</wp:posOffset>
                      </wp:positionV>
                      <wp:extent cx="551815" cy="11188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1118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45pt;height:88.1pt;mso-wrap-distance-left:9.05pt;mso-wrap-distance-right:9.05pt;mso-wrap-distance-top:0pt;mso-wrap-distance-bottom:0pt;margin-top:7.1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el and axle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42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cal Advantage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a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ort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,3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9055</wp:posOffset>
                      </wp:positionV>
                      <wp:extent cx="551815" cy="9956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995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45pt;height:78.4pt;mso-wrap-distance-left:9.05pt;mso-wrap-distance-right:9.05pt;mso-wrap-distance-top:0pt;mso-wrap-distance-bottom:0pt;margin-top:4.65pt;mso-position-vertical-relative:text;margin-left:19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44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locity Ratio/Displacement ratio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125730</wp:posOffset>
                      </wp:positionV>
                      <wp:extent cx="660400" cy="110045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1100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pt;height:86.65pt;mso-wrap-distance-left:9.05pt;mso-wrap-distance-right:9.05pt;mso-wrap-distance-top:0pt;mso-wrap-distance-bottom:0pt;margin-top:9.9pt;mso-position-vertical-relative:text;margin-left:20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:1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re threads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232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ix angle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130175</wp:posOffset>
                      </wp:positionV>
                      <wp:extent cx="624205" cy="129984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15pt;height:102.35pt;mso-wrap-distance-left:9.05pt;mso-wrap-distance-right:9.05pt;mso-wrap-distance-top:0pt;mso-wrap-distance-bottom:0pt;margin-top:10.2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ead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736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8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1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ding angle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ading angl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eli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gle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earance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gle</m:t>
                        </m:r>
                      </m:e>
                    </m:d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,849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d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,8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,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8890</wp:posOffset>
                      </wp:positionV>
                      <wp:extent cx="515620" cy="9556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955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75.25pt;mso-wrap-distance-left:9.05pt;mso-wrap-distance-right:9.05pt;mso-wrap-distance-top:0pt;mso-wrap-distance-bottom:0pt;margin-top:0.7pt;mso-position-vertical-relative:text;margin-left:28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1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ling angle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ailing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gl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eli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gl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earance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gle</m:t>
                        </m:r>
                      </m:e>
                    </m:d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,849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d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8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,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4605</wp:posOffset>
                      </wp:positionV>
                      <wp:extent cx="515620" cy="94805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74.65pt;mso-wrap-distance-left:9.05pt;mso-wrap-distance-right:9.05pt;mso-wrap-distance-top:0pt;mso-wrap-distance-bottom:0pt;margin-top:1.15pt;mso-position-vertical-relative:text;margin-left:28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utches (Torque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3780</wp:posOffset>
                </wp:positionH>
                <wp:positionV relativeFrom="paragraph">
                  <wp:posOffset>154940</wp:posOffset>
                </wp:positionV>
                <wp:extent cx="511810" cy="98806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77.8pt;mso-wrap-distance-left:9.05pt;mso-wrap-distance-right:9.05pt;mso-wrap-distance-top:0pt;mso-wrap-distance-bottom:0pt;margin-top:12.2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41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Wn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,2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5 Nm</m:t>
                    </m:r>
                  </m:e>
                </m:eqAr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left"/>
        <w:rPr/>
      </w:pPr>
      <w:r>
        <w:rPr/>
        <w:t>QUESTION 3:  TOOLS AND EQUI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arning Outcome 3: Assessment Standard 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rsio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7501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sion is the twisting action in a member caused by two opposing moments along the longitudinal axis of the member. </w:t>
              <w:tab/>
              <w:t>√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k’s law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371"/>
        <w:gridCol w:w="270"/>
        <w:gridCol w:w="59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train</w:t>
            </w:r>
            <w:r>
              <w:rPr>
                <w:rFonts w:cs="Arial" w:ascii="Arial" w:hAnsi="Arial"/>
              </w:rPr>
              <w:t xml:space="preserve"> √ is </w:t>
            </w:r>
            <w:r>
              <w:rPr>
                <w:rFonts w:cs="Arial" w:ascii="Arial" w:hAnsi="Arial"/>
                <w:u w:val="single"/>
              </w:rPr>
              <w:t>directly proportional</w:t>
            </w:r>
            <w:r>
              <w:rPr>
                <w:rFonts w:cs="Arial" w:ascii="Arial" w:hAnsi="Arial"/>
              </w:rPr>
              <w:t xml:space="preserve"> to the </w:t>
            </w:r>
            <w:r>
              <w:rPr>
                <w:rFonts w:cs="Arial" w:ascii="Arial" w:hAnsi="Arial"/>
                <w:u w:val="single"/>
              </w:rPr>
              <w:t>stress</w:t>
            </w:r>
            <w:r>
              <w:rPr>
                <w:rFonts w:cs="Arial" w:ascii="Arial" w:hAnsi="Arial"/>
              </w:rPr>
              <w:t xml:space="preserve"> √ its deformation causes provided the limit of </w:t>
            </w:r>
            <w:r>
              <w:rPr>
                <w:rFonts w:cs="Arial" w:ascii="Arial" w:hAnsi="Arial"/>
                <w:u w:val="single"/>
              </w:rPr>
              <w:t xml:space="preserve">proportionality/elasticity is not exceeded </w:t>
            </w:r>
            <w:r>
              <w:rPr>
                <w:rFonts w:cs="Arial" w:ascii="Arial" w:hAnsi="Arial"/>
              </w:rPr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371"/>
        <w:gridCol w:w="270"/>
        <w:gridCol w:w="59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0–A</w:t>
              <w:tab/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 of tensile te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used to determine the tensile strength of material. √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Tensile te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tructive                 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0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e of material        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0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xial                           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0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ongation                  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al Arc Gas Shielded equipmen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S/MIGS is a semi-automatic welding processor with a continuously fed wire from a spool 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wire acts as both electrode and filler when the arc is struck between the workpiece and the air. 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as passing through the nozzle forms a protective shield around the welding area. 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c length is self-adjusting, any variations in the arc length by the welder, produces a change in the burn-off rate of the wire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rc rapidly returns to its original length. 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he arc length is directly proportional to the voltage. </w:t>
              <w:tab/>
              <w:t xml:space="preserve">√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a decrease in current; this causes a decrease in electrode burn-off rate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stores the original arc length.</w:t>
              <w:tab/>
              <w:t>√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s regarding the machine setup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 safety precautions will be accepted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QUESTION 4:  MATERIA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arning Outcome 3: Assessment Standard 3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inless ste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heat it does not warp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is a tough material </w:t>
              <w:tab/>
              <w:t>√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does not rust </w:t>
              <w:tab/>
              <w:t>√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sy to clean </w:t>
              <w:tab/>
              <w:t>√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at in appearance </w:t>
              <w:tab/>
              <w:t>√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ear resistance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6691" w:leader="none"/>
                <w:tab w:val="right" w:pos="7951" w:leader="none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>(Any 3 x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of stainless ste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317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n</w:t>
              <w:tab/>
              <w:t xml:space="preserve">√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317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bon </w:t>
              <w:tab/>
              <w:t xml:space="preserve">√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317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ome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as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Elements that brass contains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left" w:pos="399" w:leader="none"/>
                <w:tab w:val="right" w:pos="6871" w:leader="none"/>
                <w:tab w:val="right" w:pos="6979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er</w:t>
              <w:tab/>
              <w:t xml:space="preserve"> √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left" w:pos="399" w:leader="none"/>
                <w:tab w:val="right" w:pos="6871" w:leader="none"/>
                <w:tab w:val="right" w:pos="6979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nc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ies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od resistance against corrosion </w:t>
              <w:tab/>
              <w:t>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is ductile and malleable </w:t>
              <w:tab/>
              <w:t>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right" w:pos="6817" w:leader="none"/>
                <w:tab w:val="right" w:pos="76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can be easily cast </w:t>
              <w:tab/>
              <w:t>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right" w:pos="6817" w:leader="none"/>
                <w:tab w:val="right" w:pos="76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an be easily polished                                                         √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right" w:pos="6817" w:leader="none"/>
                <w:tab w:val="right" w:pos="76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an be easily chrome plated                                              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17" w:leader="none"/>
                <w:tab w:val="right" w:pos="76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1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of sol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d </w:t>
              <w:tab/>
              <w:t xml:space="preserve">√ 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n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ilver solder / Solder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has a higher melting point and a variety of applications </w:t>
              <w:tab/>
              <w:t>√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against corrosion</w:t>
              <w:tab/>
              <w:t xml:space="preserve"> √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preparation is easy                                                                   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sti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plastic √; each time they are heated they become soft and harden when cooled. Can be heated repeatedly and softened and cooled again. √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6817" w:leader="none"/>
                <w:tab w:val="right" w:pos="763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mosetting; √ when heated, first time, it softens and hardens when cooled. When heated for the second time it will not soften. √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V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vinyl chloride 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lo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eds no lubrications </w:t>
              <w:tab/>
              <w:t>√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 is low </w:t>
              <w:tab/>
              <w:t>√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w maintenance </w:t>
              <w:tab/>
              <w:t>√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y light in weight </w:t>
              <w:tab/>
              <w:t>√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sy to machine </w:t>
              <w:tab/>
              <w:t>√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right" w:pos="8005" w:leader="none"/>
                <w:tab w:val="right" w:pos="804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’s a tough material </w:t>
              <w:tab/>
              <w:t>√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right" w:pos="8005" w:leader="none"/>
                <w:tab w:val="right" w:pos="86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fected by exposure to sunlight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2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center" w:pos="8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:  SAFETY, TERMINOLOGY AND JOINING METHODS</w:t>
      </w:r>
    </w:p>
    <w:p>
      <w:pPr>
        <w:pStyle w:val="Normal"/>
        <w:rPr/>
      </w:pPr>
      <w:r>
        <w:rPr>
          <w:rFonts w:cs="Arial" w:ascii="Arial" w:hAnsi="Arial"/>
          <w:b/>
        </w:rPr>
        <w:t>(Learning Outcome 3: Assessment Standards 1, 4 and 5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Welding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place should be partitioned off effectively. </w:t>
              <w:tab/>
              <w:t>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should use protective equipment. (Separate rule are acceptable) </w:t>
              <w:tab/>
              <w:t>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 and maintain effective ventilation. </w:t>
              <w:tab/>
              <w:t>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sure proper and adequate fire precautions. (Separate rule are acceptable) 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y FIVE othe correct answers are acceptable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entre lathe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’t leave spanners or keys on rotary parts. </w:t>
              <w:tab/>
              <w:t>√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a brush or wire hook to remove shavings and not your hands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’t adjust the gearbox of the lathe while it is running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’t lean on the machine. </w:t>
              <w:tab/>
              <w:t>√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8005" w:leader="none"/>
                <w:tab w:val="right" w:pos="85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n’t attempt to stop the machine by placing your hand on the chuck while the machine is slowing down. </w:t>
              <w:tab/>
              <w:t>√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8005" w:leader="none"/>
                <w:tab w:val="right" w:pos="85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make any measurements while machine is running.                     √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8005" w:leader="none"/>
                <w:tab w:val="right" w:pos="85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leave machine unattended while running.                                    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  <w:tab w:val="right" w:pos="85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</w:rPr>
              <w:t>Argon or C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regulator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7951" w:leader="none"/>
                <w:tab w:val="center" w:pos="8113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il and grease in the presence of </w:t>
            </w:r>
            <w:r>
              <w:rPr>
                <w:rFonts w:cs="Arial" w:ascii="Arial" w:hAnsi="Arial"/>
                <w:b/>
              </w:rPr>
              <w:t xml:space="preserve">oxygen </w:t>
            </w:r>
            <w:r>
              <w:rPr>
                <w:rFonts w:cs="Arial" w:ascii="Arial" w:hAnsi="Arial"/>
              </w:rPr>
              <w:t xml:space="preserve"> √ are </w:t>
            </w:r>
            <w:r>
              <w:rPr>
                <w:rFonts w:cs="Arial" w:ascii="Arial" w:hAnsi="Arial"/>
                <w:b/>
              </w:rPr>
              <w:t>flammable</w:t>
            </w:r>
            <w:r>
              <w:rPr>
                <w:rFonts w:cs="Arial" w:ascii="Arial" w:hAnsi="Arial"/>
              </w:rPr>
              <w:t>.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exing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pid indexing </w:t>
              <w:tab/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indexing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3</w:t>
            </w:r>
          </w:p>
        </w:tc>
        <w:tc>
          <w:tcPr>
            <w:tcW w:w="7087" w:type="dxa"/>
            <w:tcBorders/>
          </w:tcPr>
          <w:p>
            <w:pPr>
              <w:pStyle w:val="BodyTextIndent2"/>
              <w:tabs>
                <w:tab w:val="clear" w:pos="720"/>
                <w:tab w:val="right" w:pos="6871" w:leader="none"/>
                <w:tab w:val="left" w:pos="8064" w:leader="none"/>
              </w:tabs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Simple indexing</w:t>
              <w:tab/>
            </w:r>
            <w:r>
              <w:rPr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4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l indexing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exing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525"/>
      </w:tblGrid>
      <w:tr>
        <w:trPr/>
        <w:tc>
          <w:tcPr>
            <w:tcW w:w="6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0" w:type="dxa"/>
            <w:tcBorders/>
          </w:tcPr>
          <w:tbl>
            <w:tblPr>
              <w:tblW w:w="8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708"/>
              <w:gridCol w:w="709"/>
              <w:gridCol w:w="709"/>
              <w:gridCol w:w="709"/>
              <w:gridCol w:w="709"/>
              <w:gridCol w:w="708"/>
              <w:gridCol w:w="709"/>
              <w:gridCol w:w="709"/>
              <w:gridCol w:w="709"/>
              <w:gridCol w:w="709"/>
              <w:gridCol w:w="709"/>
            </w:tblGrid>
            <w:tr>
              <w:trPr>
                <w:trHeight w:val="382" w:hRule="atLeast"/>
              </w:trPr>
              <w:tc>
                <w:tcPr>
                  <w:tcW w:w="881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Hole circl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ide 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3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ide 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6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779"/>
              <w:gridCol w:w="780"/>
              <w:gridCol w:w="780"/>
              <w:gridCol w:w="779"/>
              <w:gridCol w:w="780"/>
              <w:gridCol w:w="780"/>
              <w:gridCol w:w="779"/>
              <w:gridCol w:w="780"/>
              <w:gridCol w:w="780"/>
              <w:gridCol w:w="780"/>
            </w:tblGrid>
            <w:tr>
              <w:trPr>
                <w:trHeight w:val="425" w:hRule="atLeast"/>
              </w:trPr>
              <w:tc>
                <w:tcPr>
                  <w:tcW w:w="8789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tandard change gears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4 x 2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8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0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4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8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6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4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7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6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0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mple indexing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3335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ind w:left="177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exin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9</m:t>
                        </m:r>
                      </m:den>
                    </m:f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tua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dexi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ro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l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urn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le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-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rcle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58420</wp:posOffset>
                      </wp:positionV>
                      <wp:extent cx="479425" cy="203581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035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75pt;height:160.3pt;mso-wrap-distance-left:9.05pt;mso-wrap-distance-right:9.05pt;mso-wrap-distance-top:0pt;mso-wrap-distance-bottom:0pt;margin-top:4.6pt;mso-position-vertical-relative:text;margin-left:260.5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gears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3437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62" w:leader="none"/>
                <w:tab w:val="center" w:pos="8113" w:leader="none"/>
              </w:tabs>
              <w:ind w:left="360" w:hanging="28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ind w:left="207" w:hanging="0"/>
              <w:jc w:val="both"/>
              <w:rPr>
                <w:rFonts w:ascii="Arial" w:hAnsi="Arial" w:cs="Arial"/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60325</wp:posOffset>
                      </wp:positionV>
                      <wp:extent cx="561340" cy="237934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379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2pt;height:187.35pt;mso-wrap-distance-left:9.05pt;mso-wrap-distance-right:9.05pt;mso-wrap-distance-top:0pt;mso-wrap-distance-bottom:0pt;margin-top:4.7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30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ind w:left="360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ars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Addendum = module             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 xml:space="preserve">= 2,5 mm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387" w:leader="none"/>
                <w:tab w:val="center" w:pos="6727" w:leader="none"/>
                <w:tab w:val="right" w:pos="6871" w:leader="none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Dedendum = 1,25 x module  </w:t>
              <w:tab/>
              <w:t xml:space="preserve"> or =1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3667" w:leader="none"/>
                <w:tab w:val="center" w:pos="6727" w:leader="none"/>
                <w:tab w:val="right" w:pos="6871" w:leader="none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 xml:space="preserve">= 1,25 x 2,5 mm    </w:t>
              <w:tab/>
              <w:t xml:space="preserve">             = 1,157x 2,5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6727" w:leader="none"/>
                <w:tab w:val="right" w:pos="6871" w:leader="none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>= 3,125 mm                        = 2,8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Cutting depth =2,25 x module      or   = 2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</w:t>
            </w:r>
            <w:r>
              <w:rPr>
                <w:rFonts w:cs="Times New Roman"/>
                <w:i/>
              </w:rPr>
              <w:t>= 2,25 x 2,5 mm             = 2,157 x 2,5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</w:t>
            </w:r>
            <w:r>
              <w:rPr>
                <w:rFonts w:cs="Times New Roman"/>
                <w:i/>
              </w:rPr>
              <w:t>= 5,625 mm                   = 5,3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4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Circular pitch =π x module        </w:t>
              <w:tab/>
              <w:t xml:space="preserve">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</w:t>
            </w:r>
            <w:r>
              <w:rPr>
                <w:rFonts w:cs="Times New Roman"/>
                <w:i/>
              </w:rPr>
              <w:t xml:space="preserve">= </w:t>
            </w:r>
            <w:r>
              <w:rPr>
                <w:rFonts w:cs="Times New Roman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cs="Times New Roman"/>
                <w:i/>
              </w:rPr>
              <w:t xml:space="preserve">        </w:t>
              <w:tab/>
              <w:t xml:space="preserve">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</w:t>
            </w:r>
            <w:r>
              <w:rPr>
                <w:rFonts w:cs="Times New Roman"/>
                <w:i/>
              </w:rPr>
              <w:t xml:space="preserve">= 7,853 mm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5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Clearance  = 0,25 x module        or = 0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>= 0,25 x 2,5 mm             = 0,157 x 2,25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>= 0,625 mm                    = 0,3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3411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6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rcular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tch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umber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et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,85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,98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R</m:t>
                    </m:r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12870</wp:posOffset>
                      </wp:positionH>
                      <wp:positionV relativeFrom="paragraph">
                        <wp:posOffset>33655</wp:posOffset>
                      </wp:positionV>
                      <wp:extent cx="588010" cy="232537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1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439" w:leader="none"/>
                                      <w:tab w:val="right" w:pos="6979" w:leader="none"/>
                                    </w:tabs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right" w:pos="69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3pt;height:183.1pt;mso-wrap-distance-left:9.05pt;mso-wrap-distance-right:9.05pt;mso-wrap-distance-top:0pt;mso-wrap-distance-bottom:0pt;margin-top:2.65pt;mso-position-vertical-relative:text;margin-left:308.1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439" w:leader="none"/>
                                <w:tab w:val="right" w:pos="6979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right" w:pos="697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ding defects – Weld spatter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080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7.1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es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1115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urrent too high. </w:t>
              <w:tab/>
              <w:t>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Arc too long. </w:t>
              <w:tab/>
              <w:t>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right" w:pos="6817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>Incorrect electrode</w:t>
              <w:tab/>
              <w:t>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enter" w:pos="4153" w:leader="none"/>
                <w:tab w:val="right" w:pos="6817" w:leader="none"/>
                <w:tab w:val="right" w:pos="7632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Surface contamination (e.g. Rust) </w:t>
              <w:tab/>
              <w:tab/>
              <w:t>√</w:t>
            </w:r>
          </w:p>
          <w:p>
            <w:pPr>
              <w:pStyle w:val="Header"/>
              <w:tabs>
                <w:tab w:val="center" w:pos="4153" w:leader="none"/>
                <w:tab w:val="right" w:pos="6907" w:leader="none"/>
                <w:tab w:val="right" w:pos="8306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>(Any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080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7.2</w:t>
            </w:r>
          </w:p>
        </w:tc>
        <w:tc>
          <w:tcPr>
            <w:tcW w:w="8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ention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>
          <w:trHeight w:val="113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rrect current setting. </w:t>
              <w:tab/>
              <w:t>√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orrect welding technique. </w:t>
              <w:tab/>
              <w:t>√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orrect electrode</w:t>
              <w:tab/>
              <w:t>√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enter" w:pos="4153" w:leader="none"/>
                <w:tab w:val="right" w:pos="6871" w:leader="none"/>
                <w:tab w:val="right" w:pos="7632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Proper surface preparation. </w:t>
              <w:tab/>
              <w:tab/>
              <w:t>√</w:t>
            </w:r>
          </w:p>
          <w:p>
            <w:pPr>
              <w:pStyle w:val="Header"/>
              <w:tabs>
                <w:tab w:val="center" w:pos="4153" w:leader="none"/>
                <w:tab w:val="right" w:pos="6871" w:leader="none"/>
                <w:tab w:val="right" w:pos="7632" w:leader="none"/>
                <w:tab w:val="right" w:pos="8306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>(Any 3 x 1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rPr/>
            </w:pPr>
            <w:r>
              <w:rPr>
                <w:rFonts w:cs="Arial" w:ascii="Arial" w:hAnsi="Arial"/>
                <w:b/>
              </w:rPr>
              <w:t>Milling cutt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8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l-angle cutter</w:t>
              <w:tab/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8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x cutter</w:t>
              <w:tab/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153"/>
          <w:tab w:val="clear" w:pos="8306"/>
          <w:tab w:val="center" w:pos="8113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8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6:  </w:t>
      </w:r>
      <w:r>
        <w:rPr>
          <w:rFonts w:cs="Arial" w:ascii="Arial" w:hAnsi="Arial"/>
          <w:b/>
          <w:bCs/>
        </w:rPr>
        <w:t>MAINTENANCE AND TURBINE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arning Outcome 3: Assessment Standards 7 and 9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ction bearing failur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Operating temperature too excessive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Oil supply has foreign materials and /or contaminated with water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Bearing material is corroded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Incorrect lubricant used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Lubrication insufficient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Faulty design. </w:t>
              <w:tab/>
              <w:t>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8005" w:leader="none"/>
                <w:tab w:val="right" w:pos="84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or maintenance and incorrect assembly.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  <w:tab w:val="right" w:pos="84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tting fluid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>
          <w:trHeight w:val="2097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Carry away the heat generated by machining process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Acts as a lubricant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Prevents the chips from sticking and fusing to the cutter teeth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Improves quality of the finish of the surface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To keep the workpiece and the cutting tool cool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To obtain a high cutting speed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  <w:tab w:val="right" w:pos="83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gives a cutting tool a longer lifespan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  <w:tab w:val="right" w:pos="83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erties of oi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scosity of o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fers to the </w:t>
            </w:r>
            <w:r>
              <w:rPr>
                <w:rFonts w:cs="Arial" w:ascii="Arial" w:hAnsi="Arial"/>
                <w:u w:val="single"/>
              </w:rPr>
              <w:t>resistance</w:t>
            </w:r>
            <w:r>
              <w:rPr>
                <w:rFonts w:cs="Arial" w:ascii="Arial" w:hAnsi="Arial"/>
              </w:rPr>
              <w:t xml:space="preserve"> √ of oil to </w:t>
            </w:r>
            <w:r>
              <w:rPr>
                <w:rFonts w:cs="Arial" w:ascii="Arial" w:hAnsi="Arial"/>
                <w:u w:val="single"/>
              </w:rPr>
              <w:t>flow</w:t>
            </w:r>
            <w:r>
              <w:rPr>
                <w:rFonts w:cs="Arial" w:ascii="Arial" w:hAnsi="Arial"/>
              </w:rPr>
              <w:t>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our point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s to the </w:t>
            </w:r>
            <w:r>
              <w:rPr>
                <w:rFonts w:cs="Arial" w:ascii="Arial" w:hAnsi="Arial"/>
                <w:u w:val="single"/>
              </w:rPr>
              <w:t>lowest temperature</w:t>
            </w:r>
            <w:r>
              <w:rPr>
                <w:rFonts w:cs="Arial" w:ascii="Arial" w:hAnsi="Arial"/>
              </w:rPr>
              <w:t xml:space="preserve"> √ at which a liquid can </w:t>
            </w:r>
            <w:r>
              <w:rPr>
                <w:rFonts w:cs="Arial" w:ascii="Arial" w:hAnsi="Arial"/>
                <w:u w:val="single"/>
              </w:rPr>
              <w:t>flow</w:t>
            </w:r>
            <w:r>
              <w:rPr>
                <w:rFonts w:cs="Arial" w:ascii="Arial" w:hAnsi="Arial"/>
              </w:rPr>
              <w:t>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t sl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>
          <w:trHeight w:val="1467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Overloading the belt.</w:t>
              <w:tab/>
              <w:t>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Lubricants on the contact surface.</w:t>
              <w:tab/>
              <w:t>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Belt too slack.</w:t>
              <w:tab/>
              <w:t>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Worn belt.</w:t>
              <w:tab/>
              <w:t>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8005" w:leader="none"/>
                <w:tab w:val="right" w:pos="84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angle on pulley too small.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  <w:tab w:val="right" w:pos="84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cating oi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E = Society of Automotive Engineers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=    Oil thin enough to be used in winter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=     Winter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=    Oil thick enough to be used in summer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20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-belts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vantages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elts are used over short distances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silent in operation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s very little maintenance. 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ble to absorb shock loads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e a low bearing pressure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  <w:tab w:val="right" w:pos="752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a multi-V-belt drive, if one belt breaks the machine can still run on the remaining belts.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advantages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ot repair a broken V-belt</w:t>
              <w:tab/>
              <w:t>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uitable for long distances</w:t>
              <w:tab/>
              <w:t>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elts have the tendency to pull tighter under heavy loads, and cause further damage when machine seizes</w:t>
              <w:tab/>
              <w:t>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6871" w:leader="none"/>
                <w:tab w:val="right" w:pos="75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elts cannot be used on fixed and loose pulleys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6871" w:leader="none"/>
                <w:tab w:val="right" w:pos="752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Any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77" w:right="1276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we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ype of blower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e-type blower </w:t>
              <w:tab/>
              <w:t>√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Parts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Inlet 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2. Outlet 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3. Rotor  </w:t>
              <w:tab/>
            </w:r>
            <w:r>
              <w:rPr>
                <w:rFonts w:cs="Arial" w:ascii="Arial" w:hAnsi="Arial"/>
              </w:rPr>
              <w:t xml:space="preserve">√ </w:t>
            </w:r>
          </w:p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4. Vane  </w:t>
              <w:tab/>
            </w:r>
            <w:r>
              <w:rPr>
                <w:rFonts w:cs="Arial" w:ascii="Arial" w:hAnsi="Arial"/>
              </w:rPr>
              <w:t>√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eam turbine – advantages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It is compact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o lubrication is required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team turbine speeds can be more accurately regulated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A variety of fuels can be used to obtain steam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3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team turbines are more economical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left" w:pos="481" w:leader="none"/>
                <w:tab w:val="left" w:pos="75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Higher speeds can be obtained as compared to internal combustion engine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7"/>
              </w:numPr>
              <w:tabs>
                <w:tab w:val="left" w:pos="481" w:leader="none"/>
                <w:tab w:val="left" w:pos="75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 heat energy into mechanical energy.                                      √</w:t>
            </w:r>
          </w:p>
          <w:p>
            <w:pPr>
              <w:pStyle w:val="Footer"/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(Any 4 x 1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 turbine – advantage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36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High power output from a given weight of engine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The torque output characteristic permits a notable simplification of the transmission system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mooth vibration less running due to absence of reciprocating parts.</w:t>
            </w:r>
            <w:r>
              <w:rPr>
                <w:rFonts w:cs="Arial" w:ascii="Arial" w:hAnsi="Arial"/>
              </w:rPr>
              <w:t xml:space="preserve"> </w:t>
              <w:tab/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o rubbing parts such as piston so that internal friction and wear are almost eliminated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Easy starting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Can use wide range of fuels and does not require expensive anti-knock additives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Low lubricating-oil consumption.</w:t>
            </w:r>
            <w:r>
              <w:rPr>
                <w:rFonts w:cs="Arial" w:ascii="Arial" w:hAnsi="Arial"/>
              </w:rPr>
              <w:t xml:space="preserve"> </w:t>
              <w:tab/>
              <w:tab/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o water-cooling system needed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on-poisonous exhaust giving very little trouble with pollution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9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Requires little routine maintenance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</w:rPr>
              <w:tab/>
              <w:tab/>
              <w:tab/>
              <w:t>(Any 4 x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4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99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392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45100</wp:posOffset>
                </wp:positionH>
                <wp:positionV relativeFrom="paragraph">
                  <wp:posOffset>7656830</wp:posOffset>
                </wp:positionV>
                <wp:extent cx="1049655" cy="2533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pt;margin-top:602.9pt;width:82.6pt;height:1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6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1590</wp:posOffset>
                </wp:positionH>
                <wp:positionV relativeFrom="paragraph">
                  <wp:posOffset>7125335</wp:posOffset>
                </wp:positionV>
                <wp:extent cx="1266190" cy="3619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8.5pt;mso-wrap-distance-left:9.05pt;mso-wrap-distance-right:9.05pt;mso-wrap-distance-top:0pt;mso-wrap-distance-bottom:0pt;margin-top:561.05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27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Fonts w:cs="Arial" w:ascii="Arial" w:hAnsi="Arial"/>
        <w:sz w:val="20"/>
        <w:szCs w:val="20"/>
      </w:rPr>
      <w:t>Copyright reserved</w:t>
      <w:tab/>
      <w:t>Please turn over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07205</wp:posOffset>
              </wp:positionH>
              <wp:positionV relativeFrom="paragraph">
                <wp:posOffset>3983990</wp:posOffset>
              </wp:positionV>
              <wp:extent cx="1918335" cy="10795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8335" cy="107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05pt;height:8.5pt;mso-wrap-distance-left:9.05pt;mso-wrap-distance-right:9.05pt;mso-wrap-distance-top:0pt;mso-wrap-distance-bottom:0pt;margin-top:313.7pt;mso-position-vertical-relative:text;margin-left:33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21785</wp:posOffset>
              </wp:positionH>
              <wp:positionV relativeFrom="paragraph">
                <wp:posOffset>3759835</wp:posOffset>
              </wp:positionV>
              <wp:extent cx="2072005" cy="44323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005" cy="443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15pt;height:34.9pt;mso-wrap-distance-left:9.05pt;mso-wrap-distance-right:9.05pt;mso-wrap-distance-top:0pt;mso-wrap-distance-bottom:0pt;margin-top:296.05pt;mso-position-vertical-relative:text;margin-left:324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pyright reserved</w:t>
      <w:tab/>
      <w:tab/>
      <w:t>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Fonts w:cs="Arial" w:ascii="Arial" w:hAnsi="Arial"/>
        <w:sz w:val="20"/>
        <w:szCs w:val="20"/>
      </w:rPr>
      <w:t>Copyright reserved</w:t>
      <w:tab/>
      <w:t>Please turn ove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07205</wp:posOffset>
              </wp:positionH>
              <wp:positionV relativeFrom="paragraph">
                <wp:posOffset>3983990</wp:posOffset>
              </wp:positionV>
              <wp:extent cx="1918335" cy="107950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8335" cy="107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05pt;height:8.5pt;mso-wrap-distance-left:9.05pt;mso-wrap-distance-right:9.05pt;mso-wrap-distance-top:0pt;mso-wrap-distance-bottom:0pt;margin-top:313.7pt;mso-position-vertical-relative:text;margin-left:33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21785</wp:posOffset>
              </wp:positionH>
              <wp:positionV relativeFrom="paragraph">
                <wp:posOffset>3759835</wp:posOffset>
              </wp:positionV>
              <wp:extent cx="2072005" cy="44323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005" cy="443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15pt;height:34.9pt;mso-wrap-distance-left:9.05pt;mso-wrap-distance-right:9.05pt;mso-wrap-distance-top:0pt;mso-wrap-distance-bottom:0pt;margin-top:296.05pt;mso-position-vertical-relative:text;margin-left:324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pyright reserved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echanical Technology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enter" w:pos="4820" w:leader="none"/>
        <w:tab w:val="right" w:pos="830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>NSC – Memorand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06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Mechanical Technology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enter" w:pos="4820" w:leader="none"/>
        <w:tab w:val="right" w:pos="830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>NSC – Memorandu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00" w:leader="none"/>
        <w:tab w:val="right" w:pos="9639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echanical Technology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enter" w:pos="4820" w:leader="none"/>
        <w:tab w:val="right" w:pos="830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>NSC –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cs="Times New Roman"/>
      <w:b w:val="false"/>
      <w:bCs w:val="false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0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bCs/>
      <w:i/>
      <w:iCs/>
      <w:sz w:val="22"/>
      <w:lang w:val="en-US"/>
    </w:rPr>
  </w:style>
  <w:style w:type="paragraph" w:styleId="BulletList1">
    <w:name w:val="Bullet List 1"/>
    <w:basedOn w:val="Normal"/>
    <w:qFormat/>
    <w:pPr/>
    <w:rPr>
      <w:rFonts w:cs="Times New Roman"/>
      <w:szCs w:val="20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Times New Roman"/>
      <w:szCs w:val="20"/>
      <w:lang w:val="en-GB"/>
    </w:rPr>
  </w:style>
  <w:style w:type="paragraph" w:styleId="Pages">
    <w:name w:val="Pages"/>
    <w:basedOn w:val="TextBody"/>
    <w:qFormat/>
    <w:pPr/>
    <w:rPr>
      <w:rFonts w:cs="Times New Roman"/>
      <w:bCs w:val="false"/>
      <w:sz w:val="24"/>
      <w:szCs w:val="20"/>
      <w:lang w:val="en-GB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- NSC Gr 11.dot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3:43:00Z</dcterms:created>
  <dc:creator>Administrator</dc:creator>
  <dc:description/>
  <cp:keywords/>
  <dc:language>en-US</dc:language>
  <cp:lastModifiedBy>Wandile Sishi</cp:lastModifiedBy>
  <cp:lastPrinted>2009-05-25T15:04:00Z</cp:lastPrinted>
  <dcterms:modified xsi:type="dcterms:W3CDTF">2009-11-04T01:27:00Z</dcterms:modified>
  <cp:revision>162</cp:revision>
  <dc:subject/>
  <dc:title>SECTION B</dc:title>
</cp:coreProperties>
</file>