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lang w:val="af-ZA"/>
        </w:rPr>
        <w:t>AFRF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 w:eastAsia="en-US"/>
        </w:rPr>
      </w:pPr>
      <w:r>
        <w:rPr>
          <w:rFonts w:cs="Arial" w:ascii="Arial" w:hAnsi="Arial"/>
          <w:b/>
          <w:lang w:val="af-ZA" w:eastAsia="en-US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-2.35pt;width:115.2pt;height:96.15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796781351" r:id="rId2"/>
        </w:objec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eastAsia="Arial" w:cs="Arial"/>
          <w:b/>
          <w:b/>
          <w:lang w:val="af-ZA"/>
        </w:rPr>
      </w:pPr>
      <w:r>
        <w:rPr>
          <w:rFonts w:eastAsia="Arial" w:cs="Arial" w:ascii="Arial" w:hAnsi="Arial"/>
          <w:b/>
          <w:lang w:val="af-ZA"/>
        </w:rPr>
        <w:t xml:space="preserve">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af-ZA"/>
        </w:rPr>
      </w:pPr>
      <w:r>
        <w:rPr>
          <w:rFonts w:cs="Arial" w:ascii="Arial" w:hAnsi="Arial"/>
          <w:bCs/>
          <w:sz w:val="24"/>
          <w:szCs w:val="24"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af-ZA"/>
        </w:rPr>
      </w:pPr>
      <w:r>
        <w:rPr>
          <w:rFonts w:cs="Arial" w:ascii="Arial" w:hAnsi="Arial"/>
          <w:bCs/>
          <w:sz w:val="24"/>
          <w:szCs w:val="24"/>
          <w:lang w:val="af-Z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NATIONAL SENIOR CERTIFICATE EXAMINATION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ind w:left="-68" w:hanging="0"/>
              <w:rPr>
                <w:rFonts w:ascii="Arial" w:hAnsi="Arial" w:cs="Arial"/>
                <w:b/>
                <w:b/>
                <w:sz w:val="34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34"/>
                <w:szCs w:val="40"/>
                <w:lang w:val="af-ZA"/>
              </w:rPr>
              <w:t>AFRIKAANS EERSTE ADDISIONELE TAAL – DERDE VRAE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34"/>
                <w:szCs w:val="4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5"/>
        <w:rPr/>
      </w:pPr>
      <w:r>
        <w:rPr>
          <w:rFonts w:cs="Arial" w:ascii="Arial" w:hAnsi="Arial"/>
          <w:i w:val="false"/>
          <w:sz w:val="24"/>
          <w:szCs w:val="24"/>
        </w:rPr>
        <w:t>IXESHA:  2½ iiyure</w:t>
        <w:tab/>
        <w:tab/>
        <w:tab/>
        <w:tab/>
        <w:t>TIME:  2½ hours</w:t>
        <w:tab/>
        <w:tab/>
        <w:tab/>
        <w:t>TYD:  2½ uur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af-ZA"/>
        </w:rPr>
        <w:t>AMANQAKU:  100</w:t>
        <w:tab/>
        <w:tab/>
        <w:tab/>
        <w:tab/>
        <w:t>MARKS:  100</w:t>
        <w:tab/>
        <w:tab/>
        <w:tab/>
        <w:t>PUNTE:  10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i/>
          <w:sz w:val="22"/>
          <w:szCs w:val="22"/>
        </w:rPr>
        <w:t>Skryf op die voorblad van jou antwoordeboek, na die woord “Vak” –</w:t>
      </w:r>
    </w:p>
    <w:p>
      <w:pPr>
        <w:pStyle w:val="Normal"/>
        <w:ind w:left="-68" w:hanging="103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AFRIKAANS EERSTE ADDISIONELE TAAL – DERDE VRAESTE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af-ZA"/>
        </w:rPr>
      </w:pPr>
      <w:r>
        <w:rPr>
          <w:rFonts w:cs="Arial"/>
          <w:b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4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</w:tblGrid>
      <w:tr>
        <w:trPr>
          <w:trHeight w:val="127" w:hRule="atLeast"/>
        </w:trPr>
        <w:tc>
          <w:tcPr>
            <w:tcW w:w="47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eastAsia="SimSun;宋体" w:cs="Arial"/>
                <w:sz w:val="16"/>
                <w:szCs w:val="16"/>
                <w:lang w:val="af-ZA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4"/>
                <w:szCs w:val="24"/>
                <w:lang w:val="af-ZA"/>
              </w:rPr>
              <w:t>Hierdie vraestel bestaan uit 9 bladsye</w:t>
            </w:r>
            <w:r>
              <w:rPr>
                <w:rFonts w:eastAsia="SimSun;宋体" w:cs="Arial" w:ascii="Arial" w:hAnsi="Arial"/>
                <w:lang w:val="af-ZA"/>
              </w:rPr>
              <w:t>.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eastAsia="SimSun;宋体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SimSun;宋体" w:cs="Arial" w:ascii="Arial" w:hAnsi="Arial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af-ZA"/>
        </w:rPr>
      </w:pPr>
      <w:r>
        <w:rPr>
          <w:rFonts w:cs="Arial" w:ascii="Arial" w:hAnsi="Arial"/>
          <w:b/>
          <w:bCs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INSTRUKSIES EN INLIGT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ierdie vraestel bestaan uit DRIE AFDELINGS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3517" w:leader="none"/>
                <w:tab w:val="left" w:pos="5137" w:leader="none"/>
                <w:tab w:val="left" w:pos="5353" w:leader="none"/>
              </w:tabs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FDELING A:  Opstel</w:t>
              <w:tab/>
              <w:tab/>
              <w:tab/>
              <w:t>(50 punte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5353" w:leader="none"/>
                <w:tab w:val="right" w:pos="8289" w:leader="none"/>
              </w:tabs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FDELING B:  Langer transaksionele tekste</w:t>
              <w:tab/>
              <w:t>(30 punte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AFDELING C:  Korter teks: Transaksionele/Naslaan/Informatiew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6480" w:hanging="1127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0 punte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antwoord EEN VRAAG uit ELKE AFDELING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Skryf in die taal wat geassesseer word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Begin elke afdeling op ŉ nuwe bladsy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y moet beplan, redigeer en jou skryfstukke proeflees. Die beplanning moet VOOR die skryfstuk wee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6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lle beplanning moet duidelik aangedui word. Trek ŉ streep deur die beplanning as jy jou finale weergawe oorgeskryf he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y word sterk aanbeveel om 80 minute aan Afdeling A te bestee, 40 minute aan Afdeling B en 30 minute aan Afdeling C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8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ommer elke teks soos wat dit op die vraestel genommer i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9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orsien elke teks van ŉ gepaste titel/opskrif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Skryf netjies en leesbaar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8"/>
        <w:gridCol w:w="7424"/>
        <w:gridCol w:w="643"/>
      </w:tblGrid>
      <w:tr>
        <w:trPr/>
        <w:tc>
          <w:tcPr>
            <w:tcW w:w="8996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872" w:leader="none"/>
              </w:tabs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  <w:t>AFDELING A:</w:t>
              <w:tab/>
              <w:t>OPSTE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96" w:type="dxa"/>
            <w:gridSpan w:val="3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  <w:t>VRAAG 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9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iCs/>
                <w:color w:val="2E2E2E"/>
                <w:sz w:val="24"/>
                <w:szCs w:val="24"/>
                <w:lang w:val="af-ZA"/>
              </w:rPr>
              <w:t>Kies EEN vraag en skryf 250 – 300 woorde oor die onderwerp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</w:t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2E2E2E"/>
                <w:sz w:val="24"/>
                <w:szCs w:val="24"/>
                <w:lang w:val="af-ZA"/>
              </w:rPr>
              <w:t xml:space="preserve">Hartseeroomblikke in my lewe.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  <w:t>[50]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iCs/>
                <w:color w:val="2E2E2E"/>
                <w:sz w:val="24"/>
                <w:szCs w:val="24"/>
                <w:lang w:val="af-ZA"/>
              </w:rPr>
              <w:t>OF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iCs/>
                <w:color w:val="2E2E2E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</w:t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iCs/>
                <w:color w:val="2E2E2E"/>
                <w:sz w:val="24"/>
                <w:szCs w:val="24"/>
                <w:lang w:val="af-ZA"/>
              </w:rPr>
              <w:t>Dit was die moeilikste besluit wat ek nog ooit moes neem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  <w:t>[50]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iCs/>
                <w:color w:val="2E2E2E"/>
                <w:sz w:val="24"/>
                <w:szCs w:val="24"/>
                <w:lang w:val="af-ZA"/>
              </w:rPr>
              <w:t>OF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iCs/>
                <w:color w:val="2E2E2E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iCs/>
                <w:color w:val="2E2E2E"/>
                <w:sz w:val="24"/>
                <w:szCs w:val="24"/>
                <w:lang w:val="af-ZA"/>
              </w:rPr>
              <w:t>1.3</w:t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/>
            </w:pPr>
            <w:r>
              <w:rPr>
                <w:rFonts w:cs="Arial" w:ascii="Arial" w:hAnsi="Arial"/>
                <w:bCs/>
                <w:iCs/>
                <w:color w:val="2E2E2E"/>
                <w:sz w:val="24"/>
                <w:szCs w:val="24"/>
                <w:lang w:val="af-ZA"/>
              </w:rPr>
              <w:t>Ons leef in ŉ kompeterende wêreld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50]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iCs/>
                <w:color w:val="2E2E2E"/>
                <w:sz w:val="24"/>
                <w:szCs w:val="24"/>
                <w:lang w:val="af-ZA"/>
              </w:rPr>
              <w:t>OF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2E2E2E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iCs/>
                <w:color w:val="2E2E2E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</w:t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nge wat vir my belangrik i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50]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OF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1.5</w:t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s ek my matrieksertifikaat in my hande hou, ..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50]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OF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387"/>
        <w:gridCol w:w="617"/>
      </w:tblGrid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6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ies een van die volgende visuele tekste en skryf ŉ kreatiewe opstel daaroor.  Gee vir jou skryfstuk ŉ titel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6.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143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lang w:val="af-ZA"/>
              </w:rPr>
              <w:drawing>
                <wp:inline distT="0" distB="0" distL="0" distR="0">
                  <wp:extent cx="5431155" cy="31997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1155" cy="319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ab/>
        <w:tab/>
        <w:tab/>
        <w:tab/>
        <w:tab/>
        <w:tab/>
        <w:tab/>
        <w:t xml:space="preserve">                                            [Uit: </w:t>
      </w:r>
      <w:r>
        <w:rPr>
          <w:rFonts w:cs="Arial" w:ascii="Arial" w:hAnsi="Arial"/>
          <w:i/>
          <w:sz w:val="24"/>
          <w:szCs w:val="24"/>
          <w:lang w:val="af-ZA"/>
        </w:rPr>
        <w:t>Weg</w:t>
      </w:r>
      <w:r>
        <w:rPr>
          <w:rFonts w:cs="Arial" w:ascii="Arial" w:hAnsi="Arial"/>
          <w:sz w:val="24"/>
          <w:szCs w:val="24"/>
          <w:lang w:val="af-ZA"/>
        </w:rPr>
        <w:t>, Maart 2006]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2"/>
        <w:gridCol w:w="7987"/>
      </w:tblGrid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[50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9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OF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6.2</w:t>
            </w:r>
          </w:p>
        </w:tc>
        <w:tc>
          <w:tcPr>
            <w:tcW w:w="8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lang w:val="af-ZA"/>
              </w:rPr>
              <w:drawing>
                <wp:inline distT="0" distB="0" distL="0" distR="0">
                  <wp:extent cx="3815715" cy="26289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715" cy="2628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98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 xml:space="preserve">           </w:t>
            </w:r>
            <w:r>
              <w:rPr>
                <w:lang w:val="af-ZA"/>
              </w:rPr>
              <w:t>[</w:t>
            </w:r>
            <w:r>
              <w:rPr>
                <w:rFonts w:cs="Arial" w:ascii="Arial" w:hAnsi="Arial"/>
                <w:lang w:val="af-ZA"/>
              </w:rPr>
              <w:t xml:space="preserve">Uit: </w:t>
            </w:r>
            <w:r>
              <w:rPr>
                <w:rFonts w:cs="Arial" w:ascii="Arial" w:hAnsi="Arial"/>
                <w:i/>
                <w:iCs/>
                <w:lang w:val="af-ZA"/>
              </w:rPr>
              <w:t>isiXhosa Ngumdiliya ibanga 9</w:t>
            </w:r>
            <w:r>
              <w:rPr>
                <w:rFonts w:cs="Arial" w:ascii="Arial" w:hAnsi="Arial"/>
                <w:lang w:val="af-ZA"/>
              </w:rPr>
              <w:t>, 2006 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af-ZA"/>
              </w:rPr>
              <w:t xml:space="preserve">      </w:t>
            </w:r>
          </w:p>
        </w:tc>
        <w:tc>
          <w:tcPr>
            <w:tcW w:w="79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lang w:val="af-ZA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50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af-ZA"/>
              </w:rPr>
              <w:t xml:space="preserve">   </w:t>
            </w:r>
          </w:p>
        </w:tc>
        <w:tc>
          <w:tcPr>
            <w:tcW w:w="7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OF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10"/>
        <w:gridCol w:w="8079"/>
      </w:tblGrid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6.3</w:t>
            </w:r>
          </w:p>
        </w:tc>
        <w:tc>
          <w:tcPr>
            <w:tcW w:w="88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  <w:drawing>
                <wp:inline distT="0" distB="0" distL="0" distR="0">
                  <wp:extent cx="5050155" cy="24892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0155" cy="248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 xml:space="preserve">        [Uit: </w:t>
            </w:r>
            <w:r>
              <w:rPr>
                <w:rFonts w:cs="Arial" w:ascii="Arial" w:hAnsi="Arial"/>
                <w:i/>
                <w:iCs/>
                <w:lang w:val="af-ZA"/>
              </w:rPr>
              <w:t>isiXhosa Ngumdiliya ibanga 9</w:t>
            </w:r>
            <w:r>
              <w:rPr>
                <w:rFonts w:cs="Arial" w:ascii="Arial" w:hAnsi="Arial"/>
                <w:lang w:val="af-ZA"/>
              </w:rPr>
              <w:t>, 2006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8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50]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8079" w:type="dxa"/>
            <w:tcBorders/>
            <w:vAlign w:val="bottom"/>
          </w:tcPr>
          <w:p>
            <w:pPr>
              <w:pStyle w:val="Normal"/>
              <w:ind w:left="3600" w:firstLine="7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TOTAAL AFDELING A: 5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"/>
        <w:gridCol w:w="84"/>
        <w:gridCol w:w="16"/>
        <w:gridCol w:w="993"/>
        <w:gridCol w:w="6674"/>
        <w:gridCol w:w="414"/>
        <w:gridCol w:w="141"/>
        <w:gridCol w:w="567"/>
      </w:tblGrid>
      <w:tr>
        <w:trPr/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AFDELING B: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LANGER TRANSAKSIONELE TEKST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81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893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VRAAG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Kies EEN vraag en skryf 120 – 150 woorde oor die onderwerp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af-ZA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lang w:val="af-ZA"/>
              </w:rPr>
            </w:r>
          </w:p>
        </w:tc>
        <w:tc>
          <w:tcPr>
            <w:tcW w:w="8081" w:type="dxa"/>
            <w:gridSpan w:val="3"/>
            <w:tcBorders/>
          </w:tcPr>
          <w:p>
            <w:pPr>
              <w:pStyle w:val="Normal"/>
              <w:snapToGrid w:val="false"/>
              <w:ind w:left="-124" w:hanging="0"/>
              <w:rPr>
                <w:rFonts w:ascii="Arial" w:hAnsi="Arial" w:cs="Arial"/>
                <w:bCs/>
                <w:sz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lang w:val="af-Z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2.1</w:t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TOESPRA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76" w:right="317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Daar is bewys dat oefening spanningsvlakke verlaag, die liggaam versterk en die energievlakke verhoog. Daarom is dit so belangrik dat ons almal – wie ons ook al is en waar ons ook al bly – gereeld moet oef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Skryf ŉ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toespraak</w:t>
            </w: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 oor die waarde van oefening, om jou gemeenskap aan te </w:t>
              <w:br/>
              <w:t xml:space="preserve">moedig om meer aktief te wees. Beklemtoon die feit dat ŉ GESONDE </w:t>
              <w:br/>
              <w:t>LIGGAAM ŉ GESONDE GEES HUISVES.</w:t>
              <w:tab/>
              <w:tab/>
              <w:tab/>
              <w:tab/>
              <w:tab/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[3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af-ZA"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45485</wp:posOffset>
                  </wp:positionH>
                  <wp:positionV relativeFrom="paragraph">
                    <wp:posOffset>44450</wp:posOffset>
                  </wp:positionV>
                  <wp:extent cx="1259840" cy="12769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6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OF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af-ZA"/>
              </w:rPr>
            </w:r>
          </w:p>
        </w:tc>
        <w:tc>
          <w:tcPr>
            <w:tcW w:w="76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2.2</w:t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FORMELE  BRIE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76" w:right="1415" w:hanging="0"/>
              <w:rPr/>
            </w:pPr>
            <w:r>
              <w:rPr>
                <w:rFonts w:cs="Comic Sans MS" w:ascii="Comic Sans MS" w:hAnsi="Comic Sans MS"/>
                <w:b/>
                <w:i/>
                <w:lang w:val="af-ZA"/>
              </w:rPr>
              <w:t>“</w:t>
            </w:r>
            <w:r>
              <w:rPr>
                <w:rFonts w:eastAsia="Comic Sans MS" w:cs="Comic Sans MS" w:ascii="Comic Sans MS" w:hAnsi="Comic Sans MS"/>
                <w:b/>
                <w:i/>
                <w:lang w:val="af-ZA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lang w:val="af-ZA"/>
              </w:rPr>
              <w:t>ŉ Besige restaurant soek kelners/kelnerinne. Applikante moet hoogs gemotiveerd, vriendelik en netjies wees. Die suksesvolle applikant moet rekenaarvaardig wees, goed kan kommunikeer en onder druk kan werk.” 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af-ZA"/>
              </w:rPr>
            </w:pPr>
            <w:r>
              <w:rPr>
                <w:rFonts w:cs="Arial" w:ascii="Arial" w:hAnsi="Arial"/>
                <w:b/>
                <w:i/>
                <w:lang w:val="af-ZA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Jy het dié advertensie in die Sondagkoerant gesien en besluit om vir die </w:t>
              <w:br/>
              <w:t xml:space="preserve">pos aansoek te doen. Jy het jou CV alreeds voltooi en moet nou ŉ </w:t>
              <w:br/>
              <w:t xml:space="preserve">begeleidende </w:t>
            </w: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brief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daarvoor skryf. Gebruik die volgende inligting: </w:t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af-ZA"/>
              </w:rPr>
              <w:t>Piet-se-Plek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, Posbus 10119, Port Elizabeth, 4001.</w:t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[3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af-ZA"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O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af-ZA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af-ZA"/>
              </w:rPr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2.3</w:t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DIALOO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231" w:firstLine="231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11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ŉ Jeuggroep waarvan jy ŉ lid is, het verlede Saterdag 20 straatkinders wat in ŉ plaaslike kinderhuis woon, op ŉ uitstappie na verskillende interessante plekke geneem. Toe jy laatmiddag by die huis kom, wou jou ma weet hoe die dag verloop het. Skryf julle gesprek in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dialoogvorm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[30]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O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af-ZA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2.4</w:t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 xml:space="preserve">VERSLAG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231" w:firstLine="231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Skryf ŉ verslag vir die skoolkoerant oor die Matriekafskeid van 2009. Dink aan ŉ treffende opskrif vir jou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verslag</w:t>
            </w: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[30]</w:t>
            </w:r>
          </w:p>
        </w:tc>
      </w:tr>
      <w:tr>
        <w:trPr>
          <w:trHeight w:val="21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af-Z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823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TOTAAL AFDELING B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4"/>
          <w:lang w:val="af-ZA"/>
        </w:rPr>
      </w:pPr>
      <w:r>
        <w:rPr>
          <w:rFonts w:cs="Arial" w:ascii="Arial" w:hAnsi="Arial"/>
          <w:sz w:val="16"/>
          <w:szCs w:val="24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796"/>
        <w:gridCol w:w="567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72" w:leader="none"/>
              </w:tabs>
              <w:ind w:left="2586" w:hanging="2586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AFDELING C:   KORTER TEKS: TRANSAKSIONELE/NASLAAN/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2586" w:hanging="25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ab/>
              <w:t>INFORMATIEWE TEKS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VRAAG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Kies EEN vraag en skryf 80 – 100 woorde oor die onderwer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3.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DAGBOEKINSKRYW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Terwyl jy so oor die jare terugkyk, is daar baie dinge waaroor jy dankbaar i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Maak ŉ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inskrywing</w:t>
            </w: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 in jou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dagboek</w:t>
            </w: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 wat jy oor tien jaar gaan lees om jou te herinner aan dinge waaroor jy dankbaar is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132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[2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O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3.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ADVERTENS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Julle skool hou ŉ pretdag om fondse in te samel. Julle gaan allerhande lekker dinge aanbied, bv. ŉ springkasteel vir die kleintjies, ander speletjies, hope heerlike eetgoed, ensovoorts. Die aand gaan jóú “Idol” ŉ konsert hou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Ontwerp nou ŉ advertensie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vir hierdie pretdag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50" w:hanging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2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62" w:hanging="108"/>
              <w:jc w:val="right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O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796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 xml:space="preserve">FAKSBOODSKA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Leon Schuster , so eie aan Suid-Afrika. ŉ Komediant in eie reg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Hy word geprys; hy word gekritiseer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317365</wp:posOffset>
                  </wp:positionH>
                  <wp:positionV relativeFrom="paragraph">
                    <wp:posOffset>635</wp:posOffset>
                  </wp:positionV>
                  <wp:extent cx="762000" cy="863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Óf jy hou van hom, óf jy hou nie van hom nie. Dis jou saak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Feit is, hy het sy merk gemaak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af-ZA"/>
              </w:rPr>
              <w:t>Komedie sal nooit weer dieselfde wees nie</w:t>
            </w: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Die matrieks van 2009 beplan ŉ funksie met Leon Schuster as gasspreker. Hulle samel geld in as deel van ŉ liefdadigheidsprojek, waar alle winste aan CHOC (kinders wat kanker het) geskenk gaan word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af-Z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Skryf ŉ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faksboodskap</w:t>
            </w: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 aan Leon Schuster. Gee vir hom al die nodige besonderhede van die funksie en vind uit of hy beskikbaar is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Noem die volgende sak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Die tipe funksie wat julle bepl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Die rede waarom julle hierdie funksie wil ho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Die dag, datum, tyd en plek van die funks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Die teikengehoor (met wie hy gaan praa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>Die program vir die aan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  <w:t xml:space="preserve">Skryf jou antwoord op die faksblad wat agter aan die vraestel gekram is. </w:t>
              <w:br/>
              <w:t>Vul alle besonderhede in en handig dit saam met jou antwoordboek in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132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[2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TOTAAL AFDELING C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GROOTTOTAAL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132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af-ZA"/>
        </w:rPr>
      </w:pPr>
      <w:r>
        <w:rPr>
          <w:rFonts w:cs="Arial" w:ascii="Arial" w:hAnsi="Arial"/>
          <w:b/>
          <w:bCs/>
          <w:sz w:val="24"/>
          <w:szCs w:val="24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af-ZA"/>
        </w:rPr>
      </w:pPr>
      <w:r>
        <w:rPr>
          <w:rFonts w:cs="Arial" w:ascii="Arial" w:hAnsi="Arial"/>
          <w:b/>
          <w:bCs/>
          <w:sz w:val="24"/>
          <w:szCs w:val="24"/>
          <w:lang w:val="af-ZA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  <w:t>FAKSBOODSK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b/>
          <w:bCs/>
          <w:sz w:val="28"/>
          <w:szCs w:val="28"/>
          <w:lang w:val="af-ZA"/>
        </w:rPr>
        <w:t>NAAM VAN ONTVANGER</w:t>
        <w:tab/>
        <w:t>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  <w:t>FAKSNOMMER                    : 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  <w:t>NAAM VAN SENDER</w:t>
        <w:tab/>
        <w:tab/>
        <w:t xml:space="preserve">: 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  <w:t>DATUM</w:t>
        <w:tab/>
        <w:tab/>
        <w:tab/>
        <w:tab/>
        <w:t>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  <w:t>GETAL BLADSYE</w:t>
        <w:tab/>
        <w:tab/>
        <w:t>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  <w:t>ONDERWERP                      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  <w:t>BOODSK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  <w:t>Handtekening: 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  <w:lang w:val="af-ZA"/>
        </w:rPr>
      </w:pPr>
      <w:r>
        <w:rPr>
          <w:rFonts w:cs="Arial" w:ascii="Arial" w:hAnsi="Arial"/>
          <w:b/>
          <w:bCs/>
          <w:sz w:val="28"/>
          <w:szCs w:val="28"/>
          <w:lang w:val="af-ZA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u w:val="single"/>
      </w:rPr>
      <w:tab/>
      <w:t xml:space="preserve">AFRIKAANS EERSTE ADDISIONELE TAAL </w:t>
    </w:r>
    <w:r>
      <w:rPr>
        <w:rStyle w:val="PageNumber"/>
        <w:rFonts w:cs="Arial"/>
        <w:b/>
        <w:u w:val="single"/>
      </w:rPr>
      <w:t>−</w:t>
    </w:r>
    <w:r>
      <w:rPr>
        <w:rStyle w:val="PageNumber"/>
        <w:b/>
        <w:u w:val="single"/>
      </w:rPr>
      <w:t xml:space="preserve"> DERDE VRAESTEL (AFRFA)</w:t>
      <w:tab/>
    </w:r>
    <w:r>
      <w:rPr>
        <w:rStyle w:val="PageNumber"/>
        <w:b/>
        <w:sz w:val="16"/>
        <w:szCs w:val="16"/>
        <w:u w:val="single"/>
      </w:rPr>
      <w:t>(KOPIEREG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7" w:leader="none"/>
        <w:tab w:val="right" w:pos="9639" w:leader="none"/>
      </w:tabs>
      <w:rPr/>
    </w:pPr>
    <w:r>
      <w:rPr>
        <w:rStyle w:val="PageNumber"/>
        <w:b/>
        <w:sz w:val="16"/>
        <w:szCs w:val="16"/>
        <w:u w:val="single"/>
      </w:rPr>
      <w:t>(KOPIEREG 09/09)</w:t>
      <w:tab/>
    </w:r>
    <w:r>
      <w:rPr>
        <w:rStyle w:val="PageNumber"/>
        <w:b/>
        <w:u w:val="single"/>
      </w:rPr>
      <w:t xml:space="preserve">AFRIKAANS EERSTE ADDISIONELE TAAL </w:t>
    </w:r>
    <w:r>
      <w:rPr>
        <w:rStyle w:val="PageNumber"/>
        <w:rFonts w:cs="Arial"/>
        <w:b/>
        <w:u w:val="single"/>
      </w:rPr>
      <w:t>−</w:t>
    </w:r>
    <w:r>
      <w:rPr>
        <w:rStyle w:val="PageNumber"/>
        <w:b/>
        <w:u w:val="single"/>
      </w:rPr>
      <w:t xml:space="preserve"> DERDE VRAESTEL (AFRFA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540"/>
        </w:tabs>
        <w:ind w:left="540" w:hanging="480"/>
      </w:pPr>
      <w:rPr>
        <w:rFonts w:ascii="Symbol" w:hAnsi="Symbol" w:cs="Symbol" w:hint="default"/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eastAsia="Times New Roman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bCs/>
      <w:kern w:val="2"/>
      <w:sz w:val="32"/>
      <w:szCs w:val="32"/>
      <w:lang w:val="af-ZA" w:bidi="ar-SA"/>
    </w:rPr>
  </w:style>
  <w:style w:type="character" w:styleId="DocumentMapChar">
    <w:name w:val="Document Map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eastAsia="Times New Roman" w:cs="Arial"/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24:00Z</dcterms:created>
  <dc:creator>Hayley Lottering</dc:creator>
  <dc:description/>
  <cp:keywords/>
  <dc:language>en-US</dc:language>
  <cp:lastModifiedBy>exams</cp:lastModifiedBy>
  <cp:lastPrinted>2009-07-17T14:34:00Z</cp:lastPrinted>
  <dcterms:modified xsi:type="dcterms:W3CDTF">2009-07-21T13:24:00Z</dcterms:modified>
  <cp:revision>30</cp:revision>
  <dc:subject/>
  <dc:title>AFRHA</dc:title>
</cp:coreProperties>
</file>