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7pt;width:52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AFRH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96"/>
          <w:szCs w:val="96"/>
        </w:rPr>
        <w:t>M E M O R A N D U M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SERTIFIKAAT-EKSA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881" w:hRule="atLeast"/>
        </w:trPr>
        <w:tc>
          <w:tcPr>
            <w:tcW w:w="98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FRIKAANS HUISTAAL – DERDE VRAE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5953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  <w:p>
            <w:pPr>
              <w:pStyle w:val="Normal"/>
              <w:ind w:firstLine="317"/>
              <w:jc w:val="center"/>
              <w:rPr/>
            </w:pPr>
            <w:r>
              <w:rPr>
                <w:rFonts w:cs="Arial" w:ascii="Arial" w:hAnsi="Arial"/>
                <w:szCs w:val="22"/>
                <w:lang w:val="en-CA"/>
              </w:rPr>
              <w:t>Hierdie memorandum bestaan uit 6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GEMENE ASSESSERINGSRIGLYN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struksies by elke opdrag moet noukeurig gevolg word, anders word kandidate gepenalise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didate mag van die prikkels gebruik maak, maar HOEF NIE elke prikkel te volg n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planning word na aanleiding van ŉ (on)suksesvolle stuk in berekening gebring by die toekenning van die INHOUDKODE; Redigering word weer in berekening gebring by die toekenning van die TAAL en STYLKODE Daar word nie aparte punte daarvoor  bereken n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WEL:  Beplanning/redigering kan in enige vorm aangebied wo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oekenning van punte:</w:t>
            </w:r>
            <w:r>
              <w:rPr>
                <w:rFonts w:cs="Arial" w:ascii="Arial" w:hAnsi="Arial"/>
              </w:rPr>
              <w:t xml:space="preserve">  Skryf trefwoorde uit die KODE omskrywings neer om die punt wat die nasiener toeken te verantwoord en dui dit regs onder na die antwoord a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ngte:</w:t>
            </w:r>
            <w:r>
              <w:rPr>
                <w:rFonts w:cs="Arial" w:ascii="Arial" w:hAnsi="Arial"/>
              </w:rPr>
              <w:t xml:space="preserve"> Penaliseer by STRUKTU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min woorde – die kandidaat benadeel hom/haarself.  Die STRUKTUURKODE sal laer we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 veel woorde – laat ŉ maksimum van ongeveer 10% toe en trek dan die res deur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137"/>
        <w:gridCol w:w="567"/>
        <w:gridCol w:w="74"/>
        <w:gridCol w:w="7297"/>
        <w:gridCol w:w="851"/>
      </w:tblGrid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DELING A:  KREATIEWE TEKS (OPSTEL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AAG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deling A word volgens die rubriek uit 50 punte geassesseer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– 1.5 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andidaat mag die onderwerpe interpreteer na goeddunk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314" w:type="dxa"/>
            <w:gridSpan w:val="5"/>
            <w:tcBorders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ISUELE PRIKK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 die volgende in gedagte: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prikkels leen hulle tot verskillende aanbiedings.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ar mag slegs oor EEN prikkel geskryf word.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Riglyne vir: alle tipe opstelle word hieronder aangedui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HALENDE OPS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 die volgende in gedagte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Dit gaan oor iets wat gebeur het en vertel word (ŉ storie of </w:t>
            </w:r>
          </w:p>
          <w:p>
            <w:pPr>
              <w:pStyle w:val="ListParagraph"/>
              <w:spacing w:lineRule="auto" w:line="276"/>
              <w:ind w:left="-15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  <w:t>gebeurtenis)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ŉ Sterk oortuigende storiely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t is opreg en met entoesiasme geskryf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inhoud is boeiend en interessant, dit oortuig en ontwikkel logies, </w:t>
            </w:r>
          </w:p>
          <w:p>
            <w:pPr>
              <w:pStyle w:val="ListParagraph"/>
              <w:spacing w:lineRule="auto" w:line="276"/>
              <w:ind w:left="-15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  <w:t>daarom is die inhoud sameshangend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/>
            </w:pPr>
            <w:r>
              <w:rPr>
                <w:rFonts w:cs="Arial" w:ascii="Arial" w:hAnsi="Arial"/>
                <w:szCs w:val="24"/>
              </w:rPr>
              <w:t>Die verhaal word uit eie ervaring geskryf, maar kan fiktief we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rakterisering oortuig en die agtergrond/atmosfeer is geslaagd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ŉ Treffende inleiding wat die leser boei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ŉ Verrassende slo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/>
              <w:ind w:left="1440" w:hanging="145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instruktuur, spelling, leestekens. taalgebruik, paragrafering moet </w:t>
            </w:r>
          </w:p>
          <w:p>
            <w:pPr>
              <w:pStyle w:val="ListParagraph"/>
              <w:spacing w:lineRule="auto" w:line="276"/>
              <w:ind w:left="-15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  <w:t>aandag genie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ListParagraph"/>
              <w:spacing w:lineRule="auto" w:line="276" w:before="0" w:after="200"/>
              <w:ind w:left="720" w:hanging="686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BESPIEGELENDE OPSTE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probleem, situasie, saak, onderwerp word omskryf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onderwerp word bepeins, oordink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rskillende opsies word teen mekaar opgeweeg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/>
              <w:ind w:left="1440" w:hanging="1406"/>
              <w:jc w:val="left"/>
              <w:rPr/>
            </w:pPr>
            <w:r>
              <w:rPr>
                <w:rFonts w:cs="Arial" w:ascii="Arial" w:hAnsi="Arial"/>
                <w:szCs w:val="24"/>
              </w:rPr>
              <w:t>ŉ Eie mening word gevorm (logies en sistematies)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/>
              <w:ind w:left="1440" w:hanging="1406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Sinstruktuur, spelling, leestekens, taalgebruik, paragrafering moet aandag </w:t>
            </w:r>
          </w:p>
          <w:p>
            <w:pPr>
              <w:pStyle w:val="ListParagraph"/>
              <w:spacing w:lineRule="auto" w:line="276"/>
              <w:ind w:left="3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genie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ITE-OPSTEL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itelike navorsing word aangebi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ite word akkuraat gege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leser word tot insig en kennis gele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instruktuur, spelling, leestekens, taalgebruik, paragrafering moet aandag </w:t>
            </w:r>
          </w:p>
          <w:p>
            <w:pPr>
              <w:pStyle w:val="ListParagraph"/>
              <w:spacing w:lineRule="auto" w:line="276"/>
              <w:ind w:left="3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geniet.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KRYWENDE OPST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arnemings met al vyf sintuie wat goeie woordeskat verei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nsig, begrip, ŉ eie belewing en sinvolheid geniet aandag.  (Dus meer as net 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ab/>
              <w:t>die opnoem van waarnemings)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/>
            </w:pPr>
            <w:r>
              <w:rPr>
                <w:rFonts w:cs="Arial" w:ascii="Arial" w:hAnsi="Arial"/>
                <w:szCs w:val="24"/>
              </w:rPr>
              <w:t>Tekste kan varieer van meer realisties na ŉ verdieping in die aanbieding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ie gevoelens oor dit wat beskryf word, kan gegee word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/>
            </w:pPr>
            <w:r>
              <w:rPr>
                <w:rFonts w:cs="Arial" w:ascii="Arial" w:hAnsi="Arial"/>
                <w:szCs w:val="24"/>
              </w:rPr>
              <w:t>Plekke en gebeure word presies en akkuraat beskryf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rakters moet lewensgetrou wees:  innerlik en uiterlik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eeldspraak, idiome en spreekwoorde word op ŉ oorspronklike wyse 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ab/>
              <w:t>aangewend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440" w:hanging="14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instruktuur, spelling, leestekens, taalgebruik en paragrafering moet aandag 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geniet.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EDENERENDE OPS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t gaan oor iets waaroor standpunt ingeneem wor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IDE kante van die argument moet beredeneer wor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inhoud oortuig en ontwikkel logies en held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1440" w:hanging="1406"/>
              <w:jc w:val="left"/>
              <w:rPr/>
            </w:pPr>
            <w:r>
              <w:rPr>
                <w:rFonts w:cs="Arial" w:ascii="Arial" w:hAnsi="Arial"/>
                <w:szCs w:val="24"/>
              </w:rPr>
              <w:t>ŉ Gevolgtrekking word bereik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leser word deur die skrywer se standpunt oortui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1440" w:hanging="1406"/>
              <w:jc w:val="left"/>
              <w:rPr/>
            </w:pPr>
            <w:r>
              <w:rPr>
                <w:rFonts w:cs="Arial" w:ascii="Arial" w:hAnsi="Arial"/>
                <w:szCs w:val="24"/>
              </w:rPr>
              <w:t>Oorredende en emotiewe taalgebruik kom vo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1440" w:hanging="140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instruktuur, spelling, leestekens, taalgebruik en paragrafering moet aandag </w:t>
            </w:r>
          </w:p>
          <w:p>
            <w:pPr>
              <w:pStyle w:val="ListParagraph"/>
              <w:spacing w:lineRule="auto" w:line="276"/>
              <w:ind w:left="3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geniet.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ListParagraph"/>
              <w:ind w:left="720" w:hanging="68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GUMENTERENDE OPSTEL</w:t>
            </w:r>
          </w:p>
          <w:p>
            <w:pPr>
              <w:pStyle w:val="ListParagraph"/>
              <w:ind w:left="720" w:hanging="686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1440" w:hanging="140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aar word van die kandidaat verwag om sy/haar persoonlike standpunt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te stel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440" w:hanging="1406"/>
              <w:rPr/>
            </w:pPr>
            <w:r>
              <w:rPr>
                <w:rFonts w:cs="Arial" w:ascii="Arial" w:hAnsi="Arial"/>
                <w:szCs w:val="24"/>
              </w:rPr>
              <w:t xml:space="preserve">Daarna moet die kandidaat sy/haar standpunt met ŉ reeks argumente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motiveer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440" w:hanging="1406"/>
              <w:rPr/>
            </w:pPr>
            <w:r>
              <w:rPr>
                <w:rFonts w:cs="Arial" w:ascii="Arial" w:hAnsi="Arial"/>
                <w:szCs w:val="24"/>
              </w:rPr>
              <w:t xml:space="preserve">Die argumente moet daarop gemik wees om ŉ besondere standpunt te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steun of verder uit te brei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440" w:hanging="1406"/>
              <w:rPr/>
            </w:pPr>
            <w:r>
              <w:rPr>
                <w:rFonts w:cs="Arial" w:ascii="Arial" w:hAnsi="Arial"/>
                <w:szCs w:val="24"/>
              </w:rPr>
              <w:t xml:space="preserve">Die argumente moet duidelik en oortuigend wees en moet ook getuig van </w:t>
            </w:r>
          </w:p>
          <w:p>
            <w:pPr>
              <w:pStyle w:val="ListParagraph"/>
              <w:ind w:left="34" w:hanging="0"/>
              <w:rPr/>
            </w:pPr>
            <w:r>
              <w:rPr>
                <w:rFonts w:cs="Arial" w:ascii="Arial" w:hAnsi="Arial"/>
                <w:szCs w:val="24"/>
              </w:rPr>
              <w:tab/>
              <w:t>ŉ rype insig.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440" w:hanging="1406"/>
              <w:rPr/>
            </w:pPr>
            <w:r>
              <w:rPr>
                <w:rFonts w:cs="Arial" w:ascii="Arial" w:hAnsi="Arial"/>
                <w:szCs w:val="24"/>
              </w:rPr>
              <w:t xml:space="preserve">Die teenoorgestelde standpunt kan ook beredeneer word ten einde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liggaam aan die kandidaat se standpunt te ge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AL AFDELING A: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FDELING B:  LANGER TRANSAKSIONELE TEK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deling B word volgens die rubriek uit 30 geassesse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AAG 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LDEBLY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693" w:hanging="708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houd moet gepas bv. persoonlike inligting; beskrywend: persoonlikheid van die onderwyser ens., oortuigend, interessant en oorspronklik wees.</w:t>
            </w:r>
          </w:p>
          <w:p>
            <w:pPr>
              <w:pStyle w:val="ListParagraph"/>
              <w:numPr>
                <w:ilvl w:val="0"/>
                <w:numId w:val="4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on, styl en register moet gepas wees.</w:t>
            </w:r>
          </w:p>
          <w:p>
            <w:pPr>
              <w:pStyle w:val="ListParagraph"/>
              <w:numPr>
                <w:ilvl w:val="0"/>
                <w:numId w:val="4"/>
              </w:numPr>
              <w:ind w:left="693" w:hanging="708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nstruktuur, spelling, leestekens, taalgebruik en paragrafering moet aandag genie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IENDSKAPLIKE BRIE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paste vorm.</w:t>
            </w:r>
          </w:p>
          <w:p>
            <w:pPr>
              <w:pStyle w:val="ListParagraph"/>
              <w:numPr>
                <w:ilvl w:val="0"/>
                <w:numId w:val="6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houd: oorspronklik,gepas,  oortuigend, kreatief en interessant wees.</w:t>
            </w:r>
          </w:p>
          <w:p>
            <w:pPr>
              <w:pStyle w:val="ListParagraph"/>
              <w:numPr>
                <w:ilvl w:val="0"/>
                <w:numId w:val="6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on, styl en register moet gepas wees.</w:t>
            </w:r>
          </w:p>
          <w:p>
            <w:pPr>
              <w:pStyle w:val="ListParagraph"/>
              <w:numPr>
                <w:ilvl w:val="0"/>
                <w:numId w:val="6"/>
              </w:numPr>
              <w:ind w:left="693" w:hanging="708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nstruktuur, spelling, leestekens, taalgebruik en paragrafering moet aandag genie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EF AAN DIE 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et op korrekte vorm: aanvaar wat in verskillende handboeke </w:t>
            </w:r>
          </w:p>
          <w:p>
            <w:pPr>
              <w:pStyle w:val="ListParagraph"/>
              <w:ind w:left="-15" w:hanging="0"/>
              <w:rPr/>
            </w:pPr>
            <w:r>
              <w:rPr>
                <w:rFonts w:cs="Arial" w:ascii="Arial" w:hAnsi="Arial"/>
                <w:szCs w:val="24"/>
              </w:rPr>
              <w:tab/>
              <w:tab/>
              <w:t>weergegee word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40" w:hanging="1455"/>
              <w:rPr/>
            </w:pPr>
            <w:r>
              <w:rPr>
                <w:rFonts w:cs="Arial" w:ascii="Arial" w:hAnsi="Arial"/>
                <w:szCs w:val="24"/>
              </w:rPr>
              <w:t>Toon, register en styl moet gepas wees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saak moet kernagtig en saaklik gestel word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gedagtes, stawings/argument moet dan logies uiteengesit word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ellings moet gemotiveer word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onderwerp moet so objektief moontlik beredeneer word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uidelike verband tussen die opskrif en die saak waaroor die brief </w:t>
            </w:r>
          </w:p>
          <w:p>
            <w:pPr>
              <w:pStyle w:val="ListParagraph"/>
              <w:ind w:left="-1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  <w:t>gaan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LO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et op korrekte gebruik van leestekens: woorde van sprekers word </w:t>
            </w:r>
          </w:p>
          <w:p>
            <w:pPr>
              <w:pStyle w:val="ListParagraph"/>
              <w:ind w:left="-15" w:hanging="0"/>
              <w:rPr/>
            </w:pPr>
            <w:r>
              <w:rPr>
                <w:rFonts w:cs="Arial" w:ascii="Arial" w:hAnsi="Arial"/>
                <w:szCs w:val="24"/>
              </w:rPr>
              <w:tab/>
              <w:tab/>
              <w:t>nie tussen aanhalingstekens geplaas nie.</w:t>
            </w:r>
          </w:p>
          <w:p>
            <w:pPr>
              <w:pStyle w:val="ListParagraph"/>
              <w:numPr>
                <w:ilvl w:val="0"/>
                <w:numId w:val="5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keiding van die verskillende sprekers se woorde.</w:t>
            </w:r>
          </w:p>
          <w:p>
            <w:pPr>
              <w:pStyle w:val="ListParagraph"/>
              <w:numPr>
                <w:ilvl w:val="0"/>
                <w:numId w:val="5"/>
              </w:numPr>
              <w:ind w:left="1440" w:hanging="1455"/>
              <w:rPr/>
            </w:pPr>
            <w:r>
              <w:rPr>
                <w:rFonts w:cs="Arial" w:ascii="Arial" w:hAnsi="Arial"/>
                <w:szCs w:val="24"/>
              </w:rPr>
              <w:t>Inhoud moet gepas, oortuigend, oorredend en interessant wees.</w:t>
            </w:r>
          </w:p>
          <w:p>
            <w:pPr>
              <w:pStyle w:val="ListParagraph"/>
              <w:numPr>
                <w:ilvl w:val="0"/>
                <w:numId w:val="5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instruktuur, spelling, leestekens, taalgebruik en paragrafering moet </w:t>
            </w:r>
          </w:p>
          <w:p>
            <w:pPr>
              <w:pStyle w:val="ListParagraph"/>
              <w:ind w:left="-15" w:hanging="0"/>
              <w:rPr/>
            </w:pPr>
            <w:r>
              <w:rPr>
                <w:rFonts w:cs="Arial" w:ascii="Arial" w:hAnsi="Arial"/>
                <w:szCs w:val="24"/>
              </w:rPr>
              <w:tab/>
              <w:tab/>
              <w:t>aandag geniet.</w:t>
            </w:r>
          </w:p>
          <w:p>
            <w:pPr>
              <w:pStyle w:val="ListParagraph"/>
              <w:numPr>
                <w:ilvl w:val="0"/>
                <w:numId w:val="5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on, styl en register moet gepas wees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AL AFDELING B: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FDELING C:  KORTER TRANSAKSIONELE TEK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deling C word volgens die rubriek uit 20 geassesse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AAG 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KE OM PROBLEEMKINDERS TE HANT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skryfstuk kan puntsgewys,diagrammaties of in paragraafvorm aangebied word.</w:t>
            </w:r>
          </w:p>
          <w:p>
            <w:pPr>
              <w:pStyle w:val="ListParagraph"/>
              <w:numPr>
                <w:ilvl w:val="0"/>
                <w:numId w:val="7"/>
              </w:numPr>
              <w:ind w:left="693" w:hanging="708"/>
              <w:rPr/>
            </w:pPr>
            <w:r>
              <w:rPr>
                <w:rFonts w:cs="Arial" w:ascii="Arial" w:hAnsi="Arial"/>
                <w:szCs w:val="24"/>
              </w:rPr>
              <w:t>Volsinne word gebruik:  geen telegramstyl nie.</w:t>
            </w:r>
          </w:p>
          <w:p>
            <w:pPr>
              <w:pStyle w:val="ListParagraph"/>
              <w:numPr>
                <w:ilvl w:val="0"/>
                <w:numId w:val="7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nstruktuur, spelling, leestekens, taalgebruik moet aandag geniet.</w:t>
            </w:r>
          </w:p>
          <w:p>
            <w:pPr>
              <w:pStyle w:val="ListParagraph"/>
              <w:numPr>
                <w:ilvl w:val="0"/>
                <w:numId w:val="7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n minste drie of meer wenke moet genoem word.</w:t>
            </w:r>
          </w:p>
          <w:p>
            <w:pPr>
              <w:pStyle w:val="ListParagraph"/>
              <w:numPr>
                <w:ilvl w:val="0"/>
                <w:numId w:val="7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t kan kreatief aangebied w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GBOEKINSKRYWING OOR DILE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kandidaat skryf gewoonlik in die eerste persoon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tboeseming/beskrywing van die dilemma waarin die skrywer verkeer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skrywing van emosies en gedagtes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693" w:hanging="708"/>
              <w:rPr/>
            </w:pPr>
            <w:r>
              <w:rPr>
                <w:rFonts w:cs="Arial" w:ascii="Arial" w:hAnsi="Arial"/>
                <w:szCs w:val="24"/>
              </w:rPr>
              <w:t>Sinstruktuur, spelling, leestekens, taalgebruik en paragrafering moet aandag geniet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t kan kreatief aangebied word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g en datum belangrik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OIBILJ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sinne word gebruik: geen telegramstyl nie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nstruktuur, spelling, leestekens, taalgebruik moet aandag geniet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693" w:hanging="7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evante inligting soos tyd, plek, besonderhede van produkte, kostes ens. kom voor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1440" w:hanging="145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grafika/sketse word vereis nie; slegs die inligting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AL AFDELING C: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OTTOTAAL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77" w:right="1077" w:gutter="0" w:header="720" w:top="923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60" w:leader="none"/>
        <w:tab w:val="left" w:pos="23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b/>
        <w:u w:val="single"/>
      </w:rPr>
      <w:tab/>
      <w:t xml:space="preserve">AFRIKAANS HUISTAAL – DERDE VRAESTEL (AFRHL) ___                       </w:t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AFRIKAANS HUISTAAL – DERDE VRAESTEL (AFRHL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0:28:00Z</dcterms:created>
  <dc:creator>exams</dc:creator>
  <dc:description/>
  <cp:keywords/>
  <dc:language>en-US</dc:language>
  <cp:lastModifiedBy>exams</cp:lastModifiedBy>
  <cp:lastPrinted>2009-07-01T16:59:00Z</cp:lastPrinted>
  <dcterms:modified xsi:type="dcterms:W3CDTF">2009-07-01T15:01:00Z</dcterms:modified>
  <cp:revision>15</cp:revision>
  <dc:subject/>
  <dc:title>1</dc:title>
</cp:coreProperties>
</file>