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GRICULTURAL SCIENCE PAPER 2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ALYSIS OF QUESTIONS ACCORDING TO COGNITIVE LEVELS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40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701"/>
        <w:gridCol w:w="1701"/>
        <w:gridCol w:w="1701"/>
        <w:gridCol w:w="1701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</w:t>
            </w:r>
            <w:r>
              <w:rPr>
                <w:rFonts w:cs="Arial" w:ascii="Arial" w:hAnsi="Arial"/>
                <w:b/>
              </w:rPr>
              <w:t>TOPIC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ESTION NUMBER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MARK ALLOCATION ACCORDING TO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      </w:t>
            </w:r>
            <w:r>
              <w:rPr>
                <w:rFonts w:cs="Arial" w:ascii="Arial" w:hAnsi="Arial"/>
                <w:b/>
              </w:rPr>
              <w:t>COGNITIVE LEVELS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W ORD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DDLE ORD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GHER ORDER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%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.1.1   Suggest 4 ways of motivating work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2   Differentiate between permanent and temporal work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1   Name the 3 land reform categori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2.2   Outline the aims of the AgricBEE framework as a nationa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Program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1   Tabulate two examples of each form of land degrada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.4.1  State 3 major ways in which labour relations Act has </w:t>
              <w:tab/>
              <w:t>empowere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Farm workers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701"/>
        <w:gridCol w:w="1701"/>
        <w:gridCol w:w="1701"/>
        <w:gridCol w:w="1701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5.1   Suggest 5 management principles required to manage a </w:t>
              <w:tab/>
              <w:t>farm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enterpri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 .1  Advise the farmer on problems associated with capit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ESTION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   Suggest 4 reasons for processing product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2   Distinguish between price elasticity and price inelastici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1   Indicate methods of promoting sale of product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2.2   Tabulate 2 advantages of free marketing and co-operativ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market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   Describe 4 marketing channels  (3.3.1-3.3.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4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1   Identify the demand cur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2   Which letter indicates equilibrium pr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3   Which curve is indicated by line E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4   Suggest 3 reasons why consumers will demand more of a produc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   Relate each poster to a pricing strategy from the list given belo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ESTION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.1.1   Draw a pun net square to show F</w:t>
            </w:r>
            <w:r>
              <w:rPr>
                <w:rFonts w:cs="Arial" w:ascii="Arial" w:hAnsi="Arial"/>
                <w:vertAlign w:val="subscript"/>
              </w:rPr>
              <w:t xml:space="preserve">2 </w:t>
            </w:r>
            <w:r>
              <w:rPr>
                <w:rFonts w:cs="Arial" w:ascii="Arial" w:hAnsi="Arial"/>
              </w:rPr>
              <w:t xml:space="preserve"> genera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1.2  Show the genotypes and phenotypes of both F1 and F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generatio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.1.3   Briefly explain the 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and 3</w:t>
            </w:r>
            <w:r>
              <w:rPr>
                <w:rFonts w:cs="Arial" w:ascii="Arial" w:hAnsi="Arial"/>
                <w:vertAlign w:val="superscript"/>
              </w:rPr>
              <w:t>rd</w:t>
            </w:r>
            <w:r>
              <w:rPr>
                <w:rFonts w:cs="Arial" w:ascii="Arial" w:hAnsi="Arial"/>
              </w:rPr>
              <w:t xml:space="preserve"> Mendel’s laws of inheritan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   Briefly explain genetic concepts ( 4.2.1-4.2.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.1 &amp; 4.2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4.3.1   Mention any 4 characteristics that can be developed </w:t>
              <w:tab/>
              <w:t>through cros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Breeding in animal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4.3.2   Differentiate between mass selection and pedigree </w:t>
              <w:tab/>
              <w:t>selec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   State 4 environmental factors that promote varia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701"/>
        <w:gridCol w:w="1701"/>
        <w:gridCol w:w="1701"/>
        <w:gridCol w:w="1701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5.1   Indicate 3 advantages of genetic modification over </w:t>
              <w:tab/>
              <w:t xml:space="preserve">traditiona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Methods of animal improvemen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.2   Discuss concerns about food safe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GRICULTURAL SCIENCES                                           TRIAL EXAMINATIONS 2009 PAPER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STRIBUTION OF MARK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CTION 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T TOPIC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ULTIPLE CHOIC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CHING OF TERM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INOLOGY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UE/FALSE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TION FACTOR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GRICULTURAL MARKETING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SIC GENETIC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  =(45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CTION B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294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ESTIO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TION FACTOR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KETING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SIC GENETICS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  =  105 MARKS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85643252" o:spid="shape_0" fillcolor="silver" stroked="f" o:allowincell="f" style="position:absolute;margin-left:31.5pt;margin-top:203.95pt;width:584.95pt;height:30.8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READY FOR FIRST INTERNAL MODERATION 07/06/09" trim="t" style="font-family:&quot;Arial&quot;;font-size:1pt"/>
          <v:fill o:detectmouseclick="t" type="solid" color2="#3f3f3f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7T14:05:00Z</dcterms:created>
  <dc:creator>SIZIWE</dc:creator>
  <dc:description/>
  <cp:keywords/>
  <dc:language>en-US</dc:language>
  <cp:lastModifiedBy>exams</cp:lastModifiedBy>
  <cp:lastPrinted>2009-06-07T16:05:00Z</cp:lastPrinted>
  <dcterms:modified xsi:type="dcterms:W3CDTF">2009-06-07T14:05:00Z</dcterms:modified>
  <cp:revision>2</cp:revision>
  <dc:subject/>
  <dc:title>WEIGHTING GRID FOR PAPER 1-JUNE 2008</dc:title>
</cp:coreProperties>
</file>