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2:56:00Z</dcterms:created>
  <dc:creator>NSC73</dc:creator>
  <dc:description/>
  <dc:language>en-US</dc:language>
  <cp:lastModifiedBy>NSC73</cp:lastModifiedBy>
  <dcterms:modified xsi:type="dcterms:W3CDTF">2008-06-21T12:56:00Z</dcterms:modified>
  <cp:revision>2</cp:revision>
  <dc:subject/>
  <dc:title>  Lkj welkj wlkj kj w wlkj lkj  kj welkj wlkj kj w wlkj lkj welkj wlkj kj w wlkj lkj  kj welkj wlkj kj w wlkj lkwelkj wlkj kj </dc:title>
</cp:coreProperties>
</file>