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0"/>
                <w:szCs w:val="120"/>
              </w:rPr>
            </w:pPr>
            <w:r>
              <w:rPr>
                <w:rFonts w:cs="Arial" w:ascii="Arial" w:hAnsi="Arial"/>
                <w:b/>
                <w:sz w:val="120"/>
                <w:szCs w:val="120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40"/>
          <w:szCs w:val="40"/>
        </w:rPr>
        <w:t>SEPTEMBER 2009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218" w:hRule="atLeast"/>
        </w:trPr>
        <w:tc>
          <w:tcPr>
            <w:tcW w:w="104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OMPUTER APPLICATIONS TECHNOLOGY – FIRST PAPER </w:t>
            </w:r>
            <w:r>
              <w:rPr>
                <w:rFonts w:cs="Arial" w:ascii="Arial" w:hAnsi="Arial"/>
                <w:b/>
                <w:sz w:val="40"/>
                <w:szCs w:val="40"/>
              </w:rPr>
              <w:t>(Practic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tbl>
      <w:tblPr>
        <w:tblW w:w="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</w:tblGrid>
      <w:tr>
        <w:trPr>
          <w:trHeight w:val="440" w:hRule="atLeast"/>
        </w:trPr>
        <w:tc>
          <w:tcPr>
            <w:tcW w:w="51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This memorandum consists of 10 pages.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59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070</wp:posOffset>
                      </wp:positionV>
                      <wp:extent cx="5563235" cy="644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3235" cy="644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3828"/>
                                    <w:gridCol w:w="2110"/>
                                    <w:gridCol w:w="847"/>
                                    <w:gridCol w:w="847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v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ll files containin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Kruge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rom Other to Krug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4 file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f copied -1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All 2001 files deleted (3)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One subfolde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Financ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Oth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subfolde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elete the folder calle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Garden Rout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sswor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Xyz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dded to fi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ast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reate the fi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Question1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nd paste screensho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of directory structur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/>
                                          <w:object w:dxaOrig="4889" w:dyaOrig="157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209.5pt;height:67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185094124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Thunder.bmp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read-only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Fi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avend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changed from text file to Rich Text Forma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hortcut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Kruge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older crea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hortcut stored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1dat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olde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10 spreadsheet files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copied fro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Add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ubfolder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Financ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subfolde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f moved -1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=SUM(ABOVE)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05pt;height:507.8pt;mso-wrap-distance-left:0pt;mso-wrap-distance-right:9pt;mso-wrap-distance-top:0pt;mso-wrap-distance-bottom:0pt;margin-top: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828"/>
                              <w:gridCol w:w="2110"/>
                              <w:gridCol w:w="847"/>
                              <w:gridCol w:w="847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v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ll files containing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Kruge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rom Other to Krug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4 files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 copied -1 mark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l 2001 files deleted (3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ne subfold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Financ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Oth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ubfolder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lete the folder call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Garden Rout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sswor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Xyz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dded to fi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ast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reate the fi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Question1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 paste screensho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f directory structur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4889" w:dyaOrig="157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09.5pt;height:67.45pt" filled="f" o:ole="">
                                        <v:imagedata r:id="rId5" o:title=""/>
                                      </v:shape>
                                      <o:OLEObject Type="Embed" ProgID="" ShapeID="ole_rId4" DrawAspect="Content" ObjectID="_1662875923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hunder.bm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read-only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avend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hanged from text file to Rich Text Forma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hortcut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Kruge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older crea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hortcut stored i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1dat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olde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0 spreadsheet file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opied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Addo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ubfolder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Financ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ubfolde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 moved -1 mark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2</w:t>
            </w:r>
          </w:p>
        </w:tc>
      </w:tr>
      <w:tr>
        <w:trPr>
          <w:trHeight w:val="9107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875</wp:posOffset>
                      </wp:positionV>
                      <wp:extent cx="5704840" cy="77381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4840" cy="7738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623"/>
                                    <w:gridCol w:w="1454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9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ve web address from top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as foot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ubscri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ntire document font Arial Narrow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14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ont colour black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9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ain heading:  WordAr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4 font siz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lled with imag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move hyperlink from words ‘Wild Card’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New table style called ‘Wild’ created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Comic Sans 12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ll colour:  light green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how all borders with line weight 2¼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PageNumber"/>
                                            <w:rFonts w:ascii="Arial" w:hAnsi="Arial" w:cs="Ari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4"/>
                                          </w:rPr>
                                          <w:t>Alignment:  centred horizontally + vertical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Style w:val="PageNumber"/>
                                            <w:rFonts w:ascii="Arial" w:hAnsi="Arial" w:cs="Arial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nvert first table to text separated with tab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Hide lines of second table but show gridline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pply new table style to third tabl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ft tab 2 c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ft tab without leader 7 c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ight tab with leader 16 c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otnote to heading ‘Wild Card”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ference symbol §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ads:  ‘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Visit the Sanparks website for more information’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date in format yyyy-MMMM-d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ight-hand side of head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pdates automatical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ta of last paragraph to 2 column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ne between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pacing between columns 2 c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ignment:  justifi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3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2pt;height:609.3pt;mso-wrap-distance-left:0pt;mso-wrap-distance-right:9pt;mso-wrap-distance-top:0pt;mso-wrap-distance-bottom:0pt;margin-top:1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623"/>
                              <w:gridCol w:w="1454"/>
                              <w:gridCol w:w="889"/>
                              <w:gridCol w:w="88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ve web address from top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as foot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bscri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tire document font Arial Narrow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4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ont colour black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in heading:  WordAr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4 font siz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lled with imag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move hyperlink from words ‘Wild Card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New table style called ‘Wild’ created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Comic Sans 12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ll colour:  light green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how all borders with line weight 2¼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ageNumber"/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Alignment:  centred horizontally + vertical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Style w:val="PageNumber"/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vert first table to text separated with tab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de lines of second table but show gridline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y new table style to third tabl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ft tab 2 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ft tab without leader 7 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ght tab with leader 16 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otnote to heading ‘Wild Card”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ference symbol §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ds:  ‘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Visit the Sanparks website for more information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date in format yyyy-MMMM-d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ght-hand side of head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pdates automatical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of last paragraph to 2 column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e between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acing between columns 2 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ignment:  justifi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31]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3</w:t>
            </w:r>
          </w:p>
        </w:tc>
      </w:tr>
      <w:tr>
        <w:trPr>
          <w:trHeight w:val="9935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9075</wp:posOffset>
                      </wp:positionV>
                      <wp:extent cx="5602605" cy="57302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2605" cy="573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4537"/>
                                    <w:gridCol w:w="1417"/>
                                    <w:gridCol w:w="850"/>
                                    <w:gridCol w:w="74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order around main heading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nt colour:  whit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ackground: black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age break inserted in correct plac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rop cap – 3 line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Automatic table of contents inser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History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not shown – style remov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 added to main heading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Visit the website www.krugernationalpark.co.za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Hierarchy chart add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rt uses right hanging forma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ames added correct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utomatic outline numbering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vel 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vel 2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vel 3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ear off slip:  Symbol of scissor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eckbox form fiel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sert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rop-down form fiel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sert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ames added correct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hree oval shapes insert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rrect tex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serted correct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Group 3 shapes togeth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25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15pt;height:451.2pt;mso-wrap-distance-left:0pt;mso-wrap-distance-right:9pt;mso-wrap-distance-top:0pt;mso-wrap-distance-bottom:0pt;margin-top:1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4537"/>
                              <w:gridCol w:w="1417"/>
                              <w:gridCol w:w="850"/>
                              <w:gridCol w:w="74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rder around main heading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t colour:  whit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ckground: black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ge break inserted in correct plac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op cap – 3 line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utomatic table of contents inser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History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ot shown – style remov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 added to main heading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Visit the website www.krugernationalpark.co.z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erarchy chart add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rt uses right hanging forma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es added correct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tomatic outline numbering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el 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el 2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el 3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ar off slip:  Symbol of scissor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ckbox form fiel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sert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op-down form fiel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sert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es added correct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ree oval shapes insert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 tex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serted correct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oup 3 shapes togeth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25]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>
          <w:trHeight w:val="3974" w:hRule="atLeast"/>
        </w:trPr>
        <w:tc>
          <w:tcPr>
            <w:tcW w:w="9356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4305</wp:posOffset>
                      </wp:positionV>
                      <wp:extent cx="5692140" cy="67748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140" cy="677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342"/>
                                    <w:gridCol w:w="2045"/>
                                    <w:gridCol w:w="843"/>
                                    <w:gridCol w:w="605"/>
                                  </w:tblGrid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row at beginning of spreadshee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ow height:  30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erge cells A − F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heading ‘BOOKED TOURS AND TOUR GUIDES’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using font Arial 18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hick border around the titl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C3*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3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djust for 4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IF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C3&gt;12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,E3*10%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,’’zero’’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djust for 4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formatting in column D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&gt;400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 yellow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&lt;300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 thin diagonal crosshatch pattern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te &amp; Time in the centre of the foot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Rena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Sheet1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Tourbooking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lumns D − F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to currency in South African 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ROUND(AVERAGE(E3:E23),0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ort table descending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ccording to column 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column to left of column A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 from 1 − 2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lls C3:G23 unlock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heet protec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ssword blank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pt;height:533.45pt;mso-wrap-distance-left:0pt;mso-wrap-distance-right:9pt;mso-wrap-distance-top:0pt;mso-wrap-distance-bottom:0pt;margin-top:1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342"/>
                              <w:gridCol w:w="2045"/>
                              <w:gridCol w:w="843"/>
                              <w:gridCol w:w="60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row at beginning of spreadshee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w height:  30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rge cells A − F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heading ‘BOOKED TOURS AND TOUR GUIDES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using font Arial 18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ick border around the titl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C3*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3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just for 4.1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IF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C3&gt;12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E3*10%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’’zero’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just for 4.1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formatting in column D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&gt;400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 yellow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&lt;300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 thin diagonal crosshatch pattern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 &amp; Time in the centre of the foot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na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Sheet1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ourbooking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umns D − F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to currency in South African 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ROUND(AVERAGE(E3:E23),0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ort table descending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ccording to column 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column to left of column 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 from 1 − 2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lls C3:G23 unlock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heet protec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ssword blank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4305</wp:posOffset>
                      </wp:positionV>
                      <wp:extent cx="5692140" cy="20669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140" cy="2066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342"/>
                                    <w:gridCol w:w="2045"/>
                                    <w:gridCol w:w="843"/>
                                    <w:gridCol w:w="605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chart title:  PRICES OF TOUR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Y-axis:  PRICE IN RAN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nge font of x-axis to Arial Narrow 6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ames of all the different tours appear on axi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ll background with texture of choic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rmat y-axis to maximum 700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36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pt;height:162.75pt;mso-wrap-distance-left:0pt;mso-wrap-distance-right:9pt;mso-wrap-distance-top:0pt;mso-wrap-distance-bottom:0pt;margin-top:1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342"/>
                              <w:gridCol w:w="2045"/>
                              <w:gridCol w:w="843"/>
                              <w:gridCol w:w="605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3.1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chart title:  PRICES OF TOUR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-axis:  PRICE IN RAN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3.2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ge font of x-axis to Arial Narrow 6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es of all the different tours appear on axi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3.3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ll background with texture of choic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3.4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mat y-axis to maximum 700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36]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5</w:t>
            </w:r>
          </w:p>
        </w:tc>
      </w:tr>
      <w:tr>
        <w:trPr>
          <w:trHeight w:val="9383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275</wp:posOffset>
                      </wp:positionV>
                      <wp:extent cx="5668010" cy="593788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5937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4820"/>
                                    <w:gridCol w:w="1417"/>
                                    <w:gridCol w:w="851"/>
                                    <w:gridCol w:w="567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20 =SU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C4:C19)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IF(C4&gt;$C$20*5%,"Yes",""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LARGE(D4:D10,3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SUMIF(D4:D10,"&gt;50000"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R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SUMIF(D4:D10,”&gt;50000”,D4:D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CONCATENATE(A4,LEFT(B4,3)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R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A4&amp;LEFT(B4,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4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lumn chart add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14" w:hanging="357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ata B4:B10,D4:D10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14" w:hanging="357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Heading add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14" w:hanging="357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Value of each column in the centre show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14" w:hanging="357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o legen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=SUM (Budget! D4: D19) – Budget! C20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= SUM (Budget! D4:D19) – Sum (Budget! C4: C1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=VLOOKUP(7,Budget!A4:D19,4,FALSE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29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467.55pt;mso-wrap-distance-left:0pt;mso-wrap-distance-right:9pt;mso-wrap-distance-top:0pt;mso-wrap-distance-bottom:0pt;margin-top:1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4820"/>
                              <w:gridCol w:w="1417"/>
                              <w:gridCol w:w="851"/>
                              <w:gridCol w:w="56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1.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20 =SU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C4:C19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1.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IF(C4&gt;$C$20*5%,"Yes",""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LARGE(D4:D10,3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SUMIF(D4:D10,"&gt;50000"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SUMIF(D4:D10,”&gt;50000”,D4:D1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CONCATENATE(A4,LEFT(B4,3)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A4&amp;LEFT(B4,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2.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lumn chart add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a B4:B10,D4:D10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eading add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ue of each column in the centre show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 legen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3.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=SUM (Budget! D4: D19) – Budget! C20.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= SUM (Budget! D4:D19) – Sum (Budget! C4: C19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3.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=VLOOKUP(7,Budget!A4:D19,4,FALSE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29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724" w:leader="none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6</w:t>
            </w:r>
          </w:p>
        </w:tc>
      </w:tr>
      <w:tr>
        <w:trPr>
          <w:trHeight w:val="13523" w:hRule="atLeast"/>
        </w:trPr>
        <w:tc>
          <w:tcPr>
            <w:tcW w:w="9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7965</wp:posOffset>
                      </wp:positionV>
                      <wp:extent cx="5692140" cy="811847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140" cy="8118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395"/>
                                    <w:gridCol w:w="1634"/>
                                    <w:gridCol w:w="903"/>
                                    <w:gridCol w:w="903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Customer Cod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set as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the primary ke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Field size of the fiel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Tou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changed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to 25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Record with customer code 5 has been dele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ort table alphabetically according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Tou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fiel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nd then descending according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Departure Dat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el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2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Validation rule added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Day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&lt;=15 OR &lt;16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uitable error messag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put mask added to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Odometer Readin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eld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######"km" OR 999999’’km’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efault value of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Odometer Readin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field changed to 100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2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put mask added to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Registratio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ield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LLL000LL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OR LLL000’“EC’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dexed : Yes (No duplicates)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r set as a primary key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uery1 (16 Records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ays criteria : &gt;12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OR &gt;=13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orted according to destinatio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uery2 (7 Records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our criteria : Addo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id criteria : No OR False OR 0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Only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Customer Cod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an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Departur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fields show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uery3 (2 Records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our criteria : Wild Coas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id criteria : Yes OR Tru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New field calle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Bonu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taining the formula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onus: [Days]+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pt;height:639.25pt;mso-wrap-distance-left:0pt;mso-wrap-distance-right:9pt;mso-wrap-distance-top:0pt;mso-wrap-distance-bottom:0pt;margin-top:1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395"/>
                              <w:gridCol w:w="1634"/>
                              <w:gridCol w:w="903"/>
                              <w:gridCol w:w="90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Customer Cod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set as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the primary ke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Field size of the fiel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Tour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hanged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to 25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3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cord with customer code 5 has been dele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4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ort table alphabetically according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Tour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el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 then descending according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Departure Dat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el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5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idation rule added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Day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&lt;=15 OR &lt;16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uitable error messag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2.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put mask added to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Odometer Reading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eld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######"km" OR 999999’’km’’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2.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fault value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Odometer Reading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eld changed to 100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2.3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put mask added to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Registratio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ield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LL000LL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R LLL000’“EC’’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dexed : Yes (No duplicates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 set as a primary key.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3.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uery1 (16 Records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ys criteria : &gt;12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R &gt;=13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orted according to destinatio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3.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uery2 (7 Records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ur criteria : Addo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id criteria : No OR False OR 0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nl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Customer Code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Departur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fields show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3.3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uery3 (2 Records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ur criteria : Wild Coas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id criteria : Yes OR Tru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ew field call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Bonu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taining the formula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nus: [Days]+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>
          <w:trHeight w:val="7175" w:hRule="atLeast"/>
        </w:trPr>
        <w:tc>
          <w:tcPr>
            <w:tcW w:w="9356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275</wp:posOffset>
                      </wp:positionV>
                      <wp:extent cx="5526405" cy="57302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573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3827"/>
                                    <w:gridCol w:w="2268"/>
                                    <w:gridCol w:w="885"/>
                                    <w:gridCol w:w="877"/>
                                  </w:tblGrid>
                                  <w:tr>
                                    <w:trPr>
                                      <w:trHeight w:val="110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Form crea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en-ZA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All fields included from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Tour_Details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en-ZA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t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Background colour of the label of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Customer Cod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field changed from the defaul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en-ZA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Font colour of the label of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Customer Cod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field changed from the defaul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en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Report heade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Tour Summary for Mr Road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add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Group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ccording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Tou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te and Time =now()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 head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Departur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ate field not show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verag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nd total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days calculated at the end of the repor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24" w:hanging="72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aved a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TourSummar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=SUM(ABOVE)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15pt;height:451.2pt;mso-wrap-distance-left:0pt;mso-wrap-distance-right:9pt;mso-wrap-distance-top:0pt;mso-wrap-distance-bottom:0pt;margin-top:1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3827"/>
                              <w:gridCol w:w="2268"/>
                              <w:gridCol w:w="885"/>
                              <w:gridCol w:w="877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Form crea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en-ZA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All fields included from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Tour_Detail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en-ZA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tabl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4.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Background colour of the label of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Customer Cod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field changed from the defaul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en-ZA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Font colour of the label of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Customer Cod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field changed from the defaul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en-ZA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port head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Tour Summary for Mr Roads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add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roup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ccording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Tou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 and Time =now()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 head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Departur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e field not show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verag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 total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days calculated at the end of the repor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24" w:hanging="724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aved a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ourSummar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7</w:t>
            </w:r>
          </w:p>
        </w:tc>
      </w:tr>
      <w:tr>
        <w:trPr>
          <w:trHeight w:val="8555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6375</wp:posOffset>
                      </wp:positionV>
                      <wp:extent cx="5641340" cy="56667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1340" cy="566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269"/>
                                    <w:gridCol w:w="1728"/>
                                    <w:gridCol w:w="879"/>
                                    <w:gridCol w:w="879"/>
                                  </w:tblGrid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Heading changed to Word Ar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ntred horizontally across the pag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Justify the whole documen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able fro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7prices.xl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sted at the end of the document, linked to spreadsheet, updated automatically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Elephant.jp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behind the table.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Two columns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Line betwee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Column break add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Table and picture mov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ab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Tour_Detail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exported fro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q6tours.mdb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and saved in a spreadsheet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q7tours.xls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- Q7best.xl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used as data sourc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Only sent to people having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Ye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Best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lum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Merge fields added afte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Dea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Letters sorted alphabetically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Save a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q7merge.doc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=SUM(ABOVE)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4.2pt;height:446.2pt;mso-wrap-distance-left:0pt;mso-wrap-distance-right:9pt;mso-wrap-distance-top:0pt;mso-wrap-distance-bottom:0pt;margin-top:1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269"/>
                              <w:gridCol w:w="1728"/>
                              <w:gridCol w:w="879"/>
                              <w:gridCol w:w="879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1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eading changed to Word Ar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ntred horizontally across the pag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2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ustify the whole documen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3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able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7prices.xl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sted at the end of the document, linked to spreadsheet, updated automatically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4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Elephant.jpg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sert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ehind the table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5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Two column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Line betwee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6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Column break add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Table and picture mov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ab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Tour_Detail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exported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q6tours.mdb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and saved in a spreadsheet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q7tours.xls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- Q7best.xl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used as data sourc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Only sent to people having a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Yes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Best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lum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Merge fields added aft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Dea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Letters sorted alphabetically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Save a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q7merge.doc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850" w:gutter="284" w:header="567" w:top="72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0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u w:val="single"/>
      </w:rPr>
      <w:t>COMPUTER APPLICATIONS TECHNOLOGY – FIRST PAPER (CATN)</w:t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  <w:t xml:space="preserve">                                  </w:t>
    </w:r>
    <w:r>
      <w:rPr>
        <w:rFonts w:cs="Arial" w:ascii="Arial" w:hAnsi="Arial"/>
        <w:b/>
        <w:sz w:val="20"/>
        <w:u w:val="single"/>
      </w:rPr>
      <w:t>COMPUTER APPLICATIONS TECHNOLOGY – FIRST PAPER (CATN)</w:t>
      <w:tab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9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152" w:leader="none"/>
        <w:tab w:val="left" w:pos="1296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6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Lucida Sans Typewriter" w:hAnsi="Lucida Sans Typewriter" w:cs="Lucida Sans Typewrit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3:39:00Z</dcterms:created>
  <dc:creator>DOE</dc:creator>
  <dc:description/>
  <cp:keywords/>
  <dc:language>en-US</dc:language>
  <cp:lastModifiedBy>user</cp:lastModifiedBy>
  <cp:lastPrinted>2009-07-14T12:00:00Z</cp:lastPrinted>
  <dcterms:modified xsi:type="dcterms:W3CDTF">2009-07-14T12:40:00Z</dcterms:modified>
  <cp:revision>252</cp:revision>
  <dc:subject/>
  <dc:title>10030034</dc:title>
</cp:coreProperties>
</file>