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szCs w:val="24"/>
        </w:rPr>
      </w:pPr>
      <w:r>
        <w:rPr>
          <w:rFonts w:cs="Arial" w:ascii="Arial" w:hAnsi="Arial"/>
          <w:sz w:val="24"/>
          <w:szCs w:val="24"/>
        </w:rPr>
        <w:t>Ubuntu Wildlife Tou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a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We at </w:t>
      </w:r>
      <w:r>
        <w:rPr>
          <w:rFonts w:cs="Arial" w:ascii="Arial" w:hAnsi="Arial"/>
          <w:i/>
          <w:sz w:val="24"/>
          <w:szCs w:val="24"/>
        </w:rPr>
        <w:t>Tours4Africa</w:t>
      </w:r>
      <w:r>
        <w:rPr>
          <w:rFonts w:cs="Arial" w:ascii="Arial" w:hAnsi="Arial"/>
          <w:sz w:val="24"/>
          <w:szCs w:val="24"/>
        </w:rPr>
        <w:t xml:space="preserve"> would like to introduce our newest addition to our already great line-up of tours. This tour was created with the wildlife enthusiast in min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tour starts with 3 days in the Tsitsikamma rainforests. Tourists will spend their time roaming in the indigenous forest and taking in sights such as the biggest tree, and our beautiful river mouths. The next stop is the Addo Elephant National Park where they will spend two days exploring the park looking for the elephants that gave the park it’s name. Accommodation will be at the Addo Rest Camp. The last stop on the tour will be the world famous Kruger National Park. Guests will be staying in the park at the Skukuza Rest Camp for 4 nights. The time will be spent on guided safari’s and sundowners. The camp will be providing the tourists with 3-course meals everyda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Prices for the tour starts at R5900 per person, which includes all accommodation and travel costs during the tour. Not included in the price are drinks, tips and initial travel costs to the starting point. Hope to see you ther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For more info contact us at (000) 111 3333 or on our website </w:t>
      </w:r>
      <w:hyperlink r:id="rId2">
        <w:r>
          <w:rPr>
            <w:rStyle w:val="InternetLink"/>
            <w:rFonts w:cs="Arial" w:ascii="Arial" w:hAnsi="Arial"/>
            <w:sz w:val="24"/>
            <w:szCs w:val="24"/>
          </w:rPr>
          <w:t>www.tours4africa.co.za</w:t>
        </w:r>
      </w:hyperlink>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rs4africa.co.z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17:00Z</dcterms:created>
  <dc:creator>User</dc:creator>
  <dc:description/>
  <cp:keywords/>
  <dc:language>en-US</dc:language>
  <cp:lastModifiedBy>User</cp:lastModifiedBy>
  <dcterms:modified xsi:type="dcterms:W3CDTF">2009-01-20T18:45:00Z</dcterms:modified>
  <cp:revision>9</cp:revision>
  <dc:subject/>
  <dc:title/>
</cp:coreProperties>
</file>