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Invitation for Project Proposal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very grade in the school will produce and submit a project proposal for a recycling idea that can be implemented in the school or the community.  The class with the best proposal will be invited to present this to the school as a whole and may be given the opportunity to also present this to the Local Counci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>Proposals must be submitted by 17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August at the latest!</w:t>
      </w:r>
    </w:p>
    <w:sectPr>
      <w:type w:val="nextPage"/>
      <w:pgSz w:w="11906" w:h="16838"/>
      <w:pgMar w:left="2592" w:right="2592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0:55:00Z</dcterms:created>
  <dc:creator>NSC73</dc:creator>
  <dc:description/>
  <dc:language>en-US</dc:language>
  <cp:lastModifiedBy>NSC73</cp:lastModifiedBy>
  <dcterms:modified xsi:type="dcterms:W3CDTF">2008-06-21T10:55:00Z</dcterms:modified>
  <cp:revision>2</cp:revision>
  <dc:subject/>
  <dc:title>  Lkj welkj wlkj kj w wlkj lkj  kj welkj wlkj kj w wlkj lkj welkj wlkj kj w wlkj lkj  kj welkj wlkj kj w wlkj lkwelkj wlkj kj </dc:title>
</cp:coreProperties>
</file>