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tbl>
      <w:tblPr>
        <w:tblW w:w="7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9"/>
      </w:tblGrid>
      <w:tr>
        <w:trPr>
          <w:trHeight w:val="900" w:hRule="atLeast"/>
        </w:trPr>
        <w:tc>
          <w:tcPr>
            <w:tcW w:w="74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eastAsia="Calibri" w:cs="Arial" w:ascii="Arial" w:hAnsi="Arial"/>
                <w:b/>
                <w:sz w:val="96"/>
                <w:szCs w:val="96"/>
              </w:rPr>
              <w:t>MEMORANDUM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EASTERN CAPE EDUCATION DEPARTMENT</w:t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OOS-KAAP ONDERWYSDEPARTEMENT</w:t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IMVIWO ZEBANGA LOKUGQIBELA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ATIONAL SENIOR CERTIFICATE EXAMINATION</w:t>
      </w:r>
      <w:r>
        <w:rPr>
          <w:rFonts w:cs="Arial" w:ascii="Arial" w:hAnsi="Arial"/>
        </w:rPr>
        <w:t>S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ASIONALE SENIOR SERTIFIKAAT-EKSAMEN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9"/>
      </w:tblGrid>
      <w:tr>
        <w:trPr/>
        <w:tc>
          <w:tcPr>
            <w:tcW w:w="10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40"/>
              </w:rPr>
            </w:pPr>
            <w:r>
              <w:rPr>
                <w:rFonts w:cs="Arial" w:ascii="Arial" w:hAnsi="Arial"/>
                <w:b/>
                <w:sz w:val="32"/>
                <w:szCs w:val="40"/>
              </w:rPr>
              <w:t>REKENAARTOEPASSINGSTEGNOLOGIE – TWEEDE VRAESTEL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40"/>
              </w:rPr>
              <w:t>(TEORIE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5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</w:tblGrid>
      <w:tr>
        <w:trPr>
          <w:trHeight w:val="602" w:hRule="atLeast"/>
        </w:trPr>
        <w:tc>
          <w:tcPr>
            <w:tcW w:w="51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Hierdie memorandum bestaan uit 10 bladsye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850"/>
        <w:gridCol w:w="7513"/>
        <w:gridCol w:w="571"/>
      </w:tblGrid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RAAG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547" w:leader="none"/>
              </w:tabs>
              <w:ind w:right="-108" w:hanging="0"/>
              <w:rPr/>
            </w:pPr>
            <w:r>
              <w:rPr>
                <w:rFonts w:cs="Arial" w:ascii="Arial" w:hAnsi="Arial"/>
                <w:szCs w:val="24"/>
              </w:rPr>
              <w:t xml:space="preserve">C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b/>
                <w:szCs w:val="24"/>
              </w:rPr>
              <w:tab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4"/>
              </w:rPr>
              <w:t>[10]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RAAG 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K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H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J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547" w:leader="none"/>
              </w:tabs>
              <w:ind w:right="-108" w:hanging="0"/>
              <w:rPr/>
            </w:pPr>
            <w:r>
              <w:rPr>
                <w:rFonts w:cs="Arial" w:ascii="Arial" w:hAnsi="Arial"/>
                <w:szCs w:val="24"/>
              </w:rPr>
              <w:t xml:space="preserve">E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b/>
                <w:szCs w:val="24"/>
              </w:rPr>
              <w:tab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4"/>
              </w:rPr>
              <w:t>[10]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RAAG 3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CD monitors neem minder spasie op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CD monitors gebruik minder elektrisitei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CD monitors flikker ni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oepassingsagteware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F:  Programm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(Aanvaar ook:  die name van spesifieke programme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 die volgende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heuestokkie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meer betroubaa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et groter stoorkapasitei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innige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‘</w:t>
            </w:r>
            <w:r>
              <w:rPr>
                <w:rFonts w:cs="Arial" w:ascii="Arial" w:hAnsi="Arial"/>
                <w:szCs w:val="24"/>
              </w:rPr>
              <w:t>Plug-and-Play’ versoenbaa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‘</w:t>
            </w:r>
            <w:r>
              <w:rPr>
                <w:rFonts w:cs="Arial" w:ascii="Arial" w:hAnsi="Arial"/>
                <w:szCs w:val="24"/>
              </w:rPr>
              <w:t>Hot-swoppable’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Word universeel gebruik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0"/>
        <w:gridCol w:w="7515"/>
        <w:gridCol w:w="567"/>
      </w:tblGrid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.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kenaar B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Omdat dit oor ŉ interne modem beskik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.5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Webcam is ŉ kamera wat op ŉ plek geïnstalleer is wat dan lewendige beelde na ŉ web-bediener stuur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Cs w:val="24"/>
              </w:rPr>
              <w:t>Tours4Africa</w:t>
            </w:r>
            <w:r>
              <w:rPr>
                <w:rFonts w:cs="Arial" w:ascii="Arial" w:hAnsi="Arial"/>
                <w:szCs w:val="24"/>
              </w:rPr>
              <w:t xml:space="preserve"> kan met ander toerisme maatskappye en oorde oor die internet kommunikeer en mekaar si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.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.4 GHz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.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160 GB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</w:r>
          </w:p>
        </w:tc>
        <w:tc>
          <w:tcPr>
            <w:tcW w:w="8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42615</wp:posOffset>
                      </wp:positionH>
                      <wp:positionV relativeFrom="paragraph">
                        <wp:posOffset>89535</wp:posOffset>
                      </wp:positionV>
                      <wp:extent cx="441325" cy="306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325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80" w:dyaOrig="29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19pt;height:147pt" filled="f" o:ole="">
                                        <v:imagedata r:id="rId3" o:title=""/>
                                      </v:shape>
                                      <o:OLEObject Type="Embed" ProgID="" ShapeID="ole_rId2" DrawAspect="Content" ObjectID="_3694139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75pt;height:24.1pt;mso-wrap-distance-left:9.05pt;mso-wrap-distance-right:9.05pt;mso-wrap-distance-top:0pt;mso-wrap-distance-bottom:0pt;margin-top:7.05pt;mso-position-vertical-relative:text;margin-left:24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0" w:dyaOrig="29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9pt;height:147pt" filled="f" o:ole="">
                                  <v:imagedata r:id="rId5" o:title=""/>
                                </v:shape>
                                <o:OLEObject Type="Embed" ProgID="" ShapeID="ole_rId4" DrawAspect="Content" ObjectID="_65387113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                                  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kootrekenaars kos meer vir minder hardewar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Kan slegs vir 2 – 4 ure met battery-krag wer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uurder om te herst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ie duur en moeilik om op te gradeer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rd gouer beskadig as lessenaarrekenaar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em langer om skootrekenaars te hers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.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aserdrukker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.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nkspuitdrukker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(Inkje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.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CR sagteware kan gebruik word om ŉ geskandeerde dokument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om te skakel vanaf ŉ beeld na teks wat verander kan word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.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DRIE van die volgende: </w:t>
            </w:r>
            <w:r>
              <w:rPr>
                <w:rFonts w:eastAsia="Wingdings" w:cs="Wingdings" w:ascii="Wingdings" w:hAnsi="Wingdings"/>
                <w:szCs w:val="24"/>
              </w:rPr>
              <w:t>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inniger as ander poort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t 127 toestelle kan aan een poort gekonnekteer word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‘</w:t>
            </w:r>
            <w:r>
              <w:rPr>
                <w:rFonts w:cs="Arial" w:ascii="Arial" w:hAnsi="Arial"/>
                <w:szCs w:val="24"/>
              </w:rPr>
              <w:t>Hot plugging’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Die meeste nuwe rekenaars beskik oor hierdie poort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t is ŉ standaard po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.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AN (Local Area Network)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.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DRIE van die volgende: </w:t>
            </w:r>
            <w:r>
              <w:rPr>
                <w:rFonts w:eastAsia="Wingdings" w:cs="Wingdings" w:ascii="Wingdings" w:hAnsi="Wingdings"/>
                <w:szCs w:val="24"/>
              </w:rPr>
              <w:t>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el duur hardeware/toerusting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el data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ordrag van inligting en data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erbeterde beheer en sekuriteit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ter kommunikas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.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etwerksagteware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Kommunikasiemedia (kabels, ens.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4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Netwerk-kaa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654"/>
        <w:gridCol w:w="142"/>
        <w:gridCol w:w="56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6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geldige voordele soos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inniger prosessering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er akkurate prosessering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a word elektronies vinnig verspre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48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Meer komplekse/gevorderde inligting kan van in data verkry word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48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Kan data verifieer deur gebruik te maak van opsies in sagtewar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48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 xml:space="preserve">Inligting kan gemanipuleer word en aangebied word in ŉ verskeidenheid </w:t>
              <w:br/>
              <w:tab/>
              <w:t>format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7.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8" w:leader="none"/>
              </w:tabs>
              <w:ind w:left="65" w:hanging="6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ug- en nekspier pyn as gevolg van verkeerde houding en </w:t>
              <w:br/>
              <w:tab/>
              <w:t>toerusting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8" w:leader="none"/>
              </w:tabs>
              <w:ind w:left="65" w:hanging="6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S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8" w:leader="none"/>
              </w:tabs>
              <w:ind w:left="65" w:hanging="6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er en jeukerige oë/stremming op oë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8" w:leader="none"/>
              </w:tabs>
              <w:ind w:left="65" w:hanging="6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gemak met kamertemperatuur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8" w:leader="none"/>
              </w:tabs>
              <w:ind w:left="65" w:hanging="6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wak verligte vertrekke, e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7.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wat betrekking het op feite in VRAAG 3.7.1 genoem: </w:t>
            </w:r>
            <w:r>
              <w:rPr>
                <w:rFonts w:eastAsia="Wingdings" w:cs="Wingdings" w:ascii="Wingdings" w:hAnsi="Wingdings"/>
                <w:szCs w:val="24"/>
              </w:rPr>
              <w:t>ü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2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pe stoel of lessenaar/korrekte sithoud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2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Ergonomies-ontwerpte toerusting, toetsbord, en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2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CD skerm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2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gemene kamertemperatuur (lugversorging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2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pe beligting wat gebruik wor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2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em gereelde ruspouses, e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8.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Green computing</w:t>
            </w:r>
            <w:r>
              <w:rPr>
                <w:rFonts w:cs="Arial" w:ascii="Arial" w:hAnsi="Arial"/>
                <w:szCs w:val="24"/>
              </w:rPr>
              <w:t xml:space="preserve"> verwys na omgewingsvriendelike rekenaarprodukte en rekenaargebruik.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8.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ige TWEE van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48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eflees dokumente op die skerm voordat gedruk word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48" w:leader="none"/>
              </w:tabs>
              <w:ind w:left="318" w:hanging="31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rukvoorskou voordat dokumente gedruk word – spaar papier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48" w:leader="none"/>
              </w:tabs>
              <w:ind w:left="318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aar papier deur dokumente elektronies te stuur in plaas van gedrukte dokumente</w:t>
            </w:r>
          </w:p>
          <w:p>
            <w:pPr>
              <w:pStyle w:val="Normal"/>
              <w:numPr>
                <w:ilvl w:val="0"/>
                <w:numId w:val="5"/>
              </w:numPr>
              <w:ind w:left="348" w:hanging="34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enie ŉ volledige lang dokument oordruk indien daar net op een of twee bladsye foute is 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[</w:t>
            </w:r>
            <w:r>
              <w:fldChar w:fldCharType="begin"/>
            </w:r>
            <w:r>
              <w:rPr>
                <w:b/>
                <w:szCs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b/>
                <w:szCs w:val="24"/>
              </w:rPr>
            </w:r>
            <w:r>
              <w:rPr>
                <w:b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Cs w:val="24"/>
              </w:rPr>
              <w:t>35</w:t>
            </w:r>
            <w:r>
              <w:rPr>
                <w:rFonts w:cs="Arial" w:ascii="Arial" w:hAnsi="Arial"/>
                <w:b/>
                <w:szCs w:val="24"/>
              </w:rPr>
            </w:r>
            <w:r>
              <w:rPr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</w:rPr>
              <w:t>]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VRAAG 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0"/>
        <w:gridCol w:w="7755"/>
        <w:gridCol w:w="142"/>
        <w:gridCol w:w="567"/>
        <w:gridCol w:w="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 die volgende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dem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4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Netwerk ‘Interface’ Kaart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4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3G/HSDPA modem soos ŉ USB-modem of PCMCIA-kaart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im kaart vir koordlose internet via ŉ selfoonmaatskappy </w:t>
              <w:br/>
              <w:tab/>
              <w:t>soos MT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ŉ Rekening met ŉ ISP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4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 xml:space="preserve">Konneksie kan ook gemaak word deur ŉ selfoon wat via </w:t>
              <w:br/>
              <w:tab/>
              <w:t>Bluetooth of ŉ USB-kabel gekoppel 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.1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 die volgende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0" w:leader="none"/>
              </w:tabs>
              <w:ind w:left="318" w:hanging="31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enie boodskap in hoofletters tik nie – dit impliseer dat jy skre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t op goeie taalgebruik en korrekte spelling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bruik smileys/emoticon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enie baie lang boodskappe tik ni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enie groot lêers aan e-pos boodskappe aanheg ni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ak seker dat daar geen virusse in boodskappe is ni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0" w:leader="none"/>
              </w:tabs>
              <w:ind w:left="318" w:hanging="31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enie persoonlike inligting in e-pos boodskappe invoeg 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.2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Die ontvangers in die ‘To’-veld sal dan nie kan sien dat die e-pos ook gestuur is aan die ontvanger wie se adres in die ‘Bcc’-veld verskyn nie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.1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roadband – ŉ Term wat gebruik word om enige hoë spoed en hoë bandwydte internet konneksie te beskryf.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.2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 die volgende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84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ie vinniger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84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ermanente konneksie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84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en oproepkoste – slegs ŉ maandelikse kost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4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DRIE van die volgende: </w:t>
            </w:r>
            <w:r>
              <w:rPr>
                <w:rFonts w:eastAsia="Wingdings" w:cs="Wingdings" w:ascii="Wingdings" w:hAnsi="Wingdings"/>
                <w:szCs w:val="24"/>
              </w:rPr>
              <w:t>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os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o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flaailimiete (Download limits/Capping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bilitei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skikbaarhe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5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ŉ Area waar koordlose konneksie tot die internet moontlik is, gewoonlik by ŉ publieke plek soos ŉ restaurant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6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ge TWEE van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luetooth het ŉ wyer opvangs as infraroo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luetooth het nie die beperking van infrarooi se ‘line of sight’ ni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luetooth dra data baie vinniger oor as infraroo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luetooth-toestelle ‘tel mekaar op’ en kan kommunikeer sonder </w:t>
              <w:br/>
              <w:tab/>
              <w:t>enige poging deur die gebruike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luetooth-seine kan deur soliede nie-metaal objekte soos mure ga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[16]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VRAAG 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9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50"/>
        <w:gridCol w:w="7895"/>
        <w:gridCol w:w="550"/>
      </w:tblGrid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.1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DRIE geldige voordele soos bv.: </w:t>
            </w:r>
            <w:r>
              <w:rPr>
                <w:rFonts w:eastAsia="Wingdings" w:cs="Wingdings" w:ascii="Wingdings" w:hAnsi="Wingdings"/>
                <w:szCs w:val="24"/>
              </w:rPr>
              <w:t>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0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nder personeel wat salarisse moet ontvang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0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nder kantoorspasie word benodig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Produkte kan regoor die wêreld bemark word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0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ie groter kliëntebasi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Nie nodig om ŉ winkel in elke dorp oop te maak ni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0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s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.2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geldige nadele soos bv.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tikel kan gebreek wees wanneer dit afgelewer wor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tikel kan verskil van die voorstelling op die webwer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Koper sien nie die werklike artikel wanneer hulle koop n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bwerf kan ŉ ‘hoax’ we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ienaars van die webwerf kan die koper se geld neem en </w:t>
              <w:br/>
              <w:tab/>
              <w:t>verdwy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flewering kan baie lank nee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Moet toegang tot internet hê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Gevaar van identiteitsdiefstal, kredietkaartbedro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s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.3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maniere om ŉ webwerf te evalueer soos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Maak seker daar is ŉ </w:t>
            </w:r>
            <w:r>
              <w:rPr>
                <w:rFonts w:cs="Arial" w:ascii="Arial" w:hAnsi="Arial"/>
                <w:i/>
                <w:szCs w:val="24"/>
              </w:rPr>
              <w:t>https</w:t>
            </w:r>
            <w:r>
              <w:rPr>
                <w:rFonts w:cs="Arial" w:ascii="Arial" w:hAnsi="Arial"/>
                <w:szCs w:val="24"/>
              </w:rPr>
              <w:t xml:space="preserve"> in die webadre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0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ak seker daar is ŉ slot onderaan die webblaaier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0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ak gebruik van bekende webwerw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yk vir kontakbesonderhede en kontak die eienaars/besigheid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 xml:space="preserve">Kontak mense wat reeds van die webwerf gebruik gemaak het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Maak seker sekuriteits-sagteware is gelaa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Maak seker sekuriteits-sagteware is opgedateer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ik die URL van die besigheid in plaas daarvan om op ŉ </w:t>
              <w:br/>
              <w:tab/>
              <w:t>hiperskakel te kliek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s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.1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‘</w:t>
            </w:r>
            <w:r>
              <w:rPr>
                <w:rFonts w:cs="Arial" w:ascii="Arial" w:hAnsi="Arial"/>
                <w:szCs w:val="24"/>
              </w:rPr>
              <w:t xml:space="preserve">Mailing lists’ word opgestel deur mense met gemeenskaplike belange om inligting oor sekere onderwerpe te deel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.2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‘</w:t>
            </w:r>
            <w:r>
              <w:rPr>
                <w:rFonts w:cs="Arial" w:ascii="Arial" w:hAnsi="Arial"/>
                <w:szCs w:val="24"/>
              </w:rPr>
              <w:t xml:space="preserve">Podcasting’ laat gebruikers toe om oudio of video-lêers op die internet te publiseer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50"/>
        <w:gridCol w:w="7713"/>
        <w:gridCol w:w="680"/>
      </w:tblGrid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.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ŉ </w:t>
            </w:r>
            <w:r>
              <w:rPr>
                <w:rFonts w:cs="Arial" w:ascii="Arial" w:hAnsi="Arial"/>
                <w:i/>
                <w:szCs w:val="24"/>
              </w:rPr>
              <w:t>GPS</w:t>
            </w:r>
            <w:r>
              <w:rPr>
                <w:rFonts w:cs="Arial" w:ascii="Arial" w:hAnsi="Arial"/>
                <w:szCs w:val="24"/>
              </w:rPr>
              <w:t xml:space="preserve"> is ŉ toestel wat geografiese ligging op aarde aandui 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ur gebruik te maak van satelliet-seine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.2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Cs w:val="24"/>
              </w:rPr>
              <w:t xml:space="preserve">ŉ </w:t>
            </w:r>
            <w:r>
              <w:rPr>
                <w:rFonts w:cs="Arial" w:ascii="Arial" w:hAnsi="Arial"/>
                <w:i/>
                <w:szCs w:val="24"/>
              </w:rPr>
              <w:t>GPS</w:t>
            </w:r>
            <w:r>
              <w:rPr>
                <w:rFonts w:cs="Arial" w:ascii="Arial" w:hAnsi="Arial"/>
                <w:szCs w:val="24"/>
              </w:rPr>
              <w:t xml:space="preserve"> kan die firma tyd en geld spaar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deurdat dit voortdurend van die kortste en mees effektiewe roete na enige bestemming voorsien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</w:r>
          </w:p>
        </w:tc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DRIE van: </w:t>
            </w:r>
            <w:r>
              <w:rPr>
                <w:rFonts w:eastAsia="Wingdings" w:cs="Wingdings" w:ascii="Wingdings" w:hAnsi="Wingdings"/>
                <w:szCs w:val="24"/>
              </w:rPr>
              <w:t>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dit duidelik wie die inligting verskaf het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Is daar kontakbesonderhede bv. e-pos adresse, ens.?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Verskyn daar ander werk van dieselfde skrywer op die internet?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s daar ander bronne wat na hierdie dokument verwys? 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e die URL ŉ aanduiding van die tipe onderneming wat die webblad geskep het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Bevat die dokument feite?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daar ŉ duidelike datum van wanneer die webblad geskep is en wanneer dit laas opgedateer is?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an dieselfde feite op ander webblaaie gevind word?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 daar verbindings na ander webblaaie en kan hulle as betroubaar gesien word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[16]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654"/>
        <w:gridCol w:w="10"/>
        <w:gridCol w:w="699"/>
      </w:tblGrid>
      <w:tr>
        <w:trPr>
          <w:cantSplit w:val="true"/>
        </w:trPr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VRAAG 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.1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nneer ŉ program aangeskaf word koop jy slegs ŉ lisensie om die program te gebruik en nie die program self nie.  Daarom kan jy dit nie kopieer en aan iemand anders gee nie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.2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erreinlisensie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.3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aak gebruik van Oopbronsagteware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.1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hishing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.2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‘</w:t>
            </w:r>
            <w:r>
              <w:rPr>
                <w:rFonts w:cs="Arial" w:ascii="Arial" w:hAnsi="Arial"/>
                <w:szCs w:val="24"/>
              </w:rPr>
              <w:t>Computing resource theft’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>/’piracy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ie internet is baie omvangryk en is net te groot om </w:t>
              <w:br/>
              <w:tab/>
              <w:t>rekenaarbedrog effektief te behe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kenaarbedrog is moeilik om op te spo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ŉ Persoon kan in een land sit en rekenaarbedrog in ŉ ander land pleeg en kan dus nie vervolg word 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en sigbare bewys noodwendig beskikbaar 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brek aan wetgewing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4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nse vergeet om rugsteunkopieë te maa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em baie tyd in beslag om rugsteunkopieë te maa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eilik om te do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oeveelheid data wat gerugsteun moet wor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654"/>
        <w:gridCol w:w="70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5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 die volgende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ramatiese vermindering in hardeskyf-spasi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oed van die rekenaar neem af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reemde foutboodskappe wat skielik verskyn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gramme wat nie reageer of oopmaak ni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êers wat verdwyn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kenaar wat nie meer laai (‘reboot’) nie e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5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 die volgende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legs EEN anti-virus program moet op ŉ rekenaar geïnstalleer </w:t>
              <w:tab/>
              <w:t>word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et gereeld opgedateer word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et geïnstalleer word VOORDAT ŉ virus opgemerk word e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6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ie groot gaping tussen mense wat rekenaars gebruik en wat een kan aankoop en leer om dit te gebruik,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in vergelyking met die persone wat nie weet hoe om ŉ rekenaar te gebruik nie en ook nie geld het om een te koop sodat hulle kan leer om dit te gebruik nie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trHeight w:val="312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6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82" w:leader="none"/>
              </w:tabs>
              <w:ind w:left="459" w:hanging="459"/>
              <w:rPr/>
            </w:pPr>
            <w:r>
              <w:rPr>
                <w:rFonts w:cs="Arial" w:ascii="Arial" w:hAnsi="Arial"/>
                <w:szCs w:val="24"/>
              </w:rPr>
              <w:t>Skeppers van sagteware kan meer gebruik maak van die GUI-benadering ter wille van diegene wie se moedertaal nie Engels is n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82" w:leader="none"/>
              </w:tabs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atskappye kan internet fasiliteite borg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82" w:leader="none"/>
              </w:tabs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nneer opgegradeer word kan oortollige rekenaartoerusting aan minderbevoorregtes geskenk word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82" w:leader="none"/>
              </w:tabs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P’s kan bandwydte gratis of teen verminderde tariewe beskikbaar stel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82" w:leader="none"/>
              </w:tabs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kole met toerusting kan as opleidingsentrum dien vir volwasse geletterdheidsprogramme e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7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DRIE van die volgende: </w:t>
            </w:r>
            <w:r>
              <w:rPr>
                <w:rFonts w:eastAsia="Wingdings" w:cs="Wingdings" w:ascii="Wingdings" w:hAnsi="Wingdings"/>
                <w:szCs w:val="24"/>
              </w:rPr>
              <w:t>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82" w:leader="none"/>
              </w:tabs>
              <w:ind w:left="0" w:firstLine="5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en persoonlike e-posse mag afgelaai word ni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82" w:leader="none"/>
              </w:tabs>
              <w:ind w:left="0" w:firstLine="5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en persoonlike drukwerk mag gedoen word ni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82" w:leader="none"/>
              </w:tabs>
              <w:ind w:left="0" w:firstLine="5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ternet toegang kan beperk word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82" w:leader="none"/>
              </w:tabs>
              <w:ind w:left="0" w:firstLine="5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en laai van programme wat nie vir kantoorgebruik is nie e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8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agteware wat op jou rekenaar voorkom sonder dat jy daarvan kennis dra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en spioeneer wat op jou rekenaar gedoen word. Die inligting word dan oor die internet gestuur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[</w:t>
            </w:r>
            <w:r>
              <w:fldChar w:fldCharType="begin"/>
            </w:r>
            <w:r>
              <w:rPr>
                <w:b/>
                <w:szCs w:val="24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b/>
                <w:szCs w:val="24"/>
              </w:rPr>
            </w:r>
            <w:r>
              <w:rPr>
                <w:b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Cs w:val="24"/>
              </w:rPr>
              <w:t>25</w:t>
            </w:r>
            <w:r>
              <w:rPr>
                <w:rFonts w:cs="Arial" w:ascii="Arial" w:hAnsi="Arial"/>
                <w:b/>
                <w:szCs w:val="24"/>
              </w:rPr>
            </w:r>
            <w:r>
              <w:rPr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</w:rPr>
              <w:t>]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68" w:leader="none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  <w:r>
        <w:br w:type="page"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68" w:leader="none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428"/>
        <w:gridCol w:w="226"/>
        <w:gridCol w:w="709"/>
      </w:tblGrid>
      <w:tr>
        <w:trPr>
          <w:cantSplit w:val="true"/>
        </w:trPr>
        <w:tc>
          <w:tcPr>
            <w:tcW w:w="898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VRAAG 7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Voetnota verskyn aan die einde van die bladsy,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terwyl ŉ eindnota aan die einde van ŉ dokument voorkom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2.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êeruitbreidings volg op die punt in ŉ lêernaam en is ŉ aanduiding van die program waarin die dokument geskep is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2.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ie bedryfstelsel assosieer ŉ program waarin ŉ lêer geopen word of enige lêer met dieselfde uitbreiding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 Deur dit te verander, sal jy nie meer die lêer outomaties met die program waarin dit geskep is, kan oopmaak nie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3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eksie breuke kan in die dokument ingevoeg word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sodat die verskillende bladsy-orientasies gestel kan word vir elke bladsy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4.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nige TWEE van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5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Kan nie soektogte doen met betrekking tot individuele </w:t>
              <w:br/>
              <w:tab/>
              <w:t>komponente van adresse soos bv. voorstede 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5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moontlik om effektief te bekragtig 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5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an nie velde vir poskodes, ens. naslaan (‘lookup’) 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4.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umeriese datatipes met ŉ nul aan die begin laat dit outomaties </w:t>
              <w:br/>
              <w:t xml:space="preserve">weg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Verander die veld tipe na teks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4.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eks.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5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ŉ Unieke veld kan gestel word as die primêre sleutel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Jy kan ŉ unieke veld indeks met geen duplikat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6.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8: Daar is verwys na selle waar die data tipe nie in ŉ berekening gebruik kan word nie.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8: Die kolom is nie wyd genoeg om die bedrag wat in die sel gestoor moet word te akkommodeer nie.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6.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ie formule is gekopieer en die bedrag in E4 het ook verander in plaas daarvan om dieselfde te bly vir al die kliente.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plossing: Voeg dollar tekens in voor die sel-adres om dit te verander na ŉ absolute selverwysing wat nie sal verander indien die formule gekopieer word nie.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7.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mdat die lêers waarin die program gestoor word oor verskeie ‘folders’ versprei is.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7.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ebruik die ‘Add or Remove programs’ opsie in die ‘Control </w:t>
              <w:br/>
              <w:t xml:space="preserve">Panel.’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  <w:r>
              <w:rPr>
                <w:rFonts w:cs="Arial" w:ascii="Arial" w:hAnsi="Arial"/>
                <w:szCs w:val="24"/>
              </w:rPr>
              <w:t xml:space="preserve">Gebruik die ‘uninstall’ nutsprogram.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[21]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RAAG 8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0"/>
        <w:gridCol w:w="7899"/>
        <w:gridCol w:w="140"/>
        <w:gridCol w:w="56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</w:t>
            </w:r>
            <w:r>
              <w:rPr>
                <w:rFonts w:cs="Arial" w:ascii="Arial" w:hAnsi="Arial"/>
                <w:i/>
              </w:rPr>
              <w:t xml:space="preserve">safe mode </w:t>
            </w:r>
            <w:r>
              <w:rPr>
                <w:rFonts w:cs="Arial" w:ascii="Arial" w:hAnsi="Arial"/>
              </w:rPr>
              <w:t xml:space="preserve">word ŉ rekenaar gelaai met die minimum verstekprogramme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  <w:r>
              <w:rPr>
                <w:rFonts w:cs="Arial" w:ascii="Arial" w:hAnsi="Arial"/>
              </w:rPr>
              <w:t xml:space="preserve"> wat ŉ rekenaar benodig om te laai en te werk in plaas van die gewone programme.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Enige TWEE van die volgende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ker is af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ker is nie gekonnekteer ni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kragtoevoer na drukker is uitgeprop of krag is af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rukker is nie geïnstalleer ni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ker is af of uitgeprop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ker is nie gekonnekteer ni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ar is geen papier in die drukker ni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/inkhouer is op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sit vas (‘jammed’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1</w:t>
            </w:r>
          </w:p>
        </w:tc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umente wat gedruk moet word tydelik op ŉ skryf gestoor totdat die drukker gereed is om dit te druk.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2</w:t>
            </w:r>
          </w:p>
        </w:tc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Enige TWEE van die volgende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83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m ŉ drukstuk te kanselleer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83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m ŉ drukstuk te ‘pause’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83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Die prioriteit van drukstukke te vera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ŉ Disket is in die CD/DVD/Stiffy-aandrywer en die rekenaar kan nie laai </w:t>
            </w:r>
            <w:r>
              <w:rPr>
                <w:rFonts w:cs="Arial" w:ascii="Arial" w:hAnsi="Arial"/>
                <w:szCs w:val="24"/>
              </w:rPr>
              <w:t xml:space="preserve">(‘boot’) </w:t>
            </w:r>
            <w:r>
              <w:rPr>
                <w:rFonts w:cs="Arial" w:ascii="Arial" w:hAnsi="Arial"/>
              </w:rPr>
              <w:t xml:space="preserve">nie,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of ŉ kragonderbreking of iets anders het veroorsaak dat die harde skryf nie reg funksioneer wat veroorsaak dat die rekenaar nie daarvan kan laai (‘boot’) </w:t>
              <w:br/>
              <w:t xml:space="preserve">nie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 xml:space="preserve">Warm boot’ vind plaas wanneer die ‘reset’-knoppie gedruk word of die </w:t>
            </w:r>
            <w:r>
              <w:rPr>
                <w:rFonts w:cs="Arial" w:ascii="Arial" w:hAnsi="Arial"/>
                <w:i/>
              </w:rPr>
              <w:t>‘startbutton’</w:t>
            </w:r>
            <w:r>
              <w:rPr>
                <w:rFonts w:cs="Arial" w:ascii="Arial" w:hAnsi="Arial"/>
              </w:rPr>
              <w:t xml:space="preserve"> gekies word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terwyl ŉ ‘</w:t>
            </w:r>
            <w:r>
              <w:rPr>
                <w:rFonts w:cs="Arial" w:ascii="Arial" w:hAnsi="Arial"/>
                <w:i/>
                <w:szCs w:val="24"/>
              </w:rPr>
              <w:t>cold boot’</w:t>
            </w:r>
            <w:r>
              <w:rPr>
                <w:rFonts w:cs="Arial" w:ascii="Arial" w:hAnsi="Arial"/>
                <w:szCs w:val="24"/>
              </w:rPr>
              <w:t xml:space="preserve"> beteken dat die rekenaar eers afgeskakel word voordat dit weer aangeskakel word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.1</w:t>
            </w:r>
          </w:p>
        </w:tc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lêers op jou hardeskyf word herskryf sodat hulle aanliggend gegroepeer word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.2</w:t>
            </w:r>
          </w:p>
        </w:tc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e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Defragmentering maak nie die spasie op jou harde skyf meer nie, maar organiseer die beskikbare spasie op so ŉ manier dat dit toegang tot programme en lêers bespoedig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.3</w:t>
            </w:r>
          </w:p>
        </w:tc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ige TWEE van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k die Recycle Bin lee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 lêers sa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yder programme/dele van programme wat nie benodig wo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n ŉ ‘disk clean up’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yder duplikaat lê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yder tydelike lêers (van internet afgelaai) e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7.1</w:t>
            </w:r>
          </w:p>
        </w:tc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 jou in staat om briewe met individuele inligting aan ontvangers daarvan te stuur.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7.2</w:t>
            </w:r>
          </w:p>
        </w:tc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ige EEN van: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S-Acc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-Excel of MS-Wor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Enige ander databasis of sigbladprogram of woordverwerkingsprogram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lêer kon nie herwin word nie omdat dit van ŉ eksterne stoortoestel geskrap is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20]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OOTTOTAAL: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sectPr>
      <w:headerReference w:type="even" r:id="rId6"/>
      <w:headerReference w:type="default" r:id="rId7"/>
      <w:headerReference w:type="first" r:id="rId8"/>
      <w:type w:val="nextPage"/>
      <w:pgSz w:w="12240" w:h="15840"/>
      <w:pgMar w:left="1134" w:right="1134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95" w:leader="none"/>
        <w:tab w:val="right" w:pos="9781" w:leader="none"/>
      </w:tabs>
      <w:rPr/>
    </w:pP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10</w:t>
    </w:r>
    <w:r>
      <w:rPr>
        <w:sz w:val="22"/>
        <w:u w:val="single"/>
        <w:b/>
        <w:szCs w:val="22"/>
        <w:rFonts w:cs="Arial" w:ascii="Arial" w:hAnsi="Arial"/>
      </w:rPr>
      <w:fldChar w:fldCharType="end"/>
    </w:r>
    <w:r>
      <w:rPr>
        <w:b/>
        <w:sz w:val="22"/>
        <w:szCs w:val="22"/>
        <w:u w:val="single"/>
      </w:rPr>
      <w:tab/>
    </w:r>
    <w:r>
      <w:rPr>
        <w:rFonts w:cs="Arial" w:ascii="Arial" w:hAnsi="Arial"/>
        <w:b/>
        <w:sz w:val="20"/>
        <w:u w:val="single"/>
      </w:rPr>
      <w:t>REKENAARTOEPASSINGSTEGNOLOGIE – TWEEDE VRAESTEL (CATN)</w:t>
    </w:r>
    <w:r>
      <w:rPr>
        <w:b/>
        <w:sz w:val="22"/>
        <w:szCs w:val="22"/>
        <w:u w:val="single"/>
      </w:rPr>
      <w:tab/>
    </w:r>
    <w:r>
      <w:rPr>
        <w:rFonts w:cs="Arial" w:ascii="Arial" w:hAnsi="Arial"/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529" w:leader="none"/>
        <w:tab w:val="right" w:pos="9781" w:leader="none"/>
      </w:tabs>
      <w:rPr/>
    </w:pPr>
    <w:r>
      <w:rPr>
        <w:rFonts w:cs="Arial" w:ascii="Arial" w:hAnsi="Arial"/>
        <w:b/>
        <w:sz w:val="16"/>
        <w:szCs w:val="16"/>
        <w:u w:val="single"/>
      </w:rPr>
      <w:t>(MEMO 09/09)</w:t>
      <w:tab/>
    </w:r>
    <w:r>
      <w:rPr>
        <w:rFonts w:cs="Arial" w:ascii="Arial" w:hAnsi="Arial"/>
        <w:b/>
        <w:sz w:val="20"/>
        <w:u w:val="single"/>
      </w:rPr>
      <w:t>REKENAARTOEPASSINGSTEGNOLOGIE – TWEEDE VRAESTEL (CATN)</w:t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9</w:t>
    </w:r>
    <w:r>
      <w:rPr>
        <w:sz w:val="22"/>
        <w:u w:val="single"/>
        <w:b/>
        <w:szCs w:val="22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" w:hAnsi="Lucida Sans Typewriter" w:eastAsia="Times New Roman" w:cs="Lucida Sans Typewriter"/>
      <w:color w:val="auto"/>
      <w:sz w:val="24"/>
      <w:szCs w:val="20"/>
      <w:lang w:val="af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20" w:leader="none"/>
        <w:tab w:val="left" w:pos="1152" w:leader="none"/>
        <w:tab w:val="left" w:pos="1296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outlineLvl w:val="6"/>
    </w:pPr>
    <w:rPr>
      <w:rFonts w:ascii="Arial" w:hAnsi="Arial" w:cs="Arial"/>
      <w:b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Lucida Sans Typewriter" w:hAnsi="Lucida Sans Typewriter" w:cs="Lucida Sans Typewriter"/>
      <w:sz w:val="24"/>
      <w:lang w:val="af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b/>
      <w:sz w:val="20"/>
      <w:lang w:val="en-US"/>
    </w:rPr>
  </w:style>
  <w:style w:type="paragraph" w:styleId="TextBodyIndent">
    <w:name w:val="Body Text Indent"/>
    <w:basedOn w:val="Normal"/>
    <w:pPr>
      <w:tabs>
        <w:tab w:val="left" w:pos="720" w:leader="none"/>
        <w:tab w:val="left" w:pos="864" w:leader="none"/>
      </w:tabs>
      <w:suppressAutoHyphens w:val="true"/>
      <w:ind w:left="864" w:hanging="864"/>
    </w:pPr>
    <w:rPr>
      <w:rFonts w:ascii="Times New Roman" w:hAnsi="Times New Roman" w:cs="Times New Roman"/>
      <w:b/>
      <w:lang w:val="en-US"/>
    </w:rPr>
  </w:style>
  <w:style w:type="paragraph" w:styleId="BodyTextIndent3">
    <w:name w:val="Body Text Indent 3"/>
    <w:basedOn w:val="Normal"/>
    <w:qFormat/>
    <w:pPr>
      <w:tabs>
        <w:tab w:val="left" w:pos="0" w:leader="none"/>
        <w:tab w:val="left" w:pos="720" w:leader="none"/>
        <w:tab w:val="left" w:pos="1152" w:leader="none"/>
        <w:tab w:val="left" w:pos="144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ind w:left="720" w:hanging="72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8:56:00Z</dcterms:created>
  <dc:creator/>
  <dc:description/>
  <cp:keywords/>
  <dc:language>en-US</dc:language>
  <cp:lastModifiedBy/>
  <cp:lastPrinted>2009-06-11T20:48:00Z</cp:lastPrinted>
  <dcterms:modified xsi:type="dcterms:W3CDTF">2009-07-09T14:26:00Z</dcterms:modified>
  <cp:revision>66</cp:revision>
  <dc:subject/>
  <dc:title>10030034</dc:title>
</cp:coreProperties>
</file>