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t>CNS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4"/>
                <w:szCs w:val="124"/>
                <w:lang w:val="en-GB"/>
              </w:rPr>
            </w:pPr>
            <w:r>
              <w:rPr>
                <w:rFonts w:cs="Arial" w:ascii="Arial" w:hAnsi="Arial"/>
                <w:b/>
                <w:sz w:val="124"/>
                <w:szCs w:val="124"/>
                <w:lang w:val="en-GB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IMVIWO ZEBANGA LOKUGQIBELA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 SENIOR CERTIFICATE EXAMINATION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spacing w:before="0" w:after="0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</w:tblGrid>
      <w:tr>
        <w:trPr>
          <w:trHeight w:val="1004" w:hRule="atLeast"/>
        </w:trPr>
        <w:tc>
          <w:tcPr>
            <w:tcW w:w="63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en-GB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en-GB"/>
              </w:rPr>
              <w:t>CONSUMER STUD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en-GB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tbl>
      <w:tblPr>
        <w:tblW w:w="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</w:tblGrid>
      <w:tr>
        <w:trPr>
          <w:trHeight w:val="220" w:hRule="atLeast"/>
        </w:trPr>
        <w:tc>
          <w:tcPr>
            <w:tcW w:w="50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memorandum consists of 12 pag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380"/>
        <w:gridCol w:w="601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NSWER SHE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NTWOORDBLAD</w:t>
            </w:r>
          </w:p>
          <w:tbl>
            <w:tblPr>
              <w:tblW w:w="4320" w:type="dxa"/>
              <w:jc w:val="left"/>
              <w:tblInd w:w="3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72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CONSUMER STUDIES GR 12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VERBRUIKERSTUDIE GR 1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884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2"/>
              <w:gridCol w:w="2804"/>
            </w:tblGrid>
            <w:tr>
              <w:trPr>
                <w:trHeight w:val="540" w:hRule="atLeast"/>
              </w:trPr>
              <w:tc>
                <w:tcPr>
                  <w:tcW w:w="6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NAM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NAAM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SEPTEMBER 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CTION A/AFDELING A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 w:eastAsia="en-ZA"/>
              </w:rPr>
            </w:pPr>
            <w:r>
              <w:rPr>
                <w:rFonts w:cs="Arial" w:ascii="Arial" w:hAnsi="Arial"/>
                <w:b/>
                <w:lang w:val="en-GB"/>
              </w:rPr>
              <w:t>QUESTION 1/VRAAG 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ZA"/>
              </w:rPr>
            </w:pPr>
            <w:r>
              <w:rPr>
                <w:rFonts w:cs="Arial" w:ascii="Arial" w:hAnsi="Arial"/>
                <w:lang w:val="en-GB" w:eastAsia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1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tbl>
            <w:tblPr>
              <w:tblW w:w="794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749"/>
              <w:gridCol w:w="750"/>
              <w:gridCol w:w="752"/>
              <w:gridCol w:w="752"/>
              <w:gridCol w:w="2264"/>
              <w:gridCol w:w="767"/>
              <w:gridCol w:w="904"/>
            </w:tblGrid>
            <w:tr>
              <w:trPr>
                <w:trHeight w:val="340" w:hRule="exac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1.1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393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1.2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393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1.3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393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1.4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393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1.5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393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1.6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393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1.7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22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1.8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226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lang w:val="en-GB"/>
                    </w:rPr>
                    <w:t>8 x 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16</w:t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0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93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1.9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226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1.10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</w:t>
                  </w:r>
                </w:p>
              </w:tc>
              <w:tc>
                <w:tcPr>
                  <w:tcW w:w="22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lang w:val="en-GB"/>
                    </w:rPr>
                    <w:t>2 x 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6</w:t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2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tbl>
            <w:tblPr>
              <w:tblW w:w="79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1485"/>
              <w:gridCol w:w="1438"/>
              <w:gridCol w:w="2359"/>
              <w:gridCol w:w="781"/>
              <w:gridCol w:w="901"/>
            </w:tblGrid>
            <w:tr>
              <w:trPr>
                <w:trHeight w:val="340" w:hRule="exact"/>
              </w:trPr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2.1</w:t>
                  </w:r>
                </w:p>
              </w:tc>
              <w:tc>
                <w:tcPr>
                  <w:tcW w:w="148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C</w:t>
                  </w:r>
                </w:p>
              </w:tc>
              <w:tc>
                <w:tcPr>
                  <w:tcW w:w="1438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</w:r>
                </w:p>
              </w:tc>
              <w:tc>
                <w:tcPr>
                  <w:tcW w:w="4041" w:type="dxa"/>
                  <w:gridSpan w:val="3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2.2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A</w:t>
                  </w:r>
                </w:p>
              </w:tc>
              <w:tc>
                <w:tcPr>
                  <w:tcW w:w="1438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</w:r>
                </w:p>
              </w:tc>
              <w:tc>
                <w:tcPr>
                  <w:tcW w:w="4041" w:type="dxa"/>
                  <w:gridSpan w:val="3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2.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D</w:t>
                  </w:r>
                </w:p>
              </w:tc>
              <w:tc>
                <w:tcPr>
                  <w:tcW w:w="1438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</w:r>
                </w:p>
              </w:tc>
              <w:tc>
                <w:tcPr>
                  <w:tcW w:w="4041" w:type="dxa"/>
                  <w:gridSpan w:val="3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2.4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F</w:t>
                  </w:r>
                </w:p>
              </w:tc>
              <w:tc>
                <w:tcPr>
                  <w:tcW w:w="1438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</w:r>
                </w:p>
              </w:tc>
              <w:tc>
                <w:tcPr>
                  <w:tcW w:w="23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9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2.5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B</w:t>
                  </w:r>
                </w:p>
              </w:tc>
              <w:tc>
                <w:tcPr>
                  <w:tcW w:w="1438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</w:r>
                </w:p>
              </w:tc>
              <w:tc>
                <w:tcPr>
                  <w:tcW w:w="23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lang w:val="en-GB"/>
                    </w:rPr>
                    <w:t>5 x 2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10</w:t>
                  </w:r>
                </w:p>
              </w:tc>
              <w:tc>
                <w:tcPr>
                  <w:tcW w:w="9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3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tbl>
            <w:tblPr>
              <w:tblW w:w="79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1140"/>
              <w:gridCol w:w="80"/>
              <w:gridCol w:w="1360"/>
              <w:gridCol w:w="452"/>
              <w:gridCol w:w="1583"/>
              <w:gridCol w:w="941"/>
              <w:gridCol w:w="550"/>
              <w:gridCol w:w="867"/>
            </w:tblGrid>
            <w:tr>
              <w:trPr>
                <w:trHeight w:val="340" w:hRule="exac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3.1</w:t>
                  </w:r>
                </w:p>
              </w:tc>
              <w:tc>
                <w:tcPr>
                  <w:tcW w:w="3032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Department of Health</w:t>
                  </w:r>
                </w:p>
              </w:tc>
              <w:tc>
                <w:tcPr>
                  <w:tcW w:w="3941" w:type="dxa"/>
                  <w:gridSpan w:val="4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3.2</w:t>
                  </w:r>
                </w:p>
              </w:tc>
              <w:tc>
                <w:tcPr>
                  <w:tcW w:w="12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ABS</w:t>
                  </w:r>
                </w:p>
              </w:tc>
              <w:tc>
                <w:tcPr>
                  <w:tcW w:w="18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941" w:type="dxa"/>
                  <w:gridSpan w:val="4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3.3</w:t>
                  </w:r>
                </w:p>
              </w:tc>
              <w:tc>
                <w:tcPr>
                  <w:tcW w:w="12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ARS</w:t>
                  </w:r>
                </w:p>
              </w:tc>
              <w:tc>
                <w:tcPr>
                  <w:tcW w:w="18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941" w:type="dxa"/>
                  <w:gridSpan w:val="4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3.4</w:t>
                  </w:r>
                </w:p>
              </w:tc>
              <w:tc>
                <w:tcPr>
                  <w:tcW w:w="3032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roadcasting Commission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4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3.5</w:t>
                  </w:r>
                </w:p>
              </w:tc>
              <w:tc>
                <w:tcPr>
                  <w:tcW w:w="4615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ousing  Consumer Protection Trus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49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3.6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BRC</w:t>
                  </w:r>
                </w:p>
              </w:tc>
              <w:tc>
                <w:tcPr>
                  <w:tcW w:w="34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4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3.7</w:t>
                  </w:r>
                </w:p>
              </w:tc>
              <w:tc>
                <w:tcPr>
                  <w:tcW w:w="4615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Government Employees Pension Fund</w:t>
                  </w:r>
                </w:p>
              </w:tc>
              <w:tc>
                <w:tcPr>
                  <w:tcW w:w="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3.8</w:t>
                  </w:r>
                </w:p>
              </w:tc>
              <w:tc>
                <w:tcPr>
                  <w:tcW w:w="25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anking Adjudicator</w:t>
                  </w:r>
                </w:p>
              </w:tc>
              <w:tc>
                <w:tcPr>
                  <w:tcW w:w="203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8 x 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8</w:t>
                  </w:r>
                </w:p>
              </w:tc>
              <w:tc>
                <w:tcPr>
                  <w:tcW w:w="8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ab/>
              <w:tab/>
              <w:tab/>
              <w:tab/>
              <w:tab/>
              <w:tab/>
              <w:tab/>
              <w:t>TOTAL/TOTAAL: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50"/>
        <w:gridCol w:w="7616"/>
        <w:gridCol w:w="707"/>
      </w:tblGrid>
      <w:tr>
        <w:trPr/>
        <w:tc>
          <w:tcPr>
            <w:tcW w:w="907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CTION B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OOD AND NUTRI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1.1</w:t>
            </w:r>
          </w:p>
        </w:tc>
        <w:tc>
          <w:tcPr>
            <w:tcW w:w="7616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naemia</w:t>
              <w:tab/>
              <w:t>-</w:t>
              <w:tab/>
            </w:r>
            <w:r>
              <w:rPr>
                <w:rFonts w:cs="Arial" w:ascii="Arial" w:hAnsi="Arial"/>
                <w:lang w:val="en-GB"/>
              </w:rPr>
              <w:t>Raisins; spinach; dried prune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1.2</w:t>
            </w:r>
          </w:p>
        </w:tc>
        <w:tc>
          <w:tcPr>
            <w:tcW w:w="7616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steoporosis-</w:t>
              <w:tab/>
            </w:r>
            <w:r>
              <w:rPr>
                <w:rFonts w:cs="Arial" w:ascii="Arial" w:hAnsi="Arial"/>
                <w:lang w:val="en-GB"/>
              </w:rPr>
              <w:t>yoghurt; milkshakes; chees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.1</w:t>
            </w:r>
          </w:p>
        </w:tc>
        <w:tc>
          <w:tcPr>
            <w:tcW w:w="7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tbl>
            <w:tblPr>
              <w:tblW w:w="6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  <w:gridCol w:w="3320"/>
            </w:tblGrid>
            <w:tr>
              <w:trPr/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DIABETES</w:t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OBESITY</w:t>
                  </w:r>
                </w:p>
              </w:tc>
            </w:tr>
            <w:tr>
              <w:trPr/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  No sugar added</w:t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  Low fat content</w:t>
                  </w:r>
                </w:p>
              </w:tc>
            </w:tr>
            <w:tr>
              <w:trPr/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2.  Low GI                           </w:t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2.  Low GI</w:t>
                  </w:r>
                </w:p>
              </w:tc>
            </w:tr>
            <w:tr>
              <w:trPr/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3.  No sugar added    </w:t>
                  </w:r>
                </w:p>
              </w:tc>
            </w:tr>
            <w:tr>
              <w:trPr/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(2)</w:t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lang w:val="en-GB"/>
                    </w:rPr>
                    <w:t xml:space="preserve">       </w:t>
                  </w:r>
                  <w:r>
                    <w:rPr>
                      <w:rFonts w:cs="Arial" w:ascii="Arial" w:hAnsi="Arial"/>
                      <w:lang w:val="en-GB"/>
                    </w:rPr>
                    <w:t>(Any 2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.2</w:t>
            </w:r>
          </w:p>
        </w:tc>
        <w:tc>
          <w:tcPr>
            <w:tcW w:w="76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A</w:t>
              <w:tab/>
              <w:t>Obesity</w:t>
            </w:r>
          </w:p>
          <w:p>
            <w:pPr>
              <w:pStyle w:val="Normal"/>
              <w:ind w:left="702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Genetic make-up</w:t>
            </w:r>
          </w:p>
          <w:p>
            <w:pPr>
              <w:pStyle w:val="Normal"/>
              <w:ind w:left="702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Metabolic factors (level of insulin)</w:t>
            </w:r>
          </w:p>
          <w:p>
            <w:pPr>
              <w:pStyle w:val="Normal"/>
              <w:ind w:left="702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 xml:space="preserve">Behavioural conditions </w:t>
            </w:r>
          </w:p>
          <w:p>
            <w:pPr>
              <w:pStyle w:val="Normal"/>
              <w:ind w:left="702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(overeating and insufficient exercise)</w:t>
              <w:tab/>
              <w:tab/>
              <w:t xml:space="preserve">  (Any 3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.3</w:t>
            </w:r>
          </w:p>
        </w:tc>
        <w:tc>
          <w:tcPr>
            <w:tcW w:w="7616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  <w:tab/>
            </w:r>
            <w:r>
              <w:rPr>
                <w:rFonts w:cs="Arial" w:ascii="Arial" w:hAnsi="Arial"/>
                <w:b/>
                <w:lang w:val="en-GB"/>
              </w:rPr>
              <w:t>Diabetes</w:t>
            </w:r>
          </w:p>
          <w:p>
            <w:pPr>
              <w:pStyle w:val="Normal"/>
              <w:ind w:firstLine="702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ind w:firstLine="70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Insulin deficiency</w:t>
            </w:r>
          </w:p>
          <w:p>
            <w:pPr>
              <w:pStyle w:val="Normal"/>
              <w:ind w:firstLine="70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Too much sugar</w:t>
            </w:r>
          </w:p>
          <w:p>
            <w:pPr>
              <w:pStyle w:val="Normal"/>
              <w:ind w:firstLine="702"/>
              <w:rPr/>
            </w:pPr>
            <w:r>
              <w:rPr>
                <w:rFonts w:cs="Arial" w:ascii="Arial" w:hAnsi="Arial"/>
                <w:lang w:val="en-GB"/>
              </w:rPr>
              <w:t>*</w:t>
              <w:tab/>
              <w:t>Too much carbohydrates intak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3</w:t>
            </w:r>
          </w:p>
        </w:tc>
        <w:tc>
          <w:tcPr>
            <w:tcW w:w="83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Advantages of genetically modified foods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*</w:t>
              <w:tab/>
              <w:t xml:space="preserve">If crop is resistant to pests and the crop yield is greater, more people </w:t>
              <w:tab/>
              <w:t>can be fed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Plants may have a higher nutritional value and added health benefit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Fewer pesticides will need to be sprayed on crop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Food can be used as an edible vaccin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Production costs may be lower, yet more food is produced.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5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Disadvantages of genetically modified foods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 xml:space="preserve">It is unclear what will happen to genes that are inserted into other </w:t>
              <w:tab/>
              <w:t>product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 xml:space="preserve">We do not know how these products will influence the direct </w:t>
              <w:tab/>
              <w:t>environment such as soil in which they are grown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 xml:space="preserve">We do not know what will happen if GM plants pollinate non-GM </w:t>
              <w:tab/>
              <w:t>plant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 xml:space="preserve">Antibiotic-resistant genes may cause humans to become resistant to </w:t>
            </w:r>
          </w:p>
          <w:p>
            <w:pPr>
              <w:pStyle w:val="Normal"/>
              <w:ind w:left="720" w:firstLine="2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tibiotic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 xml:space="preserve">Experiments may be extended to allow animals to grow bigger and </w:t>
              <w:tab/>
              <w:t xml:space="preserve">faster.  This is unethical.  We do not know what the long-term effect </w:t>
              <w:tab/>
              <w:t>will be on the animal’s health or if it used in a breeding program.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5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4"/>
        <w:gridCol w:w="546"/>
        <w:gridCol w:w="380"/>
        <w:gridCol w:w="7236"/>
        <w:gridCol w:w="707"/>
      </w:tblGrid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4</w:t>
            </w:r>
          </w:p>
        </w:tc>
        <w:tc>
          <w:tcPr>
            <w:tcW w:w="836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en-GB"/>
              </w:rPr>
              <w:t>Prevention and management of hypertension</w:t>
            </w:r>
            <w:r>
              <w:rPr>
                <w:rFonts w:cs="Arial" w:ascii="Arial" w:hAnsi="Arial"/>
                <w:lang w:val="en-GB"/>
              </w:rPr>
              <w:t>:</w:t>
              <w:tab/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Lose weight if overweigh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Limit alcohol intak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Regular exercise is the bes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Reduce salt intak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Stop smoking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Reduce fat intak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Maintain an adequate intake of dietary calcium and magnesium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ab/>
              <w:tab/>
              <w:tab/>
              <w:tab/>
              <w:tab/>
              <w:tab/>
              <w:tab/>
              <w:tab/>
              <w:t>(Any 5 x 2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0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5</w:t>
            </w:r>
          </w:p>
        </w:tc>
        <w:tc>
          <w:tcPr>
            <w:tcW w:w="836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Manage allergy to peanuts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2" w:leader="none"/>
              </w:tabs>
              <w:ind w:left="1440" w:hanging="14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void eating peanu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2" w:leader="none"/>
              </w:tabs>
              <w:ind w:left="1440" w:hanging="14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quire about contents of menu’s and labe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2" w:leader="none"/>
              </w:tabs>
              <w:ind w:left="1440" w:hanging="14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ar identification indicating the condi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2" w:leader="none"/>
              </w:tabs>
              <w:ind w:left="1440" w:hanging="14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rry medication all the tim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40]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0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ZA"/>
              </w:rPr>
            </w:pPr>
            <w:r>
              <w:rPr>
                <w:rFonts w:cs="Arial" w:ascii="Arial" w:hAnsi="Arial"/>
                <w:lang w:val="en-GB" w:eastAsia="en-ZA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 w:eastAsia="en-ZA"/>
              </w:rPr>
            </w:pPr>
            <w:r>
              <w:rPr>
                <w:rFonts w:cs="Arial" w:ascii="Arial" w:hAnsi="Arial"/>
                <w:b/>
                <w:lang w:val="en-GB" w:eastAsia="en-ZA"/>
              </w:rPr>
            </w:r>
          </w:p>
        </w:tc>
      </w:tr>
      <w:tr>
        <w:trPr/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br w:type="page"/>
      </w: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59"/>
        <w:gridCol w:w="304"/>
        <w:gridCol w:w="7776"/>
        <w:gridCol w:w="567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CTION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LOTH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7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1</w:t>
            </w:r>
          </w:p>
        </w:tc>
        <w:tc>
          <w:tcPr>
            <w:tcW w:w="89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Fashion trends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*</w:t>
              <w:tab/>
              <w:t xml:space="preserve">Fashion always changing in the direction of a trend and change can be </w:t>
            </w:r>
          </w:p>
          <w:p>
            <w:pPr>
              <w:pStyle w:val="Normal"/>
              <w:ind w:left="720" w:firstLine="23"/>
              <w:rPr/>
            </w:pPr>
            <w:r>
              <w:rPr>
                <w:rFonts w:cs="Arial" w:ascii="Arial" w:hAnsi="Arial"/>
                <w:lang w:val="en-GB"/>
              </w:rPr>
              <w:t>subtle (slow)/drastic (quick)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Fashion trends always offer something different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 xml:space="preserve">Fashion trends are the direction in which fashion moves.  </w:t>
              <w:tab/>
              <w:tab/>
              <w:t>(Any 2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7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2</w:t>
            </w:r>
          </w:p>
        </w:tc>
        <w:tc>
          <w:tcPr>
            <w:tcW w:w="89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First FOUR phases of the fashion cycle (in the correct order)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INNOVATION</w:t>
              <w:tab/>
              <w:t xml:space="preserve"> - </w:t>
              <w:tab/>
              <w:t>New fashion introduce to market.</w:t>
            </w:r>
          </w:p>
          <w:p>
            <w:pPr>
              <w:pStyle w:val="Normal"/>
              <w:ind w:left="2880" w:hanging="3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- </w:t>
              <w:tab/>
              <w:t xml:space="preserve">Distributed to small dealers that are brave </w:t>
              <w:tab/>
              <w:t xml:space="preserve">enough to take risks and whose clients insist on </w:t>
              <w:tab/>
              <w:t>the latest fashion.</w:t>
            </w:r>
          </w:p>
          <w:p>
            <w:pPr>
              <w:pStyle w:val="Normal"/>
              <w:ind w:left="3586" w:hanging="70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- </w:t>
              <w:tab/>
              <w:t>Fashion is expensive (production costs, risk of item not being bought are very high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*</w:t>
              <w:tab/>
              <w:t>RISE</w:t>
              <w:tab/>
              <w:tab/>
              <w:tab/>
              <w:t>-</w:t>
              <w:tab/>
              <w:t xml:space="preserve">Fashion items become increasingly popular as </w:t>
              <w:tab/>
              <w:tab/>
              <w:tab/>
              <w:tab/>
              <w:tab/>
              <w:tab/>
              <w:t>more people buy i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86" w:leader="none"/>
              </w:tabs>
              <w:ind w:left="3586" w:hanging="70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ers produce many of the same items in same style as many consumers want to buy i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86" w:leader="none"/>
              </w:tabs>
              <w:ind w:left="3586" w:hanging="70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ss production of fashion items result in a decrease in price which encourages further sales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ACCELERATION /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lang w:val="en-GB"/>
              </w:rPr>
              <w:t>PEAK/MATURITY</w:t>
              <w:tab/>
              <w:t xml:space="preserve"> -</w:t>
              <w:tab/>
              <w:t xml:space="preserve">Fashion reaches the height of its popularity and </w:t>
              <w:tab/>
              <w:tab/>
              <w:tab/>
              <w:tab/>
              <w:t>almost everybody wears/uses i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ab/>
              <w:tab/>
              <w:tab/>
              <w:tab/>
              <w:t>-</w:t>
              <w:tab/>
              <w:t>Can stay popular for a time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*</w:t>
              <w:tab/>
              <w:t>DECLINE</w:t>
              <w:tab/>
              <w:tab/>
              <w:t xml:space="preserve"> -</w:t>
              <w:tab/>
              <w:t xml:space="preserve">Fashion items become less popular, consumers </w:t>
              <w:tab/>
              <w:tab/>
              <w:tab/>
              <w:tab/>
              <w:tab/>
              <w:t>get bored and start looking for something new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ab/>
              <w:tab/>
              <w:tab/>
              <w:t>-</w:t>
              <w:tab/>
              <w:t xml:space="preserve">Fashion item price drops and market saturate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ab/>
              <w:tab/>
              <w:tab/>
              <w:tab/>
              <w:tab/>
              <w:t>with fashion.                                            (4 x 2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8)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93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9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9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EMERGING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ab/>
              <w:t>INTRODUCTION</w:t>
              <w:tab/>
              <w:t xml:space="preserve"> -</w:t>
              <w:tab/>
              <w:t>Eagerly sought after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EMULATION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ab/>
              <w:t>GROWTH</w:t>
              <w:tab/>
              <w:tab/>
              <w:t xml:space="preserve"> -</w:t>
              <w:tab/>
              <w:t xml:space="preserve">Style’s popularity grows and everyone wants a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lang w:val="en-GB"/>
              </w:rPr>
              <w:t>piece of the trend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*</w:t>
              <w:tab/>
              <w:t>ECONOMIC/</w:t>
              <w:tab/>
              <w:t xml:space="preserve"> -</w:t>
              <w:tab/>
              <w:tab/>
              <w:t xml:space="preserve">Trend becomes saturated in the market usuall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ab/>
              <w:t>POPULAR CULMI-</w:t>
              <w:tab/>
              <w:tab/>
              <w:t>at low price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>NATION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ab/>
              <w:t>MATURITY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</w:r>
          </w:p>
          <w:p>
            <w:pPr>
              <w:pStyle w:val="Normal"/>
              <w:ind w:left="751" w:hanging="75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DECLINE</w:t>
              <w:tab/>
              <w:tab/>
              <w:t xml:space="preserve"> -</w:t>
              <w:tab/>
              <w:t xml:space="preserve">Less interest in style, new fashions already in </w:t>
              <w:tab/>
              <w:tab/>
              <w:tab/>
              <w:tab/>
              <w:tab/>
              <w:t>pipeline.</w:t>
              <w:tab/>
              <w:tab/>
              <w:tab/>
              <w:tab/>
              <w:tab/>
              <w:t xml:space="preserve"> (4 x 2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8)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7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7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3</w:t>
            </w:r>
          </w:p>
        </w:tc>
        <w:tc>
          <w:tcPr>
            <w:tcW w:w="89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en-GB"/>
              </w:rPr>
              <w:t>Brand labels</w:t>
            </w:r>
            <w:r>
              <w:rPr>
                <w:rFonts w:cs="Arial" w:ascii="Arial" w:hAnsi="Arial"/>
                <w:lang w:val="en-GB"/>
              </w:rPr>
              <w:t>:</w:t>
              <w:tab/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Indicates financial succes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Indicates statu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Improves their imag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Will be accepted by the grou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7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4</w:t>
            </w:r>
          </w:p>
        </w:tc>
        <w:tc>
          <w:tcPr>
            <w:tcW w:w="89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Impact of clothing imports</w:t>
            </w:r>
            <w:r>
              <w:rPr>
                <w:rFonts w:cs="Arial" w:ascii="Arial" w:hAnsi="Arial"/>
                <w:lang w:val="en-GB"/>
              </w:rPr>
              <w:t>:</w:t>
              <w:tab/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9" w:leader="none"/>
              </w:tabs>
              <w:ind w:left="609" w:hanging="60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ue to an influx of cheaper brands a large number of textiles factories are closing down (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9" w:leader="none"/>
              </w:tabs>
              <w:ind w:left="1440" w:hanging="14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re is a need to encourage entrepreneurship to provide employment (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9" w:leader="none"/>
              </w:tabs>
              <w:ind w:left="609" w:hanging="60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vide training and education in order to improve the skill level of workers and tap into entrepreneurial talents (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9" w:leader="none"/>
              </w:tabs>
              <w:ind w:left="609" w:hanging="609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ek export opportunities above imports to support the SA economy  (1), as the increase of imported clothes leads to the decrease in sales of SA manufactured clothes  (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9" w:leader="none"/>
              </w:tabs>
              <w:ind w:left="609" w:hanging="609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vide harmonious work conditions to ensure a happy, harmonious workforce. Labour unrest leads to a rise in inflation and less productivity. (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9" w:leader="none"/>
              </w:tabs>
              <w:ind w:left="609" w:hanging="609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 decrease in SA exports resulted in the inefficient use of labour and equipment. (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9" w:leader="none"/>
              </w:tabs>
              <w:ind w:left="609" w:hanging="609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CLUSION: Most effective strategy would be promoting proudly SA products as this will contribute to the economy (1), e.g. TV presenters wearing new designs of young SA designers. (1)</w:t>
              <w:tab/>
              <w:tab/>
              <w:tab/>
              <w:tab/>
              <w:t>(Any 8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8)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5</w:t>
            </w:r>
          </w:p>
        </w:tc>
        <w:tc>
          <w:tcPr>
            <w:tcW w:w="8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5.1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Appearance professional and appropriate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*</w:t>
              <w:tab/>
              <w:t>Determine the dress code of the company (formal/informal dress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Ensure that clothes are neat and clea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 xml:space="preserve">Clothes must be appropriate, e.g.  not too revealing, see through or </w:t>
              <w:tab/>
              <w:t>too tigh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Must be comfortable, must wear it the whole d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*</w:t>
              <w:tab/>
              <w:t xml:space="preserve">Never wear designs, slogans/pictures that could be offensive to </w:t>
              <w:tab/>
              <w:t>any other person, culture or grou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*</w:t>
              <w:tab/>
              <w:t>Wear minimum jewelle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*</w:t>
              <w:tab/>
              <w:t>Cover tattoo’s/body piercing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ab/>
              <w:tab/>
              <w:tab/>
              <w:tab/>
              <w:tab/>
              <w:tab/>
              <w:t xml:space="preserve"> (Any acceptable answer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6)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7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59"/>
        <w:gridCol w:w="7938"/>
        <w:gridCol w:w="709"/>
      </w:tblGrid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5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Guidelines how to plan a working wardrobe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tbl>
            <w:tblPr>
              <w:tblW w:w="7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3120"/>
              <w:gridCol w:w="3600"/>
            </w:tblGrid>
            <w:tr>
              <w:trPr/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Guidelines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Motivation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1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eparates should dominate the wardrobe list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Easy to mix and match.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2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Jackets should be included in the basic list.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Symbolise power and authority, can be used as a suit over a shirt.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3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uy a few basic items in neutral colour, e.g. black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en-GB"/>
                    </w:rPr>
                    <w:t>Easy to mix and match and can be formal/informal.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4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void impulse shopping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en-GB"/>
                    </w:rPr>
                    <w:t>Money is spent on items you do not need.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5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Purchase comfortable garments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omfortable to wear the whole day, will give you more confidence, because of good fit.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6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Buy good quality clothes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Can be worn for a longer period of time.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7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Easy to wash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Important in beginning when you have few clothes.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8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Accessories/articles must be selected with thought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Easy to mix and match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(6 x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2)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40]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512"/>
        <w:gridCol w:w="709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CTION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OUSING AND FURNISH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1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reehold title</w:t>
              <w:tab/>
            </w:r>
            <w:r>
              <w:rPr>
                <w:rFonts w:cs="Arial" w:ascii="Arial" w:hAnsi="Arial"/>
                <w:lang w:val="en-GB"/>
              </w:rPr>
              <w:t>-</w:t>
              <w:tab/>
              <w:t xml:space="preserve">form of tenure that states that a person </w:t>
              <w:tab/>
              <w:tab/>
              <w:tab/>
              <w:tab/>
              <w:tab/>
              <w:t xml:space="preserve">is the legal owner of the entire property, </w:t>
              <w:tab/>
              <w:tab/>
              <w:tab/>
              <w:tab/>
              <w:tab/>
              <w:t>land and structure on i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1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aluation fee</w:t>
            </w:r>
            <w:r>
              <w:rPr>
                <w:rFonts w:cs="Arial" w:ascii="Arial" w:hAnsi="Arial"/>
                <w:lang w:val="en-GB"/>
              </w:rPr>
              <w:tab/>
              <w:t>-</w:t>
              <w:tab/>
              <w:t xml:space="preserve">Fee you have to pay for the valuation </w:t>
              <w:tab/>
              <w:tab/>
              <w:tab/>
              <w:tab/>
              <w:tab/>
              <w:t xml:space="preserve">carried out by the bank assessors of the </w:t>
              <w:tab/>
              <w:tab/>
              <w:tab/>
              <w:tab/>
              <w:t>property offered.</w:t>
              <w:tab/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1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ransfer duties</w:t>
            </w:r>
            <w:r>
              <w:rPr>
                <w:rFonts w:cs="Arial" w:ascii="Arial" w:hAnsi="Arial"/>
                <w:lang w:val="en-GB"/>
              </w:rPr>
              <w:tab/>
              <w:t>-</w:t>
              <w:tab/>
              <w:t xml:space="preserve">Tax collected by receiver of revenue on </w:t>
              <w:tab/>
              <w:tab/>
              <w:tab/>
              <w:tab/>
              <w:tab/>
              <w:t xml:space="preserve">behalf of the government when </w:t>
              <w:tab/>
              <w:tab/>
              <w:tab/>
              <w:tab/>
              <w:tab/>
              <w:tab/>
              <w:t>purchasing a property.</w:t>
              <w:tab/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osit</w:t>
              <w:tab/>
              <w:t>=</w:t>
              <w:tab/>
              <w:t>R249</w:t>
              <w:tab/>
              <w:tab/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yments</w:t>
              <w:tab/>
              <w:t>=</w:t>
              <w:tab/>
              <w:t>R   117 x 24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ab/>
              <w:t>=</w:t>
              <w:tab/>
            </w:r>
            <w:r>
              <w:rPr>
                <w:rFonts w:cs="Arial" w:ascii="Arial" w:hAnsi="Arial"/>
                <w:u w:val="single"/>
                <w:lang w:val="en-GB"/>
              </w:rPr>
              <w:t>R2 808</w:t>
            </w: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ab/>
            </w:r>
            <w:r>
              <w:rPr>
                <w:rFonts w:eastAsia="Symbol" w:cs="Symbol" w:ascii="Symbol" w:hAnsi="Symbol"/>
                <w:lang w:val="en-GB"/>
              </w:rPr>
              <w:t></w:t>
            </w: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Arial" w:hAnsi="Arial"/>
                <w:b/>
                <w:lang w:val="en-GB"/>
              </w:rPr>
              <w:t>R3 057</w:t>
            </w: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alments</w:t>
              <w:tab/>
              <w:t>=</w:t>
              <w:tab/>
              <w:t xml:space="preserve"> R3 057,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ash</w:t>
              <w:tab/>
              <w:tab/>
              <w:t>=</w:t>
              <w:tab/>
            </w:r>
            <w:r>
              <w:rPr>
                <w:rFonts w:cs="Arial" w:ascii="Arial" w:hAnsi="Arial"/>
                <w:u w:val="single"/>
                <w:lang w:val="en-GB"/>
              </w:rPr>
              <w:t>-R1 999,95</w:t>
            </w:r>
            <w:r>
              <w:rPr>
                <w:rFonts w:cs="Arial" w:ascii="Arial" w:hAnsi="Arial"/>
                <w:lang w:val="en-GB"/>
              </w:rPr>
              <w:tab/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ab/>
              <w:tab/>
            </w:r>
            <w:r>
              <w:rPr>
                <w:rFonts w:cs="Arial" w:ascii="Arial" w:hAnsi="Arial"/>
                <w:u w:val="single"/>
                <w:lang w:val="en-GB"/>
              </w:rPr>
              <w:t xml:space="preserve"> R1 057,05</w:t>
            </w: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eastAsia="Wingdings" w:cs="Wingdings" w:ascii="Wingdings" w:hAnsi="Wingdings"/>
                <w:lang w:val="en-GB"/>
              </w:rPr>
              <w:t>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ash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,  save R1 057,05 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.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en-GB"/>
              </w:rPr>
              <w:t>Advantages of instalment sales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Can use article while paying off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Buy articles that are necessary without cas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Pay your debt off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Buy articles that you wan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3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en-GB"/>
              </w:rPr>
              <w:t>Microwave oven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What oven wattage do you need?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Do you need a choice of power levels?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Do you plan to cook foods that require several steps?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What settings or features would you find useful?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Would special sensors or devices be of use to you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*</w:t>
              <w:tab/>
              <w:t>Where will your microwave oven be installed?</w:t>
              <w:tab/>
              <w:tab/>
              <w:tab/>
              <w:t>(Any 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512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4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Responsible use of water at home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Do not run the water while your are brushing your teeth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Shower rather than bath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Repair leaking tap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Repair leaking toilets and leaking pipe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Fill the dishwasher or washing machine completely before operating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Front-loader washing machines use less water than top-loader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</w:t>
              <w:tab/>
              <w:t>Use the economy cycle of the washing machine and dishwasher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ab/>
              <w:tab/>
              <w:t xml:space="preserve">       </w:t>
            </w:r>
            <w:r>
              <w:rPr>
                <w:rFonts w:cs="Arial" w:ascii="Arial" w:hAnsi="Arial"/>
                <w:i/>
                <w:lang w:val="en-GB"/>
              </w:rPr>
              <w:t>(Award one mark for each tip – any acceptable five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5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fini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en-GB"/>
              </w:rPr>
              <w:t>Sectional Title</w:t>
            </w:r>
            <w:r>
              <w:rPr>
                <w:rFonts w:cs="Arial" w:ascii="Arial" w:hAnsi="Arial"/>
                <w:lang w:val="en-GB"/>
              </w:rPr>
              <w:t xml:space="preserve"> is a form of tenure that states that the person is the legal owner of a section of a housing complex and has shares in the individual lot on which it stand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5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vantages</w:t>
            </w:r>
          </w:p>
          <w:p>
            <w:pPr>
              <w:pStyle w:val="Normal"/>
              <w:ind w:left="2868" w:hanging="286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Sectional Title</w:t>
            </w:r>
            <w:r>
              <w:rPr>
                <w:rFonts w:cs="Arial" w:ascii="Arial" w:hAnsi="Arial"/>
                <w:lang w:val="en-GB"/>
              </w:rPr>
              <w:t xml:space="preserve"> -</w:t>
              <w:tab/>
              <w:t>Become legal owner – can bequeath property.</w:t>
            </w:r>
          </w:p>
          <w:p>
            <w:pPr>
              <w:pStyle w:val="Normal"/>
              <w:ind w:left="286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sell unit to make profit.</w:t>
            </w:r>
          </w:p>
          <w:p>
            <w:pPr>
              <w:pStyle w:val="Normal"/>
              <w:ind w:left="286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re secure</w:t>
            </w:r>
          </w:p>
          <w:p>
            <w:pPr>
              <w:pStyle w:val="Normal"/>
              <w:ind w:left="286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ve on maintenance.</w:t>
            </w:r>
          </w:p>
          <w:p>
            <w:pPr>
              <w:pStyle w:val="Normal"/>
              <w:ind w:left="286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njoy common facilities. </w:t>
            </w:r>
          </w:p>
          <w:p>
            <w:pPr>
              <w:pStyle w:val="Normal"/>
              <w:ind w:left="286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ve travelling costs. – closer to city</w:t>
            </w:r>
          </w:p>
          <w:p>
            <w:pPr>
              <w:pStyle w:val="Normal"/>
              <w:ind w:left="286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gal person holds section title for you</w:t>
            </w:r>
          </w:p>
          <w:p>
            <w:pPr>
              <w:pStyle w:val="Normal"/>
              <w:ind w:left="286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ss responsibility for property.</w:t>
            </w:r>
          </w:p>
          <w:p>
            <w:pPr>
              <w:pStyle w:val="Normal"/>
              <w:ind w:left="286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nefit from shared responsibility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6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6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vantages of ren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ditions of rental agreements are known at the beginning of the landlord-lessee relationshi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ssee can leave at any time after giving due notice without first having to sell the hou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eedom of movement are less restricted than if you were responsible for the property for a long ti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 not have to maintain structure of rented house, landlord is responsible for doing s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ive notice when you want to move out, do not have to find someone to take over your rental pay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y run a business from rented property - but must have permission from landlord to do so and approval of municipality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6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40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360"/>
        <w:gridCol w:w="7152"/>
        <w:gridCol w:w="709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CTION 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ACTICAL COMPON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1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Opportunities for entrepreneur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1.1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ind w:left="2160" w:hanging="212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arget market:</w:t>
              <w:tab/>
            </w:r>
            <w:r>
              <w:rPr>
                <w:rFonts w:cs="Arial" w:ascii="Arial" w:hAnsi="Arial"/>
                <w:lang w:val="en-GB"/>
              </w:rPr>
              <w:t>A target market is a specific group of people that determines the type of product,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 the price range and the quality that will satisfy them.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1.2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ee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 The unique needs of the target market, what they specifically want.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 The buying habits and behaviour of the target market.</w:t>
              <w:tab/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 The preferences of the target market, what they prefer.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 The buying power of the target market, how much can they spend.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1.3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ind w:left="175" w:hanging="175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asons – failure: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Entrepreneur does not do market research to confirm whether there is a need for the product or service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No business plan is developed to confirm the financial viability of the venture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Advertising of the product/service is inadequate and no one is aware of the product/service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Similar products or services are available which are cheaper or better - so consumers do not buy the product or service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 Lack of commitment from staff who project a bad image for the venture, and this discourages consumers.</w:t>
              <w:tab/>
              <w:t xml:space="preserve">       (Any five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2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ind w:left="176" w:hanging="1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SIX criteria to take into account when designing packaging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lang w:val="en-GB"/>
              </w:rPr>
              <w:t>* The design and shape must attract the attention of the target immediately.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lang w:val="en-GB"/>
              </w:rPr>
              <w:t>* Use the minimum of packaging materials that will protect the product without creating too much waste.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lang w:val="en-GB"/>
              </w:rPr>
              <w:t>* Do a cost analysis – packaging must no add too much to the price of the product.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lang w:val="en-GB"/>
              </w:rPr>
              <w:t>* Use packaging that can be recycled or re-used.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lang w:val="en-GB"/>
              </w:rPr>
              <w:t>* Make sure that the package is easy to handle and easy to use.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lang w:val="en-GB"/>
              </w:rPr>
              <w:t>* Use environmentally friendly materials.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lang w:val="en-GB"/>
              </w:rPr>
              <w:t>* Make sure that the information on the label is clear and accurate.  (Any six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6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512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3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ind w:left="176" w:hanging="14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Ensure quality control during production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ind w:left="176" w:hanging="14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left="176" w:hanging="14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* </w:t>
            </w:r>
            <w:r>
              <w:rPr>
                <w:rFonts w:cs="Arial" w:ascii="Arial" w:hAnsi="Arial"/>
                <w:b/>
                <w:lang w:val="en-GB"/>
              </w:rPr>
              <w:t>Detailed specifications:</w:t>
            </w:r>
            <w:r>
              <w:rPr>
                <w:rFonts w:cs="Arial" w:ascii="Arial" w:hAnsi="Arial"/>
                <w:lang w:val="en-GB"/>
              </w:rPr>
              <w:tab/>
              <w:t>Description of the appearance (size, shape, colour, etc.), texture and taste of the apple tartlets. Description of appearance (size, shape, colour) of  clothes, material</w:t>
            </w:r>
            <w:r>
              <w:rPr>
                <w:rFonts w:eastAsia="Wingdings" w:cs="Wingdings" w:ascii="Wingdings" w:hAnsi="Wingdings"/>
                <w:lang w:val="en-GB"/>
              </w:rPr>
              <w:t></w:t>
            </w:r>
          </w:p>
          <w:p>
            <w:pPr>
              <w:pStyle w:val="Normal"/>
              <w:ind w:left="176" w:hanging="14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left="176" w:hanging="142"/>
              <w:rPr/>
            </w:pPr>
            <w:r>
              <w:rPr>
                <w:rFonts w:cs="Arial" w:ascii="Arial" w:hAnsi="Arial"/>
                <w:lang w:val="en-GB"/>
              </w:rPr>
              <w:t xml:space="preserve">* </w:t>
            </w:r>
            <w:r>
              <w:rPr>
                <w:rFonts w:cs="Arial" w:ascii="Arial" w:hAnsi="Arial"/>
                <w:b/>
                <w:lang w:val="en-GB"/>
              </w:rPr>
              <w:t>Standardised procedures:</w:t>
            </w:r>
            <w:r>
              <w:rPr>
                <w:rFonts w:cs="Arial" w:ascii="Arial" w:hAnsi="Arial"/>
                <w:lang w:val="en-GB"/>
              </w:rPr>
              <w:t xml:space="preserve"> Breakdown of the steps (preparation of ingredients, mixing, making and baking) planning in logical sequence. 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Breakdown in steps (preparation of pattern, material, cutting, sewing) planning in logical sequence. </w:t>
            </w:r>
            <w:r>
              <w:rPr>
                <w:rFonts w:eastAsia="Wingdings" w:cs="Wingdings" w:ascii="Wingdings" w:hAnsi="Wingdings"/>
                <w:lang w:val="en-GB"/>
              </w:rPr>
              <w:t></w:t>
            </w:r>
          </w:p>
          <w:p>
            <w:pPr>
              <w:pStyle w:val="Normal"/>
              <w:ind w:left="176" w:hanging="14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left="176" w:hanging="14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* </w:t>
            </w:r>
            <w:r>
              <w:rPr>
                <w:rFonts w:cs="Arial" w:ascii="Arial" w:hAnsi="Arial"/>
                <w:b/>
                <w:lang w:val="en-GB"/>
              </w:rPr>
              <w:t>Testing of raw materials:</w:t>
            </w:r>
            <w:r>
              <w:rPr>
                <w:rFonts w:cs="Arial" w:ascii="Arial" w:hAnsi="Arial"/>
                <w:lang w:val="en-GB"/>
              </w:rPr>
              <w:t xml:space="preserve"> Materials of good quality e.g. ingredients/thread, material</w:t>
            </w:r>
            <w:r>
              <w:rPr>
                <w:rFonts w:eastAsia="Wingdings" w:cs="Wingdings" w:ascii="Wingdings" w:hAnsi="Wingdings"/>
                <w:lang w:val="en-GB"/>
              </w:rPr>
              <w:t></w:t>
            </w:r>
          </w:p>
          <w:p>
            <w:pPr>
              <w:pStyle w:val="Normal"/>
              <w:ind w:left="176" w:hanging="14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left="176" w:hanging="14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* </w:t>
            </w:r>
            <w:r>
              <w:rPr>
                <w:rFonts w:cs="Arial" w:ascii="Arial" w:hAnsi="Arial"/>
                <w:b/>
                <w:lang w:val="en-GB"/>
              </w:rPr>
              <w:t xml:space="preserve">Regular inspection of the product: </w:t>
            </w:r>
            <w:r>
              <w:rPr>
                <w:rFonts w:cs="Arial" w:ascii="Arial" w:hAnsi="Arial"/>
                <w:lang w:val="en-GB"/>
              </w:rPr>
              <w:t xml:space="preserve">at various stages of production to do corrections.  </w:t>
            </w:r>
            <w:r>
              <w:rPr>
                <w:rFonts w:eastAsia="Wingdings" w:cs="Wingdings" w:ascii="Wingdings" w:hAnsi="Wingdings"/>
                <w:lang w:val="en-GB"/>
              </w:rPr>
              <w:t></w:t>
            </w:r>
          </w:p>
          <w:p>
            <w:pPr>
              <w:pStyle w:val="Normal"/>
              <w:ind w:left="176" w:hanging="14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left="176" w:hanging="14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* </w:t>
            </w:r>
            <w:r>
              <w:rPr>
                <w:rFonts w:cs="Arial" w:ascii="Arial" w:hAnsi="Arial"/>
                <w:b/>
                <w:lang w:val="en-GB"/>
              </w:rPr>
              <w:t xml:space="preserve">Corrective procedures: </w:t>
            </w:r>
            <w:r>
              <w:rPr>
                <w:rFonts w:cs="Arial" w:ascii="Arial" w:hAnsi="Arial"/>
                <w:lang w:val="en-GB"/>
              </w:rPr>
              <w:t xml:space="preserve">i.e. what to do if anything should go wrong. </w:t>
            </w:r>
            <w:r>
              <w:rPr>
                <w:rFonts w:eastAsia="Wingdings" w:cs="Wingdings" w:ascii="Wingdings" w:hAnsi="Wingdings"/>
                <w:lang w:val="en-GB"/>
              </w:rPr>
              <w:t></w:t>
            </w:r>
          </w:p>
          <w:p>
            <w:pPr>
              <w:pStyle w:val="Normal"/>
              <w:ind w:left="176" w:hanging="14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left="176" w:hanging="142"/>
              <w:rPr/>
            </w:pPr>
            <w:r>
              <w:rPr>
                <w:rFonts w:cs="Arial" w:ascii="Arial" w:hAnsi="Arial"/>
                <w:lang w:val="en-GB"/>
              </w:rPr>
              <w:t xml:space="preserve">* </w:t>
            </w:r>
            <w:r>
              <w:rPr>
                <w:rFonts w:cs="Arial" w:ascii="Arial" w:hAnsi="Arial"/>
                <w:b/>
                <w:lang w:val="en-GB"/>
              </w:rPr>
              <w:t xml:space="preserve">Final inspection: </w:t>
            </w:r>
            <w:r>
              <w:rPr>
                <w:rFonts w:cs="Arial" w:ascii="Arial" w:hAnsi="Arial"/>
                <w:lang w:val="en-GB"/>
              </w:rPr>
              <w:t xml:space="preserve">in which the finished product is matched against the standard. </w:t>
            </w:r>
            <w:r>
              <w:rPr>
                <w:rFonts w:eastAsia="Wingdings" w:cs="Wingdings" w:ascii="Wingdings" w:hAnsi="Wingdings"/>
                <w:lang w:val="en-GB"/>
              </w:rPr>
              <w:t></w:t>
            </w:r>
            <w:r>
              <w:rPr>
                <w:rFonts w:cs="Arial" w:ascii="Arial" w:hAnsi="Arial"/>
                <w:lang w:val="en-GB"/>
              </w:rPr>
              <w:t xml:space="preserve"> </w:t>
              <w:tab/>
              <w:tab/>
              <w:tab/>
              <w:tab/>
              <w:tab/>
              <w:tab/>
              <w:tab/>
              <w:tab/>
              <w:t>(6 x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4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ofitability</w:t>
            </w:r>
            <w:r>
              <w:rPr>
                <w:rFonts w:cs="Arial" w:ascii="Arial" w:hAnsi="Arial"/>
                <w:lang w:val="en-GB"/>
              </w:rPr>
              <w:t xml:space="preserve">: The return that you are getting on your investment. </w:t>
            </w:r>
            <w:r>
              <w:rPr>
                <w:rFonts w:eastAsia="Wingdings" w:cs="Wingdings" w:ascii="Wingdings" w:hAnsi="Wingdings"/>
                <w:lang w:val="en-GB"/>
              </w:rPr>
              <w:t>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4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Criteria to assess profitability: </w:t>
            </w:r>
            <w:r>
              <w:rPr>
                <w:rFonts w:cs="Arial" w:ascii="Arial" w:hAnsi="Arial"/>
                <w:lang w:val="en-GB"/>
              </w:rPr>
              <w:t xml:space="preserve">If the % profit that you make is lower than the highest interest rate that you can get at a financial institution, you are wasting your time. </w:t>
            </w:r>
            <w:r>
              <w:rPr>
                <w:rFonts w:eastAsia="Wingdings" w:cs="Wingdings" w:ascii="Wingdings" w:hAnsi="Wingdings"/>
                <w:lang w:val="en-GB"/>
              </w:rPr>
              <w:t>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4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ormula</w:t>
            </w:r>
            <w:r>
              <w:rPr>
                <w:rFonts w:cs="Arial" w:ascii="Arial" w:hAnsi="Arial"/>
                <w:lang w:val="en-GB"/>
              </w:rPr>
              <w:t>: Profit ÷ Investment x 100% = X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512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5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Legal requirements regarding employment for workers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5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175" w:hanging="175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mployment contract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Drawn up and signed by both the employer and employee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Must state particulars and conditions of employment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Remuneration clearly stated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Full name and address of employer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Name and job of employee/full description of work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Date on which you start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The work place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Normal work hours and work day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960" w:leader="none"/>
              </w:tabs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The salary for overtime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Any other cash payments of the employee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Any payment in goods as well as the amount of the received goods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Any deductions from employee’s salary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Leave of employee entitled to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 Appropriate time of giving notice.</w:t>
              <w:tab/>
              <w:tab/>
              <w:tab/>
              <w:t xml:space="preserve">     (Any three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5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175" w:hanging="175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Unemployment Insurance Fund (UIF):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To provide short-term relief to workers when unemployed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lang w:val="en-GB"/>
              </w:rPr>
              <w:t>* Financed by monthly contributions of employers and workers – legally required to register all workers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* Worker contributes 1% of monthly remuneration and  employer 1% = 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40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ab/>
              <w:tab/>
              <w:tab/>
              <w:tab/>
              <w:tab/>
              <w:tab/>
              <w:tab/>
              <w:t xml:space="preserve">      GRAND TOT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540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2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rStyle w:val="PageNumber"/>
        <w:b/>
        <w:sz w:val="22"/>
        <w:szCs w:val="22"/>
        <w:u w:val="single"/>
      </w:rPr>
      <w:tab/>
    </w:r>
    <w:r>
      <w:rPr>
        <w:rStyle w:val="PageNumber"/>
        <w:b/>
        <w:u w:val="single"/>
      </w:rPr>
      <w:t>CONSUMER STUDIES (CNST)</w:t>
      <w:tab/>
    </w:r>
    <w:r>
      <w:rPr>
        <w:rStyle w:val="PageNumber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20" w:leader="none"/>
        <w:tab w:val="right" w:pos="9540" w:leader="none"/>
      </w:tabs>
      <w:rPr/>
    </w:pPr>
    <w:r>
      <w:rPr>
        <w:rStyle w:val="PageNumber"/>
        <w:b/>
        <w:sz w:val="16"/>
        <w:szCs w:val="16"/>
        <w:u w:val="single"/>
      </w:rPr>
      <w:t>(MEMO 09/09)</w:t>
      <w:tab/>
    </w:r>
    <w:r>
      <w:rPr>
        <w:rStyle w:val="PageNumber"/>
        <w:b/>
        <w:u w:val="single"/>
      </w:rPr>
      <w:t>CONSUMER STUDIES (CNST)</w:t>
      <w:tab/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3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4320"/>
        </w:tabs>
        <w:ind w:left="4320" w:hanging="6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07:00Z</dcterms:created>
  <dc:creator>exams</dc:creator>
  <dc:description/>
  <cp:keywords/>
  <dc:language>en-US</dc:language>
  <cp:lastModifiedBy>exams</cp:lastModifiedBy>
  <cp:lastPrinted>2009-06-30T14:28:00Z</cp:lastPrinted>
  <dcterms:modified xsi:type="dcterms:W3CDTF">2009-06-30T12:31:00Z</dcterms:modified>
  <cp:revision>38</cp:revision>
  <dc:subject/>
  <dc:title>1</dc:title>
</cp:coreProperties>
</file>