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7087"/>
                              <w:gridCol w:w="709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ANALYSIS GRID OF GRADE 12 SEPTEMBER EXEMPLAR 2009, DESIGN PAPER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79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7087"/>
                        <w:gridCol w:w="709"/>
                        <w:gridCol w:w="142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  <w:t>ANALYSIS GRID OF GRADE 12 SEPTEMBER EXEMPLAR 2009, DESIGN PAPER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12065</wp:posOffset>
                </wp:positionV>
                <wp:extent cx="6581775" cy="9909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990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982"/>
                              <w:gridCol w:w="1982"/>
                              <w:gridCol w:w="2877"/>
                              <w:gridCol w:w="1269"/>
                              <w:gridCol w:w="100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RA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KOGNITIEWE VAARDIGHED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LAK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GEWIGSTOEKENNING %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PUNTE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U’e en AS’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Toepassing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Middel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U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bservas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Begr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Toepassing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Laer or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Middel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U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nal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Sint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Evaluasi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oër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U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bservas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Begr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Toepass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nal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Sint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Evaluasi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a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Midde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oër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U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bservas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erro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Begrip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aer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U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Toepassing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Middel orde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U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erro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Toepassing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aer or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Middel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 + 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U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nal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Sint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Evaluasi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oër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O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1.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bservasie, Herro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Begr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Toepass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nal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Sint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Evaluasi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aer or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Middel orde Hoër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O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Toepassing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Hoër orde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O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erro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Begr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Toepass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Sint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Evaluasi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aer or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Middel or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oër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O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bservasie Herro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Begrip Toepass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nal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Sint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Evaluasi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aer or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Middel orde Hoër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O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2.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erroep Toepassing Evaluasi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aer or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Middel orde Hoër orde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LO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S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8.25pt;height:780.3pt;mso-wrap-distance-left:0pt;mso-wrap-distance-right:9pt;mso-wrap-distance-top:0pt;mso-wrap-distance-bottom:0pt;margin-top:0.95pt;mso-position-vertical-relative:page;margin-left:-5.4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1982"/>
                        <w:gridCol w:w="1982"/>
                        <w:gridCol w:w="2877"/>
                        <w:gridCol w:w="1269"/>
                        <w:gridCol w:w="1001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VRA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KOGNITIEWE VAARDIGHED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VLAK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GEWIGSTOEKENNING %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PUNTE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U’e en AS’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Toepassing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Middel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U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bserva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Beg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Toepassing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Laer or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Middel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U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nal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Sint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Evaluasi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oër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U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bserva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Beg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Toepas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nal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Sint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Evaluasi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a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Mid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oër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U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bserva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erro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Begrip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aer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U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.1.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Toepassing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Middel orde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U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erro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Toepassing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aer o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Middel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 + 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U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nal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Sint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Evaluasi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oër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O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1.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bservasie, Herro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Beg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Toepas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nal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Sint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Evaluasi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aer o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Middel orde Hoër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O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1.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Toepassing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 xml:space="preserve">Hoër orde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O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erro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Beg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Toepas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Sint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Evaluasi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aer o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Middel o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oër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O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Observasie Herro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Begrip Toepas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nal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Sint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Evaluasi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aer o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Middel orde Hoër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O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4.2.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erroep Toepassing Evaluasi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aer o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Middel orde Hoër orde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LO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AS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551439" o:spid="shape_0" fillcolor="silver" stroked="f" o:allowincell="f" style="position:absolute;margin-left:-81.4pt;margin-top:322.6pt;width:661.35pt;height:4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DY FOR PROOFREADING! 18/06/09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b/>
        <w:sz w:val="16"/>
        <w:szCs w:val="16"/>
        <w:u w:val="single"/>
      </w:rPr>
      <w:t>(MEMO 09/09)</w:t>
    </w:r>
    <w:r>
      <w:rPr>
        <w:b/>
        <w:u w:val="single"/>
      </w:rPr>
      <w:tab/>
      <w:t xml:space="preserve">                ONTWERP </w:t>
    </w:r>
    <w:r>
      <w:rPr>
        <w:rFonts w:cs="Arial"/>
        <w:b/>
        <w:u w:val="single"/>
      </w:rPr>
      <w:t>–</w:t>
    </w:r>
    <w:r>
      <w:rPr>
        <w:b/>
        <w:u w:val="single"/>
      </w:rPr>
      <w:t xml:space="preserve"> EERSTE VRAESTEL (TEORIE) (DSGN)</w:t>
      <w:tab/>
      <w:t xml:space="preserve">                                </w:t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2</w:t>
    </w:r>
    <w:r>
      <w:rPr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4551437" o:spid="shape_0" fillcolor="silver" stroked="f" o:allowincell="f" style="position:absolute;margin-left:-81.4pt;margin-top:323.2pt;width:661.35pt;height:4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DY FOR PROOFREADING! 18/06/09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0:05:00Z</dcterms:created>
  <dc:creator>Question Papers</dc:creator>
  <dc:description/>
  <cp:keywords/>
  <dc:language>en-US</dc:language>
  <cp:lastModifiedBy>Question Papers</cp:lastModifiedBy>
  <dcterms:modified xsi:type="dcterms:W3CDTF">2009-07-11T10:06:00Z</dcterms:modified>
  <cp:revision>1</cp:revision>
  <dc:subject/>
  <dc:title/>
</cp:coreProperties>
</file>