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C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top w:val="single" w:sz="12" w:space="1" w:color="000000"/>
          <w:bottom w:val="single" w:sz="12" w:space="1" w:color="000000"/>
        </w:pBdr>
        <w:tabs>
          <w:tab w:val="clear" w:pos="4320"/>
          <w:tab w:val="clear" w:pos="8640"/>
        </w:tabs>
        <w:jc w:val="center"/>
        <w:rPr>
          <w:rFonts w:cs="Arial"/>
          <w:b/>
          <w:b/>
          <w:sz w:val="126"/>
          <w:szCs w:val="126"/>
        </w:rPr>
      </w:pPr>
      <w:r>
        <w:rPr>
          <w:rFonts w:cs="Arial"/>
          <w:b/>
          <w:sz w:val="126"/>
          <w:szCs w:val="126"/>
        </w:rPr>
        <w:t>MEMORANDUM</w:t>
      </w:r>
    </w:p>
    <w:p>
      <w:pPr>
        <w:pStyle w:val="Normal"/>
        <w:rPr>
          <w:rFonts w:ascii="Arial" w:hAnsi="Arial" w:cs="Arial"/>
          <w:b/>
          <w:b/>
          <w:sz w:val="126"/>
          <w:szCs w:val="126"/>
        </w:rPr>
      </w:pPr>
      <w:r>
        <w:rPr>
          <w:rFonts w:cs="Arial" w:ascii="Arial" w:hAnsi="Arial"/>
          <w:b/>
          <w:sz w:val="126"/>
          <w:szCs w:val="1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MVIWO ZEBANGA LOKUGQIBEL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TIONAL SENIOR CERTIFICATE EXAMINATIONS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CONOMI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7230" w:leader="none"/>
          <w:tab w:val="left" w:pos="7371" w:leader="none"/>
        </w:tabs>
        <w:ind w:left="2835" w:right="2409" w:hanging="0"/>
        <w:jc w:val="center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7230" w:leader="none"/>
          <w:tab w:val="left" w:pos="7371" w:leader="none"/>
        </w:tabs>
        <w:ind w:left="2835" w:right="2409" w:hanging="0"/>
        <w:jc w:val="center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This memorandum consists of 23 pages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7230" w:leader="none"/>
          <w:tab w:val="left" w:pos="7371" w:leader="none"/>
        </w:tabs>
        <w:ind w:left="2835" w:right="2409" w:hanging="0"/>
        <w:jc w:val="center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ind w:firstLine="720"/>
        <w:jc w:val="center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ind w:firstLine="720"/>
        <w:jc w:val="center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069"/>
        <w:gridCol w:w="751"/>
        <w:gridCol w:w="241"/>
        <w:gridCol w:w="6095"/>
        <w:gridCol w:w="851"/>
      </w:tblGrid>
      <w:tr>
        <w:trPr>
          <w:trHeight w:val="144" w:hRule="atLeast"/>
          <w:cantSplit w:val="true"/>
        </w:trPr>
        <w:tc>
          <w:tcPr>
            <w:tcW w:w="907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CA"/>
              </w:rPr>
              <w:t>SECTION 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7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CA"/>
              </w:rPr>
              <w:t>QUESTION 1:  (LO1 – LO4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609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increases</w:t>
            </w:r>
          </w:p>
        </w:tc>
        <w:tc>
          <w:tcPr>
            <w:tcW w:w="851" w:type="dxa"/>
            <w:tcBorders/>
          </w:tcPr>
          <w:p>
            <w:pPr>
              <w:pStyle w:val="Foo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ogenous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satio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is less than TVC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 present net value is positive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age revenue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versification of the economy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ocial indicat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e increase in productio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st-push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servatio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4995" w:leader="none"/>
              </w:tabs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a combination of several industries</w:t>
              <w:tab/>
              <w:t>(12 x 2)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28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4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tchin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licit cost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sidies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4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e inflation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5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AR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>(5 x 2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5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6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7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8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>(8 x 2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6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85"/>
        <w:gridCol w:w="459"/>
        <w:gridCol w:w="576"/>
        <w:gridCol w:w="6336"/>
        <w:gridCol w:w="851"/>
      </w:tblGrid>
      <w:tr>
        <w:trPr>
          <w:trHeight w:val="144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92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2:  (LO1 AS1 – AS4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tly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onger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ncial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arative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>(4 x 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)</w:t>
            </w:r>
          </w:p>
        </w:tc>
      </w:tr>
      <w:tr>
        <w:trPr>
          <w:trHeight w:val="144" w:hRule="atLeast"/>
          <w:cantSplit w:val="true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.1.5</w:t>
              <w:tab/>
            </w:r>
            <w:r>
              <w:rPr>
                <w:rFonts w:cs="Arial" w:ascii="Arial" w:hAnsi="Arial"/>
                <w:b/>
              </w:rPr>
              <w:t>Factors determining demand for foreign exchang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yments for imports from other countries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ying shares/assets in overseas countries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people travelling abroad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investing in other countries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ying interest or dividends to foreigners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yment of instalments on overseas loans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ayment of debt to other countries    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ind w:right="-108" w:hanging="0"/>
              <w:rPr/>
            </w:pPr>
            <w:r>
              <w:rPr>
                <w:rFonts w:cs="Arial" w:ascii="Arial" w:hAnsi="Arial"/>
              </w:rPr>
              <w:t xml:space="preserve">Payment for services from abroad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>(Any 3 x 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81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RESPONS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ey </w:t>
            </w:r>
            <w:r>
              <w:rPr>
                <w:rFonts w:eastAsia="Wingdings" w:cs="Wingdings" w:ascii="Wingdings" w:hAnsi="Wingdings"/>
              </w:rPr>
              <w:t>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kages = Savings (s) + Taxes (T) + Imports (M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 R100 000 + R200 000 + R250 000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 R550 000 </w:t>
            </w:r>
            <w:r>
              <w:rPr>
                <w:rFonts w:eastAsia="Wingdings" w:cs="Wingdings" w:ascii="Wingdings" w:hAnsi="Wingdings"/>
              </w:rPr>
              <w:t>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67" w:leader="none"/>
              </w:tabs>
              <w:ind w:left="1080" w:hanging="10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ble goods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67" w:leader="none"/>
              </w:tabs>
              <w:ind w:left="1080" w:hanging="10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mi-durable goods 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67" w:leader="none"/>
              </w:tabs>
              <w:ind w:left="1080" w:hanging="10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-durable goods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67" w:leader="none"/>
                <w:tab w:val="left" w:pos="5529" w:leader="none"/>
              </w:tabs>
              <w:ind w:left="1080" w:right="-108" w:hanging="10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ces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>(Any 2 x 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ind w:left="360" w:hanging="391"/>
              <w:rPr/>
            </w:pPr>
            <w:r>
              <w:rPr>
                <w:rFonts w:cs="Arial" w:ascii="Arial" w:hAnsi="Arial"/>
              </w:rPr>
              <w:t>2.2.4</w:t>
              <w:tab/>
              <w:t>(a)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rease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ecrease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>
                <w:rFonts w:cs="Arial" w:ascii="Arial" w:hAnsi="Arial"/>
              </w:rPr>
              <w:t xml:space="preserve">Decrease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>(2 x 3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5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DP(E) = C + I + G +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Arial" w:ascii="Arial" w:hAnsi="Arial"/>
              </w:rPr>
              <w:t xml:space="preserve">  [X – M]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244"/>
        <w:gridCol w:w="6912"/>
        <w:gridCol w:w="851"/>
      </w:tblGrid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81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OUR effects of fiscal polic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Income distribu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gressive taxation makes income more evenly distributed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5"/>
              </w:numPr>
              <w:ind w:left="394" w:hanging="425"/>
              <w:rPr/>
            </w:pPr>
            <w:r>
              <w:rPr>
                <w:rFonts w:cs="Arial" w:ascii="Arial" w:hAnsi="Arial"/>
              </w:rPr>
              <w:t>Regressive taxation makes income less evenly distributed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4" w:leader="none"/>
              </w:tabs>
              <w:ind w:left="394" w:right="-108" w:hanging="425"/>
              <w:rPr/>
            </w:pPr>
            <w:r>
              <w:rPr>
                <w:rFonts w:cs="Arial" w:ascii="Arial" w:hAnsi="Arial"/>
              </w:rPr>
              <w:t>Government spending on social goods, security and welfare payments supplement the income of the poor more than the rich.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 xml:space="preserve">     (Any 1 x 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63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63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 xml:space="preserve">Consumption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tcBorders/>
          </w:tcPr>
          <w:p>
            <w:pPr>
              <w:pStyle w:val="Normal"/>
              <w:numPr>
                <w:ilvl w:val="0"/>
                <w:numId w:val="30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s in taxation will affect spending patterns of consumers.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tcBorders/>
          </w:tcPr>
          <w:p>
            <w:pPr>
              <w:pStyle w:val="Normal"/>
              <w:numPr>
                <w:ilvl w:val="0"/>
                <w:numId w:val="30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 of taxation on consumption depends on propensity to consume.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6" w:leader="none"/>
                <w:tab w:val="left" w:pos="6773" w:leader="none"/>
              </w:tabs>
              <w:ind w:right="-108" w:hanging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Arial" w:hAnsi="Arial"/>
              </w:rPr>
              <w:tab/>
              <w:t xml:space="preserve">Income multiplier kicks in when government spending increases. </w:t>
              <w:tab/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>(Any 1 x 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u w:val="single"/>
              </w:rPr>
              <w:t>Price level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tcBorders/>
          </w:tcPr>
          <w:p>
            <w:pPr>
              <w:pStyle w:val="Normal"/>
              <w:numPr>
                <w:ilvl w:val="0"/>
                <w:numId w:val="25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 taxes will reduce inflationary pressure.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6773" w:leader="none"/>
              </w:tabs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Arial" w:hAnsi="Arial"/>
              </w:rPr>
              <w:tab/>
              <w:t xml:space="preserve">Higher direct taxes can lead to demands for higher wages which in </w:t>
              <w:tab/>
              <w:t xml:space="preserve">turn leads to cost-push inflation.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>(Any 1 x 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Incentiv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tcBorders/>
          </w:tcPr>
          <w:p>
            <w:pPr>
              <w:pStyle w:val="Normal"/>
              <w:numPr>
                <w:ilvl w:val="0"/>
                <w:numId w:val="25"/>
              </w:numPr>
              <w:ind w:left="394" w:hanging="3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rease in direct taxes reduces the incentive to work, save and invest.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gh and progressive taxation rates keep people from entering the job market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94" w:leader="none"/>
                <w:tab w:val="left" w:pos="6773" w:leader="none"/>
              </w:tabs>
              <w:ind w:left="394" w:hanging="425"/>
              <w:rPr/>
            </w:pPr>
            <w:r>
              <w:rPr>
                <w:rFonts w:cs="Arial" w:ascii="Arial" w:hAnsi="Arial"/>
              </w:rPr>
              <w:t xml:space="preserve">Laffer curve explains the relationship between revenue and rate of taxation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>(Any 1 x 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6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85"/>
        <w:gridCol w:w="459"/>
        <w:gridCol w:w="6912"/>
        <w:gridCol w:w="851"/>
      </w:tblGrid>
      <w:tr>
        <w:trPr>
          <w:trHeight w:val="144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QUESTION 3:  (LO2 AS1 – AS3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785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ximum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mogeneous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opoly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108" w:hanging="0"/>
              <w:rPr/>
            </w:pPr>
            <w:r>
              <w:rPr>
                <w:rFonts w:cs="Arial" w:ascii="Arial" w:hAnsi="Arial"/>
              </w:rPr>
              <w:t xml:space="preserve">positive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ab/>
              <w:t>(4 x 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)</w:t>
            </w:r>
          </w:p>
        </w:tc>
      </w:tr>
      <w:tr>
        <w:trPr>
          <w:trHeight w:val="144" w:hRule="atLeast"/>
          <w:cantSplit w:val="true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ind w:left="360" w:hanging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5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REE aims of competition policy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numPr>
                <w:ilvl w:val="0"/>
                <w:numId w:val="25"/>
              </w:numPr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prevent the abuse of economic power.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numPr>
                <w:ilvl w:val="0"/>
                <w:numId w:val="25"/>
              </w:numPr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regulate the growth of the market by means of mergers and take-overs / To increase the efficiency of markets.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numPr>
                <w:ilvl w:val="0"/>
                <w:numId w:val="25"/>
              </w:numPr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revent restrictive practices such as price fixing, collusion etc.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08" w:hanging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Arial" w:hAnsi="Arial"/>
              </w:rPr>
              <w:tab/>
              <w:t xml:space="preserve">To improve equity in markets.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ab/>
              <w:tab/>
              <w:tab/>
              <w:t>(3 x 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81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RESPONS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  <w:tab/>
              <w:t>(a)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and curve</w:t>
            </w:r>
            <w:r>
              <w:rPr>
                <w:rFonts w:eastAsia="Wingdings" w:cs="Wingdings" w:ascii="Wingdings" w:hAnsi="Wingdings"/>
              </w:rPr>
              <w:t>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b)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ply curve </w:t>
            </w:r>
            <w:r>
              <w:rPr>
                <w:rFonts w:eastAsia="Wingdings" w:cs="Wingdings" w:ascii="Wingdings" w:hAnsi="Wingdings"/>
              </w:rPr>
              <w:t>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the interaction of demand and supply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individual producer can manipulate the quantity </w:t>
            </w:r>
            <w:r>
              <w:rPr>
                <w:rFonts w:eastAsia="Wingdings" w:cs="Wingdings" w:ascii="Wingdings" w:hAnsi="Wingdings"/>
              </w:rPr>
              <w:t>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4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/ AR / MR  </w:t>
            </w:r>
            <w:r>
              <w:rPr>
                <w:rFonts w:eastAsia="Wingdings" w:cs="Wingdings" w:ascii="Wingdings" w:hAnsi="Wingdings"/>
              </w:rPr>
              <w:t>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5</w:t>
              <w:tab/>
              <w:t>(a)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a higher price there would be no customers OR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yers will buy the products elsewhere. </w:t>
            </w:r>
            <w:r>
              <w:rPr>
                <w:rFonts w:eastAsia="Wingdings" w:cs="Wingdings" w:ascii="Wingdings" w:hAnsi="Wingdings"/>
              </w:rPr>
              <w:t>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ab/>
              <w:t>(b)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he producer wants to maximise his profit OR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roducer wants to sell all his products at the market </w:t>
              <w:br/>
              <w:t xml:space="preserve">price </w:t>
            </w:r>
            <w:r>
              <w:rPr>
                <w:rFonts w:eastAsia="Wingdings" w:cs="Wingdings" w:ascii="Wingdings" w:hAnsi="Wingdings"/>
              </w:rPr>
              <w:t>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244"/>
        <w:gridCol w:w="6912"/>
        <w:gridCol w:w="851"/>
      </w:tblGrid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81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hods of non-price competition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Product differentiation/Quality variations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tcBorders/>
          </w:tcPr>
          <w:p>
            <w:pPr>
              <w:pStyle w:val="Normal"/>
              <w:numPr>
                <w:ilvl w:val="0"/>
                <w:numId w:val="25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e goods that are slightly different than those from other </w:t>
              <w:br/>
              <w:t xml:space="preserve">firms.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tcBorders/>
          </w:tcPr>
          <w:p>
            <w:pPr>
              <w:pStyle w:val="Normal"/>
              <w:numPr>
                <w:ilvl w:val="0"/>
                <w:numId w:val="25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g. RSA’s banking sector provides products and services that are not identical.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94" w:leader="none"/>
              </w:tabs>
              <w:ind w:left="394" w:right="-108" w:hanging="425"/>
              <w:rPr/>
            </w:pPr>
            <w:r>
              <w:rPr>
                <w:rFonts w:cs="Arial" w:ascii="Arial" w:hAnsi="Arial"/>
              </w:rPr>
              <w:t xml:space="preserve">Quality differentiations and product diversification.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 xml:space="preserve">      (Any 1 x 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u w:val="single"/>
              </w:rPr>
              <w:t>Advertising</w:t>
            </w:r>
            <w:r>
              <w:rPr>
                <w:rFonts w:eastAsia="Wingdings" w:cs="Wingdings" w:ascii="Wingdings" w:hAnsi="Wingdings"/>
                <w:b w:val="false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igopoly firms advertise their products heavily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25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urpose of advertising is to establish brand loyalty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25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increase the awareness of the products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94" w:leader="none"/>
                <w:tab w:val="left" w:pos="6773" w:leader="none"/>
              </w:tabs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educe the price elasticity of demand.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/>
              <w:tab/>
            </w:r>
            <w:r>
              <w:rPr>
                <w:rFonts w:cs="Arial" w:ascii="Arial" w:hAnsi="Arial"/>
              </w:rPr>
              <w:t>(Any 1 x 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244"/>
        <w:gridCol w:w="6912"/>
        <w:gridCol w:w="851"/>
      </w:tblGrid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Product prolifera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Heading4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6912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156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Heading4"/>
              <w:numPr>
                <w:ilvl w:val="0"/>
                <w:numId w:val="25"/>
              </w:numPr>
              <w:ind w:left="394" w:hanging="425"/>
              <w:rPr/>
            </w:pPr>
            <w:r>
              <w:rPr>
                <w:b w:val="false"/>
              </w:rPr>
              <w:t>Firms produce a range of products to cater for many different markets.</w:t>
            </w:r>
            <w:r>
              <w:rPr>
                <w:rFonts w:eastAsia="Wingdings" w:cs="Wingdings" w:ascii="Wingdings" w:hAnsi="Wingdings"/>
                <w:b w:val="false"/>
              </w:rPr>
              <w:t>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94" w:leader="none"/>
                <w:tab w:val="left" w:pos="6773" w:leader="none"/>
              </w:tabs>
              <w:ind w:left="394" w:hanging="425"/>
              <w:rPr/>
            </w:pPr>
            <w:r>
              <w:rPr>
                <w:rFonts w:cs="Arial" w:ascii="Arial" w:hAnsi="Arial"/>
              </w:rPr>
              <w:t xml:space="preserve">Car manufacturers are an excellent example.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>(Any 1 x 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Any other methods (from these below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56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tended shopping and business hours (trading on Sundays and public holidays)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25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aginary differentiation (by means of packaging)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25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siness over the internet (banking, shopping, etc.)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25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fter-sales-service (telephonic enquiries, warranty etc.)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25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or-to-door deliveries (newspapers, medicines etc.)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25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yalty rewards (Clicks card, Voyager etc.)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94" w:leader="none"/>
                <w:tab w:val="left" w:pos="6773" w:leader="none"/>
              </w:tabs>
              <w:ind w:left="394" w:hanging="425"/>
              <w:rPr/>
            </w:pPr>
            <w:r>
              <w:rPr>
                <w:rFonts w:cs="Arial" w:ascii="Arial" w:hAnsi="Arial"/>
              </w:rPr>
              <w:t xml:space="preserve">Offering additional services (free travel insurance).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>(Any 1 x 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6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244"/>
        <w:gridCol w:w="6487"/>
        <w:gridCol w:w="1276"/>
      </w:tblGrid>
      <w:tr>
        <w:trPr>
          <w:trHeight w:val="144" w:hRule="atLeast"/>
        </w:trPr>
        <w:tc>
          <w:tcPr>
            <w:tcW w:w="9923" w:type="dxa"/>
            <w:gridSpan w:val="4"/>
            <w:tcBorders/>
          </w:tcPr>
          <w:p>
            <w:pPr>
              <w:pStyle w:val="Heading4"/>
              <w:rPr/>
            </w:pPr>
            <w:r>
              <w:rPr>
                <w:bCs w:val="false"/>
              </w:rPr>
              <w:t>QUESTION 4:  (LO3 AS1 – AS4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.1.1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 economics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2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 duties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3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Zs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4</w:t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-108" w:hanging="0"/>
              <w:rPr/>
            </w:pPr>
            <w:r>
              <w:rPr>
                <w:rFonts w:cs="Arial" w:ascii="Arial" w:hAnsi="Arial"/>
              </w:rPr>
              <w:t>PPI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>(4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)</w:t>
            </w:r>
          </w:p>
        </w:tc>
      </w:tr>
      <w:tr>
        <w:trPr>
          <w:trHeight w:val="144" w:hRule="atLeast"/>
          <w:cantSplit w:val="true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5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any THREE arguments in favour of free trade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er prices and higher output in the long run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 in economic welfare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ise according to comparative advantage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ual gains to countries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icient distribution of resources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mal use of factors of production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right="-108" w:hanging="426"/>
              <w:rPr/>
            </w:pPr>
            <w:r>
              <w:rPr>
                <w:rFonts w:cs="Arial" w:ascii="Arial" w:hAnsi="Arial"/>
              </w:rPr>
              <w:t xml:space="preserve">Free trade countries are more efficient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 xml:space="preserve">    (Any 3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RESPONS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1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 rate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2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cal policy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3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ake borrowing more expensive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4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ate at which financial institutions may borrow money from the Reserve Bank.</w:t>
            </w:r>
            <w:r>
              <w:rPr>
                <w:rFonts w:eastAsia="Wingdings" w:cs="Wingdings" w:ascii="Wingdings" w:hAnsi="Wingdings"/>
              </w:rPr>
              <w:t>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5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ve control of government borrowing and lending practices of banks, etc.</w:t>
            </w:r>
            <w:r>
              <w:rPr>
                <w:rFonts w:eastAsia="Wingdings" w:cs="Wingdings" w:ascii="Wingdings" w:hAnsi="Wingdings"/>
              </w:rPr>
              <w:t>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left="907" w:hanging="9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6</w:t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ind w:left="1080" w:hanging="10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 rate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907" w:hanging="9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ind w:left="1080" w:hanging="10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Market Transaction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907" w:hanging="9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ind w:left="1080" w:hanging="10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l persuasion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907" w:hanging="9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ind w:left="1080" w:hanging="10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 Reserve requirements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907" w:hanging="9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  <w:tab w:val="left" w:pos="5103" w:leader="none"/>
              </w:tabs>
              <w:ind w:left="1080" w:right="-108" w:hanging="1080"/>
              <w:rPr/>
            </w:pPr>
            <w:r>
              <w:rPr>
                <w:rFonts w:cs="Arial" w:ascii="Arial" w:hAnsi="Arial"/>
              </w:rPr>
              <w:t xml:space="preserve">Exchange rate policy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>(Any 4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244"/>
        <w:gridCol w:w="6487"/>
        <w:gridCol w:w="1276"/>
      </w:tblGrid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UR incentives for Regional Industrial Developmen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Duty Free incentives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duties are paid on imported goods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4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encourage domestic and foreign industries to produce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ods for export.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Small and Medium Enterprise Development Programm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nts paid to local and foreign manufacturers starting and 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expanding a business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9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otive is to get a business off the ground.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Skills Support Programme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a cash grant for skills development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9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objective is to encourage greater investment in training in general.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Black Business Supplier Development  Programme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sts of 80% cash grant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31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s black owned enterprises access to training in order to improve management effectiveness.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Critical Infrastructure Programme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ists of cash grants for projects that require improved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nfrastructure.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eign Investment grant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 grant to foreign investors investing in South Africa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22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ensation for moving new machinery and equipment 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6347" w:leader="none"/>
              </w:tabs>
              <w:ind w:right="-108" w:hanging="0"/>
              <w:rPr/>
            </w:pPr>
            <w:r>
              <w:rPr>
                <w:rFonts w:cs="Arial" w:ascii="Arial" w:hAnsi="Arial"/>
              </w:rPr>
              <w:tab/>
              <w:t>from abroad.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>(Any 4 x 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6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244"/>
        <w:gridCol w:w="6487"/>
        <w:gridCol w:w="1276"/>
      </w:tblGrid>
      <w:tr>
        <w:trPr>
          <w:trHeight w:val="144" w:hRule="atLeast"/>
        </w:trPr>
        <w:tc>
          <w:tcPr>
            <w:tcW w:w="864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QUESTION 5:  (LO4 AS1 – AS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rsely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2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stic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annesburg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4</w:t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-108" w:hanging="0"/>
              <w:rPr/>
            </w:pPr>
            <w:r>
              <w:rPr>
                <w:rFonts w:cs="Arial" w:ascii="Arial" w:hAnsi="Arial"/>
              </w:rPr>
              <w:t>ecotourists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>(4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5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REE reasons for growth in Tourism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ncrease in disposable income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duction in working hours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awareness of leisure and recreation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d transport, communication and accommodation facilities.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 in advertisement  and promotion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reness of the benefits of holidays and travel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26" w:leader="none"/>
              </w:tabs>
              <w:ind w:left="426" w:right="-108" w:hanging="426"/>
              <w:rPr/>
            </w:pPr>
            <w:r>
              <w:rPr>
                <w:rFonts w:cs="Arial" w:ascii="Arial" w:hAnsi="Arial"/>
              </w:rPr>
              <w:t>Ease of obtaining foreign exchange and making payments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>(Any 3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RESPONS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</w:t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ind w:left="426" w:hanging="426"/>
              <w:rPr/>
            </w:pPr>
            <w:r>
              <w:rPr>
                <w:rFonts w:cs="Arial" w:ascii="Arial" w:hAnsi="Arial"/>
              </w:rPr>
              <w:t xml:space="preserve">Plastic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 xml:space="preserve">,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xic chemicals,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ind w:left="426" w:hanging="426"/>
              <w:rPr/>
            </w:pPr>
            <w:r>
              <w:rPr>
                <w:rFonts w:cs="Arial" w:ascii="Arial" w:hAnsi="Arial"/>
              </w:rPr>
              <w:t xml:space="preserve">Medical  waste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 xml:space="preserve"> and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26" w:leader="none"/>
              </w:tabs>
              <w:ind w:left="426" w:right="-108" w:hanging="426"/>
              <w:rPr/>
            </w:pPr>
            <w:r>
              <w:rPr>
                <w:rFonts w:cs="Arial" w:ascii="Arial" w:hAnsi="Arial"/>
              </w:rPr>
              <w:t xml:space="preserve">Human waste.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ab/>
              <w:tab/>
              <w:tab/>
              <w:t>(Any 3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2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lution occurs when the flow of residual emissions resulting from human activity exceeds the natural environment’s capacity to absorb them.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3</w:t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pollution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pollution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ise pollution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26" w:leader="none"/>
              </w:tabs>
              <w:ind w:left="426" w:right="-108" w:hanging="426"/>
              <w:rPr/>
            </w:pPr>
            <w:r>
              <w:rPr>
                <w:rFonts w:cs="Arial" w:ascii="Arial" w:hAnsi="Arial"/>
              </w:rPr>
              <w:t>Land pollution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>, etc.</w:t>
              <w:tab/>
              <w:tab/>
              <w:tab/>
              <w:tab/>
              <w:t>(Any 3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4</w:t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ting of property rights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ing for the use of the environment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426" w:right="-108" w:hanging="426"/>
              <w:rPr/>
            </w:pPr>
            <w:r>
              <w:rPr>
                <w:rFonts w:cs="Arial" w:ascii="Arial" w:hAnsi="Arial"/>
              </w:rPr>
              <w:t>Environmental taxes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ab/>
              <w:tab/>
              <w:t>(Any 3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244"/>
        <w:gridCol w:w="6487"/>
        <w:gridCol w:w="1276"/>
      </w:tblGrid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effect of inflation on individuals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People earning fixed incomes will lose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ir money will be able to buy less and less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People who lend money will lose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oney they are repaid will be worth less in terms of real value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People who hold money in a bank will lose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ation causes a decline in the real value of savings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People whose wages increase below inflation rate will suffer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394" w:hanging="425"/>
              <w:rPr/>
            </w:pPr>
            <w:r>
              <w:rPr>
                <w:rFonts w:cs="Arial" w:ascii="Arial" w:hAnsi="Arial"/>
              </w:rPr>
              <w:t>They are able to buy less with their wages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Debtors will always gain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94" w:leader="none"/>
                <w:tab w:val="left" w:pos="6347" w:leader="none"/>
              </w:tabs>
              <w:ind w:left="720" w:right="-108" w:hanging="751"/>
              <w:rPr/>
            </w:pPr>
            <w:r>
              <w:rPr>
                <w:rFonts w:cs="Arial" w:ascii="Arial" w:hAnsi="Arial"/>
              </w:rPr>
              <w:t>The money they pay back is worth less than its real value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ab/>
              <w:t>(Any 4 x 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6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244"/>
        <w:gridCol w:w="6487"/>
        <w:gridCol w:w="1276"/>
      </w:tblGrid>
      <w:tr>
        <w:trPr>
          <w:trHeight w:val="144" w:hRule="atLeast"/>
        </w:trPr>
        <w:tc>
          <w:tcPr>
            <w:tcW w:w="864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QUESTION 6:  (LO1 + LO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1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conomic development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2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tralisation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3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lobalisation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4</w:t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-108" w:hanging="0"/>
              <w:rPr/>
            </w:pPr>
            <w:r>
              <w:rPr>
                <w:rFonts w:cs="Arial" w:ascii="Arial" w:hAnsi="Arial"/>
              </w:rPr>
              <w:t xml:space="preserve">leading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>(4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5</w:t>
            </w:r>
          </w:p>
        </w:tc>
        <w:tc>
          <w:tcPr>
            <w:tcW w:w="64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REE reasons for the necessity of the public secto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provide public goods and services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take care of the common resources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manage the economy / Maintain a legal and social framework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vernment regulations are needed for a competitive factor and product market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blems of externalities can only be reduced through public sector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adjust the distribution of income and wealth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26" w:leader="none"/>
              </w:tabs>
              <w:ind w:left="426" w:right="-108" w:hanging="426"/>
              <w:rPr/>
            </w:pPr>
            <w:r>
              <w:rPr>
                <w:rFonts w:cs="Arial" w:ascii="Arial" w:hAnsi="Arial"/>
              </w:rPr>
              <w:t xml:space="preserve">To achieve full employment, price stability and economic growth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ab/>
              <w:tab/>
              <w:tab/>
              <w:t>(Any 3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br w:type="page"/>
      </w:r>
      <w:r>
        <w:rPr>
          <w:rFonts w:cs="Arial" w:ascii="Arial" w:hAnsi="Arial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85"/>
        <w:gridCol w:w="459"/>
        <w:gridCol w:w="6487"/>
        <w:gridCol w:w="1276"/>
      </w:tblGrid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773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RESPONS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illip’s curve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relationship between the rate of inflation and the rate of unemployment.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3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%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4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426" w:hanging="42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duction of costs </w:t>
            </w:r>
            <w:r>
              <w:rPr>
                <w:rFonts w:eastAsia="Wingdings" w:cs="Wingdings" w:ascii="Wingdings" w:hAnsi="Wingdings"/>
                <w:color w:val="000000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426" w:hanging="42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mproving the efficiency of inputs </w:t>
            </w:r>
            <w:r>
              <w:rPr>
                <w:rFonts w:eastAsia="Wingdings" w:cs="Wingdings" w:ascii="Wingdings" w:hAnsi="Wingdings"/>
                <w:color w:val="000000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  <w:tab w:val="left" w:pos="5562" w:leader="none"/>
              </w:tabs>
              <w:ind w:left="426" w:right="-108" w:hanging="42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mproving the efficiency of the markets </w:t>
            </w:r>
            <w:r>
              <w:rPr>
                <w:rFonts w:eastAsia="Wingdings" w:cs="Wingdings" w:ascii="Wingdings" w:hAnsi="Wingdings"/>
                <w:color w:val="000000"/>
              </w:rPr>
              <w:t></w:t>
            </w:r>
            <w:r>
              <w:rPr>
                <w:rFonts w:cs="Arial" w:ascii="Arial" w:hAnsi="Arial"/>
                <w:color w:val="000000"/>
              </w:rPr>
              <w:tab/>
              <w:t>(any 3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5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%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6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numPr>
                <w:ilvl w:val="0"/>
                <w:numId w:val="29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ducing tax rates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numPr>
                <w:ilvl w:val="0"/>
                <w:numId w:val="29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owances for capital consumption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numPr>
                <w:ilvl w:val="0"/>
                <w:numId w:val="29"/>
              </w:numPr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uman resource development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426" w:leader="none"/>
                <w:tab w:val="left" w:pos="5562" w:leader="none"/>
              </w:tabs>
              <w:ind w:left="720" w:right="-108" w:hanging="720"/>
              <w:rPr/>
            </w:pPr>
            <w:r>
              <w:rPr>
                <w:rFonts w:cs="Arial" w:ascii="Arial" w:hAnsi="Arial"/>
              </w:rPr>
              <w:t xml:space="preserve">Free advisory services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>(any 3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ind w:left="360" w:right="28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773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UR indicators used in monitoring the health of a population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96" w:leader="none"/>
              </w:tabs>
              <w:snapToGrid w:val="false"/>
              <w:ind w:left="360" w:right="28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Infant mortalit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3"/>
            <w:tcBorders/>
          </w:tcPr>
          <w:p>
            <w:pPr>
              <w:pStyle w:val="Normal"/>
              <w:numPr>
                <w:ilvl w:val="0"/>
                <w:numId w:val="24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number of infants who die before reaching one year of age, expressed per thousand live births per year.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 xml:space="preserve">Under-five mortality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3"/>
            <w:tcBorders/>
          </w:tcPr>
          <w:p>
            <w:pPr>
              <w:pStyle w:val="Normal"/>
              <w:numPr>
                <w:ilvl w:val="0"/>
                <w:numId w:val="24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number of new-born babies who shall die before reaching the age of five years expressed as a number per thousand.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 xml:space="preserve">Health expenditure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3"/>
            <w:tcBorders/>
          </w:tcPr>
          <w:p>
            <w:pPr>
              <w:pStyle w:val="Normal"/>
              <w:numPr>
                <w:ilvl w:val="0"/>
                <w:numId w:val="24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vate and public expenditure on health care as a percentage of GDP.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 xml:space="preserve">Access to safe drinking water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3"/>
            <w:tcBorders/>
          </w:tcPr>
          <w:p>
            <w:pPr>
              <w:pStyle w:val="Normal"/>
              <w:numPr>
                <w:ilvl w:val="0"/>
                <w:numId w:val="24"/>
              </w:numPr>
              <w:ind w:left="39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ercentage of the population that has a reasonable access to safe drinking water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Access to sanitation faciliti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gridSpan w:val="3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394" w:leader="none"/>
                <w:tab w:val="left" w:pos="6347" w:leader="none"/>
              </w:tabs>
              <w:ind w:left="394" w:right="-108" w:hanging="425"/>
              <w:rPr/>
            </w:pPr>
            <w:r>
              <w:rPr>
                <w:rFonts w:cs="Arial" w:ascii="Arial" w:hAnsi="Arial"/>
              </w:rPr>
              <w:t xml:space="preserve">The percentage of population with at least adequate sanitation facilities that can effectively prevent human, animal and insect contact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>(Any 4 x 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6)</w:t>
            </w:r>
          </w:p>
        </w:tc>
      </w:tr>
      <w:tr>
        <w:trPr>
          <w:trHeight w:val="144" w:hRule="atLeast"/>
        </w:trPr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7"/>
        <w:gridCol w:w="1276"/>
      </w:tblGrid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7:  (LO1 AS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iscuss the balance of payments and the corrections of disequilibria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ODUCTION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Arial" w:hAnsi="Arial"/>
              </w:rPr>
              <w:tab/>
              <w:t xml:space="preserve">Balance of payments refers to a systematic record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Arial" w:ascii="Arial" w:hAnsi="Arial"/>
              </w:rPr>
              <w:t xml:space="preserve"> of all the transactions </w:t>
              <w:tab/>
              <w:t xml:space="preserve">between one country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Arial" w:ascii="Arial" w:hAnsi="Arial"/>
              </w:rPr>
              <w:t>and the rest of the world.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DY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Current Accoun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rent account shows transactions relating to production, income and expenditure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Heading4"/>
              <w:numPr>
                <w:ilvl w:val="0"/>
                <w:numId w:val="12"/>
              </w:numPr>
              <w:ind w:left="410" w:hanging="42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o calculate the balance:  merchandise, net gold exports, services, income and current transfers must be taken into account. </w:t>
            </w:r>
            <w:r>
              <w:rPr>
                <w:rFonts w:eastAsia="Wingdings" w:cs="Wingdings" w:ascii="Wingdings" w:hAnsi="Wingdings"/>
                <w:b w:val="false"/>
              </w:rPr>
              <w:t></w:t>
            </w:r>
          </w:p>
          <w:p>
            <w:pPr>
              <w:pStyle w:val="Normal"/>
              <w:numPr>
                <w:ilvl w:val="0"/>
                <w:numId w:val="12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rchandise includes transactions in movable (visible) goods between South Africa and other countries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2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g. Wheat, machines, oil etc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2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 gold exports refer to gold as a commodity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2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t amount shows the difference between gold exported and imported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2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th Africa is the world’s largest producer of gold, therefore the net amount is always positive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Heading4"/>
              <w:numPr>
                <w:ilvl w:val="0"/>
                <w:numId w:val="12"/>
              </w:numPr>
              <w:ind w:left="410" w:hanging="425"/>
              <w:rPr>
                <w:b w:val="false"/>
                <w:b w:val="false"/>
              </w:rPr>
            </w:pPr>
            <w:r>
              <w:rPr>
                <w:b w:val="false"/>
              </w:rPr>
              <w:t>Services include transportation, travel, financial, insurance,</w:t>
              <w:br/>
              <w:t xml:space="preserve">technical etc. </w:t>
            </w:r>
            <w:r>
              <w:rPr>
                <w:rFonts w:eastAsia="Wingdings" w:cs="Wingdings" w:ascii="Wingdings" w:hAnsi="Wingdings"/>
                <w:b w:val="false"/>
              </w:rPr>
              <w:t></w:t>
            </w:r>
          </w:p>
          <w:p>
            <w:pPr>
              <w:pStyle w:val="Normal"/>
              <w:numPr>
                <w:ilvl w:val="0"/>
                <w:numId w:val="12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me refers to the income earned by South Africans from other countries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2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me consists of compensation of employees as well as investment income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2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transfers are transfers from residents to non-residents and vice versa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10" w:leader="none"/>
                <w:tab w:val="left" w:pos="6363" w:leader="none"/>
              </w:tabs>
              <w:ind w:left="410" w:right="-108" w:hanging="425"/>
              <w:rPr/>
            </w:pPr>
            <w:r>
              <w:rPr>
                <w:rFonts w:cs="Arial" w:ascii="Arial" w:hAnsi="Arial"/>
              </w:rPr>
              <w:t xml:space="preserve">Current transfers include gifts in cash, social insurance contributions and benefits and taxes imposed by foreign governments.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ab/>
              <w:t>(Any 4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left="41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left="41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left="41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left="41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left="41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left="41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left="41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left="41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left="41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left="41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left="41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)</w:t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Capital Transfer Accoun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Heading4"/>
              <w:numPr>
                <w:ilvl w:val="0"/>
                <w:numId w:val="3"/>
              </w:numPr>
              <w:ind w:left="410" w:hanging="42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apital transfer account is used to record transactions which relate to the transfer of ownership of fixed assets. </w:t>
            </w:r>
            <w:r>
              <w:rPr>
                <w:rFonts w:eastAsia="Wingdings" w:cs="Wingdings" w:ascii="Wingdings" w:hAnsi="Wingdings"/>
                <w:b w:val="false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fer of funds associated with the acquisition or disposal of fixed assets are also included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0" w:leader="none"/>
                <w:tab w:val="left" w:pos="6363" w:leader="none"/>
              </w:tabs>
              <w:ind w:left="720" w:right="-108" w:hanging="735"/>
              <w:rPr>
                <w:b/>
                <w:b/>
              </w:rPr>
            </w:pPr>
            <w:r>
              <w:rPr>
                <w:rFonts w:cs="Arial" w:ascii="Arial" w:hAnsi="Arial"/>
              </w:rPr>
              <w:t xml:space="preserve">Transfers by migrants are also included.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ab/>
              <w:tab/>
              <w:t>(Any 2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left="72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left="72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7"/>
        <w:gridCol w:w="1276"/>
      </w:tblGrid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inancial Accoun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Heading4"/>
              <w:numPr>
                <w:ilvl w:val="0"/>
                <w:numId w:val="3"/>
              </w:numPr>
              <w:ind w:left="410" w:hanging="42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nternational transactions in assets and liabilities are recorded here. </w:t>
            </w:r>
            <w:r>
              <w:rPr>
                <w:rFonts w:eastAsia="Wingdings" w:cs="Wingdings" w:ascii="Wingdings" w:hAnsi="Wingdings"/>
                <w:b w:val="false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Heading4"/>
              <w:snapToGrid w:val="false"/>
              <w:ind w:left="41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inancial account has five components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Direct investments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transactions relating to the investments in businesses for the purpose of obtaining a meaningful share or control of such businesses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 also includes investments in real estate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Heading4"/>
              <w:numPr>
                <w:ilvl w:val="0"/>
                <w:numId w:val="3"/>
              </w:numPr>
              <w:ind w:left="410" w:hanging="42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Portfolio investments </w:t>
            </w:r>
            <w:r>
              <w:rPr>
                <w:rFonts w:eastAsia="Wingdings" w:cs="Wingdings" w:ascii="Wingdings" w:hAnsi="Wingdings"/>
                <w:b w:val="false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refers to the purchase of assets such as shares and bonds where the investor is interested only in the expected financial return of the investment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ind w:left="410" w:hanging="425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ther investment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s all financial transactions that are not covered under direct investment, portfolio investments or reserve assets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ind w:left="410" w:hanging="425"/>
              <w:rPr/>
            </w:pPr>
            <w:r>
              <w:rPr>
                <w:rFonts w:cs="Arial" w:ascii="Arial" w:hAnsi="Arial"/>
                <w:i/>
              </w:rPr>
              <w:t>Balance on financial accoun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is obtained by adding net direct investments, net portfolio investments and net other investments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Unrecorded transactions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743" w:leader="none"/>
                <w:tab w:val="left" w:pos="6363" w:leader="none"/>
              </w:tabs>
              <w:ind w:left="765" w:right="-108" w:hanging="360"/>
              <w:rPr/>
            </w:pPr>
            <w:r>
              <w:rPr>
                <w:rFonts w:cs="Arial" w:ascii="Arial" w:hAnsi="Arial"/>
              </w:rPr>
              <w:t>are the errors and omissions that occur in compiling the individual components of the balance of payment account.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ab/>
              <w:tab/>
              <w:t>(Any 4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93" w:leader="none"/>
                <w:tab w:val="left" w:pos="6363" w:leader="none"/>
              </w:tabs>
              <w:snapToGrid w:val="false"/>
              <w:ind w:left="765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93" w:leader="none"/>
                <w:tab w:val="left" w:pos="6363" w:leader="none"/>
              </w:tabs>
              <w:snapToGrid w:val="false"/>
              <w:ind w:left="765" w:righ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4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93" w:leader="none"/>
                <w:tab w:val="left" w:pos="6363" w:leader="none"/>
              </w:tabs>
              <w:snapToGrid w:val="false"/>
              <w:ind w:left="765"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93" w:leader="none"/>
                <w:tab w:val="left" w:pos="6363" w:leader="none"/>
              </w:tabs>
              <w:snapToGrid w:val="false"/>
              <w:ind w:left="765"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93" w:leader="none"/>
                <w:tab w:val="left" w:pos="6363" w:leader="none"/>
              </w:tabs>
              <w:snapToGrid w:val="false"/>
              <w:ind w:left="765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93" w:leader="none"/>
                <w:tab w:val="left" w:pos="6363" w:leader="none"/>
              </w:tabs>
              <w:snapToGrid w:val="false"/>
              <w:ind w:left="765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93" w:leader="none"/>
                <w:tab w:val="left" w:pos="6363" w:leader="none"/>
              </w:tabs>
              <w:snapToGrid w:val="false"/>
              <w:ind w:left="765"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93" w:leader="none"/>
                <w:tab w:val="left" w:pos="6363" w:leader="none"/>
              </w:tabs>
              <w:snapToGrid w:val="false"/>
              <w:ind w:left="765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93" w:leader="none"/>
                <w:tab w:val="left" w:pos="6363" w:leader="none"/>
              </w:tabs>
              <w:snapToGrid w:val="false"/>
              <w:ind w:left="765"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)</w:t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 xml:space="preserve">Changes in Reserves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Heading4"/>
              <w:numPr>
                <w:ilvl w:val="0"/>
                <w:numId w:val="3"/>
              </w:numPr>
              <w:ind w:left="410" w:hanging="42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eserves consist mainly of gold, SDR’s from IMF and foreign exchange reserves. </w:t>
            </w:r>
            <w:r>
              <w:rPr>
                <w:rFonts w:eastAsia="Wingdings" w:cs="Wingdings" w:ascii="Wingdings" w:hAnsi="Wingdings"/>
                <w:b w:val="false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eign exchange is received when goods and services are exported and through portfolio investments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country loses foreign currency through exports and capital outflows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earnings are more than payments, a country’s foreign reserves will increase and vice versa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’s gold and foreign exchange reserve balance are not shown in the balance of payments account because it is represents a ‘stock’ and only flows are indicated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410" w:leader="none"/>
                <w:tab w:val="left" w:pos="6372" w:leader="none"/>
              </w:tabs>
              <w:ind w:right="-108" w:hanging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Arial" w:hAnsi="Arial"/>
              </w:rPr>
              <w:tab/>
              <w:t xml:space="preserve">The sum of the current account balance, capital account, financial </w:t>
              <w:tab/>
              <w:t xml:space="preserve">account and unrecorded transactions are all included in the change in </w:t>
              <w:tab/>
              <w:t>reserve accounts.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ab/>
              <w:tab/>
              <w:t>(Any 4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72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7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7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7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7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7"/>
        <w:gridCol w:w="1276"/>
      </w:tblGrid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rrections of balance of payment disequilibria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ance of payment disequilibria exits in two situations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inflow of money is more than outflow – which is surplus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ind w:left="410" w:hanging="425"/>
              <w:rPr/>
            </w:pPr>
            <w:r>
              <w:rPr>
                <w:rFonts w:cs="Arial" w:ascii="Arial" w:hAnsi="Arial"/>
              </w:rPr>
              <w:t>When inflow of money is less than outflow – which is a deficit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eficit situation is undesirable and measures have to be taken to correct it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ind w:left="410" w:hanging="425"/>
              <w:rPr/>
            </w:pPr>
            <w:r>
              <w:rPr>
                <w:rFonts w:cs="Arial" w:ascii="Arial" w:hAnsi="Arial"/>
                <w:i/>
              </w:rPr>
              <w:t>Lending and borrowin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untries with surpluses often lend money to countries with deficits and vice versa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Changes in dema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ort promotion (long term policies)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 xml:space="preserve"> – government incentives are applied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ort substitution (long term policies)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 xml:space="preserve"> – government incentives to produce goods locally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nges in interest rates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 xml:space="preserve">– can be used to change demand patterns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ort controls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>– includes tariffs, quotas and duties to reduce imports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change controls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 xml:space="preserve"> – regulations that allow central banks to control the supply of foreign exchange.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459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Changes in exchange rat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 free floating, controlled floating and fixed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3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evalua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</w:rPr>
              <w:t xml:space="preserve">Can be used to reduce imports and increase exports.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>(Any 6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6363" w:leader="none"/>
              </w:tabs>
              <w:snapToGrid w:val="false"/>
              <w:ind w:left="72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6363" w:leader="none"/>
              </w:tabs>
              <w:snapToGrid w:val="false"/>
              <w:ind w:left="72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)</w:t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ON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ally deficits and surpluses should be small. Governments can use different policies to limit them.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144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5)</w:t>
            </w:r>
          </w:p>
        </w:tc>
      </w:tr>
      <w:tr>
        <w:trPr>
          <w:trHeight w:val="144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8647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se the following assessment grid together with the above to assess the discussion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95325</wp:posOffset>
                      </wp:positionV>
                      <wp:extent cx="4677410" cy="14401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7410" cy="1440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59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MA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INTERPRETATION OF TOPI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andidate has shown no understanding of the topic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andidate has shown some understanding of topic but missed important aspects of topic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(1 – 15 marks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andidate has interpreted topic correctly buy has not linked  facts to topic.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(16 – 30 marks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andidate has interpreted topic correctly and has linked facts to the topic.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(30 – 45 marks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3pt;height:113.4pt;mso-wrap-distance-left:0pt;mso-wrap-distance-right:9pt;mso-wrap-distance-top:0pt;mso-wrap-distance-bottom:0pt;margin-top:54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5953"/>
                            </w:tblGrid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ARKS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NTERPRETATION OF TOP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ndidate has shown no understanding of the topi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andidate has shown some understanding of topic but missed important aspects of topic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1 – 15 mark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andidate has interpreted topic correctly buy has not linked  facts to topic.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16 – 30 mark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andidate has interpreted topic correctly and has linked facts to the topic.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30 – 45 marks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7"/>
        <w:gridCol w:w="1276"/>
      </w:tblGrid>
      <w:tr>
        <w:trPr>
          <w:trHeight w:val="144" w:hRule="atLeast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8:  (LO2 AS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tailed essay on the reasons for market failure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ODUCTION (Concept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ee markets fail to produce quantities of goods and services that people want at prices that reflect marginal utilities and relative scarcities – known as market failure. </w:t>
            </w:r>
            <w:r>
              <w:rPr>
                <w:rFonts w:eastAsia="Wingdings" w:cs="Wingdings" w:ascii="Wingdings" w:hAnsi="Wingdings"/>
              </w:rPr>
              <w:t>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095" w:leader="none"/>
              </w:tabs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GB"/>
              </w:rPr>
              <w:t xml:space="preserve">Market failure means that best available or optimal production outcome has not been achieved./Optimum resource allocation never took place.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Arial" w:hAnsi="Arial"/>
                <w:lang w:val="en-GB" w:eastAsia="en-GB"/>
              </w:rPr>
              <w:t>(Accept any proper introduction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(3)</w:t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DY (Reasons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Externaliti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s and benefits that convert private costs and benefits into social costs and benefits.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ivate costs</w:t>
            </w:r>
            <w:r>
              <w:rPr>
                <w:rFonts w:cs="Arial" w:ascii="Arial" w:hAnsi="Arial"/>
              </w:rPr>
              <w:t xml:space="preserve"> are also known as internal costs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se are the costs incurred when buying a product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.g.  R8 500 paid to buy a TV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ivate benefits</w:t>
            </w:r>
            <w:r>
              <w:rPr>
                <w:rFonts w:cs="Arial" w:ascii="Arial" w:hAnsi="Arial"/>
              </w:rPr>
              <w:t xml:space="preserve"> are also known as internal benefits.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se are the benefits to the consumer (the joy of owning the</w:t>
            </w:r>
          </w:p>
          <w:p>
            <w:pPr>
              <w:pStyle w:val="Normal"/>
              <w:tabs>
                <w:tab w:val="clear" w:pos="720"/>
                <w:tab w:val="left" w:pos="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product) and the profits to the producer.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ocial costs</w:t>
            </w:r>
            <w:r>
              <w:rPr>
                <w:rFonts w:cs="Arial" w:ascii="Arial" w:hAnsi="Arial"/>
              </w:rPr>
              <w:t xml:space="preserve"> are costs of producing goods and services to the producer and to the society at large.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.g. cost of disposal of waste products, destruction of environment, </w:t>
              <w:br/>
              <w:t xml:space="preserve">etc.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0" w:leader="none"/>
              </w:tabs>
              <w:ind w:left="552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ocial benefits</w:t>
            </w:r>
            <w:r>
              <w:rPr>
                <w:rFonts w:cs="Arial" w:ascii="Arial" w:hAnsi="Arial"/>
              </w:rPr>
              <w:t xml:space="preserve"> are positive externalities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.g. availability of clean water leads to fewer illness, leading to healthier workforce and higher productivity, etc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0" w:leader="none"/>
                <w:tab w:val="left" w:pos="6363" w:leader="none"/>
              </w:tabs>
              <w:ind w:left="410" w:right="-108" w:hanging="425"/>
              <w:rPr/>
            </w:pPr>
            <w:r>
              <w:rPr>
                <w:rFonts w:cs="Arial" w:ascii="Arial" w:hAnsi="Arial"/>
              </w:rPr>
              <w:t xml:space="preserve">Externalities are the difference between social costs and benefits and private costs and benefits.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ab/>
              <w:tab/>
              <w:t>(Any 3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left="41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left="41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left="41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7"/>
        <w:gridCol w:w="1276"/>
      </w:tblGrid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Public good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ets often do not meet the demands for certain goods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se goods are provided by the public sector known as public goods.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ind w:left="4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u w:val="single"/>
                <w:lang w:val="en-GB" w:eastAsia="en-GB"/>
              </w:rPr>
            </w:pPr>
            <w:r>
              <w:rPr>
                <w:rFonts w:cs="Arial" w:ascii="Arial" w:hAnsi="Arial"/>
                <w:u w:val="single"/>
                <w:lang w:val="en-GB" w:eastAsia="en-GB"/>
              </w:rPr>
              <w:t>Features of public goods: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GB" w:eastAsia="en-GB"/>
              </w:rPr>
            </w:pPr>
            <w:r>
              <w:rPr>
                <w:rFonts w:cs="Arial" w:ascii="Arial" w:hAnsi="Arial"/>
                <w:u w:val="single"/>
                <w:lang w:val="en-GB" w:eastAsia="en-GB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410" w:hanging="425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lang w:val="en-GB" w:eastAsia="en-GB"/>
              </w:rPr>
              <w:t>Non-rivalry</w:t>
            </w:r>
            <w:r>
              <w:rPr>
                <w:rFonts w:cs="Arial" w:ascii="Arial" w:hAnsi="Arial"/>
                <w:lang w:val="en-GB" w:eastAsia="en-GB"/>
              </w:rPr>
              <w:t xml:space="preserve"> –</w:t>
            </w:r>
            <w:r>
              <w:rPr>
                <w:rFonts w:cs="Wingdings2" w:ascii="Wingdings2" w:hAnsi="Wingdings2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lang w:val="en-GB" w:eastAsia="en-GB"/>
              </w:rPr>
              <w:t xml:space="preserve">consumption by one person does not reduce consumption by another individual e.g. lighthouse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4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 w:eastAsia="en-GB"/>
              </w:rPr>
              <w:t xml:space="preserve">Non-excludability </w:t>
            </w:r>
            <w:r>
              <w:rPr>
                <w:rFonts w:cs="Arial" w:ascii="Arial" w:hAnsi="Arial"/>
                <w:lang w:val="en-GB" w:eastAsia="en-GB"/>
              </w:rPr>
              <w:t>–</w:t>
            </w:r>
            <w:r>
              <w:rPr>
                <w:rFonts w:cs="Wingdings2" w:ascii="Wingdings2" w:hAnsi="Wingdings2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lang w:val="en-GB" w:eastAsia="en-GB"/>
              </w:rPr>
              <w:t xml:space="preserve">consumption of public goods cannot be confined to those who pay for it (free riders e.g. radio and TV).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 w:eastAsia="en-GB"/>
              </w:rPr>
              <w:t>Social benefits outstrip private benefits</w:t>
            </w:r>
            <w:r>
              <w:rPr>
                <w:rFonts w:cs="Arial" w:ascii="Arial" w:hAnsi="Arial"/>
                <w:lang w:val="en-GB" w:eastAsia="en-GB"/>
              </w:rPr>
              <w:t xml:space="preserve"> –</w:t>
            </w:r>
            <w:r>
              <w:rPr>
                <w:rFonts w:cs="Wingdings2" w:ascii="Wingdings2" w:hAnsi="Wingdings2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lang w:val="en-GB" w:eastAsia="en-GB"/>
              </w:rPr>
              <w:t xml:space="preserve">e.g. health care and education.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 w:eastAsia="en-GB"/>
              </w:rPr>
              <w:t>Infinite consumption</w:t>
            </w:r>
            <w:r>
              <w:rPr>
                <w:rFonts w:cs="Arial" w:ascii="Arial" w:hAnsi="Arial"/>
                <w:lang w:val="en-GB" w:eastAsia="en-GB"/>
              </w:rPr>
              <w:t xml:space="preserve"> –</w:t>
            </w:r>
            <w:r>
              <w:rPr>
                <w:rFonts w:cs="Wingdings2" w:ascii="Wingdings2" w:hAnsi="Wingdings2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lang w:val="en-GB" w:eastAsia="en-GB"/>
              </w:rPr>
              <w:t xml:space="preserve">once provided, marginal cost of supplying to one more individual is zero (traffic lights).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 w:eastAsia="en-GB"/>
              </w:rPr>
              <w:t>Non-rejectability</w:t>
            </w:r>
            <w:r>
              <w:rPr>
                <w:rFonts w:cs="Arial" w:ascii="Arial" w:hAnsi="Arial"/>
                <w:lang w:val="en-GB" w:eastAsia="en-GB"/>
              </w:rPr>
              <w:t xml:space="preserve"> –</w:t>
            </w:r>
            <w:r>
              <w:rPr>
                <w:rFonts w:cs="Wingdings2" w:ascii="Wingdings2" w:hAnsi="Wingdings2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lang w:val="en-GB" w:eastAsia="en-GB"/>
              </w:rPr>
              <w:t xml:space="preserve">individuals may not be able to abstain from consuming them even if they want to (e.g. street lighting).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0" w:leader="none"/>
              </w:tabs>
              <w:autoSpaceDE w:val="false"/>
              <w:ind w:left="410" w:right="-10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 w:eastAsia="en-GB"/>
              </w:rPr>
              <w:t>Public goods not provided by price mechanism</w:t>
            </w:r>
            <w:r>
              <w:rPr>
                <w:rFonts w:cs="Arial" w:ascii="Arial" w:hAnsi="Arial"/>
                <w:lang w:val="en-GB" w:eastAsia="en-GB"/>
              </w:rPr>
              <w:t xml:space="preserve"> – producer cannot withhold goods for non-payment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  <w:r>
              <w:rPr>
                <w:rFonts w:cs="Arial" w:ascii="Arial" w:hAnsi="Arial"/>
                <w:lang w:val="en-GB" w:eastAsia="en-GB"/>
              </w:rPr>
              <w:tab/>
              <w:tab/>
              <w:tab/>
              <w:tab/>
              <w:tab/>
              <w:t>(Any 3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</w:tabs>
              <w:autoSpaceDE w:val="false"/>
              <w:snapToGrid w:val="false"/>
              <w:ind w:left="41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</w:tabs>
              <w:autoSpaceDE w:val="false"/>
              <w:snapToGrid w:val="false"/>
              <w:ind w:left="41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</w:tabs>
              <w:autoSpaceDE w:val="false"/>
              <w:snapToGrid w:val="false"/>
              <w:ind w:left="41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</w:tabs>
              <w:autoSpaceDE w:val="false"/>
              <w:snapToGrid w:val="false"/>
              <w:ind w:left="41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Merit goods and demerit good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rit goods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GB"/>
              </w:rPr>
              <w:t xml:space="preserve">Some goods highly desirable for general welfare – not highly rated by market which leads to too little consumption and leads to market </w:t>
              <w:br/>
              <w:t xml:space="preserve">failure.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GB"/>
              </w:rPr>
              <w:t xml:space="preserve">E.g. health care and education, safety, skills training, inoculations etc.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GB"/>
              </w:rPr>
              <w:t xml:space="preserve">Few people would pay for education if they had to meet full cost – results in market failure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GB"/>
              </w:rPr>
              <w:t xml:space="preserve">Merit goods have positive externalities – social benefits derived from their consumption exceed private benefits.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merit goods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GB"/>
              </w:rPr>
              <w:t>E.g. cigarettes, alcohol and non-prescription drugs.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>Demerit goods have negative externalities.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ind w:right="-108" w:hanging="15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en-GB" w:eastAsia="en-GB"/>
              </w:rPr>
              <w:t>Consumer unaware of true cost of consuming it.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  <w:r>
              <w:rPr>
                <w:rFonts w:cs="Arial" w:ascii="Arial" w:hAnsi="Arial"/>
                <w:lang w:val="en-GB" w:eastAsia="en-GB"/>
              </w:rPr>
              <w:tab/>
              <w:tab/>
              <w:tab/>
              <w:t>(Any 3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15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7"/>
        <w:gridCol w:w="1276"/>
      </w:tblGrid>
      <w:tr>
        <w:trPr>
          <w:trHeight w:val="144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Imperfect competition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GB"/>
              </w:rPr>
              <w:t xml:space="preserve">Competition is often weakened by power in market economies.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GB"/>
              </w:rPr>
              <w:t xml:space="preserve">Conditions of imperfect competition: 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 xml:space="preserve">restricts output,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 xml:space="preserve">raises prices where it exceeds marginal cost,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 xml:space="preserve">prevents new businesses from entering,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  <w:t xml:space="preserve">preventing full adjustment to changes in consumer demand.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GB"/>
              </w:rPr>
              <w:t xml:space="preserve">Modern market does not allow for price negotiations.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  <w:r>
              <w:rPr>
                <w:rFonts w:cs="Arial" w:ascii="Arial" w:hAnsi="Arial"/>
                <w:lang w:val="en-GB" w:eastAsia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GB"/>
              </w:rPr>
              <w:t>Advertising promotes producer sovereignty – dictating consumer what to buy.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GB"/>
              </w:rPr>
              <w:t xml:space="preserve">Entry of new products are delayed  from the market until it is in the businesses’ financial interest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ind w:right="-108" w:hanging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en-GB" w:eastAsia="en-GB"/>
              </w:rPr>
              <w:t xml:space="preserve">E.g. businesses had technology to produce long-life light bulbs, </w:t>
              <w:tab/>
              <w:t xml:space="preserve">allows cars </w:t>
              <w:tab/>
              <w:t xml:space="preserve">to be driven by fuels other than fossil fuels, cure for common cold etc.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  <w:r>
              <w:rPr>
                <w:rFonts w:cs="Arial" w:ascii="Arial" w:hAnsi="Arial"/>
                <w:lang w:val="en-GB" w:eastAsia="en-GB"/>
              </w:rPr>
              <w:tab/>
              <w:tab/>
              <w:tab/>
              <w:tab/>
            </w:r>
            <w:r>
              <w:rPr>
                <w:rFonts w:cs="Arial" w:ascii="Arial" w:hAnsi="Arial"/>
              </w:rPr>
              <w:t>(Any 3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Lack of informa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0" w:leader="none"/>
              </w:tabs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ck of information may result in households or businesses making costly mistakes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</w:t>
            </w:r>
            <w:r>
              <w:rPr>
                <w:rFonts w:cs="Arial" w:ascii="Arial" w:hAnsi="Arial"/>
                <w:b/>
              </w:rPr>
              <w:t>consumers</w:t>
            </w:r>
            <w:r>
              <w:rPr>
                <w:rFonts w:cs="Arial" w:ascii="Arial" w:hAnsi="Arial"/>
              </w:rPr>
              <w:t xml:space="preserve"> to maximise utility they require detailed information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 w:eastAsia="en-GB"/>
              </w:rPr>
              <w:t>Workers</w:t>
            </w:r>
            <w:r>
              <w:rPr>
                <w:rFonts w:cs="Arial" w:ascii="Arial" w:hAnsi="Arial"/>
                <w:lang w:val="en-GB" w:eastAsia="en-GB"/>
              </w:rPr>
              <w:t xml:space="preserve"> are unaware of job opportunities or the advantages, disadvantages and health risks of current jobs.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  <w:r>
              <w:rPr>
                <w:rFonts w:cs="Arial" w:ascii="Arial" w:hAnsi="Arial"/>
                <w:lang w:val="en-GB" w:eastAsia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 w:eastAsia="en-GB"/>
              </w:rPr>
              <w:t>Entrepreneurs</w:t>
            </w:r>
            <w:r>
              <w:rPr>
                <w:rFonts w:cs="Arial" w:ascii="Arial" w:hAnsi="Arial"/>
                <w:lang w:val="en-GB" w:eastAsia="en-GB"/>
              </w:rPr>
              <w:t xml:space="preserve"> – lack of information about costs, availability and productivity of some factors of production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GB"/>
              </w:rPr>
              <w:t xml:space="preserve">They are also operating on the basis of incorrect information about reliability and life span of machines in use.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ind w:right="-108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en-GB" w:eastAsia="en-GB"/>
              </w:rPr>
              <w:t xml:space="preserve">Most markets do not adjust rapidly to changes in supply and demand – </w:t>
              <w:tab/>
              <w:t xml:space="preserve">due to lack of information.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  <w:r>
              <w:rPr>
                <w:rFonts w:cs="Arial" w:ascii="Arial" w:hAnsi="Arial"/>
                <w:lang w:val="en-GB" w:eastAsia="en-GB"/>
              </w:rPr>
              <w:tab/>
              <w:tab/>
              <w:tab/>
              <w:t>(Any 3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lang w:val="en-GB" w:eastAsia="en-GB"/>
              </w:rPr>
            </w:pPr>
            <w:r>
              <w:rPr>
                <w:rFonts w:cs="Arial" w:ascii="Arial" w:hAnsi="Arial"/>
                <w:lang w:val="en-GB" w:eastAsia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 xml:space="preserve">Immobility of factors of production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GB"/>
              </w:rPr>
              <w:t>Markets do not adjust quickly to changes in supply and demand because resources are immobile.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GB"/>
              </w:rPr>
              <w:t xml:space="preserve">Labour takes time to move occupationally and geographically and so supply will be adjusted slowly and inadequately.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GB"/>
              </w:rPr>
              <w:t>Unskilled workers are not able, willing or have time to gain necessary skills.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GB"/>
              </w:rPr>
              <w:t xml:space="preserve">Physical capital </w:t>
            </w:r>
            <w:r>
              <w:rPr>
                <w:rFonts w:cs="Wingdings2" w:ascii="Wingdings2" w:hAnsi="Wingdings2"/>
                <w:lang w:val="en-GB" w:eastAsia="en-GB"/>
              </w:rPr>
              <w:t>(i</w:t>
            </w:r>
            <w:r>
              <w:rPr>
                <w:rFonts w:cs="Arial" w:ascii="Arial" w:hAnsi="Arial"/>
                <w:lang w:val="en-GB" w:eastAsia="en-GB"/>
              </w:rPr>
              <w:t xml:space="preserve">nfrastructure like telephone lines) – can only move from one location to another at irregular intervals.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GB"/>
              </w:rPr>
              <w:t xml:space="preserve">Structural changes occur slowly.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412" w:leader="none"/>
                <w:tab w:val="left" w:pos="6363" w:leader="none"/>
              </w:tabs>
              <w:ind w:right="-108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en-GB" w:eastAsia="en-GB"/>
              </w:rPr>
              <w:t xml:space="preserve">It takes time for labour-intensive production to be switched to computer </w:t>
              <w:tab/>
              <w:t>assisted production.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  <w:r>
              <w:rPr>
                <w:rFonts w:cs="Arial" w:ascii="Arial" w:hAnsi="Arial"/>
                <w:lang w:val="en-GB" w:eastAsia="en-GB"/>
              </w:rPr>
              <w:tab/>
              <w:tab/>
              <w:tab/>
              <w:t>(Any 3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2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2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2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2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2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"/>
        <w:gridCol w:w="7731"/>
        <w:gridCol w:w="1276"/>
      </w:tblGrid>
      <w:tr>
        <w:trPr>
          <w:trHeight w:val="260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u w:val="single"/>
                <w:lang w:val="en-GB" w:eastAsia="en-GB"/>
              </w:rPr>
              <w:t>Imperfect distribution of income and wealth</w:t>
            </w:r>
            <w:r>
              <w:rPr>
                <w:rFonts w:cs="Arial" w:ascii="Arial" w:hAnsi="Arial"/>
                <w:iCs/>
                <w:lang w:val="en-GB" w:eastAsia="en-GB"/>
              </w:rPr>
              <w:t xml:space="preserve"> </w:t>
            </w:r>
            <w:r>
              <w:rPr>
                <w:rFonts w:eastAsia="Wingdings" w:cs="Wingdings" w:ascii="Wingdings" w:hAnsi="Wingdings"/>
                <w:iCs/>
                <w:lang w:val="en-GB" w:eastAsia="en-GB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u w:val="single"/>
                <w:lang w:val="en-GB" w:eastAsia="en-GB"/>
              </w:rPr>
            </w:pPr>
            <w:r>
              <w:rPr>
                <w:rFonts w:cs="Arial" w:ascii="Arial" w:hAnsi="Arial"/>
                <w:b/>
                <w:iCs/>
                <w:u w:val="single"/>
                <w:lang w:val="en-GB" w:eastAsia="en-GB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u w:val="single"/>
                <w:lang w:val="en-GB" w:eastAsia="en-GB"/>
              </w:rPr>
            </w:pPr>
            <w:r>
              <w:rPr>
                <w:rFonts w:cs="Arial" w:ascii="Arial" w:hAnsi="Arial"/>
                <w:iCs/>
                <w:u w:val="single"/>
                <w:lang w:val="en-GB" w:eastAsia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market system tends to redistribute income and wealth unequally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equal distribution of income leads to the unequal distribution of goods and services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0" w:leader="none"/>
                <w:tab w:val="left" w:pos="6363" w:leader="none"/>
              </w:tabs>
              <w:autoSpaceDE w:val="false"/>
              <w:ind w:left="410" w:right="-10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GB"/>
              </w:rPr>
              <w:t>Discrimination distorts earnings of women, minority groups and disabled persons and those subject to illnesses and incapacity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  <w:r>
              <w:rPr>
                <w:rFonts w:cs="Arial" w:ascii="Arial" w:hAnsi="Arial"/>
                <w:lang w:val="en-GB" w:eastAsia="en-GB"/>
              </w:rPr>
              <w:tab/>
              <w:tab/>
              <w:t>(Any 2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  <w:tab w:val="left" w:pos="6363" w:leader="none"/>
              </w:tabs>
              <w:autoSpaceDE w:val="false"/>
              <w:snapToGrid w:val="false"/>
              <w:ind w:left="41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0" w:leader="none"/>
                <w:tab w:val="left" w:pos="6363" w:leader="none"/>
              </w:tabs>
              <w:autoSpaceDE w:val="false"/>
              <w:snapToGrid w:val="false"/>
              <w:ind w:left="41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ON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095" w:leader="none"/>
              </w:tabs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 w:eastAsia="en-GB"/>
              </w:rPr>
              <w:t xml:space="preserve">Market failures lead to inefficiencies, externalities and government intervention in the market. </w:t>
            </w:r>
            <w:r>
              <w:rPr>
                <w:rFonts w:eastAsia="Wingdings" w:cs="Wingdings" w:ascii="Wingdings" w:hAnsi="Wingdings"/>
                <w:lang w:val="en-GB" w:eastAsia="en-GB"/>
              </w:rPr>
              <w:t></w:t>
            </w:r>
            <w:r>
              <w:rPr>
                <w:rFonts w:cs="Arial" w:ascii="Arial" w:hAnsi="Arial"/>
                <w:lang w:val="en-GB" w:eastAsia="en-GB"/>
              </w:rPr>
              <w:tab/>
              <w:tab/>
              <w:tab/>
              <w:t>(Accept any relevant conclusion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5)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following assessment grid together with the above to assess the discussion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95325</wp:posOffset>
                      </wp:positionV>
                      <wp:extent cx="4767580" cy="14401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7580" cy="1440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6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MA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INTERPRETATION OF TOPI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andidate has shown no understanding of the topic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andidate has shown some understanding of topic but missed important aspects of topic.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(1 – 15 marks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andidate has interpreted topic correctly buy has not linked facts to topic.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(16 – 30 marks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andidate has interpreted topic correctly and has linked facts to topic.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(30 – 45 marks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5.4pt;height:113.4pt;mso-wrap-distance-left:0pt;mso-wrap-distance-right:9pt;mso-wrap-distance-top:0pt;mso-wrap-distance-bottom:0pt;margin-top:54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6095"/>
                            </w:tblGrid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ARKS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NTERPRETATION OF TOP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ndidate has shown no understanding of the topi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andidate has shown some understanding of topic but missed important aspects of topic.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1 – 15 mark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andidate has interpreted topic correctly buy has not linked facts to topic.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16 – 30 mark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andidate has interpreted topic correctly and has linked facts to topic.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30 – 45 marks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>
          <w:trHeight w:val="260" w:hRule="atLeast"/>
          <w:cantSplit w:val="true"/>
        </w:trPr>
        <w:tc>
          <w:tcPr>
            <w:tcW w:w="9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50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7"/>
        <w:gridCol w:w="1276"/>
      </w:tblGrid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9:  (LO3 AS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easons, advantages, disadvantages and forms of import substitution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:  ALL THE DIRECTORS, DEPARTMENT OF TRADE AND INDUSTRY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OM  :  DR R DAVIES – MINISTER OF TRADE AND INDUSTRY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tabs>
                <w:tab w:val="clear" w:pos="720"/>
                <w:tab w:val="left" w:pos="490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TE   :  28.09.2009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930" w:leader="none"/>
                <w:tab w:val="left" w:pos="7689" w:leader="none"/>
              </w:tabs>
              <w:ind w:right="-108" w:hanging="0"/>
              <w:rPr/>
            </w:pPr>
            <w:r>
              <w:rPr>
                <w:rFonts w:cs="Arial" w:ascii="Arial" w:hAnsi="Arial"/>
              </w:rPr>
              <w:t xml:space="preserve">TOPIC  :  IMPORT SUBSTITUTION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ab/>
              <w:t>(4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)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read the following memorandum on the reasons, advantages, disadvantages and forms of import substitution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s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ountry wants to </w:t>
            </w:r>
            <w:r>
              <w:rPr>
                <w:rFonts w:cs="Arial" w:ascii="Arial" w:hAnsi="Arial"/>
                <w:i/>
              </w:rPr>
              <w:t>establish domestic industries</w:t>
            </w:r>
            <w:r>
              <w:rPr>
                <w:rFonts w:cs="Arial" w:ascii="Arial" w:hAnsi="Arial"/>
              </w:rPr>
              <w:t xml:space="preserve">. / </w:t>
            </w:r>
            <w:r>
              <w:rPr>
                <w:rFonts w:cs="Arial" w:ascii="Arial" w:hAnsi="Arial"/>
                <w:i/>
              </w:rPr>
              <w:t>Diversifica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</w:t>
            </w:r>
            <w:r>
              <w:rPr>
                <w:rFonts w:cs="Arial" w:ascii="Arial" w:hAnsi="Arial"/>
                <w:i/>
              </w:rPr>
              <w:t>correct the balance of payments</w:t>
            </w:r>
            <w:r>
              <w:rPr>
                <w:rFonts w:cs="Arial" w:ascii="Arial" w:hAnsi="Arial"/>
              </w:rPr>
              <w:t xml:space="preserve"> problems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/>
            </w:pPr>
            <w:r>
              <w:rPr>
                <w:rFonts w:cs="Arial" w:ascii="Arial" w:hAnsi="Arial"/>
              </w:rPr>
              <w:t xml:space="preserve">To create </w:t>
            </w:r>
            <w:r>
              <w:rPr>
                <w:rFonts w:cs="Arial" w:ascii="Arial" w:hAnsi="Arial"/>
                <w:i/>
              </w:rPr>
              <w:t>national independence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</w:t>
            </w:r>
            <w:r>
              <w:rPr>
                <w:rFonts w:cs="Arial" w:ascii="Arial" w:hAnsi="Arial"/>
                <w:i/>
              </w:rPr>
              <w:t>increase employment</w:t>
            </w:r>
            <w:r>
              <w:rPr>
                <w:rFonts w:cs="Arial" w:ascii="Arial" w:hAnsi="Arial"/>
              </w:rPr>
              <w:t xml:space="preserve"> opportunities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achieve </w:t>
            </w:r>
            <w:r>
              <w:rPr>
                <w:rFonts w:cs="Arial" w:ascii="Arial" w:hAnsi="Arial"/>
                <w:i/>
              </w:rPr>
              <w:t>economic growth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t is </w:t>
            </w:r>
            <w:r>
              <w:rPr>
                <w:rFonts w:cs="Arial" w:ascii="Arial" w:hAnsi="Arial"/>
                <w:bCs/>
                <w:i/>
              </w:rPr>
              <w:t>easy to concentrate on an identified market</w:t>
            </w:r>
            <w:r>
              <w:rPr>
                <w:rFonts w:cs="Arial" w:ascii="Arial" w:hAnsi="Arial"/>
                <w:bCs/>
              </w:rPr>
              <w:t xml:space="preserve"> in which to establish an industry under conditions of protection.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ind w:right="-108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Cs/>
                <w:i/>
              </w:rPr>
              <w:t>Industrialisation</w:t>
            </w:r>
            <w:r>
              <w:rPr>
                <w:rFonts w:cs="Arial" w:ascii="Arial" w:hAnsi="Arial"/>
                <w:bCs/>
              </w:rPr>
              <w:t xml:space="preserve"> can be promoted and contribute </w:t>
            </w:r>
            <w:r>
              <w:rPr>
                <w:rFonts w:cs="Arial" w:ascii="Arial" w:hAnsi="Arial"/>
                <w:bCs/>
                <w:i/>
              </w:rPr>
              <w:t xml:space="preserve">revenue to the </w:t>
              <w:tab/>
              <w:t>treasury</w:t>
            </w:r>
            <w:r>
              <w:rPr>
                <w:rFonts w:cs="Arial" w:ascii="Arial" w:hAnsi="Arial"/>
                <w:bCs/>
              </w:rPr>
              <w:t xml:space="preserve">.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  <w:r>
              <w:rPr>
                <w:rFonts w:cs="Arial" w:ascii="Arial" w:hAnsi="Arial"/>
                <w:bCs/>
              </w:rPr>
              <w:tab/>
              <w:tab/>
              <w:tab/>
              <w:t>(Any 3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(6)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Advantages of import substitution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</w:rPr>
              <w:t>Increased employment</w:t>
            </w:r>
            <w:r>
              <w:rPr>
                <w:rFonts w:cs="Arial" w:ascii="Arial" w:hAnsi="Arial"/>
              </w:rPr>
              <w:t xml:space="preserve"> – local workers are employed to produce goods and services that substitute foreign goods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Increased employment </w:t>
            </w:r>
            <w:r>
              <w:rPr>
                <w:rFonts w:cs="Arial" w:ascii="Arial" w:hAnsi="Arial"/>
                <w:i/>
              </w:rPr>
              <w:t>stimulates the economy and GDP</w:t>
            </w:r>
            <w:r>
              <w:rPr>
                <w:rFonts w:cs="Arial" w:ascii="Arial" w:hAnsi="Arial"/>
              </w:rPr>
              <w:t xml:space="preserve"> increases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</w:rPr>
              <w:t>More choices</w:t>
            </w:r>
            <w:r>
              <w:rPr>
                <w:rFonts w:cs="Arial" w:ascii="Arial" w:hAnsi="Arial"/>
              </w:rPr>
              <w:t xml:space="preserve"> – increasing the choices made available to</w:t>
            </w:r>
          </w:p>
          <w:p>
            <w:pPr>
              <w:pStyle w:val="Normal"/>
              <w:ind w:left="4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eople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</w:rPr>
              <w:t>Diversification</w:t>
            </w:r>
            <w:r>
              <w:rPr>
                <w:rFonts w:cs="Arial" w:ascii="Arial" w:hAnsi="Arial"/>
              </w:rPr>
              <w:t xml:space="preserve"> – The domestic economy becomes more diversified by producing more goods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t is </w:t>
            </w:r>
            <w:r>
              <w:rPr>
                <w:rFonts w:cs="Arial" w:ascii="Arial" w:hAnsi="Arial"/>
                <w:bCs/>
                <w:i/>
              </w:rPr>
              <w:t>easier</w:t>
            </w:r>
            <w:r>
              <w:rPr>
                <w:rFonts w:cs="Arial" w:ascii="Arial" w:hAnsi="Arial"/>
                <w:bCs/>
              </w:rPr>
              <w:t xml:space="preserve"> to implement import substitution</w:t>
            </w:r>
            <w:r>
              <w:rPr>
                <w:rFonts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</w:rPr>
              <w:t>through the imposition of tariffs and quotas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couragement of </w:t>
            </w:r>
            <w:r>
              <w:rPr>
                <w:rFonts w:cs="Arial" w:ascii="Arial" w:hAnsi="Arial"/>
                <w:bCs/>
                <w:i/>
              </w:rPr>
              <w:t>industrial development</w:t>
            </w:r>
            <w:r>
              <w:rPr>
                <w:rFonts w:cs="Arial" w:ascii="Arial" w:hAnsi="Arial"/>
                <w:bCs/>
              </w:rPr>
              <w:t xml:space="preserve">.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/>
            </w:pPr>
            <w:r>
              <w:rPr>
                <w:rFonts w:cs="Arial" w:ascii="Arial" w:hAnsi="Arial"/>
                <w:bCs/>
              </w:rPr>
              <w:t xml:space="preserve">Reduction in imports will have a </w:t>
            </w:r>
            <w:r>
              <w:rPr>
                <w:rFonts w:cs="Arial" w:ascii="Arial" w:hAnsi="Arial"/>
                <w:bCs/>
                <w:i/>
              </w:rPr>
              <w:t>positive effect on balance of payments</w:t>
            </w:r>
            <w:r>
              <w:rPr>
                <w:rFonts w:cs="Arial" w:ascii="Arial" w:hAnsi="Arial"/>
                <w:bCs/>
              </w:rPr>
              <w:t>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>Economy is less vulnerable to foreign actions and conditions,</w:t>
            </w:r>
            <w:r>
              <w:rPr>
                <w:rFonts w:cs="Arial" w:ascii="Arial" w:hAnsi="Arial"/>
              </w:rPr>
              <w:t xml:space="preserve"> such as price </w:t>
              <w:tab/>
              <w:t>increases of foreign goods and financial turbulence in foreign markets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ab/>
              <w:tab/>
              <w:tab/>
              <w:t>(Any 4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8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7"/>
        <w:gridCol w:w="1276"/>
      </w:tblGrid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isadvantages of import substitution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/>
              </w:rPr>
              <w:t>Capital and entrepreneurial talent are taken away from the areas of comparative advantage</w:t>
            </w:r>
            <w:r>
              <w:rPr>
                <w:rFonts w:cs="Arial" w:ascii="Arial" w:hAnsi="Arial"/>
              </w:rPr>
              <w:t xml:space="preserve"> to areas where protection stimulates profits artificially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It </w:t>
            </w:r>
            <w:r>
              <w:rPr>
                <w:rFonts w:cs="Arial" w:ascii="Arial" w:hAnsi="Arial"/>
                <w:i/>
              </w:rPr>
              <w:t>does not necessarily lead to an overall reduction in imports</w:t>
            </w:r>
            <w:r>
              <w:rPr>
                <w:rFonts w:cs="Arial" w:ascii="Arial" w:hAnsi="Arial"/>
              </w:rPr>
              <w:t xml:space="preserve"> because to manufacture consumer goods, South Africa has to import capital and intermediate goods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/>
              </w:rPr>
              <w:t>Local production can be inefficient</w:t>
            </w:r>
            <w:r>
              <w:rPr>
                <w:rFonts w:cs="Arial" w:ascii="Arial" w:hAnsi="Arial"/>
              </w:rPr>
              <w:t xml:space="preserve">, because local producers are protected from international competition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Domestic </w:t>
            </w:r>
            <w:r>
              <w:rPr>
                <w:rFonts w:cs="Arial" w:ascii="Arial" w:hAnsi="Arial"/>
                <w:i/>
              </w:rPr>
              <w:t>consumers are forced to buy goods at a higher price</w:t>
            </w:r>
            <w:r>
              <w:rPr>
                <w:rFonts w:cs="Arial" w:ascii="Arial" w:hAnsi="Arial"/>
              </w:rPr>
              <w:t xml:space="preserve"> than on the international market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/>
              </w:rPr>
              <w:t>Costly and uneconomical projects</w:t>
            </w:r>
            <w:r>
              <w:rPr>
                <w:rFonts w:cs="Arial" w:ascii="Arial" w:hAnsi="Arial"/>
              </w:rPr>
              <w:t xml:space="preserve"> are established in the name of protection, e.g. Mossgas.</w:t>
            </w:r>
          </w:p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ind w:right="-108" w:hanging="0"/>
              <w:rPr>
                <w:rFonts w:ascii="Arial" w:hAnsi="Arial" w:cs="Arial"/>
                <w:bCs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Cs/>
              </w:rPr>
              <w:t xml:space="preserve">Production methods may not be suitable because of </w:t>
            </w:r>
            <w:r>
              <w:rPr>
                <w:rFonts w:cs="Arial" w:ascii="Arial" w:hAnsi="Arial"/>
                <w:bCs/>
                <w:i/>
              </w:rPr>
              <w:t xml:space="preserve">borrowed </w:t>
              <w:tab/>
              <w:tab/>
              <w:t>technology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  <w:r>
              <w:rPr>
                <w:rFonts w:cs="Arial" w:ascii="Arial" w:hAnsi="Arial"/>
                <w:bCs/>
              </w:rPr>
              <w:tab/>
              <w:tab/>
              <w:tab/>
              <w:t>(Any 4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8)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Forms of import substitution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 xml:space="preserve">Tariffs/Custom duties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</w:rPr>
              <w:t>Custom duties</w:t>
            </w:r>
            <w:r>
              <w:rPr>
                <w:rFonts w:cs="Arial" w:ascii="Arial" w:hAnsi="Arial"/>
              </w:rPr>
              <w:t xml:space="preserve"> – taxes on imported goods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</w:rPr>
              <w:t xml:space="preserve">Ad valorem </w:t>
            </w:r>
            <w:r>
              <w:rPr>
                <w:rFonts w:cs="Arial" w:ascii="Arial" w:hAnsi="Arial"/>
              </w:rPr>
              <w:t>– levied as a percentage on value of the imported goods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</w:rPr>
              <w:t xml:space="preserve">Specific tariff </w:t>
            </w:r>
            <w:r>
              <w:rPr>
                <w:rFonts w:cs="Arial" w:ascii="Arial" w:hAnsi="Arial"/>
              </w:rPr>
              <w:t>– levied as an amount per unit, mass or size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ariff is to raise prices for the domestic consumer and to shift demand from imports to domestically produced goods.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u w:val="single"/>
              </w:rPr>
              <w:t>Import Quotas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his involves placing a restriction on the quantity of the goods to be imported.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u w:val="single"/>
              </w:rPr>
              <w:t>Exchange controls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Reduce imports by limiting the amount of foreign exchange made available to importers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esidents need to hand over the foreign exchange they receive to the central bank.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u w:val="single"/>
              </w:rPr>
              <w:t>Physical contro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ake the form of a complete ban or an embargo on the import of certain goods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7"/>
        <w:gridCol w:w="1276"/>
      </w:tblGrid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Subsidies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sidies will help domestic enterprise with high costs to lower their prices in order to undercutting foreign enterprises in the domestic market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Diverting trade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/>
              </w:rPr>
              <w:t xml:space="preserve">Import deposits </w:t>
            </w:r>
            <w:r>
              <w:rPr>
                <w:rFonts w:cs="Arial" w:ascii="Arial" w:hAnsi="Arial"/>
              </w:rPr>
              <w:t>– importers have to deposit a given sum of money before they can import products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/>
              </w:rPr>
              <w:t>Time consuming customs procedures</w:t>
            </w:r>
            <w:r>
              <w:rPr>
                <w:rFonts w:cs="Arial" w:ascii="Arial" w:hAnsi="Arial"/>
              </w:rPr>
              <w:t xml:space="preserve"> that discourages importing goods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right="-108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/>
              </w:rPr>
              <w:t xml:space="preserve">Quality standards </w:t>
            </w:r>
            <w:r>
              <w:rPr>
                <w:rFonts w:cs="Arial" w:ascii="Arial" w:hAnsi="Arial"/>
              </w:rPr>
              <w:t xml:space="preserve">– government must set domestic quality standards which will be difficult for foreign exporters to meet.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ab/>
              <w:tab/>
              <w:t>(any 6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ind w:left="410"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ind w:left="410"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Max (12)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gnature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r R Davies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(3)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45)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following assessment grid together with the above to assess the discussion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95325</wp:posOffset>
                      </wp:positionV>
                      <wp:extent cx="4767580" cy="144018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7580" cy="1440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6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MA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INTERPRETATION OF TOPI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andidate has shown no understanding of the topic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andidate has shown some understanding of topic but missed important aspects of topic.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(1 – 15 marks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andidate has interpreted topic correctly buy has not linked  facts to topic.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(16 – 30 marks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andidate has interpreted topic correctly and has linked facts to topic.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(30 – 45 marks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5.4pt;height:113.4pt;mso-wrap-distance-left:0pt;mso-wrap-distance-right:9pt;mso-wrap-distance-top:0pt;mso-wrap-distance-bottom:0pt;margin-top:54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6095"/>
                            </w:tblGrid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ARKS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NTERPRETATION OF TOP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ndidate has shown no understanding of the topi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andidate has shown some understanding of topic but missed important aspects of topic.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1 – 15 mark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andidate has interpreted topic correctly buy has not linked  facts to topic.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16 – 30 mark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andidate has interpreted topic correctly and has linked facts to topic.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30 – 45 marks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5)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50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7"/>
        <w:gridCol w:w="1276"/>
      </w:tblGrid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 10:  (LO4 AS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nefits of Tourism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RODUCTION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ourism is one of the fastest growing and one of the largest money earners in South Africa.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major benefit is the foreign exchange earnings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Max (3)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DY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Benefits to the households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Households that are directly involved in the tourism industry as tour operators earn an income from tourism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Many households are indirectly involved in tourism as employees in financial institutions and hotel industry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ourism can also bring additional income for craftspeople.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Growth in tourism leads to increased incomes and employment and this boosts secondary demand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igger incomes enable households to buy a range of additional goods and services.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he employment of women is of great significance to the households.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ind w:right="-108" w:hanging="0"/>
              <w:rPr>
                <w:rFonts w:ascii="Arial" w:hAnsi="Arial" w:cs="Arial"/>
                <w:bCs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Cs/>
              </w:rPr>
              <w:t xml:space="preserve">Tourism provides employment to many people with a variety of skills.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>(Any 5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10)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Benefits to the business sector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Tourism stimulates the business environment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It helps to achieve certain socio-economic objectives eg BEE and SMME development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Transport sector benefits from the increase in tourism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Tourism offers entrepreneurial opportunities for the informal</w:t>
            </w:r>
          </w:p>
          <w:p>
            <w:pPr>
              <w:pStyle w:val="Normal"/>
              <w:ind w:left="41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sector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Hospitality industry is one of the major benefactors.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ourism benefits construction industry, manufacturing sector and recreational sector.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ollowing sectors will also benefit from increased tourism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ertainment, laundry and transportation sector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 rental. Arts. Craft and curio sales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lking tour guides and tours of scenic places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aching of African languages, customs and tradition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ting places that specialise in local cuisine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412" w:leader="none"/>
                <w:tab w:val="left" w:pos="6363" w:leader="none"/>
              </w:tabs>
              <w:ind w:right="-108" w:hanging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Arial" w:hAnsi="Arial"/>
              </w:rPr>
              <w:tab/>
              <w:t xml:space="preserve">Beach massages, manicures and pedicures and rentals of beach </w:t>
              <w:tab/>
              <w:t xml:space="preserve">chairs and umbrellas.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ab/>
              <w:tab/>
              <w:t>(Any 5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2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2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2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2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2" w:leader="none"/>
                <w:tab w:val="left" w:pos="6363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"/>
        <w:gridCol w:w="7731"/>
        <w:gridCol w:w="1276"/>
      </w:tblGrid>
      <w:tr>
        <w:trPr>
          <w:trHeight w:val="260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enefits to the governmen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rism is the main source of income of many countries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t helps to create jobs with costs to the government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bound tourists will bring the much needed foreign exchange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vernment levy taxes on the tourism industry to recover extra costs and also to earn an income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ased tourism as a result of the politics shows that the country is stable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ment funds can be generated through the increased secondary expenditure of those earning incomes in the tourist sector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vernment can also achieve objectives such as BEE and increased female participation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410" w:leader="none"/>
                <w:tab w:val="left" w:pos="6352" w:leader="none"/>
              </w:tabs>
              <w:ind w:right="-108" w:hanging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Arial" w:hAnsi="Arial"/>
              </w:rPr>
              <w:tab/>
              <w:t xml:space="preserve">Reduced crime rate, better policing, cleaner living etc. are some of the </w:t>
              <w:tab/>
              <w:t xml:space="preserve">other benefits of increased tourism.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ab/>
              <w:tab/>
              <w:t>(Any 5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8647" w:type="dxa"/>
            <w:gridSpan w:val="3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)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frastructure</w:t>
            </w:r>
            <w:r>
              <w:rPr>
                <w:rFonts w:eastAsia="Wingdings" w:cs="Wingdings" w:ascii="Wingdings" w:hAnsi="Wingdings"/>
              </w:rPr>
              <w:t>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vMerge w:val="restart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ism stimulates the creation and maintenance of</w:t>
            </w:r>
          </w:p>
          <w:p>
            <w:pPr>
              <w:pStyle w:val="Normal"/>
              <w:ind w:left="4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rastructure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governments spend vast amounts on infrastructural development to encourage tourism.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se are normally shared by both residents and visitors alike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numPr>
                <w:ilvl w:val="0"/>
                <w:numId w:val="17"/>
              </w:numPr>
              <w:ind w:left="410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g. roads, telephones, transport etc. </w:t>
            </w:r>
            <w:r>
              <w:rPr>
                <w:rFonts w:eastAsia="Wingdings" w:cs="Wingdings" w:ascii="Wingdings" w:hAnsi="Wingdings"/>
              </w:rPr>
              <w:t></w:t>
            </w:r>
          </w:p>
          <w:p>
            <w:pPr>
              <w:pStyle w:val="Normal"/>
              <w:tabs>
                <w:tab w:val="clear" w:pos="720"/>
                <w:tab w:val="left" w:pos="410" w:leader="none"/>
                <w:tab w:val="left" w:pos="6352" w:leader="none"/>
              </w:tabs>
              <w:ind w:right="-108" w:hanging="0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Arial" w:ascii="Arial" w:hAnsi="Arial"/>
              </w:rPr>
              <w:tab/>
              <w:t xml:space="preserve">Increased infrastructure, such as good roads enables poor rural </w:t>
              <w:tab/>
              <w:t xml:space="preserve">communities to benefit from tourism. 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ab/>
              <w:tab/>
              <w:t>(Any 5 x 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vMerge w:val="continue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10" w:leader="none"/>
                <w:tab w:val="left" w:pos="63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)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ON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521" w:leader="none"/>
                <w:tab w:val="left" w:pos="5279" w:leader="none"/>
              </w:tabs>
              <w:ind w:right="-108" w:hanging="0"/>
              <w:rPr/>
            </w:pPr>
            <w:r>
              <w:rPr>
                <w:rFonts w:cs="Arial" w:ascii="Arial" w:hAnsi="Arial"/>
              </w:rPr>
              <w:t>If managed well and efficiently, tourism can make a huge contribution to the regeneration of any continent.</w:t>
            </w:r>
            <w:r>
              <w:rPr>
                <w:rFonts w:eastAsia="Wingdings" w:cs="Wingdings" w:ascii="Wingdings" w:hAnsi="Wingdings"/>
              </w:rPr>
              <w:t></w:t>
            </w:r>
            <w:r>
              <w:rPr>
                <w:rFonts w:cs="Arial" w:ascii="Arial" w:hAnsi="Arial"/>
              </w:rPr>
              <w:tab/>
              <w:tab/>
              <w:t>(Any appropriate conclusion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26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5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following assessment grid together with the above to assess the discussion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95325</wp:posOffset>
                      </wp:positionV>
                      <wp:extent cx="4767580" cy="144018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7580" cy="1440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60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MA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INTERPRETATION OF TOPI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andidate has shown no understanding of the topic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andidate has shown some understanding of topic but missed important aspects of topic.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(1 – 15 marks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andidate has interpreted topic correctly buy has not linked  facts to topic.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(16 – 30 marks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andidate has interpreted topic correctly and has linked facts to topic.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(30 – 45 marks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5.4pt;height:113.4pt;mso-wrap-distance-left:0pt;mso-wrap-distance-right:9pt;mso-wrap-distance-top:0pt;mso-wrap-distance-bottom:0pt;margin-top:54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6095"/>
                            </w:tblGrid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ARKS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NTERPRETATION OF TOP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ndidate has shown no understanding of the topi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andidate has shown some understanding of topic but missed important aspects of topic.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1 – 15 mark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andidate has interpreted topic correctly buy has not linked  facts to topic.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16 – 30 mark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andidate has interpreted topic correctly and has linked facts to topic.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30 – 45 marks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</w:tc>
      </w:tr>
      <w:tr>
        <w:trPr>
          <w:trHeight w:val="260" w:hRule="atLeast"/>
          <w:cantSplit w:val="true"/>
        </w:trPr>
        <w:tc>
          <w:tcPr>
            <w:tcW w:w="9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[50]</w:t>
            </w:r>
          </w:p>
        </w:tc>
      </w:tr>
      <w:tr>
        <w:trPr>
          <w:trHeight w:val="260" w:hRule="atLeast"/>
          <w:cantSplit w:val="true"/>
        </w:trPr>
        <w:tc>
          <w:tcPr>
            <w:tcW w:w="9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7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ND TOTAL:  300</w:t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20" w:leader="none"/>
        <w:tab w:val="right" w:pos="9923" w:leader="none"/>
      </w:tabs>
      <w:rPr/>
    </w:pP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22</w:t>
    </w:r>
    <w:r>
      <w:rPr>
        <w:sz w:val="22"/>
        <w:u w:val="single"/>
        <w:b/>
        <w:szCs w:val="22"/>
      </w:rPr>
      <w:fldChar w:fldCharType="end"/>
    </w:r>
    <w:r>
      <w:rPr>
        <w:b/>
        <w:sz w:val="22"/>
        <w:szCs w:val="22"/>
        <w:u w:val="single"/>
      </w:rPr>
      <w:tab/>
    </w:r>
    <w:r>
      <w:rPr>
        <w:b/>
        <w:u w:val="single"/>
      </w:rPr>
      <w:t>ECONOMICS (ECON)</w:t>
    </w:r>
    <w:r>
      <w:rPr>
        <w:b/>
        <w:sz w:val="22"/>
        <w:szCs w:val="22"/>
        <w:u w:val="single"/>
      </w:rPr>
      <w:tab/>
    </w:r>
    <w:r>
      <w:rPr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245" w:leader="none"/>
        <w:tab w:val="right" w:pos="9923" w:leader="none"/>
      </w:tabs>
      <w:rPr/>
    </w:pPr>
    <w:r>
      <w:rPr>
        <w:b/>
        <w:sz w:val="16"/>
        <w:szCs w:val="16"/>
        <w:u w:val="single"/>
      </w:rPr>
      <w:t>(MEMO 09/09)</w:t>
    </w:r>
    <w:r>
      <w:rPr>
        <w:u w:val="single"/>
      </w:rPr>
      <w:tab/>
    </w:r>
    <w:r>
      <w:rPr>
        <w:b/>
        <w:u w:val="single"/>
      </w:rPr>
      <w:t>ECONOMICS (ECON)</w:t>
    </w:r>
    <w:r>
      <w:rPr>
        <w:u w:val="single"/>
      </w:rPr>
      <w:tab/>
    </w:r>
    <w:r>
      <w:rPr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</w:rPr>
      <w:instrText xml:space="preserve"> PAGE </w:instrText>
    </w:r>
    <w:r>
      <w:rPr>
        <w:sz w:val="22"/>
        <w:u w:val="single"/>
        <w:b/>
        <w:szCs w:val="22"/>
      </w:rPr>
      <w:fldChar w:fldCharType="separate"/>
    </w:r>
    <w:r>
      <w:rPr>
        <w:sz w:val="22"/>
        <w:u w:val="single"/>
        <w:b/>
        <w:szCs w:val="22"/>
      </w:rPr>
      <w:t>23</w:t>
    </w:r>
    <w:r>
      <w:rPr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245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8:03:00Z</dcterms:created>
  <dc:creator>exams</dc:creator>
  <dc:description/>
  <cp:keywords/>
  <dc:language>en-US</dc:language>
  <cp:lastModifiedBy>exams</cp:lastModifiedBy>
  <cp:lastPrinted>2009-07-02T16:36:00Z</cp:lastPrinted>
  <dcterms:modified xsi:type="dcterms:W3CDTF">2009-07-02T14:36:00Z</dcterms:modified>
  <cp:revision>80</cp:revision>
  <dc:subject/>
  <dc:title>1</dc:title>
</cp:coreProperties>
</file>