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7pt;width:52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ENGH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96"/>
          <w:szCs w:val="96"/>
        </w:rPr>
        <w:t>M E M O R A N D U M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SERTIFIKAAT-EKSA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81" w:hRule="atLeast"/>
        </w:trPr>
        <w:tc>
          <w:tcPr>
            <w:tcW w:w="98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NGLISH HOME LANGUAGE – THIRD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595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8"/>
                <w:lang w:val="en-CA"/>
              </w:rPr>
              <w:t>This memorandum consists of 7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  <w:lang w:val="en-CA"/>
              </w:rPr>
            </w:pPr>
            <w:r>
              <w:rPr>
                <w:rFonts w:cs="Arial" w:ascii="Arial" w:hAnsi="Arial"/>
                <w:sz w:val="22"/>
                <w:szCs w:val="28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297"/>
        <w:gridCol w:w="851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NO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In assessing a candidate’s work, the following aspects drawn from the assessment marking grid must be borne in mind:</w:t>
            </w:r>
          </w:p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/>
              </w:rPr>
              <w:t>Planning, drafting, proof-reading and editing of the work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/>
              </w:rPr>
              <w:t>In planning the candidate must be aware that he/she is writing for a specific purpose, audience and contex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/>
              </w:rPr>
              <w:t>Grammar spelling and punctuation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/>
              </w:rPr>
              <w:t>Language structures, including critical language awareness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hoice of words and idiomatic languag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Paragraphing – their internal cohesion as well as their overall coherenc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Register, style and ton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Interpretation of the topic which will be reflected in the overall content: the introduction and conclusion and the development of ideas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Place the piece of writing in a broad symbol category, then consider the details together with the level descriptions in the category and award a mark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SECTION 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80" w:hanging="1046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andidates must select ONE topic – refer to rubric for assess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SECTION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80" w:hanging="1046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andidates must select ONE topic – refer to rubric for assess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SECTION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80" w:hanging="1046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andidates must select ONE topic – refer to rubric for assess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77" w:right="1077" w:gutter="0" w:header="720" w:top="923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>SECTION A:  RUBRIC FOR ASSESSING AN ESSAY – HOME LANGUAGE (50 marks)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456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6"/>
        <w:gridCol w:w="1841"/>
        <w:gridCol w:w="1841"/>
        <w:gridCol w:w="1842"/>
        <w:gridCol w:w="1842"/>
        <w:gridCol w:w="1842"/>
        <w:gridCol w:w="16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de 7:  Outstan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 – 10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6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ritorio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 – 79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5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stant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 – 6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equ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 – 5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3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– 4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2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– 39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1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achie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 – 29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NTENT AND PLAN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 MARK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 – 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outstanding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ighly original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deas thought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voking, mat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flawless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able essay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 – 23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ritoriou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rigina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as imaginative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teres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duced a well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rafted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esentabl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ssay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 – 20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soun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sonab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as interesting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vinc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esentabl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good essa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– 17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equate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as interesting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equate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rigina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der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esentabl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t essa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 – 14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mediocr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rdinary.  Gaps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as most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levant.  Limit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rigina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der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esentabl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t essa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– 11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no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lways clear, lack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ew ideas, oft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petitiv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evel despit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lanning/draf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ssay not well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ed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– 8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ntent larg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rrelevant.  N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herenc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as tediou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petitiv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lanning/draf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orly present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/>
              <w:t>essay.</w:t>
            </w:r>
          </w:p>
        </w:tc>
      </w:tr>
      <w:tr>
        <w:trPr>
          <w:trHeight w:val="39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6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sz w:val="20"/>
                      <w:szCs w:val="22"/>
                    </w:rPr>
                    <w:t xml:space="preserve">LANGUAGE, STYLE AND EDITING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bCs/>
                      <w:sz w:val="18"/>
                      <w:szCs w:val="22"/>
                    </w:rPr>
                  </w:pPr>
                  <w:r>
                    <w:rPr>
                      <w:b/>
                      <w:bCs/>
                      <w:sz w:val="18"/>
                      <w:szCs w:val="22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0"/>
                      <w:szCs w:val="22"/>
                    </w:rPr>
                    <w:t xml:space="preserve">15 MARKS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2 – 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ritical awarenes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f impact of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anguag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ffectively us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ses high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igurative languag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xceptional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at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high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ited to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irtually error-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 and editing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0½ – 11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ritical awarenes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f impact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anguag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rrect; abl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se figurativ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anguag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aried and crea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ited to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rgely error-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, 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9 –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ritical awarenes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f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vid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 &amp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most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rrec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ited to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suited t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stly error-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, editin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½ – 8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ome awarenes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f impact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anguag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implistic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dequ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dequ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general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istent wit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pic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quirem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till contains a few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rrors follow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of-reading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 –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mited critic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warenes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diocr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oft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accurately us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as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 regist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acking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Contains several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rrors follow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of-reading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½ – 5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 &amp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law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imi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rror-ridd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spite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, editing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0 –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nguage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nctua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eriously flaw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hoice of word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flawed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ll aspec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rror-ridden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fu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ollow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of-reading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 MARK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 –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her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velopment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pic.  Vivi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xceptional deta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rilliantly construc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cordance wit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ogic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velopment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tails.  Coher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s logic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ari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veral releva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tails develop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s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struc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ome point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velop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ight be faulty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ces but essa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till makes sen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almos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st necess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ints evid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s faul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ut essay sti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akes sen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ometimes of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pic but gener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ine of thought c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e follow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 at 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lementary leve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0 –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ff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ntenc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ragraph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uddle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consist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ength – far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B:  RUBRIC FOR ASSESSING LONGER TRANSACTIONAL TEXTS – HOME LANGUAGE (30 marks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732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6"/>
        <w:gridCol w:w="1841"/>
        <w:gridCol w:w="1841"/>
        <w:gridCol w:w="1842"/>
        <w:gridCol w:w="1842"/>
        <w:gridCol w:w="1842"/>
        <w:gridCol w:w="1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de 7:  Outstan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 – 10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6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ritorio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 – 79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5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stant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 – 6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equ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 – 5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3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– 4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2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– 3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1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achie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 – 29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NTENT, PLANNING AND FOR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 MARK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½ – 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tensive speciali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quirements of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isciplined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intains rigorou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, no digr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tal coherence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ighly elaborated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ll   details suppor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plann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/ or 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flawless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able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ighly appropriat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–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ery goo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isciplined writing – maintains focu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no digr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ery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laborated and a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tails suppor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rafted an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able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applied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rule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 very well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– 12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air 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intains focu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th min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gr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stly 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laborated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st detail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pport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esentabl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ery good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applied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rule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– 10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equ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 but do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t impede overall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ean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equ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me detail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pport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atisfactori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ed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applied 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equate idea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½ – 8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der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xt.  Respons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riting tas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veals a limi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aning obscu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pla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ot alway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s few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hich suppor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evel despit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.  Text no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ell presen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vagu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lied necess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ules of format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me critic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versigh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½ –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lement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xt.  Respons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riting tas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veals a limit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aning obscur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pla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ot alway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s few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hich suppor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evel desp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.  Text no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ell presente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vague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lied necessar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ules of format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me critic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versigh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–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o 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xt.  Respons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riting tas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veals a limit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aning obscur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pla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ot 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s few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hich suppor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/drafting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orly present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not appli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rule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32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6"/>
        <w:gridCol w:w="1841"/>
        <w:gridCol w:w="1841"/>
        <w:gridCol w:w="1842"/>
        <w:gridCol w:w="1842"/>
        <w:gridCol w:w="1842"/>
        <w:gridCol w:w="1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NGUAGE, STYLE AND EDI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MARK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–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amatically accur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brilliant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struc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high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regist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highly 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irtually error-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ollowing proof-readi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½ – 9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ery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 &amp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ccur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ve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uitable styl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ne, regist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ideri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mands of tas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rgely error-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ding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ength correc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½ –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ell constructed &amp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asy to rea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most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stly error-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ding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–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equ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rrors do n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mpede f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equat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fair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 few er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ding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almo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– 5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sical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everal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limi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not ve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uitabl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pses in styl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ne and regist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veral er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ding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– 4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orly construc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difficult t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ollow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s som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mediation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t suitabl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rror-ridd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spite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, 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– 3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orly constructe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very difficult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s serio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mediation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t suitabl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urpo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do no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rrespond wit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rror-ridden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fused follow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of-reading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far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TION C:  RUBRIC FOR ASSESSING SHORTER TRANSACTIONAL/REFERENCE/INFORMATIONAL TEXT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 LANGUAGE (20 marks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732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6"/>
        <w:gridCol w:w="1841"/>
        <w:gridCol w:w="1841"/>
        <w:gridCol w:w="1842"/>
        <w:gridCol w:w="1842"/>
        <w:gridCol w:w="1842"/>
        <w:gridCol w:w="1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de 7:  Outstan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 – 10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6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ritorio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 – 79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5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stant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 – 6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equ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 – 5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3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– 4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2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– 3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 1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achie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 – 29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NTENT, PLANNING AND FOR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MARK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– 1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tensive speciali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quirements of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a profou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wareness of wid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texts in 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isciplined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intains rigorou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, no digr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otal coherence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ighly elaborated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ll details suppor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plann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/ or 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flawless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able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ighly appropriat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½ – 9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ery goo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a bro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warenes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der contexts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isciplined writing – maintains focu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no digr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in 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ery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laborated and a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tails suppor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rafted and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able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applied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rule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 very well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½ –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air 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a gener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warenes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der contexts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riting tas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intains focu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th min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gr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is most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laborated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st detail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pport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esentabl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ery good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applied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rule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–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dequ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som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warenes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der contex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riting tas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learn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 but do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t impede overall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ean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adequ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me detail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pport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atisfactori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ed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applied 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equate idea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– 5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der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xt.  Respons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riting tas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veals a limi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rath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imited knowled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f wider context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writing tas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learn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aning vagu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plac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Text moder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me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upport 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vidence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 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d 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derat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sented a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herent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as a moder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dea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ormat – som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ritical oversigh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– 4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lement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xt.  Respons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riting tas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veals a limi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c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a limi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der contexts 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riting tas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learn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aning obscu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plac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Text not alway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herent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tent and 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s few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hich suppor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evel despit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 and / 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rafting.  Text no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ell presente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vagu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lied necessar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ules of form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– 3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o 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men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xt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xhibits n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knowledge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der contexts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riting tas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iting – learn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igresse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eaning obscu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 pla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not coher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 content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dea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s few detai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hich suppor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nadequ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lanning/drafting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orly presen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Has not appli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cessary rule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rm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32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6"/>
        <w:gridCol w:w="1841"/>
        <w:gridCol w:w="1841"/>
        <w:gridCol w:w="1842"/>
        <w:gridCol w:w="1842"/>
        <w:gridCol w:w="1842"/>
        <w:gridCol w:w="1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NGUAGE, STYLE &amp; EDI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 MARK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½ – 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grammatical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curate and brilliant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struc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is high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regist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highly 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virtually error fr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very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structed an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ccur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ve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uitable styl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ne and regist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ideri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mands of tas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ext largely error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ree follow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of-reading an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we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 &amp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asy to rea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ppropriate 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most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ext mostly error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ree follow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of-reading an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ngth 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– 4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adequate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.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Errors do no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mpede f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equat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fair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still contain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ew er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ding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almo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is basical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veral erro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limit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not ver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uitable for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pses in style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ne and regist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contain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everal error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ading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½ –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is poor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structed a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fficult fol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s som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mediation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t suitable f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rpose, audienc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d con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yle, tone a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appropri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error-ridd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spite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, 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 –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poorl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structed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ery difficult t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Vocabu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quires serio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mediation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t suitable f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urpo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yle, tone and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gister do no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rrespond wit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op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ext error-ridd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d confu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ollowing proo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ading, ed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ength – far to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ong/shor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CA"/>
        </w:rPr>
      </w:pPr>
      <w:r>
        <w:rPr>
          <w:rFonts w:cs="Arial" w:ascii="Arial" w:hAnsi="Arial"/>
          <w:b/>
          <w:sz w:val="18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5840" w:h="12240"/>
      <w:pgMar w:left="1077" w:right="0" w:gutter="0" w:header="720" w:top="107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left" w:pos="2340" w:leader="none"/>
        <w:tab w:val="left" w:pos="2977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b/>
        <w:u w:val="single"/>
      </w:rPr>
      <w:tab/>
      <w:t xml:space="preserve">ENGLISH HOME LANGUAGE – THIRD PAPER (ENGHL) __               </w:t>
      <w:tab/>
      <w:t xml:space="preserve">   </w:t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  <w:tab/>
    </w:r>
    <w:r>
      <w:rPr>
        <w:rStyle w:val="PageNumber"/>
        <w:b/>
        <w:u w:val="single"/>
      </w:rPr>
      <w:t>ENGLISH HOME LANGUAGE – THIRD PAPER (ENGHL)</w:t>
      <w:tab/>
      <w:tab/>
      <w:tab/>
      <w:tab/>
      <w:t xml:space="preserve">                          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  <w:tab w:val="left" w:pos="10762" w:leader="none"/>
        <w:tab w:val="left" w:pos="12191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ENGLISH HOME LANGUAGE – THIRD PAPER (ENGHL)</w:t>
    </w:r>
    <w:r>
      <w:rPr>
        <w:b/>
        <w:sz w:val="16"/>
        <w:szCs w:val="16"/>
        <w:u w:val="single"/>
      </w:rPr>
      <w:tab/>
      <w:t xml:space="preserve">                                   </w:t>
    </w:r>
    <w:r>
      <w:rPr>
        <w:b/>
        <w:sz w:val="22"/>
        <w:szCs w:val="16"/>
        <w:u w:val="single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left" w:pos="2340" w:leader="none"/>
        <w:tab w:val="left" w:pos="2977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b/>
        <w:u w:val="single"/>
      </w:rPr>
      <w:tab/>
      <w:t xml:space="preserve">ENGLISH HOME LANGUAGE – THIRD PAPER (ENGHL) __               </w:t>
      <w:tab/>
      <w:t xml:space="preserve">   </w:t>
    </w:r>
    <w:r>
      <w:rPr>
        <w:b/>
        <w:sz w:val="16"/>
        <w:szCs w:val="16"/>
        <w:u w:val="single"/>
      </w:rPr>
      <w:t>(MEMO 09/09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  <w:tab/>
    </w:r>
    <w:r>
      <w:rPr>
        <w:rStyle w:val="PageNumber"/>
        <w:b/>
        <w:u w:val="single"/>
      </w:rPr>
      <w:t>ENGLISH HOME LANGUAGE – THIRD PAPER (ENGHL)</w:t>
      <w:tab/>
      <w:tab/>
      <w:tab/>
      <w:tab/>
      <w:t xml:space="preserve">                          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  <w:tab w:val="left" w:pos="10762" w:leader="none"/>
        <w:tab w:val="left" w:pos="12191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ENGLISH HOME LANGUAGE – THIRD PAPER (ENGHL)</w:t>
    </w:r>
    <w:r>
      <w:rPr>
        <w:b/>
        <w:sz w:val="16"/>
        <w:szCs w:val="16"/>
        <w:u w:val="single"/>
      </w:rPr>
      <w:tab/>
      <w:t xml:space="preserve">                                   </w:t>
    </w:r>
    <w:r>
      <w:rPr>
        <w:b/>
        <w:sz w:val="22"/>
        <w:szCs w:val="16"/>
        <w:u w:val="single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14:00Z</dcterms:created>
  <dc:creator>exams</dc:creator>
  <dc:description/>
  <cp:keywords/>
  <dc:language>en-US</dc:language>
  <cp:lastModifiedBy>exams</cp:lastModifiedBy>
  <cp:lastPrinted>2009-07-01T16:11:00Z</cp:lastPrinted>
  <dcterms:modified xsi:type="dcterms:W3CDTF">2009-07-01T14:13:00Z</dcterms:modified>
  <cp:revision>21</cp:revision>
  <dc:subject/>
  <dc:title>1</dc:title>
</cp:coreProperties>
</file>