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226695</wp:posOffset>
                </wp:positionV>
                <wp:extent cx="6629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3pt;margin-top:-17.85pt;width:52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ENGH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7.1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817037610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13" w:hRule="atLeast"/>
        </w:trPr>
        <w:tc>
          <w:tcPr>
            <w:tcW w:w="93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NGLISH HOME LANGUAGE – THIRD PAPE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firstLine="426"/>
        <w:rPr/>
      </w:pPr>
      <w:r>
        <w:rPr>
          <w:rFonts w:cs="Arial" w:ascii="Arial" w:hAnsi="Arial"/>
          <w:i w:val="false"/>
          <w:sz w:val="24"/>
          <w:szCs w:val="24"/>
        </w:rPr>
        <w:t>IXESHA:  2½ iiyure</w:t>
        <w:tab/>
        <w:tab/>
        <w:tab/>
        <w:t>TIME:  2½ hours</w:t>
        <w:tab/>
        <w:tab/>
        <w:tab/>
        <w:t xml:space="preserve">TYD:  2½ uur  </w:t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NQAKU:  100</w:t>
        <w:tab/>
        <w:tab/>
        <w:tab/>
        <w:t>MARKS:  100</w:t>
        <w:tab/>
        <w:tab/>
        <w:tab/>
        <w:t>PUNTE: 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i/>
          <w:sz w:val="22"/>
          <w:szCs w:val="22"/>
        </w:rPr>
        <w:t>Write on the cover of your answer book after the word,  “Subject” –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LISH HOME LANGUAGE – THIRD PAP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3688715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9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This examination paper consists of 7 pages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35.5pt;mso-wrap-distance-left:9pt;mso-wrap-distance-right:9pt;mso-wrap-distance-top:0pt;mso-wrap-distance-bottom:0pt;margin-top:-2.4pt;mso-position-vertical-relative:text;margin-left:10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9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58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rect id="shape_0" fillcolor="white" stroked="f" o:allowincell="t" style="position:absolute;margin-left:432.15pt;margin-top:96.6pt;width:80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This examination paper consists of 7 pag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88305</wp:posOffset>
                </wp:positionH>
                <wp:positionV relativeFrom="paragraph">
                  <wp:posOffset>1226820</wp:posOffset>
                </wp:positionV>
                <wp:extent cx="10287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432.15pt;margin-top:96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CA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INSTRUCTIONS AND INFORMATION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187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question paper consists of THREE S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A:  Creative Writing</w:t>
              <w:tab/>
              <w:tab/>
              <w:tab/>
              <w:t>(50 mark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B:  Longer Transactional Texts</w:t>
              <w:tab/>
              <w:t>(30 mark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C:  Shorter Texts</w:t>
              <w:tab/>
              <w:tab/>
              <w:tab/>
              <w:t>(20 marks)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ONE question from EACH section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in the language in which you are being assessed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each section on a new page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ust plan (e.g. a mind map/diagram/flow chart/key words, etc.), edit and proof-read your wor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lan must appear BEFORE each section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lanning must be clearly indicated as such.  It is advisable to draw a line across all planning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strongly advised to spend approximately 80 minutes on SECTION A, 40 minutes on SECTION B and 30 minutes on SECTION C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each response as the topics are numbered in the question paper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each response a suitable title/head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  The title/heading must not be considered when doing a word count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neatly and legibly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31"/>
        <w:gridCol w:w="7194"/>
        <w:gridCol w:w="885"/>
      </w:tblGrid>
      <w:tr>
        <w:trPr/>
        <w:tc>
          <w:tcPr>
            <w:tcW w:w="903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A:  ESS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38" w:type="dxa"/>
            <w:gridSpan w:val="3"/>
            <w:tcBorders/>
          </w:tcPr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 </w:t>
              <w:tab/>
              <w:t>Write an essay on ONE of the following topics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Clearly indicate the number of the topic that you have chosen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 </w:t>
              <w:tab/>
              <w:t>Your essay should be between 400 and 450 words.</w:t>
            </w:r>
          </w:p>
          <w:p>
            <w:pPr>
              <w:pStyle w:val="Normal"/>
              <w:ind w:left="318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 xml:space="preserve"> You are required to show ALL aspects of the writing process: planning,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riting, proof-reading and editing.  REMEMBER to indicate clearly or cross out</w:t>
            </w:r>
          </w:p>
          <w:p>
            <w:pPr>
              <w:pStyle w:val="Normal"/>
              <w:ind w:left="318" w:hanging="28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rough work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3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ge for fam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>
          <w:trHeight w:val="289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lesson on a Friday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If a man walks in the woods for love of them half of each day, he is in danger of being regarded as a loafer.  But if he spends his days as a spectator, showing off those woods and making the earth bald before her time, he is deemed an industrious and enterprising citizen.” – Henry David Thoreau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nothing ordinary about that day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become a society of accomplished escapist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at moment, time seemed to stand stil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16"/>
        <w:gridCol w:w="7254"/>
        <w:gridCol w:w="859"/>
      </w:tblGrid>
      <w:tr>
        <w:trPr/>
        <w:tc>
          <w:tcPr>
            <w:tcW w:w="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ictures reproduced below may evoke a reaction or feeling in you, or stir your imagination.  Select ONE and write an essay in response.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30395" cy="29603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296037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4310" cy="24511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4310" cy="24511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ECTION A: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16"/>
        <w:gridCol w:w="7254"/>
        <w:gridCol w:w="509"/>
        <w:gridCol w:w="350"/>
        <w:gridCol w:w="133"/>
      </w:tblGrid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B:  LONGER TRANSACTIONAL TEX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Respond to ONE of the following topics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Clearly indicate the number of the topic that you have chosen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Your answer should be 180 – 200 words (content only).</w:t>
            </w:r>
          </w:p>
          <w:p>
            <w:pPr>
              <w:pStyle w:val="Normal"/>
              <w:ind w:left="360" w:hanging="326"/>
              <w:rPr/>
            </w:pPr>
            <w:r>
              <w:rPr>
                <w:rFonts w:cs="Arial" w:ascii="Arial" w:hAnsi="Arial"/>
              </w:rPr>
              <w:t>*</w:t>
              <w:tab/>
              <w:t>Pay careful attention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0" w:hanging="10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ence, register, tone and sty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0" w:hanging="10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ce of words and language stru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0" w:hanging="10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  <w:tab/>
              <w:t xml:space="preserve"> You are required to show ALL aspects of the writing process: planning, writing, </w:t>
            </w:r>
          </w:p>
          <w:p>
            <w:pPr>
              <w:pStyle w:val="Normal"/>
              <w:ind w:left="318" w:hanging="284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roof-reading and editing.  REMEMBER to indicate clearly or cross out rough 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ork.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S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99305" cy="28638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305" cy="28638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"/>
            <w:tcBorders/>
          </w:tcPr>
          <w:p>
            <w:pPr>
              <w:pStyle w:val="Normal"/>
              <w:ind w:right="108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e welcome any suggestions and ideas our readers may have. Please address letters to:  The Editor: SA Guide-Dogs Association for the Blind, PO Box 67585, Bryanston, 2021, or e-mail to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Cs w:val="22"/>
                </w:rPr>
                <w:t>ros@guidedog.org.za</w:t>
              </w:r>
            </w:hyperlink>
            <w:r>
              <w:rPr>
                <w:rFonts w:cs="Arial" w:ascii="Arial" w:hAnsi="Arial"/>
                <w:b/>
                <w:szCs w:val="22"/>
              </w:rPr>
              <w:t>.  Please include your name and address.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 Chairperson of the SPCA Club at your school, create an e-mail, proposing a fundraising idea in support of SAGA, which you, together with your committee, will organise as a school function.  You have the permission of your princip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here to the e-mail format on the following page (re-draw it on your answer sheet):</w:t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15"/>
        <w:gridCol w:w="7459"/>
        <w:gridCol w:w="643"/>
      </w:tblGrid>
      <w:tr>
        <w:trPr/>
        <w:tc>
          <w:tcPr>
            <w:tcW w:w="95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27725" cy="24593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7725" cy="24593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0]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f your close friends has recently experienced a death in the family.  Write a letter of sympathy in which you give your support and comforting words to help them deal with their los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30]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 that you are the owner of a guesthouse in a city that will be hosting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Soccer World Cup match.  Create a brochure to advertise your guesthouse for the purpose of encouraging visiting soccer fans to stay at your establishment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30]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shion/brand names are regarded as important by most teenagers.  Write an article for a magazine such as </w:t>
            </w:r>
            <w:r>
              <w:rPr>
                <w:rFonts w:cs="Arial" w:ascii="Arial" w:hAnsi="Arial"/>
                <w:u w:val="single"/>
              </w:rPr>
              <w:t>True Lov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u w:val="single"/>
              </w:rPr>
              <w:t>You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  <w:u w:val="single"/>
              </w:rPr>
              <w:t>FHM</w:t>
            </w:r>
            <w:r>
              <w:rPr>
                <w:rFonts w:cs="Arial" w:ascii="Arial" w:hAnsi="Arial"/>
              </w:rPr>
              <w:t xml:space="preserve"> in which you question the emphasis placed on fashion, suggesting that young people should be involved in or support activities that are less superficial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30]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SECTION B: 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513"/>
        <w:gridCol w:w="700"/>
      </w:tblGrid>
      <w:tr>
        <w:trPr/>
        <w:tc>
          <w:tcPr>
            <w:tcW w:w="100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C:  SHORTER TEXTS:  TRANSACTIONAL/REFERENCE/INFORMAT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Respond to ONE of the following topics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Clearly indicate the number of the topic that you have chosen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Your answer should be 100 – 120 words.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Pay careful attention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0" w:hanging="9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ence, register, tone and sty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0" w:hanging="9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ce of words and language struc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0" w:hanging="9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79" w:hanging="0"/>
              <w:rPr/>
            </w:pPr>
            <w:r>
              <w:rPr>
                <w:rFonts w:cs="Arial" w:ascii="Arial" w:hAnsi="Arial"/>
              </w:rPr>
              <w:t>*</w:t>
              <w:tab/>
              <w:tab/>
              <w:t xml:space="preserve">You are required to show ALL aspects of the writing process: planning, writing,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of-reading and editing.  REMEMBER to indicate clearly or cross out rough work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outh African celebrity will be attending a charity event in your community.  Design a flyer that will be distributed to inform the community of this event and to request their enthusiastic support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 that your older sister is getting married.  She has asked you to assist with the planning of the reception; however, because of all the work that goes into planning such an event, you have asked family members to help with the organistion.  Provide a list of instructions to be carried out by each family member.  Ensure that your instructions are clear and written in full sentences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friend has been dating the same person for over a year and the relationship has now ended unexpectedly and traumatically.  Write a comforting note to him/her, expressing sympathy and offering advice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SECTION C: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ND TOTAL: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077" w:right="1077" w:gutter="0" w:header="720" w:top="92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mina Md B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1008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szCs w:val="22"/>
        <w:u w:val="single"/>
      </w:rPr>
      <w:t>ENGLISH HOME LANGUAGE</w:t>
    </w:r>
    <w:r>
      <w:rPr>
        <w:rStyle w:val="PageNumber"/>
        <w:b/>
        <w:sz w:val="18"/>
        <w:u w:val="single"/>
      </w:rPr>
      <w:t xml:space="preserve"> </w:t>
    </w:r>
    <w:r>
      <w:rPr>
        <w:rStyle w:val="PageNumber"/>
        <w:b/>
        <w:u w:val="single"/>
      </w:rPr>
      <w:t>– THIRD PAPER (ENGHL)</w:t>
      <w:tab/>
    </w:r>
    <w:r>
      <w:rPr>
        <w:rStyle w:val="PageNumber"/>
        <w:b/>
        <w:sz w:val="16"/>
        <w:szCs w:val="16"/>
        <w:u w:val="single"/>
      </w:rPr>
      <w:t>(COPYRIGHT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COPYRIGHT 09/09)</w:t>
    </w:r>
    <w:r>
      <w:rPr>
        <w:rStyle w:val="PageNumber"/>
        <w:b/>
        <w:u w:val="single"/>
      </w:rPr>
      <w:tab/>
      <w:t>ENGLISH HOME LANGUAGE – THIRD PAPER (ENGHL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Carmina Md BT;Book Antiqua" w:hAnsi="Carmina Md BT;Book Antiqua" w:cs="Carmina Md BT;Book Antiqua"/>
      <w:sz w:val="22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armina Md BT;Book Antiqua" w:hAnsi="Carmina Md BT;Book Antiqua" w:cs="Carmina Md BT;Book Antiqu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mailto:ros@guidedog.org.za" TargetMode="External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3:00Z</dcterms:created>
  <dc:creator>exams</dc:creator>
  <dc:description/>
  <cp:keywords/>
  <dc:language>en-US</dc:language>
  <cp:lastModifiedBy>exams</cp:lastModifiedBy>
  <cp:lastPrinted>2009-07-01T16:10:00Z</cp:lastPrinted>
  <dcterms:modified xsi:type="dcterms:W3CDTF">2009-07-01T14:10:00Z</dcterms:modified>
  <cp:revision>16</cp:revision>
  <dc:subject/>
  <dc:title>1</dc:title>
</cp:coreProperties>
</file>