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ab/>
        <w:tab/>
        <w:tab/>
        <w:tab/>
        <w:tab/>
        <w:tab/>
        <w:tab/>
        <w:tab/>
        <w:tab/>
        <w:tab/>
        <w:tab/>
        <w:tab/>
        <w:tab/>
        <w:t>HOSP</w: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Arial" w:hAnsi="Arial" w:cs="Arial"/>
          <w:b/>
          <w:b/>
          <w:sz w:val="126"/>
          <w:szCs w:val="126"/>
          <w:lang w:val="af-ZA"/>
        </w:rPr>
      </w:pPr>
      <w:r>
        <w:rPr>
          <w:rFonts w:cs="Arial" w:ascii="Arial" w:hAnsi="Arial"/>
          <w:b/>
          <w:sz w:val="126"/>
          <w:szCs w:val="126"/>
          <w:lang w:val="af-ZA"/>
        </w:rPr>
        <w:t>MEMORANDUM</w:t>
      </w:r>
    </w:p>
    <w:p>
      <w:pPr>
        <w:pStyle w:val="Normal"/>
        <w:rPr>
          <w:rFonts w:ascii="Arial" w:hAnsi="Arial" w:cs="Arial"/>
          <w:b/>
          <w:b/>
          <w:sz w:val="126"/>
          <w:szCs w:val="126"/>
          <w:lang w:val="af-ZA"/>
        </w:rPr>
      </w:pPr>
      <w:r>
        <w:rPr>
          <w:rFonts w:cs="Arial" w:ascii="Arial" w:hAnsi="Arial"/>
          <w:b/>
          <w:sz w:val="126"/>
          <w:szCs w:val="126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  <w:lang w:val="af-ZA"/>
        </w:rPr>
      </w:pPr>
      <w:r>
        <w:rPr>
          <w:rFonts w:cs="Arial"/>
          <w:b w:val="false"/>
          <w:sz w:val="24"/>
          <w:szCs w:val="24"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S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GASVRYHEIDSTUD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835" w:right="2125" w:hanging="283"/>
        <w:jc w:val="center"/>
        <w:rPr>
          <w:rFonts w:ascii="Arial" w:hAnsi="Arial" w:cs="Arial"/>
          <w:sz w:val="18"/>
          <w:lang w:val="af-ZA"/>
        </w:rPr>
      </w:pPr>
      <w:r>
        <w:rPr>
          <w:rFonts w:cs="Arial" w:ascii="Arial" w:hAnsi="Arial"/>
          <w:sz w:val="18"/>
          <w:lang w:val="af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835" w:right="2125" w:hanging="283"/>
        <w:jc w:val="center"/>
        <w:rPr/>
      </w:pPr>
      <w:r>
        <w:rPr>
          <w:rFonts w:cs="Arial" w:ascii="Arial" w:hAnsi="Arial"/>
          <w:lang w:val="af-ZA"/>
        </w:rPr>
        <w:t>Hierdie memorandum bestaan uit 11 bladsye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835" w:right="2125" w:hanging="283"/>
        <w:jc w:val="center"/>
        <w:rPr>
          <w:rFonts w:ascii="Arial" w:hAnsi="Arial" w:cs="Arial"/>
          <w:sz w:val="16"/>
          <w:lang w:val="af-ZA"/>
        </w:rPr>
      </w:pPr>
      <w:r>
        <w:rPr>
          <w:rFonts w:cs="Arial" w:ascii="Arial" w:hAnsi="Arial"/>
          <w:sz w:val="16"/>
          <w:lang w:val="af-ZA"/>
        </w:rPr>
      </w:r>
    </w:p>
    <w:p>
      <w:pPr>
        <w:pStyle w:val="Normal"/>
        <w:rPr>
          <w:rFonts w:ascii="Arial" w:hAnsi="Arial" w:cs="Arial"/>
          <w:sz w:val="16"/>
          <w:lang w:val="af-ZA"/>
        </w:rPr>
      </w:pPr>
      <w:r>
        <w:rPr>
          <w:rFonts w:cs="Arial" w:ascii="Arial" w:hAnsi="Arial"/>
          <w:sz w:val="16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  <w:gridCol w:w="723"/>
      </w:tblGrid>
      <w:tr>
        <w:trPr/>
        <w:tc>
          <w:tcPr>
            <w:tcW w:w="92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MEERVOUDIGEKEUSE-VRAE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84"/>
        <w:gridCol w:w="7780"/>
        <w:gridCol w:w="709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6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7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8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9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1.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tabs>
                <w:tab w:val="clear" w:pos="720"/>
                <w:tab w:val="left" w:pos="6680" w:leader="none"/>
              </w:tabs>
              <w:snapToGrid w:val="false"/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</w:t>
            </w:r>
          </w:p>
        </w:tc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42" w:leader="none"/>
              </w:tabs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PAS-ITEMS</w:t>
            </w:r>
            <w:r>
              <w:rPr>
                <w:rFonts w:cs="Arial" w:ascii="Arial" w:hAnsi="Arial"/>
                <w:lang w:val="af-ZA"/>
              </w:rPr>
              <w:tab/>
              <w:t>LU4 AS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6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2.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</w:t>
            </w:r>
          </w:p>
        </w:tc>
        <w:tc>
          <w:tcPr>
            <w:tcW w:w="86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PAS-ITEM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  <w:tc>
          <w:tcPr>
            <w:tcW w:w="86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3.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</w:t>
            </w:r>
          </w:p>
        </w:tc>
        <w:tc>
          <w:tcPr>
            <w:tcW w:w="86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EEN-WOORDITEM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6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dverteer/Advertens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m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ranchise/Konsess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abet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eu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6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twar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7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ekwisisi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8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ervet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9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peritief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4.1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in-Mari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84"/>
        <w:gridCol w:w="16"/>
        <w:gridCol w:w="7750"/>
        <w:gridCol w:w="14"/>
        <w:gridCol w:w="709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</w:t>
            </w:r>
          </w:p>
        </w:tc>
        <w:tc>
          <w:tcPr>
            <w:tcW w:w="866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ONTBREKENDE WOORD(E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6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1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2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iend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3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nk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4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rb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5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Maitre d’hot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6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y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7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roquembouch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8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10 – 15 ºC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9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rekenariseer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5.10</w:t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holestero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2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B:</w:t>
              <w:tab/>
            </w:r>
            <w:r>
              <w:rPr>
                <w:rFonts w:cs="Arial" w:ascii="Arial" w:hAnsi="Arial"/>
                <w:b/>
                <w:szCs w:val="20"/>
                <w:lang w:val="af-ZA"/>
              </w:rPr>
              <w:t>GASVRYHEIDSKONSEPTE EN</w:t>
            </w:r>
            <w:r>
              <w:rPr>
                <w:rFonts w:cs="Arial" w:ascii="Arial" w:hAnsi="Arial"/>
                <w:b/>
                <w:lang w:val="af-ZA"/>
              </w:rPr>
              <w:t xml:space="preserve"> GESONDHEID EN VEILIGHEID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2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2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2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1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nslike Immuniteitsgebrekviru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2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nnige gewigsverli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roё ho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ors wat terugkee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ormatige nagswee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egheid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pgeswelde limfkliere in die armholtes, lieste of nek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427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it kolletjies of onverklaarbare vlekke op die tong of in die mond of kee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ongontsteking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27" w:leader="none"/>
                <w:tab w:val="left" w:pos="6664" w:leader="none"/>
              </w:tabs>
              <w:ind w:left="720" w:right="-108" w:hanging="71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innige gewigverlies</w:t>
              <w:tab/>
              <w:t>(Enige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>
          <w:trHeight w:val="993" w:hRule="atLeast"/>
        </w:trPr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3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eur oortapping van besmette blo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wanger vroue, wat besmet is, kan MIV na hul babas oord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7" w:leader="none"/>
                <w:tab w:val="left" w:pos="6664" w:leader="none"/>
              </w:tabs>
              <w:ind w:left="720" w:right="-108" w:hanging="718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eur seks</w:t>
              <w:tab/>
              <w:t>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.4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Antiretrovirale middel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7" w:leader="none"/>
              </w:tabs>
              <w:ind w:left="427" w:hanging="425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sonde lewenstyl: oefeninge, vitamien-aanvulling, beskermende sek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7" w:leader="none"/>
              </w:tabs>
              <w:ind w:left="720" w:hanging="718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oeie voedsel/voed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7" w:leader="none"/>
                <w:tab w:val="left" w:pos="6664" w:leader="none"/>
              </w:tabs>
              <w:ind w:left="720" w:right="-108" w:hanging="718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ntibiotikums om teen opportunistiese infeksies te veg</w:t>
              <w:tab/>
              <w:t>(Enige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89"/>
        <w:gridCol w:w="8022"/>
        <w:gridCol w:w="562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1</w:t>
            </w:r>
          </w:p>
        </w:tc>
        <w:tc>
          <w:tcPr>
            <w:tcW w:w="8022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u dit eenvoudig en vermy te veel inligting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ryf leesbaar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okus op wat jou onderneming vir die kliёnt kan doe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ak gebruik van duidelike en eenvoudige taal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interessante prente en illustrasies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helder kleur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nstrument moet die boodskap oordr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</w:tabs>
              <w:ind w:left="720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et die oog trek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38" w:leader="none"/>
                <w:tab w:val="left" w:pos="6775" w:leader="none"/>
              </w:tabs>
              <w:ind w:left="720" w:right="-108" w:hanging="607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kunselemente en beginsels van ontwerp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2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markmengsel sluit die volgende in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skrywing van kliёnte/teikenmark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dedinger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ek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dukt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ys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38" w:leader="none"/>
              </w:tabs>
              <w:ind w:left="720" w:right="-108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omosi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538" w:leader="none"/>
                <w:tab w:val="left" w:pos="6775" w:leader="none"/>
              </w:tabs>
              <w:ind w:left="720" w:right="-108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tode van verspreiding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6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2.3</w:t>
            </w:r>
          </w:p>
        </w:tc>
        <w:tc>
          <w:tcPr>
            <w:tcW w:w="8022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mou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a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pysenering vir funksie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538" w:leader="none"/>
              </w:tabs>
              <w:ind w:left="720" w:hanging="720"/>
              <w:rPr/>
            </w:pPr>
            <w:r>
              <w:rPr>
                <w:rFonts w:cs="Arial" w:ascii="Arial" w:hAnsi="Arial"/>
                <w:lang w:val="af-ZA"/>
              </w:rPr>
              <w:t>"Meals-on-wheels"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jaarsdagpartytjies vir kinders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538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orspronklike koek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538" w:leader="none"/>
                <w:tab w:val="left" w:pos="6775" w:leader="none"/>
              </w:tabs>
              <w:ind w:left="720" w:right="-108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Franchises/Konsessies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2.2.4 </w:t>
            </w:r>
          </w:p>
        </w:tc>
        <w:tc>
          <w:tcPr>
            <w:tcW w:w="80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oefen hoflikheid te alle ty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ees stiptel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u vertroulike inligting vir jousel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ees regverdig in alle situas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uister na an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m opreg verskoning te vra vir misverstan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38" w:leader="none"/>
                <w:tab w:val="left" w:pos="6775" w:leader="none"/>
              </w:tabs>
              <w:ind w:left="720" w:right="-108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m sensitiewe sake privaat te hanteer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1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stuitings, spierooreisings en beenbreuk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2</w:t>
            </w:r>
          </w:p>
        </w:tc>
        <w:tc>
          <w:tcPr>
            <w:tcW w:w="8022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ielike skerp pyn by die besering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tyfheid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rampe en swelling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Ledemaat wat bleek, koud of dood i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vel het ŉ blouerige kleu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538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an nie beseerde liggaamsdeel oplig of gewig daarop plaas ni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</w:tbl>
    <w:p>
      <w:pPr>
        <w:pStyle w:val="Normal"/>
        <w:rPr>
          <w:sz w:val="16"/>
          <w:szCs w:val="16"/>
          <w:lang w:val="af-ZA"/>
        </w:rPr>
      </w:pPr>
      <w:r>
        <w:br w:type="page"/>
      </w:r>
      <w:r>
        <w:rPr>
          <w:sz w:val="16"/>
          <w:szCs w:val="16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89"/>
        <w:gridCol w:w="8021"/>
        <w:gridCol w:w="563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3.3</w:t>
            </w:r>
          </w:p>
        </w:tc>
        <w:tc>
          <w:tcPr>
            <w:tcW w:w="80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8" w:leader="none"/>
              </w:tabs>
              <w:ind w:left="538" w:hanging="53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ak seker dat die beseerde gemaklik 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8" w:leader="none"/>
              </w:tabs>
              <w:ind w:left="538" w:hanging="53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Ondersteun die beseerde deel en lig die beseerde ledemaat o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8" w:leader="none"/>
              </w:tabs>
              <w:ind w:left="538" w:hanging="53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as ŉ koue kompres op die pas beseerde dee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8" w:leader="none"/>
              </w:tabs>
              <w:ind w:left="538" w:hanging="53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handel ŉ besering as ŉ bree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8" w:leader="none"/>
              </w:tabs>
              <w:ind w:left="538" w:hanging="53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palk die beseerde deel asook die gewrigte bo en onder die beseerde dee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8" w:leader="none"/>
              </w:tabs>
              <w:ind w:left="538" w:hanging="53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verskeie driehoekverbande om die beseerde liggaamsdeel aan die spalkmateriaal vas te maa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38" w:leader="none"/>
                <w:tab w:val="left" w:pos="6933" w:leader="none"/>
              </w:tabs>
              <w:ind w:left="538" w:right="-103" w:hanging="538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eem die beseerde persoon na die hospitaal of geneeshee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021" w:type="dxa"/>
            <w:tcBorders/>
          </w:tcPr>
          <w:p>
            <w:pPr>
              <w:pStyle w:val="Normal"/>
              <w:snapToGrid w:val="false"/>
              <w:ind w:left="53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B: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89"/>
        <w:gridCol w:w="8017"/>
        <w:gridCol w:w="567"/>
      </w:tblGrid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af-ZA"/>
              </w:rPr>
              <w:t>AFDELING C:  VOEDSELPRODUKS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1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Verkooppuntstelsel is ŉ stelsel waar verkope aangeteken word en op ŉ rekenaar aangebring wor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  </w:t>
            </w: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2</w:t>
            </w:r>
          </w:p>
        </w:tc>
        <w:tc>
          <w:tcPr>
            <w:tcW w:w="80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der foute word gemaak wanneer inligting van verkope aangeteken wo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ransaksies kan vinniger hanteer wor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bestuur het toegang tot addisionele gedetailleerde inlig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ddisionele sekuriteitskenmerke word voorsi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TW op items wat BTW-belasbaar is, word outomaties berek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slag oor die aantal items verko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slag op wins per item verk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  <w:tab w:val="left" w:pos="6917" w:leader="none"/>
              </w:tabs>
              <w:ind w:left="720" w:right="-108" w:hanging="720"/>
              <w:rPr/>
            </w:pPr>
            <w:r>
              <w:rPr>
                <w:rFonts w:cs="Arial" w:ascii="Arial" w:hAnsi="Arial"/>
                <w:lang w:val="af-ZA"/>
              </w:rPr>
              <w:t>Rekeninge vir aankope vir elke tafel is beskikbaar</w:t>
              <w:tab/>
              <w:t>(Enige 5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3</w:t>
            </w:r>
          </w:p>
        </w:tc>
        <w:tc>
          <w:tcPr>
            <w:tcW w:w="801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eikenmar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engte van spyskaartpl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edingswaarde van gereg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rsie-groot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ste vir bestandde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standaardiseerde resep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skiedenis van verkope van vorige spyskaar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gewildheid van sekere gereg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pyskaartpl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rsie-ska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afels wat herhaaldelik gebruik wor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okmetod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edseltipes en -kategorieё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oerusting, elektrisiteit en watergebrui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  <w:tab w:val="left" w:pos="6917" w:leader="none"/>
              </w:tabs>
              <w:ind w:left="720" w:right="-108" w:hanging="720"/>
              <w:rPr/>
            </w:pPr>
            <w:r>
              <w:rPr>
                <w:rFonts w:cs="Arial" w:ascii="Arial" w:hAnsi="Arial"/>
                <w:lang w:val="af-ZA"/>
              </w:rPr>
              <w:t>Kombinasie van voedingswaarde van geregte</w:t>
              <w:tab/>
              <w:t>(Enige 4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6" w:leader="none"/>
              </w:tabs>
              <w:snapToGrid w:val="false"/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4</w:t>
            </w:r>
          </w:p>
        </w:tc>
        <w:tc>
          <w:tcPr>
            <w:tcW w:w="801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Groot aantal gaste kan in ŉ klein spasie geakkommodeer wor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Minimum eetgerei word benodi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Gaste kan rond beweeg en met mekaar meng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e funksie duur slegs vir ŉ paar u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en tafels moet gedek wor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is goedkop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inder voorbereidingstyd is nodi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6" w:leader="none"/>
                <w:tab w:val="left" w:pos="6917" w:leader="none"/>
              </w:tabs>
              <w:ind w:left="720" w:right="-108" w:hanging="720"/>
              <w:rPr/>
            </w:pPr>
            <w:r>
              <w:rPr>
                <w:rFonts w:cs="Arial" w:ascii="Arial" w:hAnsi="Arial"/>
                <w:lang w:val="af-ZA"/>
              </w:rPr>
              <w:t>Minder personeel is nodig</w:t>
              <w:tab/>
              <w:t>(Enige 5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89"/>
        <w:gridCol w:w="7941"/>
        <w:gridCol w:w="643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1</w:t>
            </w:r>
          </w:p>
        </w:tc>
        <w:tc>
          <w:tcPr>
            <w:tcW w:w="794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96" w:leader="none"/>
              </w:tabs>
              <w:ind w:left="39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bruikbare goedere is goedere wat opgebruik kan word − gewoonlik iets wat geeёet of gedrink kan wor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96" w:leader="none"/>
              </w:tabs>
              <w:ind w:left="39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ieverbruikbare goedere is items wat nie opgebruik kan word nie, maar kan oor en oor gebruik word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2.2</w:t>
            </w:r>
          </w:p>
        </w:tc>
        <w:tc>
          <w:tcPr>
            <w:tcW w:w="7941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u apparaat skoo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olg die vervaardiger se instruksies vir versorging en hantering, insluitende meer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u die instruksies vir elke stuk apparaat gepos byderhand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eastAsia="Arial" w:cs="Arial" w:ascii="Arial" w:hAnsi="Arial"/>
                <w:lang w:val="af-ZA"/>
              </w:rPr>
              <w:t xml:space="preserve"> </w:t>
            </w:r>
            <w:r>
              <w:rPr>
                <w:rFonts w:cs="Arial" w:ascii="Arial" w:hAnsi="Arial"/>
                <w:lang w:val="af-ZA"/>
              </w:rPr>
              <w:t>Versigtige hantering sal maak dat dit langer hou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396" w:leader="none"/>
                <w:tab w:val="left" w:pos="6775" w:leader="none"/>
              </w:tabs>
              <w:ind w:left="396" w:right="-158" w:hanging="396"/>
              <w:rPr/>
            </w:pPr>
            <w:r>
              <w:rPr>
                <w:rFonts w:cs="Arial" w:ascii="Arial" w:hAnsi="Arial"/>
                <w:lang w:val="af-ZA"/>
              </w:rPr>
              <w:t>Bring herstelwerk onmiddellik aan</w:t>
              <w:tab/>
              <w:t>(Enige 3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1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untain View Sekondêre Skool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2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epartement van Onderwys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  <w:t>(</w:t>
            </w:r>
            <w:r>
              <w:rPr>
                <w:rFonts w:cs="Arial" w:ascii="Arial" w:hAnsi="Arial"/>
                <w:lang w:val="af-ZA"/>
              </w:rPr>
              <w:t>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3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3 100,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4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1 600,00 x 30% ÷ 100 = R480,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5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1 600,00 x 20% ÷ 100 = R320,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3.6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R1 600,00 + R480,00 + R320,00 + R700,00 = R3 100,00 ÷ 40 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= R77,50 p/p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.1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et en Suur vark.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.2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et en suur vark/Crepes Suzette</w:t>
              <w:tab/>
              <w:tab/>
              <w:tab/>
              <w:tab/>
              <w:t xml:space="preserve">    (Enige 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4.3</w:t>
            </w:r>
          </w:p>
        </w:tc>
        <w:tc>
          <w:tcPr>
            <w:tcW w:w="7941" w:type="dxa"/>
            <w:tcBorders/>
          </w:tcPr>
          <w:p>
            <w:pPr>
              <w:pStyle w:val="Normal"/>
              <w:tabs>
                <w:tab w:val="clear" w:pos="720"/>
                <w:tab w:val="left" w:pos="6775" w:leader="none"/>
              </w:tabs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Quich (Vegetariese Breyani/Mediterreense geroosterde groente)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>(vark, crepes suzette kan vir veganiste gegee word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.1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ulle eet nie vark ni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.2</w:t>
            </w:r>
          </w:p>
        </w:tc>
        <w:tc>
          <w:tcPr>
            <w:tcW w:w="7941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e soet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5.3</w:t>
            </w:r>
          </w:p>
        </w:tc>
        <w:tc>
          <w:tcPr>
            <w:tcW w:w="7941" w:type="dxa"/>
            <w:tcBorders/>
          </w:tcPr>
          <w:p>
            <w:pPr>
              <w:pStyle w:val="Normal"/>
              <w:tabs>
                <w:tab w:val="clear" w:pos="720"/>
                <w:tab w:val="left" w:pos="6775" w:leader="none"/>
              </w:tabs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Breyani sonder vleis/Quiche het geen vleis, slegs groente)</w:t>
            </w:r>
          </w:p>
          <w:p>
            <w:pPr>
              <w:pStyle w:val="Normal"/>
              <w:tabs>
                <w:tab w:val="clear" w:pos="720"/>
                <w:tab w:val="left" w:pos="6775" w:leader="none"/>
              </w:tabs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Quiche – eiers/geen vleisprodukte soos vark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6</w:t>
            </w:r>
          </w:p>
        </w:tc>
        <w:tc>
          <w:tcPr>
            <w:tcW w:w="873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6" w:leader="none"/>
              </w:tabs>
              <w:ind w:left="47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twee keer soveel water as die volume van die b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6" w:leader="none"/>
              </w:tabs>
              <w:ind w:left="47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ok op die hoogste temperatuur, sonder ŉ deksel vir tien minu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6" w:leader="none"/>
              </w:tabs>
              <w:ind w:left="47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laag die temperatuur en plaas die deksel 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6" w:leader="none"/>
              </w:tabs>
              <w:ind w:left="47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rut vir een tot twee ure totdat bone sag 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6" w:leader="none"/>
                <w:tab w:val="left" w:pos="6775" w:leader="none"/>
              </w:tabs>
              <w:ind w:left="476" w:right="-108" w:hanging="425"/>
              <w:rPr/>
            </w:pPr>
            <w:r>
              <w:rPr>
                <w:rFonts w:cs="Arial" w:ascii="Arial" w:hAnsi="Arial"/>
                <w:lang w:val="af-ZA"/>
              </w:rPr>
              <w:t xml:space="preserve">Moenie sout byvoeg terwyl die bone week of gedurende die eerste </w:t>
              <w:br/>
              <w:t>uur van kook nie</w:t>
              <w:tab/>
              <w:t xml:space="preserve">             (Enige 4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9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0]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  <w:r>
        <w:br w:type="page"/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89"/>
        <w:gridCol w:w="8017"/>
        <w:gridCol w:w="567"/>
      </w:tblGrid>
      <w:tr>
        <w:trPr>
          <w:trHeight w:val="185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</w:tr>
      <w:tr>
        <w:trPr>
          <w:trHeight w:val="189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1</w:t>
            </w:r>
          </w:p>
        </w:tc>
        <w:tc>
          <w:tcPr>
            <w:tcW w:w="8017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96" w:leader="none"/>
              </w:tabs>
              <w:ind w:left="39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el linne voordat dit na die waskamer gaa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96" w:leader="none"/>
              </w:tabs>
              <w:ind w:left="39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ind linne in bondels van tien sodat dit maklik getel en beheer kan word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96" w:leader="none"/>
              </w:tabs>
              <w:ind w:left="396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inne moet weer getel word sodra dit vanaf die waskamer terugkom om seker te maak dat die getalle ooreenstem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96" w:leader="none"/>
                <w:tab w:val="left" w:pos="6917" w:leader="none"/>
              </w:tabs>
              <w:ind w:left="396" w:right="-108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inne wat nie meer gebruik kan word nie, moet ook op die kontroleblaai aangebring wor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1</w:t>
            </w:r>
          </w:p>
        </w:tc>
        <w:tc>
          <w:tcPr>
            <w:tcW w:w="801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roskorsdeeg – kan soet of nie soet wees nie/sag en krummelri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6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kilferkorsdeeg – is ŉ ryk, Franse deeg met baie lae/vlokkerige la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2</w:t>
            </w:r>
          </w:p>
        </w:tc>
        <w:tc>
          <w:tcPr>
            <w:tcW w:w="8017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u alles koud gedurende die voorbereidingspros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die koelste gedeelte in die kombui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bestanddele met die hoogste gehalt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et bestanddele akkuraat volgens die resep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presiese hoeveelhede meel en vloeistof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ombineer bestanddele volgens die presiese stappe soos in die resep aangetoo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jou vingerpunte wanneer die botter/vet in die meel gevryf moet word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enie meer meng as nodig ni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yskoue wate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aal botter/vet uit die yskas ŉ uur en ŉ half voor dit gebruik gaan word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enie die deeg rek ni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dek die deeg en laat dit toe om in die yskas te rus voordat dit gebruik gaan word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u alles warm gedurende die bakproses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6" w:leader="none"/>
                <w:tab w:val="left" w:pos="6933" w:leader="none"/>
              </w:tabs>
              <w:ind w:left="396" w:right="-108" w:hanging="396"/>
              <w:rPr/>
            </w:pPr>
            <w:r>
              <w:rPr>
                <w:rFonts w:cs="Arial" w:ascii="Arial" w:hAnsi="Arial"/>
                <w:lang w:val="af-ZA"/>
              </w:rPr>
              <w:t>Laat vulsel afkoel voordat jy die deeg vul</w:t>
              <w:tab/>
              <w:t xml:space="preserve">(Enige 4)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2.3</w:t>
            </w:r>
          </w:p>
        </w:tc>
        <w:tc>
          <w:tcPr>
            <w:tcW w:w="8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ier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iergeel bevat vet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iers dra by tot die sagtheid en verbruining van die produk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96" w:leader="none"/>
                <w:tab w:val="left" w:pos="6917" w:leader="none"/>
              </w:tabs>
              <w:ind w:left="720" w:right="-108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iers dra ook by tot die voedingswaarde van die deegproduk.</w:t>
              <w:tab/>
            </w:r>
          </w:p>
          <w:p>
            <w:pPr>
              <w:pStyle w:val="Normal"/>
              <w:tabs>
                <w:tab w:val="clear" w:pos="720"/>
                <w:tab w:val="left" w:pos="6917" w:leader="none"/>
              </w:tabs>
              <w:ind w:left="720"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ab/>
              <w:t>(Enige 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uike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uiker verswak die glutenvorming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uiker bevorder sagthei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verhoog die kleur en geur van die deegproduk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96" w:leader="none"/>
                <w:tab w:val="left" w:pos="6917" w:leader="none"/>
              </w:tabs>
              <w:ind w:left="720" w:right="-108" w:hanging="720"/>
              <w:rPr/>
            </w:pPr>
            <w:r>
              <w:rPr>
                <w:rFonts w:cs="Arial" w:ascii="Arial" w:hAnsi="Arial"/>
                <w:lang w:val="af-ZA"/>
              </w:rPr>
              <w:t>sodat die deeg vir soet geregte gebruik kan word</w:t>
              <w:tab/>
              <w:t>(Enige 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otter/vet/smeer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96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oorsaak ŉ goeie tekstuur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96" w:leader="none"/>
              </w:tabs>
              <w:ind w:left="720" w:hanging="749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hoog die bewaringskwaliteit van die gebakte produk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396" w:leader="none"/>
                <w:tab w:val="left" w:pos="6933" w:leader="none"/>
              </w:tabs>
              <w:ind w:left="720" w:right="-108" w:hanging="749"/>
              <w:rPr/>
            </w:pPr>
            <w:r>
              <w:rPr>
                <w:rFonts w:cs="Arial" w:ascii="Arial" w:hAnsi="Arial"/>
                <w:lang w:val="af-ZA"/>
              </w:rPr>
              <w:t>Bevorder die verbruining van die gebakte produk</w:t>
              <w:tab/>
              <w:t>(Enige 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</w:tbl>
    <w:p>
      <w:pPr>
        <w:pStyle w:val="Normal"/>
        <w:rPr>
          <w:sz w:val="12"/>
          <w:lang w:val="af-ZA"/>
        </w:rPr>
      </w:pPr>
      <w:r>
        <w:rPr>
          <w:sz w:val="12"/>
          <w:lang w:val="af-ZA"/>
        </w:rPr>
      </w:r>
      <w:r>
        <w:br w:type="page"/>
      </w:r>
    </w:p>
    <w:p>
      <w:pPr>
        <w:pStyle w:val="Normal"/>
        <w:rPr>
          <w:sz w:val="12"/>
          <w:lang w:val="af-ZA"/>
        </w:rPr>
      </w:pPr>
      <w:r>
        <w:rPr>
          <w:sz w:val="12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89"/>
        <w:gridCol w:w="7875"/>
        <w:gridCol w:w="142"/>
        <w:gridCol w:w="567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3</w:t>
            </w:r>
          </w:p>
        </w:tc>
        <w:tc>
          <w:tcPr>
            <w:tcW w:w="88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SONDER ŉ VULSEL:</w:t>
            </w:r>
          </w:p>
          <w:p>
            <w:pPr>
              <w:pStyle w:val="Normal"/>
              <w:numPr>
                <w:ilvl w:val="0"/>
                <w:numId w:val="11"/>
              </w:numPr>
              <w:ind w:left="618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an in die yskas bewaar word</w:t>
            </w:r>
          </w:p>
          <w:p>
            <w:pPr>
              <w:pStyle w:val="Normal"/>
              <w:numPr>
                <w:ilvl w:val="0"/>
                <w:numId w:val="11"/>
              </w:numPr>
              <w:ind w:left="618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enie vir langer as 12 uur bewaar word nie</w:t>
            </w:r>
          </w:p>
          <w:p>
            <w:pPr>
              <w:pStyle w:val="Normal"/>
              <w:numPr>
                <w:ilvl w:val="0"/>
                <w:numId w:val="11"/>
              </w:numPr>
              <w:ind w:left="618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enie vries nie</w:t>
            </w:r>
          </w:p>
          <w:p>
            <w:pPr>
              <w:pStyle w:val="Normal"/>
              <w:numPr>
                <w:ilvl w:val="0"/>
                <w:numId w:val="11"/>
              </w:numPr>
              <w:ind w:left="618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waar in ŉ lugdigte houers vir 3 dae</w:t>
            </w:r>
          </w:p>
          <w:p>
            <w:pPr>
              <w:pStyle w:val="Normal"/>
              <w:numPr>
                <w:ilvl w:val="0"/>
                <w:numId w:val="11"/>
              </w:numPr>
              <w:ind w:left="618" w:hanging="567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ries vir ŉ ma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MET ŉ VULSEL:</w:t>
            </w:r>
          </w:p>
          <w:p>
            <w:pPr>
              <w:pStyle w:val="Normal"/>
              <w:numPr>
                <w:ilvl w:val="0"/>
                <w:numId w:val="27"/>
              </w:numPr>
              <w:ind w:left="618" w:hanging="567"/>
              <w:rPr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an slegs vir 4 ure bewaar word</w:t>
              <w:tab/>
              <w:tab/>
              <w:tab/>
              <w:tab/>
              <w:tab/>
              <w:t xml:space="preserve">      (Enige 2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af-ZA"/>
              </w:rPr>
            </w:pPr>
            <w:r>
              <w:rPr>
                <w:rFonts w:cs="Arial" w:ascii="Arial" w:hAnsi="Arial"/>
                <w:sz w:val="20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1</w:t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OUFFLÉ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 ŉ ligte, vlokkig gebakte gereg wat gemaak word van eiergele en geklopte eierwitte, gekombineerd met verskillende ander bestanddele wat as ŉ hoofgereg bedien kan word of as soet vir ŉ nagere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af-ZA"/>
              </w:rPr>
            </w:pPr>
            <w:r>
              <w:rPr>
                <w:rFonts w:cs="Arial" w:ascii="Arial" w:hAnsi="Arial"/>
                <w:sz w:val="20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af-ZA"/>
              </w:rPr>
            </w:pPr>
            <w:r>
              <w:rPr>
                <w:rFonts w:cs="Arial" w:ascii="Arial" w:hAnsi="Arial"/>
                <w:sz w:val="20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2</w:t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USSE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 ŉ ryk gereg wat of soet of sout kan wees en of warm of koud bedien kan wor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3</w:t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EIERVLA: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s ŉ koue nagereg wat van melk, eier en suiker gemaak i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af-ZA"/>
              </w:rPr>
            </w:pPr>
            <w:r>
              <w:rPr>
                <w:rFonts w:cs="Arial" w:ascii="Arial" w:hAnsi="Arial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af-ZA"/>
              </w:rPr>
            </w:pPr>
            <w:r>
              <w:rPr>
                <w:rFonts w:cs="Arial" w:ascii="Arial" w:hAnsi="Arial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4.4</w:t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3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)</w:t>
              <w:tab/>
              <w:t>OPSIT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63" w:leader="none"/>
              </w:tabs>
              <w:ind w:left="963" w:hanging="425"/>
              <w:rPr/>
            </w:pPr>
            <w:r>
              <w:rPr>
                <w:rFonts w:cs="Arial" w:ascii="Arial" w:hAnsi="Arial"/>
                <w:lang w:val="af-ZA"/>
              </w:rPr>
              <w:t xml:space="preserve">Bestaan uit enige bestanddeel wat gebruik kan word om op ŉ nagereg te sit soos skywe appels, souse, ens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af-ZA"/>
              </w:rPr>
            </w:pPr>
            <w:r>
              <w:rPr>
                <w:rFonts w:cs="Arial" w:ascii="Arial" w:hAnsi="Arial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af-ZA"/>
              </w:rPr>
            </w:pPr>
            <w:r>
              <w:rPr>
                <w:rFonts w:cs="Arial" w:ascii="Arial" w:hAnsi="Arial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ii)</w:t>
              <w:tab/>
              <w:t>VULSEL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963" w:leader="none"/>
              </w:tabs>
              <w:ind w:left="963" w:hanging="425"/>
              <w:rPr/>
            </w:pPr>
            <w:r>
              <w:rPr>
                <w:rFonts w:cs="Arial" w:ascii="Arial" w:hAnsi="Arial"/>
                <w:lang w:val="af-ZA"/>
              </w:rPr>
              <w:t xml:space="preserve">Mag insluit vrugte, room, neute, vla en puree wat met lepel </w:t>
              <w:br/>
              <w:t>of spuitsak in die doppies geplaas word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8"/>
                <w:lang w:val="af-ZA"/>
              </w:rPr>
            </w:pPr>
            <w:r>
              <w:rPr>
                <w:rFonts w:cs="Arial" w:ascii="Arial" w:hAnsi="Arial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.1</w:t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2 – Dik rib</w:t>
              <w:tab/>
              <w:tab/>
              <w:t>3 – Skouer</w:t>
            </w:r>
          </w:p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6 – Lende</w:t>
              <w:tab/>
              <w:tab/>
              <w:t>7 – Chum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.2</w:t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17" w:leader="none"/>
              </w:tabs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 – sosaties/kebabs/braise</w:t>
              <w:tab/>
              <w:t xml:space="preserve">(Enige 1) </w:t>
            </w:r>
          </w:p>
          <w:p>
            <w:pPr>
              <w:pStyle w:val="Normal"/>
              <w:tabs>
                <w:tab w:val="clear" w:pos="720"/>
                <w:tab w:val="left" w:pos="6917" w:leader="none"/>
              </w:tabs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 – oondrooster/sosaties/bredies/potjiekos/stowe</w:t>
              <w:tab/>
              <w:t>(Enige 1)</w:t>
            </w:r>
          </w:p>
          <w:p>
            <w:pPr>
              <w:pStyle w:val="Normal"/>
              <w:tabs>
                <w:tab w:val="clear" w:pos="720"/>
                <w:tab w:val="left" w:pos="6917" w:leader="none"/>
              </w:tabs>
              <w:ind w:right="-108" w:hanging="0"/>
              <w:rPr/>
            </w:pPr>
            <w:r>
              <w:rPr>
                <w:rFonts w:cs="Arial" w:ascii="Arial" w:hAnsi="Arial"/>
                <w:lang w:val="af-ZA"/>
              </w:rPr>
              <w:t>6 – ontbeende en gerolde gebak</w:t>
              <w:tab/>
              <w:t>(Enige 1)</w:t>
            </w:r>
          </w:p>
          <w:p>
            <w:pPr>
              <w:pStyle w:val="Normal"/>
              <w:tabs>
                <w:tab w:val="clear" w:pos="720"/>
                <w:tab w:val="left" w:pos="6917" w:leader="none"/>
              </w:tabs>
              <w:ind w:right="-108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7 –  oondrooster/rooster</w:t>
              <w:tab/>
              <w:t>(Enige 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8"/>
                <w:lang w:val="af-ZA"/>
              </w:rPr>
            </w:pPr>
            <w:r>
              <w:rPr>
                <w:rFonts w:cs="Arial" w:ascii="Arial" w:hAnsi="Arial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  <w:lang w:val="af-ZA"/>
              </w:rPr>
            </w:pPr>
            <w:r>
              <w:rPr>
                <w:rFonts w:cs="Arial" w:ascii="Arial" w:hAnsi="Arial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5.3</w:t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Die vleis van ŉ kalf wat op die ouderdom van 3 maande die beste is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2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80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af-ZA"/>
              </w:rPr>
            </w:pPr>
            <w:r>
              <w:rPr>
                <w:rFonts w:cs="Arial" w:ascii="Arial" w:hAnsi="Arial"/>
                <w:sz w:val="22"/>
                <w:lang w:val="af-Z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  <w:lang w:val="af-ZA"/>
              </w:rPr>
            </w:pPr>
            <w:r>
              <w:rPr>
                <w:rFonts w:cs="Arial" w:ascii="Arial" w:hAnsi="Arial"/>
                <w:sz w:val="22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6</w:t>
            </w:r>
          </w:p>
        </w:tc>
        <w:tc>
          <w:tcPr>
            <w:tcW w:w="8664" w:type="dxa"/>
            <w:gridSpan w:val="2"/>
            <w:tcBorders/>
          </w:tcPr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6"/>
              <w:gridCol w:w="2694"/>
            </w:tblGrid>
            <w:tr>
              <w:trPr/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OET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OUT</w:t>
                  </w:r>
                </w:p>
              </w:tc>
            </w:tr>
            <w:tr>
              <w:trPr/>
              <w:tc>
                <w:tcPr>
                  <w:tcW w:w="3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8"/>
                    </w:numPr>
                    <w:tabs>
                      <w:tab w:val="clear" w:pos="720"/>
                      <w:tab w:val="left" w:pos="505" w:leader="none"/>
                    </w:tabs>
                    <w:ind w:left="720" w:hanging="64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jokolade en aarbeie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tabs>
                      <w:tab w:val="clear" w:pos="720"/>
                      <w:tab w:val="left" w:pos="505" w:leader="none"/>
                    </w:tabs>
                    <w:ind w:left="720" w:hanging="64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l-au-vents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tabs>
                      <w:tab w:val="clear" w:pos="720"/>
                      <w:tab w:val="left" w:pos="505" w:leader="none"/>
                    </w:tabs>
                    <w:ind w:left="720" w:hanging="64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Melktert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tabs>
                      <w:tab w:val="clear" w:pos="720"/>
                      <w:tab w:val="left" w:pos="505" w:leader="none"/>
                    </w:tabs>
                    <w:ind w:left="720" w:hanging="64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arbei konfyt-tertjie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05" w:leader="none"/>
                    </w:tabs>
                    <w:ind w:left="360" w:hanging="64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Worsrolletjies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amoesas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/>
                  </w:pPr>
                  <w:r>
                    <w:rPr>
                      <w:rFonts w:cs="Arial" w:ascii="Arial" w:hAnsi="Arial"/>
                      <w:lang w:val="af-ZA"/>
                    </w:rPr>
                    <w:t>Pizza-stukkies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outtertjies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pring-rolletji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4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86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ab/>
              <w:t>(ENIGE GESKIKTE ANTWOORD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[40]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8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af-ZA"/>
              </w:rPr>
              <w:t>TOTAAL AFDELING C:  80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af-ZA"/>
        </w:rPr>
      </w:pPr>
      <w:r>
        <w:rPr>
          <w:rFonts w:cs="Arial" w:ascii="Arial" w:hAnsi="Arial"/>
          <w:sz w:val="14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14"/>
          <w:lang w:val="af-ZA"/>
        </w:rPr>
      </w:pPr>
      <w:r>
        <w:rPr>
          <w:rFonts w:cs="Arial" w:ascii="Arial" w:hAnsi="Arial"/>
          <w:sz w:val="14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AFDELING D:  VOEDSEL EN DRAN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0"/>
        <w:gridCol w:w="7914"/>
        <w:gridCol w:w="709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1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5" w:leader="none"/>
              </w:tabs>
              <w:ind w:left="435" w:hanging="435"/>
              <w:rPr/>
            </w:pPr>
            <w:r>
              <w:rPr>
                <w:rFonts w:cs="Arial" w:ascii="Arial" w:hAnsi="Arial"/>
                <w:lang w:val="af-ZA"/>
              </w:rPr>
              <w:t>Dit help om tred hou van duur apparaat wat gebruik word gedurende die bediening van die voedse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help om tred hou van drank aangesien dit voorraad-items is wat maklik gesteel kan wor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it help om tred hou met die pas waarteen items gebruik wor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5" w:leader="none"/>
                <w:tab w:val="left" w:pos="6814" w:leader="none"/>
              </w:tabs>
              <w:ind w:left="435" w:right="-108" w:hanging="435"/>
              <w:rPr/>
            </w:pPr>
            <w:r>
              <w:rPr>
                <w:rFonts w:cs="Arial" w:ascii="Arial" w:hAnsi="Arial"/>
                <w:lang w:val="af-ZA"/>
              </w:rPr>
              <w:t>Dit help die afdeling om effektief te funksioneer</w:t>
              <w:tab/>
              <w:t>(Enige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2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aam van die kroeg of kombuis wat voorraad aanvr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atum waarop rekwisisie verwag word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ys van items aangevra: hoeveelheid, beskrywing en eenheid grootte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aam en handtekening van die gemagtigde persoon wat die items aanvr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Naam en handtekening van die persoon wat die items sal uitreik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35" w:leader="none"/>
                <w:tab w:val="left" w:pos="6814" w:leader="none"/>
              </w:tabs>
              <w:ind w:left="435" w:right="-108" w:hanging="435"/>
              <w:rPr/>
            </w:pPr>
            <w:r>
              <w:rPr>
                <w:rFonts w:cs="Arial" w:ascii="Arial" w:hAnsi="Arial"/>
                <w:lang w:val="af-ZA"/>
              </w:rPr>
              <w:t>Datum waarop die items uitgereik was</w:t>
              <w:tab/>
              <w:t xml:space="preserve">(Enige 5)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1.3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ak seker dat die voorraad wat uitgereik is ooreenstem met die rekwisisievor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Teken die rekwisisievorm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os een afskrif by die persoon wat die voorraad uitgereik he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1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Formele aandet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2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twa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olwar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435" w:hanging="425"/>
              <w:rPr/>
            </w:pPr>
            <w:r>
              <w:rPr>
                <w:rFonts w:cs="Arial" w:ascii="Arial" w:hAnsi="Arial"/>
                <w:lang w:val="af-ZA"/>
              </w:rPr>
              <w:t xml:space="preserve">Eetgerei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3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3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ak seker watter tyd die tafels gedek moet word en rangskik hulle soos aanbeveel deur lig, die ingang en uitgang in gedagte te hou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samel linne benodig volgens die funksie-kaart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Kyk vir vlekke, gate en skeure voordat jy die linne op die tafels plaas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aan alle glasware na om seker te maak dat dit skoon is en nie beskadig is nie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aan die aantal items wat benodig is vir dekorasie na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ind w:left="435" w:right="-108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erei voor vir spesiale versoeke soos aangedui op die funksie-kaart</w:t>
              <w:tab/>
              <w:tab/>
              <w:tab/>
              <w:tab/>
              <w:tab/>
              <w:tab/>
              <w:tab/>
              <w:tab/>
              <w:tab/>
              <w:t xml:space="preserve">    (Enige 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</w:tbl>
    <w:p>
      <w:pPr>
        <w:pStyle w:val="Normal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0"/>
        <w:gridCol w:w="7914"/>
        <w:gridCol w:w="709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4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bruik ŉ skinkbord om vuil bedieningsitems vanaf die tafels en buffet te verwyder.  Neem alle vuil eetgerei en glasware na die kombui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laas alle gemorste voedsel in ŉ geskikte drom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ak alle afvaldromme leeg en skoon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e af en versorg alle oppervlaktes, tafels, stoele, skinkborde en trollies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e tafelnommers af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wyder dooie blommerangskikkings of tafelrangskikkings wat nie weer gebruik kan word n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435" w:right="-108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ak alle apparaat, wat vir die aandete gehuur was, we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435" w:right="-108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êre weg op ŉ veilige plek vir die aand sodat dit die volgende dag terugbesorg kan word soos ooreengekom</w:t>
              <w:tab/>
              <w:tab/>
              <w:tab/>
              <w:t xml:space="preserve">    (Enige 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5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5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ei die gaste na hul tafel deur die pas te loop wat die gaste loop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aat gaste met spesiale gestremdhede naby die ingang sit sodat in die geval van ŉ brand of bomdreigement hulle vinnig verwyder kan word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5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aat die vrouens altyd voor mans si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5" w:leader="none"/>
              </w:tabs>
              <w:ind w:left="720" w:hanging="72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Verwyder ekstra dekki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5" w:leader="none"/>
              </w:tabs>
              <w:ind w:left="435" w:hanging="43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inne twee minute nadat al die gaste gerieflik sit, oorhandig aan elk ŉ skoon, goed voorgestelde spyskaar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35" w:leader="none"/>
                <w:tab w:val="left" w:pos="6814" w:leader="none"/>
              </w:tabs>
              <w:ind w:left="435" w:right="-108" w:hanging="435"/>
              <w:rPr/>
            </w:pPr>
            <w:r>
              <w:rPr>
                <w:rFonts w:cs="Arial" w:ascii="Arial" w:hAnsi="Arial"/>
                <w:lang w:val="af-ZA"/>
              </w:rPr>
              <w:t>Terwyl jy jou gaste aanspreek, sorg dat jy langs hulle staan en na hulle kyk. Moenie oor die tafel praat nie</w:t>
              <w:tab/>
              <w:t>(Enige 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2.6</w:t>
            </w:r>
          </w:p>
        </w:tc>
        <w:tc>
          <w:tcPr>
            <w:tcW w:w="7914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ak seker dat jy genoeg skoon spyskaarte vir elke persoon aan tafel het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5" w:hanging="425"/>
              <w:rPr/>
            </w:pPr>
            <w:r>
              <w:rPr>
                <w:rFonts w:cs="Arial" w:ascii="Arial" w:hAnsi="Arial"/>
                <w:lang w:val="af-ZA"/>
              </w:rPr>
              <w:t>Begin eerste by die dames en bied ŉ ope spyskaart aan elke kliёnt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aak seker dat jy die kliёnte inlig oor items wat spesiaal aangebied word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aat die kliёnte weet of daar items is wat nie beskikbaar is ni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ind w:left="435" w:hanging="425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Lig die kliёnte in oor enige items of spesiale aanbiedinge wat nie op die spyskaart gelys is ni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5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</w:t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.1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Witwy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.2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Por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.3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ooiwy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.4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randewyn en likeu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.3.5</w:t>
            </w:r>
          </w:p>
        </w:tc>
        <w:tc>
          <w:tcPr>
            <w:tcW w:w="7914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jampanj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1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  <w:tc>
          <w:tcPr>
            <w:tcW w:w="86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D:  40</w:t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sz w:val="28"/>
                <w:szCs w:val="28"/>
                <w:lang w:val="af-Z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af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af-ZA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623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GROOTTOTAAL:  2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923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2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GASVRYHEIDSTUDIES (HOSP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5245" w:leader="none"/>
        <w:tab w:val="right" w:pos="9923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GASVRYHEIDSTUDIES (HOSP)</w:t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1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af-Z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af-ZA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43:00Z</dcterms:created>
  <dc:creator>Conrad De lange</dc:creator>
  <dc:description/>
  <cp:keywords/>
  <dc:language>en-US</dc:language>
  <cp:lastModifiedBy>exams</cp:lastModifiedBy>
  <cp:lastPrinted>2009-07-13T10:55:00Z</cp:lastPrinted>
  <dcterms:modified xsi:type="dcterms:W3CDTF">2009-07-14T09:34:00Z</dcterms:modified>
  <cp:revision>103</cp:revision>
  <dc:subject/>
  <dc:title>GASVRYHEIDSTUDIES GRAAD 12</dc:title>
</cp:coreProperties>
</file>