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t>INF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4"/>
                <w:szCs w:val="124"/>
                <w:lang w:val="en-GB"/>
              </w:rPr>
            </w:pPr>
            <w:r>
              <w:rPr>
                <w:rFonts w:cs="Arial" w:ascii="Arial" w:hAnsi="Arial"/>
                <w:b/>
                <w:sz w:val="124"/>
                <w:szCs w:val="124"/>
                <w:lang w:val="en-GB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 SENIOR CERTIFICATE EXAMINATIONS</w:t>
      </w:r>
    </w:p>
    <w:p>
      <w:pPr>
        <w:pStyle w:val="Normal"/>
        <w:jc w:val="center"/>
        <w:rPr/>
      </w:pPr>
      <w:r>
        <w:rPr>
          <w:rFonts w:cs="Arial" w:ascii="Arial" w:hAnsi="Arial"/>
          <w:lang w:val="en-GB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spacing w:before="0" w:after="0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967" w:hRule="atLeast"/>
        </w:trPr>
        <w:tc>
          <w:tcPr>
            <w:tcW w:w="92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INFORMATION TECHNOLOGY – FIRST PA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4803" w:type="dxa"/>
        <w:jc w:val="left"/>
        <w:tblInd w:w="2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</w:tblGrid>
      <w:tr>
        <w:trPr>
          <w:trHeight w:val="299" w:hRule="atLeast"/>
        </w:trPr>
        <w:tc>
          <w:tcPr>
            <w:tcW w:w="4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This memorandum consists of 16 pag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6"/>
        <w:gridCol w:w="7314"/>
        <w:gridCol w:w="494"/>
      </w:tblGrid>
      <w:tr>
        <w:trPr/>
        <w:tc>
          <w:tcPr>
            <w:tcW w:w="940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1: DELPHI DATABASE CONNECTIVITY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40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Mark Allocation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5740"/>
              <w:gridCol w:w="1414"/>
              <w:gridCol w:w="1297"/>
            </w:tblGrid>
            <w:tr>
              <w:trPr>
                <w:trHeight w:val="419" w:hRule="exact"/>
              </w:trPr>
              <w:tc>
                <w:tcPr>
                  <w:tcW w:w="91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b/>
                      <w:bCs/>
                      <w:sz w:val="24"/>
                      <w:szCs w:val="24"/>
                      <w:lang w:val="en-GB"/>
                    </w:rPr>
                    <w:t>Question One - Marking Grid</w:t>
                  </w:r>
                </w:p>
              </w:tc>
            </w:tr>
            <w:tr>
              <w:trPr>
                <w:trHeight w:val="540" w:hRule="exact"/>
              </w:trPr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en-GB"/>
                    </w:rPr>
                    <w:t>Aspect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sz w:val="24"/>
                      <w:szCs w:val="24"/>
                      <w:lang w:val="en-GB"/>
                    </w:rPr>
                    <w:t>Max marks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sz w:val="24"/>
                      <w:szCs w:val="24"/>
                      <w:lang w:val="en-GB"/>
                    </w:rPr>
                    <w:t>Learner’s marks</w:t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1.1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Select * from tblPlayers  ORDER BY Team , Player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     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1.2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SELECT Player, Team, Cell , Venu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br/>
                    <w:t xml:space="preserve">FROM tblPlayers, tblVenue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WHERE tblPlayers.VenueId = tblVenues.VenueId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1.3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SELECT Player, DOB FROM tblPlayer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WHERE DOB &lt;=#12/31/1974 </w:t>
                  </w:r>
                </w:p>
                <w:p>
                  <w:pPr>
                    <w:pStyle w:val="Header"/>
                    <w:tabs>
                      <w:tab w:val="left" w:pos="3693" w:leader="none"/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Also accept: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WHERE YEAR(DOB) =74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1.4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UPDATE tblPlayer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SET Team = 'WC2' WHERE Team = 'WC3'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1.5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SELECT Player FROM tblPlayer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WHERE Team like "' + sTeam + '%"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5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1.6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SELECT Venue ,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Round( Booked/Beds * 100,1) as [Occupancy]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FROM  tblVenue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7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1.7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SELECT Player, Team from tblPlayer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WHERE Month(DOB) = "' +sMonth +'" 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and Day(DOB) = "' +sDay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     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5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1.8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'SELECT Team, VenueID ,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ount(*) as [Number of Players] </w:t>
                  </w:r>
                </w:p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320"/>
                      <w:tab w:val="clear" w:pos="8640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FROM tblPlayer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Where Team = ' + QuotedStr(sTeam) +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Group by Team , VenueI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7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en-GB"/>
                    </w:rPr>
                    <w:t>TOTAL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fldChar w:fldCharType="begin"/>
                  </w:r>
                  <w:r>
                    <w:rPr>
                      <w:sz w:val="24"/>
                      <w:b/>
                      <w:szCs w:val="24"/>
                      <w:rFonts w:cs="Arial"/>
                      <w:lang w:val="en-GB" w:eastAsia="en-US"/>
                    </w:rPr>
                    <w:instrText xml:space="preserve"> =SUM(ABOVE) </w:instrText>
                  </w:r>
                  <w:r>
                    <w:rPr>
                      <w:rFonts w:cs="Arial"/>
                      <w:b/>
                      <w:sz w:val="24"/>
                      <w:szCs w:val="24"/>
                      <w:lang w:val="en-GB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/>
                      <w:b/>
                      <w:sz w:val="24"/>
                      <w:szCs w:val="24"/>
                      <w:lang w:val="en-GB" w:eastAsia="en-US"/>
                    </w:rPr>
                    <w:t>40</w:t>
                  </w:r>
                  <w:r/>
                  <w:r>
                    <w:rPr>
                      <w:sz w:val="24"/>
                      <w:b/>
                      <w:szCs w:val="24"/>
                      <w:rFonts w:cs="Arial"/>
                      <w:lang w:val="en-GB" w:eastAsia="en-US"/>
                    </w:rPr>
                    <w:fldChar w:fldCharType="end"/>
                  </w:r>
                  <w:r>
                    <w:rPr>
                      <w:rFonts w:cs="Arial"/>
                      <w:b/>
                      <w:sz w:val="24"/>
                      <w:szCs w:val="24"/>
                      <w:lang w:val="en-GB" w:eastAsia="en-US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 w:eastAsia="en-ZA"/>
              </w:rPr>
            </w:pPr>
            <w:r>
              <w:rPr>
                <w:rFonts w:cs="Arial" w:ascii="Arial" w:hAnsi="Arial"/>
                <w:lang w:val="en-GB" w:eastAsia="en-ZA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ZA"/>
              </w:rPr>
            </w:pPr>
            <w:r>
              <w:rPr>
                <w:rFonts w:cs="Arial" w:ascii="Arial" w:hAnsi="Arial"/>
                <w:lang w:val="en-GB" w:eastAsia="en-ZA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6"/>
        <w:gridCol w:w="7314"/>
        <w:gridCol w:w="494"/>
      </w:tblGrid>
      <w:tr>
        <w:trPr/>
        <w:tc>
          <w:tcPr>
            <w:tcW w:w="940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GB"/>
              </w:rPr>
              <w:t xml:space="preserve">SAMPLE </w:t>
            </w:r>
            <w:r>
              <w:rPr>
                <w:rFonts w:cs="Arial" w:ascii="Arial" w:hAnsi="Arial"/>
                <w:b/>
                <w:bCs/>
                <w:lang w:val="en-GB"/>
              </w:rPr>
              <w:t>DELPHI SOLUTION QUESTION 1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r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rmQ1: TfrmQ1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r sTeam , sDay, SMonth : String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mplementatio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{$R *.dfm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cedure TfrmQ1.btn1_1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'Select * from tblPlayers ORDER BY Team , Player'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 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cedure TfrmQ1.btn1_2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'SELECT Player, Team, Cell , Venue FROM tblPlayers, tblVenues  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WHERE tblPlayers.VenueId = tblVenues.VenueId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 xml:space="preserve"> ' 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cedure TfrmQ1.btn1_3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'SELECT Player, DOB FROM tblPlayers \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WHERE tblPlayers.DOB &lt;=#12/31/1974# 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cedure TfrmQ1.btn1_4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'UPDATE tblPlayers SET Team = ''WC2'' WHERE Team = ''WC3'' 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ExecSQL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SQL.Text := 'SELECT * FROM tblPlayer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cedure TfrmQ1.btn1_5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SQL.Text := 'Add a suitable SQL statement here for question 1.5' 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eam := InputBox('Enter team''s code(e.g. EC ) ', '', 'EC'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ind w:right="-289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'SELECT Player FROM tblPlayers WHERE Team like "' + sTeam + '%" 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ExecSQL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cedure TfrmQ1.btn1_6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'SELECT Venue , Round( Booked/Beds * 100,1) as [Occupancy] 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FROM  tblVenues 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cedure TfrmQ1.btn1_7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Day := InputBox('Enter day of birth code(e.g. 14 ) ', '', '11'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Month := InputBox('Enter day of birth code(e.g. 08 ) ', '', '8'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'SELECT Player, Team from tblPlayers WHERE 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Month(DOB) = "' +sMonth +'" and Day(DOB) = "' +sDay +'"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cedure TfrmQ1.btn1_8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SQL.Text :='Add a suitable SQL statement here for question 1.8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eam := InputBox('Enter team''s code(e.g. EC1 ) ', '', 'EC1'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SQL.Text := 'SELECT Team, VenueID , Count(*) as [Number of Players] FROM tblPlayers Where Team = ' + QuotedStr(sTeam) + ' Group by Team , VenueID 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nd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//--------------------------------------------------------------------------------------------------------------------------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1"/>
        <w:gridCol w:w="982"/>
        <w:gridCol w:w="7403"/>
        <w:gridCol w:w="618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QUESTION 2: DELPHI OOP PROGRAMMING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1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Mark Allocation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6225"/>
              <w:gridCol w:w="992"/>
              <w:gridCol w:w="1276"/>
            </w:tblGrid>
            <w:tr>
              <w:trPr>
                <w:trHeight w:val="419" w:hRule="exact"/>
              </w:trPr>
              <w:tc>
                <w:tcPr>
                  <w:tcW w:w="92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b/>
                      <w:bCs/>
                      <w:sz w:val="24"/>
                      <w:szCs w:val="24"/>
                      <w:lang w:val="en-GB"/>
                    </w:rPr>
                    <w:t>Question 2 - Marking Grid</w:t>
                  </w:r>
                </w:p>
              </w:tc>
            </w:tr>
            <w:tr>
              <w:trPr>
                <w:trHeight w:val="740" w:hRule="exact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en-GB"/>
                    </w:rPr>
                    <w:t>Q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en-GB"/>
                    </w:rPr>
                    <w:t>Aspect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sz w:val="24"/>
                      <w:szCs w:val="24"/>
                      <w:lang w:val="en-GB"/>
                    </w:rPr>
                    <w:t>Max mark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sz w:val="24"/>
                      <w:szCs w:val="24"/>
                      <w:lang w:val="en-GB"/>
                    </w:rPr>
                    <w:t>Learner’s marks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bookmarkStart w:id="0" w:name="OLE_LINK1"/>
                  <w:bookmarkEnd w:id="0"/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1.1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New class defin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lass is named TResult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1.2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Fields added as private field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u w:val="single"/>
                      <w:lang w:val="en-GB"/>
                    </w:rPr>
                    <w:t>Following fields defined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: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 xml:space="preserve">fSection as an String or Character typ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 xml:space="preserve">fTeam1 as a String typ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 xml:space="preserve">fTeam2 as a String typ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 xml:space="preserve">fScore1 as an Integer typ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 xml:space="preserve">fScore2 as an Integer typ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1.3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reate Constructor add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Parameter listed added correctly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Assignment of parameters to field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2.1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Array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 xml:space="preserve">arrResults 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declar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of type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 xml:space="preserve">TResult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an hold maximum of 50 element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3.1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heck for existence of fil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Suitable error message if file does not exist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/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Application terminates if file does not exist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4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3.2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First  character copied for season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br/>
                    <w:t xml:space="preserve">Characters 3 – 5 extract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for Team1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</w:t>
                    <w:br/>
                    <w:t xml:space="preserve">Characters 7 – 9 extract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for Team2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</w:t>
                    <w:br/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Position of comma before or after the first score determin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First score extract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and converted to Integ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Second score extract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and converted to Integ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3.3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ounter variable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>iNumGames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increment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New object added to array using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>Create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metho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4.1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>GetTeamName1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string method/function creat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to return name of Team1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u w:val="single"/>
                      <w:lang w:val="en-GB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>GetTeamName2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string method/function creat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to return name of Team2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4.2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 xml:space="preserve">GetScore1 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integer method/function creat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to return score of Team1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u w:val="single"/>
                      <w:lang w:val="en-GB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 xml:space="preserve">GetScore2 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integer method/function creat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to return score of Team2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4.3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ToString string method/function creat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All five fields add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onversion to string for both Score field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orrect spacing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and ‘delimiters’ add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Tabs / spacing added as need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6225" w:type="dxa"/>
                  <w:tcBorders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62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5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Loop to run through array (from 1 to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>iNumGames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Output to memo contro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u w:val="single"/>
                      <w:lang w:val="en-GB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>toString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method call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with an object from the array as a parameter in output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6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Initialising ‘Maximum variabl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appropriately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Loop to run through array (from 1 to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>iNumGames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 xml:space="preserve">GetScore1 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method called to get the score of Team1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 xml:space="preserve">GetScore2 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method called to get the score of Team2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Addition of score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Testing for a new maximum valu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Assignment of new maximum valu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as well as the two team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u w:val="single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Output to memo contro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of highest scor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and names of team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7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String of list of teams initialised  (‘’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Loop to run through array (from 1 to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>iNumGames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GetTeam1 method called to get name of ‘Team1’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GetTeam2 method called to get name of ‘Team2’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Addition of ‘Team1’ to the list of teams if the team has not already been add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Addition of ‘Team2’ to the list of teams if the team has not already been add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alculation of number of teams (counter variable could also be used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Output to memo contro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of: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978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list of team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978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number of team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978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numbered list of team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(with a loop) of team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u w:val="single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u w:val="single"/>
                      <w:lang w:val="en-GB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2.8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Set al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ounter variables to zero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Loop to run through array (from 1 to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en-GB"/>
                    </w:rPr>
                    <w:t>iNumGames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GetTeam1 method called to get the name of ‘Team1’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GetTeam2 method called to get the name of ‘Team2’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Test if either of the two teams is the one being searched fo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GetScore1 method called to get the score of ‘Team1’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GetScore2 method called to get the score of ‘Team2’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orrect score of ‘opposition‘ stor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orrect score of team who statistics must be calculated stor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heck for drawn gam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and increment the appropriate count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 w:eastAsia="en-US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134485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344805" cy="80454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4880" cy="804600"/>
                                    </a:xfrm>
                                    <a:custGeom>
                                      <a:avLst/>
                                      <a:gdLst>
                                        <a:gd name="textAreaLeft" fmla="*/ 0 w 195480"/>
                                        <a:gd name="textAreaRight" fmla="*/ 70560 w 195480"/>
                                        <a:gd name="textAreaTop" fmla="*/ 11880 h 456120"/>
                                        <a:gd name="textAreaBottom" fmla="*/ 444240 h 456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325.55pt;margin-top:10.45pt;width:27.1pt;height:63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heck for a winning result against a team from the same province and increment the appropriate counter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heck for a winning result against a team from a different province and increment the appropriate count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893185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344805" cy="804545"/>
                            <wp:effectExtent l="635" t="5715" r="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4880" cy="804600"/>
                                    </a:xfrm>
                                    <a:custGeom>
                                      <a:avLst/>
                                      <a:gdLst>
                                        <a:gd name="textAreaLeft" fmla="*/ 0 w 195480"/>
                                        <a:gd name="textAreaRight" fmla="*/ 70560 w 195480"/>
                                        <a:gd name="textAreaTop" fmla="*/ 11880 h 456120"/>
                                        <a:gd name="textAreaBottom" fmla="*/ 444240 h 456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06.55pt;margin-top:3.2pt;width:27.1pt;height:63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heck for a loss by less than one goal and increment the appropriate counter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heck for a loss by more than one goal and increment the appropriate count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Calculation of total difference in goals scored by the teams and goals scored against the team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Three points allocated for each winning result against a team from the same provinc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Five points allocated for each winning result against a team from the same provinc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Two points allocated for each drawn result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One point awarded for each loss if the team only lost by one goa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eastAsia="Arial" w:cs="Arial"/>
                      <w:sz w:val="24"/>
                      <w:szCs w:val="24"/>
                      <w:lang w:val="en-GB"/>
                    </w:rPr>
                    <w:t xml:space="preserve"> 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Output to memo contro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 of: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978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Number of games won against other province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978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Number of games won against the same provinc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978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Number of drawn game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978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Number of games lost by more than one goa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978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Number of games lost by just one goa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978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Number of points awarde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616" w:leader="none"/>
                      <w:tab w:val="left" w:pos="978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 xml:space="preserve">Points differenc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u w:val="single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u w:val="single"/>
                      <w:lang w:val="en-GB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en-GB"/>
                    </w:rPr>
                    <w:t>TOTAL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fldChar w:fldCharType="begin"/>
                  </w:r>
                  <w:r>
                    <w:rPr>
                      <w:sz w:val="24"/>
                      <w:szCs w:val="24"/>
                      <w:rFonts w:cs="Arial"/>
                      <w:lang w:val="en-GB" w:eastAsia="en-US"/>
                    </w:rPr>
                    <w:instrText xml:space="preserve"> =SUM(ABOVE) </w:instrText>
                  </w:r>
                  <w:r>
                    <w:rPr>
                      <w:rFonts w:cs="Arial"/>
                      <w:sz w:val="24"/>
                      <w:szCs w:val="24"/>
                      <w:lang w:val="en-GB" w:eastAsia="en-US"/>
                    </w:rPr>
                  </w:r>
                  <w:r>
                    <w:rPr>
                      <w:sz w:val="24"/>
                      <w:szCs w:val="24"/>
                      <w:rFonts w:cs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/>
                      <w:sz w:val="24"/>
                      <w:szCs w:val="24"/>
                      <w:lang w:val="en-GB" w:eastAsia="en-US"/>
                    </w:rPr>
                    <w:t>128</w:t>
                  </w:r>
                  <w:r>
                    <w:rPr>
                      <w:rFonts w:cs="Arial"/>
                      <w:sz w:val="24"/>
                      <w:szCs w:val="24"/>
                      <w:lang w:val="en-GB" w:eastAsia="en-US"/>
                    </w:rPr>
                  </w:r>
                  <w:r>
                    <w:rPr>
                      <w:sz w:val="24"/>
                      <w:szCs w:val="24"/>
                      <w:rFonts w:cs="Arial"/>
                      <w:lang w:val="en-GB" w:eastAsia="en-US"/>
                    </w:rPr>
                    <w:fldChar w:fldCharType="end"/>
                  </w:r>
                  <w:r>
                    <w:rPr>
                      <w:rFonts w:cs="Arial"/>
                      <w:sz w:val="24"/>
                      <w:szCs w:val="24"/>
                      <w:lang w:val="en-GB"/>
                    </w:rPr>
                    <w:t>÷ 2  =</w:t>
                  </w:r>
                  <w:r>
                    <w:rPr>
                      <w:rFonts w:cs="Arial"/>
                      <w:b/>
                      <w:sz w:val="24"/>
                      <w:szCs w:val="24"/>
                      <w:lang w:val="en-GB"/>
                    </w:rPr>
                    <w:t>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 w:eastAsia="en-ZA"/>
              </w:rPr>
            </w:pPr>
            <w:r>
              <w:rPr>
                <w:rFonts w:cs="Arial" w:ascii="Arial" w:hAnsi="Arial"/>
                <w:lang w:val="en-GB" w:eastAsia="en-Z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 w:eastAsia="en-ZA"/>
              </w:rPr>
            </w:pPr>
            <w:r>
              <w:rPr>
                <w:rFonts w:cs="Arial" w:ascii="Arial" w:hAnsi="Arial"/>
                <w:b/>
                <w:lang w:val="en-GB" w:eastAsia="en-ZA"/>
              </w:rPr>
            </w:r>
          </w:p>
        </w:tc>
      </w:tr>
      <w:tr>
        <w:trPr/>
        <w:tc>
          <w:tcPr>
            <w:tcW w:w="11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586"/>
        <w:gridCol w:w="618"/>
      </w:tblGrid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23"/>
                <w:szCs w:val="23"/>
                <w:lang w:val="en-GB"/>
              </w:rPr>
              <w:t xml:space="preserve">SAMPLE </w:t>
            </w:r>
            <w:r>
              <w:rPr>
                <w:rFonts w:cs="Arial" w:ascii="Arial" w:hAnsi="Arial"/>
                <w:b/>
                <w:bCs/>
                <w:lang w:val="en-GB"/>
              </w:rPr>
              <w:t>DELPHI SOLUTION QUESTION 2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Object Class (Games_U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unit Games_U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uses sysUtils , dialog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typ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TResult = class</w:t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Privat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fSection: String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fTeam1  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fTeam2  : String;</w:t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fScore1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fScore2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Public</w:t>
            </w:r>
          </w:p>
          <w:p>
            <w:pPr>
              <w:pStyle w:val="Normal"/>
              <w:autoSpaceDE w:val="false"/>
              <w:ind w:righ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Constructor Create (pSection, pTeam1, pTeam2: String ; pScore1, pScore2 : Integer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Function toString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Function GetTeamName1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Function GetTeamName2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Function GetTeamScore1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Function GetTeamScore2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implementatio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constructor TResult.Create(pSection, pTeam1, pTeam2 : String ; pScore1, pScore2 : Integer);</w:t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Section:= pSecti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Team1  := pTeam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Team2  := pTeam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Score1 := pScore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Score2 := pScore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function TResult.toString: String ;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sult := fSection + ': '+ #9 + fTeam1 + ' vs ' + fTeam2 + ' '+ #9+ IntToStr(fScore1)+ ' - ' +  IntToStr(fScore2)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function TResult.GetTeamScore1: Integer;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sult := fScore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function TResult.GetTeamScore2: Integer;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sult := fScore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function TResult.GetTeamName1: String;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sult := fTeam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function TResult.GetTeamName2: String;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sult := fTeam2;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</w:tc>
        <w:tc>
          <w:tcPr>
            <w:tcW w:w="6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9"/>
        <w:gridCol w:w="7667"/>
        <w:gridCol w:w="618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Test </w:t>
            </w:r>
            <w:r>
              <w:rPr>
                <w:rFonts w:cs="Arial"/>
                <w:b/>
                <w:szCs w:val="24"/>
                <w:lang w:val="en-GB"/>
              </w:rPr>
              <w:t xml:space="preserve">Class 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unit TestGames_U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interfa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typ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TfrmQ2 = class(TForm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nlOutPut: TPan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nlChoices: TPan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tnReadTextFile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bnClose: TBitBt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: TMemo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tnListResult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tnMaxGoal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tnPoint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tnListOfTeam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btnReadTextFile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Read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btnListResult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ListResult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btnPoint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ShowPoints(sTeam: string);</w:t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btnMaxGoal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MaxGoal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btnListOfTeam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ListOfTeams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privat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{ Private declarations 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publi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{ Public declarations 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SetupDummyData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rmQ2: TfrmQ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implementatio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Uses Games_U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Const iMaxGames  = 50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MaxTeams  = 14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fName = 'Results.txt'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arrResults : array[1..iMaxGames] of TResul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iNumGames 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{$R *.dfm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2.ReadTextFile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TextF :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sTeam1 , sTeam2 , sLine, sSection 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i, iCommaPos, iSeason, iScore1, iScore2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AssignFile(TextF, fname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f Not FileExists(fName)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GB"/>
              </w:rPr>
              <w:t>MessageDlg(fName + ' not found - exiting the application.', mtError,[mbOk], 0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GB"/>
              </w:rPr>
              <w:t>Application.Terminate;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End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9"/>
        <w:gridCol w:w="7667"/>
        <w:gridCol w:w="618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El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iNumGames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Reset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While Not eof(TextF)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Readln(TextF, sLine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sSection:= Copy (sLine ,1,1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sTeam1  := Copy (sLine ,3,3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sTeam2  := Copy (sLine ,7,3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Delete(sLine , 1 , 10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CommaPos := Pos(',',sLine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Score1 := StrToInt(Copy (sLine ,1,iCommaPos-1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Delete(sLine , 1 , iCommaPos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Score2 := StrToInt(SLine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nc(iNumGames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arrResults[iNumGames]:= TResult.Create(sSection, sTeam1 , sTeam2 ,iScore1 , iScore2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CloseFile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2.ListResult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iLoop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Loop := 1 to iNumGame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With arrResults[iLoop]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toString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procedure TfrmQ2.MaxGoal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iGoals, iLoop , iMax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sTeam1 , Steam2 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Max := -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Loop := 1 to iNumGame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With arrResults[iLoop]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iGoals := GetTeamScore1 + GetTeamScore2      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If iGoals &gt; iMax 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Max := iGoals   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sTeam1 := GetTeamName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sTeam2 := GetTeamName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'Maximum number of goals scored in a game was '+ IntToStr(iMax)+ ' in the game of ' +sTeam1 + ' against ' + Steam2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2.ListofTeam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iGames, iTeamLoop, iNumTeams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sTeamList 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NumTeams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sTeamList := ''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Games := 1 to iNumGame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With arrResults[iGames] Do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586"/>
        <w:gridCol w:w="618"/>
      </w:tblGrid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f Pos (GetTeamName1, sTeamList) = 0 then sTeamList := sTeamList + GetTeamName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f Pos (GetTeamName2, sTeamList) = 0 then sTeamList := sTeamList + GetTeamName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 (sTeamLis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NumTeams := Length(sTeamList) Div 3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IntToStr(iNumTeams)+ ' teams')  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TeamLoop := 1 to iNumTeam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IntToStr(iTeamLoop)+ #9 + Copy (sTeamList,iTeamLoop*3-2,3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2.ShowPoints(sTeam: string);</w:t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 iGoalDiff , iLoop , iWon , iLost , iPoints, iDrawn , iScoreTeam , iScoreOpp, iLossByOne, iWinProv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Won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Lost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Drawn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GoalDiff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LossByOne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WinProv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Loop :=  1 to iNumGame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With arrResults[iLoop]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If (GetTeamName1 = sTeam) OR (GetTeamName2 = sTeam) 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f GetTeamName1 = sTeam 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ScoreTeam := GetTeamScore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ScoreOpp  := GetTeamScore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En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El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ScoreTeam := GetTeamScore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ScoreOpp  := GetTeamScore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f iScoreTeam = iScoreOpp Then Inc(iDrawn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f iScoreTeam &gt; iScoreOpp 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f Copy(GetTeamName1,1,2) = Copy(GetTeamName2,1,2) Then Inc(iWinProv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El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nc(iWon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f (iScoreTeam &lt; iScoreOpp) 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f (iScoreOpp  - iScoreTeam &gt; 1)Then Inc(iLost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El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nc(iLossByOne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GoalDiff := iGoalDiff + iScoreTeam - iScoreOpp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Points := 5 * iWon + 3 * iWinProv + 2 * iDrawn + iLossByOn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'Analysis for Team '+ sTeam);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'');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9"/>
        <w:gridCol w:w="7667"/>
        <w:gridCol w:w="618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'Games Won against other provinces:' + IntToStr(iWon)  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'Games Won against same provinces:' + IntToStr(iWinProv)  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'Games Drawn: '   + IntToStr(iDrawn)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'Games Lost by more than 1 goal: '  + IntToStr(iLost) 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'Games Lost by 1 goal: ' + IntToStr(iLossByOne) 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'Points awarded: '  + IntToStr(iPoints)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'Goal Difference: ' + IntToStr(iGoalDiff)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2.btnReadTextFile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ad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2.btnListResult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Clea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ad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ListResult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2.btnMaxGoal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Clea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ad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axGoal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2.btnPoint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sTeam 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ad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Clea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sTeam := InputBox('Enter the team e.g. EC3 ', '', 'EC3'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ShowPoints(sTeam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2.btnListOfTeam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ad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Clea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ListofTeam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9"/>
        <w:gridCol w:w="7667"/>
        <w:gridCol w:w="618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QUESTION 3: DELPHI PROGRAMMING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Mark Allocation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"/>
              <w:gridCol w:w="6329"/>
              <w:gridCol w:w="886"/>
              <w:gridCol w:w="1354"/>
            </w:tblGrid>
            <w:tr>
              <w:trPr>
                <w:trHeight w:val="426" w:hRule="exact"/>
              </w:trPr>
              <w:tc>
                <w:tcPr>
                  <w:tcW w:w="91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b/>
                      <w:bCs/>
                      <w:szCs w:val="24"/>
                      <w:lang w:val="en-GB"/>
                    </w:rPr>
                    <w:t>Question 3 - Marking Grid</w:t>
                  </w:r>
                </w:p>
              </w:tc>
            </w:tr>
            <w:tr>
              <w:trPr>
                <w:trHeight w:val="549" w:hRule="exac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  <w:lang w:val="en-GB"/>
                    </w:rPr>
                    <w:t>Q</w:t>
                  </w:r>
                </w:p>
              </w:tc>
              <w:tc>
                <w:tcPr>
                  <w:tcW w:w="6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  <w:lang w:val="en-GB"/>
                    </w:rPr>
                    <w:t>Aspect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sz w:val="22"/>
                      <w:szCs w:val="22"/>
                      <w:lang w:val="en-GB"/>
                    </w:rPr>
                    <w:t>Max marks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sz w:val="22"/>
                      <w:szCs w:val="22"/>
                      <w:lang w:val="en-GB"/>
                    </w:rPr>
                    <w:t>Learner’s marks</w:t>
                  </w:r>
                </w:p>
              </w:tc>
            </w:tr>
            <w:tr>
              <w:trPr>
                <w:trHeight w:val="2804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>3.1</w:t>
                  </w:r>
                </w:p>
              </w:tc>
              <w:tc>
                <w:tcPr>
                  <w:tcW w:w="6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>‘</w:t>
                  </w:r>
                  <w:r>
                    <w:rPr>
                      <w:rFonts w:cs="Arial"/>
                      <w:szCs w:val="24"/>
                      <w:lang w:val="en-GB"/>
                    </w:rPr>
                    <w:t xml:space="preserve">Total’ variable set to zero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Loop to run through rows of matrix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Loop to through columns of matrix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Calculation of total number of seats (capacity)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Addition of number of available seats to the total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>Calculation of percentage: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the total number of available seats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Cs w:val="24"/>
                      <w:lang w:val="en-GB"/>
                    </w:rPr>
                    <w:t xml:space="preserve"> divided by the total number of seats (capacity)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</w:t>
                  </w:r>
                  <w:r>
                    <w:rPr>
                      <w:rFonts w:cs="Arial"/>
                      <w:szCs w:val="24"/>
                      <w:lang w:val="en-GB"/>
                    </w:rPr>
                    <w:t xml:space="preserve">, multiplied by 100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i/>
                      <w:szCs w:val="24"/>
                      <w:lang w:val="en-GB"/>
                    </w:rPr>
                    <w:t>PerFree</w:t>
                  </w:r>
                  <w:r>
                    <w:rPr>
                      <w:rFonts w:cs="Arial"/>
                      <w:szCs w:val="24"/>
                      <w:lang w:val="en-GB"/>
                    </w:rPr>
                    <w:t xml:space="preserve">  function is called from the </w:t>
                  </w:r>
                  <w:r>
                    <w:rPr>
                      <w:rFonts w:cs="Arial"/>
                      <w:lang w:val="en-GB"/>
                    </w:rPr>
                    <w:t xml:space="preserve">event handler of the </w:t>
                  </w:r>
                  <w:r>
                    <w:rPr>
                      <w:rFonts w:cs="Arial"/>
                      <w:i/>
                      <w:lang w:val="en-GB"/>
                    </w:rPr>
                    <w:t xml:space="preserve">btnPerFree </w:t>
                  </w:r>
                  <w:r>
                    <w:rPr>
                      <w:rFonts w:cs="Arial"/>
                      <w:lang w:val="en-GB"/>
                    </w:rPr>
                    <w:t>button</w:t>
                  </w:r>
                  <w:r>
                    <w:rPr>
                      <w:rFonts w:cs="Arial"/>
                      <w:i/>
                      <w:lang w:val="en-GB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Output displayed, correct to one decimal place.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>1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</w:r>
                </w:p>
              </w:tc>
            </w:tr>
            <w:tr>
              <w:trPr>
                <w:trHeight w:val="2621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>3.2</w:t>
                  </w:r>
                </w:p>
              </w:tc>
              <w:tc>
                <w:tcPr>
                  <w:tcW w:w="6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Use of the </w:t>
                  </w:r>
                  <w:r>
                    <w:rPr>
                      <w:rFonts w:cs="Arial"/>
                      <w:i/>
                      <w:szCs w:val="24"/>
                      <w:lang w:val="en-GB"/>
                    </w:rPr>
                    <w:t xml:space="preserve">Assign </w:t>
                  </w:r>
                  <w:r>
                    <w:rPr>
                      <w:rFonts w:cs="Arial"/>
                      <w:szCs w:val="24"/>
                      <w:lang w:val="en-GB"/>
                    </w:rPr>
                    <w:t xml:space="preserve">statement to link to the text file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Correct name of text file 'SavedBookings.dat)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Loop to run through rows of matrix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Loop to through columns of matrix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i/>
                      <w:szCs w:val="24"/>
                      <w:lang w:val="en-GB"/>
                    </w:rPr>
                    <w:t>Write</w:t>
                  </w:r>
                  <w:r>
                    <w:rPr>
                      <w:rFonts w:cs="Arial"/>
                      <w:szCs w:val="24"/>
                      <w:lang w:val="en-GB"/>
                    </w:rPr>
                    <w:t xml:space="preserve">-statement used to write a ‘line of text’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/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Values converted to string type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szCs w:val="24"/>
                      <w:lang w:val="en-GB"/>
                    </w:rPr>
                    <w:t xml:space="preserve">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i/>
                      <w:szCs w:val="24"/>
                      <w:lang w:val="en-GB"/>
                    </w:rPr>
                    <w:t xml:space="preserve">Writeln </w:t>
                  </w:r>
                  <w:r>
                    <w:rPr>
                      <w:rFonts w:cs="Arial"/>
                      <w:szCs w:val="24"/>
                      <w:lang w:val="en-GB"/>
                    </w:rPr>
                    <w:t xml:space="preserve">statement used to move to ‘next line’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i/>
                      <w:lang w:val="en-GB"/>
                    </w:rPr>
                    <w:t xml:space="preserve">CloseFile </w:t>
                  </w:r>
                  <w:r>
                    <w:rPr>
                      <w:rFonts w:cs="Arial" w:ascii="Arial" w:hAnsi="Arial"/>
                      <w:lang w:val="en-GB"/>
                    </w:rPr>
                    <w:t xml:space="preserve">statement used to close the text file </w:t>
                  </w:r>
                  <w:r>
                    <w:rPr>
                      <w:rFonts w:eastAsia="Wingdings" w:cs="Wingdings" w:ascii="Wingdings" w:hAnsi="Wingdings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>8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</w:r>
                </w:p>
              </w:tc>
            </w:tr>
            <w:tr>
              <w:trPr>
                <w:trHeight w:val="3211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>3.3</w:t>
                  </w:r>
                </w:p>
              </w:tc>
              <w:tc>
                <w:tcPr>
                  <w:tcW w:w="6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Loop to run through rows of matrix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Loop to run through columns of matrix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 xml:space="preserve">Test if there are enough seats at a ‘table’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pacing w:before="160" w:after="160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lang w:val="en-GB"/>
                    </w:rPr>
                    <w:t xml:space="preserve">The code is written so that the procedure searches for seats as far forward as possible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pacing w:before="160" w:after="160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lang w:val="en-GB"/>
                    </w:rPr>
                    <w:t xml:space="preserve">Number of seats booked, as well as the table involved is displayed in the format ‘column-row’ e.g. C8 of D4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pacing w:before="160" w:after="160"/>
                    <w:rPr/>
                  </w:pPr>
                  <w:r>
                    <w:rPr>
                      <w:rFonts w:cs="Arial"/>
                      <w:lang w:val="en-GB"/>
                    </w:rPr>
                    <w:t>The matrix (array) is also correctly changed when seats are booked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</w:t>
                  </w:r>
                  <w:r>
                    <w:rPr>
                      <w:rFonts w:cs="Arial"/>
                      <w:lang w:val="en-GB"/>
                    </w:rPr>
                    <w:t xml:space="preserve">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lang w:val="en-GB"/>
                    </w:rPr>
                    <w:t xml:space="preserve">An appropriate message is displayed if there are not enough seats available at any table </w:t>
                  </w:r>
                  <w:r>
                    <w:rPr>
                      <w:rFonts w:eastAsia="Wingdings" w:cs="Wingdings" w:ascii="Wingdings" w:hAnsi="Wingdings"/>
                      <w:szCs w:val="24"/>
                      <w:lang w:val="en-GB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>13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ascii="Arial" w:hAnsi="Arial"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</w:r>
                </w:p>
              </w:tc>
              <w:tc>
                <w:tcPr>
                  <w:tcW w:w="6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b/>
                      <w:szCs w:val="24"/>
                      <w:lang w:val="en-GB"/>
                    </w:rPr>
                    <w:t>TOTAL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szCs w:val="24"/>
                      <w:rFonts w:cs="Arial"/>
                      <w:lang w:val="en-GB" w:eastAsia="en-US"/>
                    </w:rPr>
                    <w:instrText xml:space="preserve"> =SUM(ABOVE) </w:instrText>
                  </w:r>
                  <w:r>
                    <w:rPr>
                      <w:rFonts w:cs="Arial"/>
                      <w:szCs w:val="24"/>
                      <w:lang w:val="en-GB" w:eastAsia="en-US"/>
                    </w:rPr>
                  </w:r>
                  <w:r>
                    <w:rPr>
                      <w:szCs w:val="24"/>
                      <w:rFonts w:cs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/>
                      <w:szCs w:val="24"/>
                      <w:lang w:val="en-GB" w:eastAsia="en-US"/>
                    </w:rPr>
                    <w:t>32</w:t>
                  </w:r>
                  <w:r>
                    <w:rPr>
                      <w:rFonts w:cs="Arial"/>
                      <w:szCs w:val="24"/>
                      <w:lang w:val="en-GB" w:eastAsia="en-US"/>
                    </w:rPr>
                  </w:r>
                  <w:r>
                    <w:rPr>
                      <w:szCs w:val="24"/>
                      <w:rFonts w:cs="Arial"/>
                      <w:lang w:val="en-GB" w:eastAsia="en-US"/>
                    </w:rPr>
                    <w:fldChar w:fldCharType="end"/>
                  </w:r>
                  <w:r>
                    <w:rPr>
                      <w:rFonts w:cs="ArialMT" w:ascii="ArialMT" w:hAnsi="ArialMT"/>
                      <w:sz w:val="23"/>
                      <w:szCs w:val="23"/>
                      <w:lang w:val="en-GB"/>
                    </w:rPr>
                    <w:t xml:space="preserve"> ÷ </w:t>
                  </w:r>
                  <w:r>
                    <w:rPr>
                      <w:rFonts w:cs="Arial"/>
                      <w:szCs w:val="24"/>
                      <w:lang w:val="en-GB"/>
                    </w:rPr>
                    <w:t xml:space="preserve">2 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  <w:t>=</w:t>
                  </w:r>
                  <w:r>
                    <w:rPr>
                      <w:rFonts w:cs="Arial"/>
                      <w:b/>
                      <w:szCs w:val="24"/>
                      <w:lang w:val="en-GB"/>
                    </w:rPr>
                    <w:t>16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Cs w:val="24"/>
                      <w:lang w:val="en-GB"/>
                    </w:rPr>
                  </w:pPr>
                  <w:r>
                    <w:rPr>
                      <w:rFonts w:cs="Arial"/>
                      <w:szCs w:val="24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9"/>
        <w:gridCol w:w="7667"/>
        <w:gridCol w:w="618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AMPLE DELPHI SOLUTION QUESTION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unit Q3_U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interfa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us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Windows, Messages, SysUtils, Variants, Classes, Graphics, Controls, Forms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Dialogs, Grids, ExtCtrls, StdCtrls, Button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Const iMaxRows = 5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MaxCols = 6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MaxPerTable = 9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fname = 'Bookings.txt'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Type t2DArray = Array[1..iMaxRows,1..iMaxCols] of Integer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typ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TfrmQuestion3 = class(TForm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nlOutPut: TPan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nlButtons: TPan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sgdTables: TStringGri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bnClose: TBitBt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tnPerFree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lblTables: TLab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lblOutput: TLab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: TMemo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tnBookSeat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tnTestBooking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lbxData: TListBo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tnSaveBooking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Initialise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btnPerFree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DisplayTables(arrTables :t2DArray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function PerFree ( arrTables : t2DArray): Rea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Book ( Var arrTables : t2DArray  ; iRequested : Integer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btnBookSeat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btnTestBooking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procedure btnSaveBooking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privat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{ Private declarations 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publi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{ Public declarations 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rmQuestion3: TfrmQuestion3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implementatio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 arrTables   : t2DArray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{$R *.dfm}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==========================================================================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9"/>
        <w:gridCol w:w="7667"/>
        <w:gridCol w:w="618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function TfrmQuestion3.PerFree ( arrTables : t2DArray): Rea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iRow , iCol , iTotal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Total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Row := 1 to iMaxRow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Col :=  1 to iMaxCols do Inc (iTotal ,  iMaxPerTable - arrTables [iRow , iCol]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sult := iTotal / (iMaxRows * iMaxCols * iMaxPerTable) * 10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// Question 3.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==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uestion3.Book ( Var arrTables : t2DArray  ; iRequested : Integer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Const sCols = 'ABCDEFG'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iRow , iCol , iTotal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Booked : Boolea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bBooked := Fals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Row := 1 to iMaxRow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Col :=  1 to iMaxCol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f Not (bBooked) and (iMaxPerTable  - arrTables [iRow , iCol] &gt;= iRequested )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bBooked := Tru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nc(arrTables [iRow , iCol] , iRequested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DisplayTables(arrTables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(IntToStr(iRequested)+ ' seats booked at table ' + IntToStr(iRow)+ sCols[iCol]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If bBooked = False then memOutput.Lines.add(IntToStr(iRequested)+ ' seats not available at any table'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==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uestion3.DisplayTables(arrTables :t2DArray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Const sCols = 'ABCDEFG'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iRow, iCol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// Do not alter or add code in this procedu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Row := 1 to iMaxRow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Col := 1 to iMaxCols do sgdTables.Cells[iCol, iRow] := IntToStr(arrTables [ iRow , iCol ]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// label grid border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Col := 1 to iMaxCols do sgdTables.Cells[iCol, 0] := sCols[iCol]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Row := 1 to iMaxRows do sgdTables.Cells[0,iRow] := IntToStr(iRow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==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uestion3.Initialise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 iCounter, iCol , iRow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GB"/>
              </w:rPr>
              <w:t>TextF :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GB"/>
              </w:rPr>
              <w:t>sLine 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// Do not alter or add code in this procedu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// read data from text fil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AssignFile(TextF, fname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set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Row := 1 to iMaxRow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Readln(TextF, sLine);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9"/>
        <w:gridCol w:w="7667"/>
        <w:gridCol w:w="618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Col := 1 to iMaxCols Do arrTables[iRow,iCol] := StrToInt(sLine[iCol]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CloseFile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DisplayTables(arrTables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==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uestion3.btnPerFree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Lines.Add ( ' Percentage of free seats = ' + FloatToStrF(PerFree(arrTables), ffFixed, 6,1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en-GB"/>
              </w:rPr>
              <w:t>DisplayTables(arrTables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==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uestion3.btnBookSeat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iRequested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en-GB"/>
              </w:rPr>
              <w:t>memOutput.Clea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en-GB"/>
              </w:rPr>
              <w:t>iRequested := StrToInt(InputBox('Table Bookings','Enter number of seats you want to book',''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en-GB"/>
              </w:rPr>
              <w:t>Book(arrTables,iRequested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en-GB"/>
              </w:rPr>
              <w:t>DisplayTables(arrTables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==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uestion3.btnTestBooking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 iCounter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// Do not alter or add code in this procedu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Counter := 0 to lbxData.Items.Count -1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Book(arrTables , StrToInt(lbxData.Items[iCounter]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//==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rocedure TfrmQuestion3.btnSaveBooking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Var  TextF :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iCol , iRow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AssignFile(TextF, 'SavedBookings.dat'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Rewrite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Row := 1 to iMaxRow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For iCol := 1 to iMaxCols Do Write (TextF, IntToStr (arrTables[iRow,iCol]) )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>Writeln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CloseFile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;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end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6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rStyle w:val="PageNumber"/>
        <w:b/>
        <w:sz w:val="22"/>
        <w:szCs w:val="22"/>
        <w:u w:val="single"/>
      </w:rPr>
      <w:tab/>
    </w:r>
    <w:r>
      <w:rPr>
        <w:rStyle w:val="PageNumber"/>
        <w:b/>
        <w:u w:val="single"/>
      </w:rPr>
      <w:t>INFORMATION TECHNOLOGY – FIRST PAPER (INFT)</w:t>
      <w:tab/>
    </w:r>
    <w:r>
      <w:rPr>
        <w:rStyle w:val="PageNumber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45" w:leader="none"/>
        <w:tab w:val="right" w:pos="9540" w:leader="none"/>
      </w:tabs>
      <w:rPr/>
    </w:pPr>
    <w:r>
      <w:rPr>
        <w:rStyle w:val="PageNumber"/>
        <w:b/>
        <w:sz w:val="16"/>
        <w:szCs w:val="16"/>
        <w:u w:val="single"/>
      </w:rPr>
      <w:t>(MEMO 09/09)</w:t>
      <w:tab/>
    </w:r>
    <w:r>
      <w:rPr>
        <w:rStyle w:val="PageNumber"/>
        <w:b/>
        <w:u w:val="single"/>
      </w:rPr>
      <w:t>INFORMATION TECHNOLOGY – FIRST PAPER (INFT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175"/>
        </w:tabs>
        <w:ind w:left="2175" w:hanging="153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0:09:00Z</dcterms:created>
  <dc:creator>exams</dc:creator>
  <dc:description/>
  <cp:keywords/>
  <dc:language>en-US</dc:language>
  <cp:lastModifiedBy>exams</cp:lastModifiedBy>
  <cp:lastPrinted>2007-11-05T12:36:00Z</cp:lastPrinted>
  <dcterms:modified xsi:type="dcterms:W3CDTF">2009-07-14T12:46:00Z</dcterms:modified>
  <cp:revision>14</cp:revision>
  <dc:subject/>
  <dc:title>1</dc:title>
</cp:coreProperties>
</file>