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T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900" w:hRule="atLeast"/>
        </w:trPr>
        <w:tc>
          <w:tcPr>
            <w:tcW w:w="101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</w:rPr>
              <w:t>M E M O R A N D U 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  <w:szCs w:val="24"/>
        </w:rPr>
      </w:pPr>
      <w:r>
        <w:rPr>
          <w:rFonts w:eastAsia="Calibri" w:cs="Arial" w:ascii="Arial" w:hAnsi="Arial"/>
          <w:bCs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  <w:szCs w:val="24"/>
        </w:rPr>
      </w:pPr>
      <w:r>
        <w:rPr>
          <w:rFonts w:eastAsia="Calibri" w:cs="Arial" w:ascii="Arial" w:hAnsi="Arial"/>
          <w:bCs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IIMVIWO ZEBANGA LOKUGQIBELA</w:t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NATIONAL SENIOR CERTIFICATE EXAMINATION</w:t>
      </w:r>
      <w:r>
        <w:rPr>
          <w:rFonts w:cs="Arial" w:ascii="Arial" w:hAnsi="Arial"/>
          <w:szCs w:val="24"/>
        </w:rPr>
        <w:t>S</w:t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/>
        <w:tc>
          <w:tcPr>
            <w:tcW w:w="98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INFORMATION TECHNOLOGY – SECOND PAP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</w:tblGrid>
      <w:tr>
        <w:trPr>
          <w:trHeight w:val="602" w:hRule="atLeast"/>
        </w:trPr>
        <w:tc>
          <w:tcPr>
            <w:tcW w:w="47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This memorandum consists of 11 pages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7796"/>
        <w:gridCol w:w="56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QUESTION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B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C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D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TOTAL SECTION A (10 x 1)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SECTION B: HARDWARE AND SOFTWAR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QUESTION 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56K Modem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br/>
              <w:t xml:space="preserve">802.11b/g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br/>
              <w:t>(NOT 10/100 Ethernet LAN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CPU needs cache memory to avoid waiting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for slower components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Blocks of data and instructions that the CPU probably needs next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will be fetched from RAM and placed in cache memory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When CPU requires data/instructions, cache is searched first because cache memory matches speed of CPU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If data/instructions needed are not found, new data and instructions are fetched from RAM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FSB connects processor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with high speed components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FSB connects processor with high speed components such as RAM whereas the external bus connects (the South Bridge) to slower peripheral connection slots/devices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ols all resources (hardware and software)</w:t>
            </w:r>
          </w:p>
          <w:p>
            <w:pPr>
              <w:pStyle w:val="Normal"/>
              <w:numPr>
                <w:ilvl w:val="0"/>
                <w:numId w:val="2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le for the loading of programs and running programs</w:t>
            </w:r>
          </w:p>
          <w:p>
            <w:pPr>
              <w:pStyle w:val="Normal"/>
              <w:numPr>
                <w:ilvl w:val="0"/>
                <w:numId w:val="2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s user interface</w:t>
            </w:r>
          </w:p>
          <w:p>
            <w:pPr>
              <w:pStyle w:val="Normal"/>
              <w:numPr>
                <w:ilvl w:val="0"/>
                <w:numId w:val="2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ible for basic security</w:t>
            </w:r>
          </w:p>
          <w:p>
            <w:pPr>
              <w:pStyle w:val="Normal"/>
              <w:numPr>
                <w:ilvl w:val="0"/>
                <w:numId w:val="2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ile handling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Linux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re are two processors on the chip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796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Cs w:val="24"/>
              </w:rPr>
              <w:t>2.6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lug-and-Play is a technique whereby new hardware that is added to a computer is automatically detecte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and configured by allocating the necessary resource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Both refer to a new device being automatically detected and configure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Hot-swappable means that the device can be </w:t>
              <w:br/>
              <w:t xml:space="preserve">added/removed without powering the computer down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2.6.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Software that allows the operating syste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o communicate with/control a devic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2.6.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No, every device needs a drive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With plug-and-play the drivers can be automatically installed without the help of the user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The operating system has many built-in driver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but it is possible that the operating system does not have drivers for this specific devic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irtual memory is a portion of hard drive space that acts as memory (RAM)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 w:ascii="Arial" w:hAnsi="Arial"/>
                <w:szCs w:val="24"/>
              </w:rPr>
              <w:t xml:space="preserve"> </w:t>
              <w:br/>
              <w:t xml:space="preserve">Data is swopped between the memory and the hard drive (swop file) as needed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amount of available hard drive space becomes too small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br/>
              <w:t xml:space="preserve">The performance of the system is reduced. (Also accept thrashing’ </w:t>
              <w:br/>
              <w:t xml:space="preserve">or ‘slow’)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solutions and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 w:ascii="Arial" w:hAnsi="Arial"/>
                <w:szCs w:val="24"/>
              </w:rPr>
              <w:t xml:space="preserve"> and reason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crease the amount of memory so that the use of virtual memory is reduced.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ke more hard drive space available/increase the maximum size of the swop file so that there is enough space to store data swopped from RAM to the disk. 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quicker hard drives (SATA etc.) so that data can be exchanged quicker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reason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 enough memory installed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 enough space available on the hard drive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Not compatible with the operating system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hibernation message appears to warn the user that the laptop is going to a reduced power mode to save power/store the contents of memory on disk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 w:ascii="Arial" w:hAnsi="Arial"/>
                <w:szCs w:val="24"/>
              </w:rPr>
              <w:br/>
              <w:t xml:space="preserve">A laptop uses battery power and a desktop uses a constant supply of electricity from an electrical supply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371"/>
        <w:gridCol w:w="141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f a hard drive is divided into partitions, it will appear as if there is more than one hard drive available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2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advantage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fferent operating systems can be installed</w:t>
            </w:r>
          </w:p>
          <w:p>
            <w:pPr>
              <w:pStyle w:val="Normal"/>
              <w:numPr>
                <w:ilvl w:val="0"/>
                <w:numId w:val="29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tter for backup operations if the data is on one partition and the programs on another partition.</w:t>
            </w:r>
          </w:p>
          <w:p>
            <w:pPr>
              <w:pStyle w:val="Normal"/>
              <w:numPr>
                <w:ilvl w:val="0"/>
                <w:numId w:val="29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tter security can be maintained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DR2 refers to a specific type of memory (memory module)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 w:ascii="Arial" w:hAnsi="Arial"/>
                <w:szCs w:val="24"/>
              </w:rPr>
              <w:t xml:space="preserve"> and the 667 refers to the specification of the speed of the memory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2.1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HREE reasons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s less power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maller (uses less space)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s flicker of image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tter viewing angl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ulti-threading is where one program has independent sections (threads) running simultaneously OR different instructions are executed at the same time in one program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ONE example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d processor with spell-checker running in the background</w:t>
            </w:r>
          </w:p>
          <w:p>
            <w:pPr>
              <w:pStyle w:val="Normal"/>
              <w:numPr>
                <w:ilvl w:val="0"/>
                <w:numId w:val="2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large calculation process where independent sections can be completed simultaneously</w:t>
            </w:r>
          </w:p>
          <w:p>
            <w:pPr>
              <w:pStyle w:val="Normal"/>
              <w:numPr>
                <w:ilvl w:val="0"/>
                <w:numId w:val="20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computer game with more than one thing happening at the same time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ulti-processing is when there are two or more processors running in the same system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ONE example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numPr>
                <w:ilvl w:val="0"/>
                <w:numId w:val="28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>Dual/Quad Core processors</w:t>
            </w:r>
          </w:p>
          <w:p>
            <w:pPr>
              <w:pStyle w:val="Normal"/>
              <w:numPr>
                <w:ilvl w:val="0"/>
                <w:numId w:val="28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ths co-processor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ipelining allows the next instruction for processing to be fetched before the current instruction has finished executing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pelining divides a process up into sections which each take the same time to execute. Several processes, calculations or instructions can be carried out, each at a different stage of processing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OTAL SECTION</w:t>
            </w:r>
            <w:r>
              <w:rPr>
                <w:rFonts w:cs="Arial" w:ascii="Arial" w:hAnsi="Arial"/>
                <w:b/>
                <w:bCs/>
                <w:szCs w:val="24"/>
                <w:lang w:val="af-ZA"/>
              </w:rPr>
              <w:t xml:space="preserve"> B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  <w:lang w:val="af-ZA"/>
              </w:rPr>
              <w:t>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QUESTION 3: e-COMMUNICATIO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-mail very large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Cause</w:t>
            </w:r>
            <w:r>
              <w:rPr>
                <w:rFonts w:cs="Arial" w:ascii="Arial" w:hAnsi="Arial"/>
                <w:szCs w:val="24"/>
              </w:rPr>
              <w:t xml:space="preserve">: The attachment is very big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br/>
            </w:r>
            <w:r>
              <w:rPr>
                <w:rFonts w:cs="Arial" w:ascii="Arial" w:hAnsi="Arial"/>
                <w:szCs w:val="24"/>
                <w:u w:val="single"/>
              </w:rPr>
              <w:t>Solution</w:t>
            </w:r>
            <w:r>
              <w:rPr>
                <w:rFonts w:cs="Arial" w:ascii="Arial" w:hAnsi="Arial"/>
                <w:szCs w:val="24"/>
              </w:rPr>
              <w:t xml:space="preserve">: Use a compression (zip)-program to reduce the size of the </w:t>
              <w:tab/>
              <w:t xml:space="preserve">attachment (brochure)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uld not open the attached brochure:</w:t>
              <w:br/>
            </w:r>
            <w:r>
              <w:rPr>
                <w:rFonts w:cs="Arial" w:ascii="Arial" w:hAnsi="Arial"/>
                <w:szCs w:val="24"/>
                <w:u w:val="single"/>
              </w:rPr>
              <w:t>Cause</w:t>
            </w:r>
            <w:r>
              <w:rPr>
                <w:rFonts w:cs="Arial" w:ascii="Arial" w:hAnsi="Arial"/>
                <w:szCs w:val="24"/>
              </w:rPr>
              <w:t xml:space="preserve">:  The clients do not have the program (or correct version) in which </w:t>
              <w:tab/>
              <w:t xml:space="preserve">the brochure was create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br/>
              <w:t xml:space="preserve">Solution: Use a file format that is compatibl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y THREE of: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tall an anti-spam program</w:t>
            </w:r>
          </w:p>
          <w:p>
            <w:pPr>
              <w:pStyle w:val="Normal"/>
              <w:numPr>
                <w:ilvl w:val="0"/>
                <w:numId w:val="24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e and use rules and filters of e-mail program to prevent spam</w:t>
            </w:r>
          </w:p>
          <w:p>
            <w:pPr>
              <w:pStyle w:val="Normal"/>
              <w:numPr>
                <w:ilvl w:val="0"/>
                <w:numId w:val="24"/>
              </w:numPr>
              <w:ind w:left="459" w:hanging="425"/>
              <w:rPr/>
            </w:pPr>
            <w:r>
              <w:rPr>
                <w:rFonts w:cs="Arial" w:ascii="Arial" w:hAnsi="Arial"/>
                <w:szCs w:val="24"/>
              </w:rPr>
              <w:t>Use an Internet Service Provider (ISP) that filters for spam</w:t>
            </w:r>
          </w:p>
          <w:p>
            <w:pPr>
              <w:pStyle w:val="Normal"/>
              <w:numPr>
                <w:ilvl w:val="0"/>
                <w:numId w:val="24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e use of different e-mail addresse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st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ap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/>
            </w:pPr>
            <w:r>
              <w:rPr>
                <w:rFonts w:cs="Arial" w:ascii="Arial" w:hAnsi="Arial"/>
                <w:szCs w:val="24"/>
              </w:rPr>
              <w:t>Costs independent of distance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n send information in electronic format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ersonal</w:t>
            </w:r>
          </w:p>
          <w:p>
            <w:pPr>
              <w:pStyle w:val="Normal"/>
              <w:numPr>
                <w:ilvl w:val="0"/>
                <w:numId w:val="18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acks feeling – no tone of voice, expression in voice, facial expressions </w:t>
            </w:r>
          </w:p>
          <w:p>
            <w:pPr>
              <w:pStyle w:val="Normal"/>
              <w:numPr>
                <w:ilvl w:val="0"/>
                <w:numId w:val="18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ople ‘hide behind’ the medium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11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567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QUESTION 4: SOCIAL AND ETHICAL ISSUE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o, licenses are normally issued ‘per computer’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es, if they purchased a site licens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ook at the dates of publications 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oss referencing with other websites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y to check the background/credibility of the authors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ck if the page is sponsored and by whom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ck the links to other sources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ck if the material is biased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ck if the information can be confirmed with other sources</w:t>
            </w:r>
          </w:p>
          <w:p>
            <w:pPr>
              <w:pStyle w:val="Normal"/>
              <w:numPr>
                <w:ilvl w:val="0"/>
                <w:numId w:val="1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ck if the source is a reliable one e.g. a university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t is normally accomplished by sending an e-mail to someon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hat apparently comes from a ‘genuine’ company such as a bank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It tries to hoodwink the user into providing bank numbers and other personal information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ONE advantage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posure to bigger markets</w:t>
            </w:r>
          </w:p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eap way to advertise</w:t>
            </w:r>
          </w:p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ower overhead costs (less manpower etc.)</w:t>
            </w:r>
          </w:p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/7/365 availability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ONE disadvantage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Only have exposure to clients who have internet access</w:t>
            </w:r>
          </w:p>
          <w:p>
            <w:pPr>
              <w:pStyle w:val="Normal"/>
              <w:numPr>
                <w:ilvl w:val="0"/>
                <w:numId w:val="11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sts to create and maintain a website/experts needed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9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OTAL SECTION C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5"/>
        <w:gridCol w:w="694"/>
        <w:gridCol w:w="142"/>
        <w:gridCol w:w="1336"/>
        <w:gridCol w:w="724"/>
        <w:gridCol w:w="3801"/>
        <w:gridCol w:w="723"/>
        <w:gridCol w:w="928"/>
        <w:gridCol w:w="567"/>
        <w:gridCol w:w="509"/>
      </w:tblGrid>
      <w:tr>
        <w:trPr/>
        <w:tc>
          <w:tcPr>
            <w:tcW w:w="907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CTION D: PROGRAMMING AND SOFTWARE DEVELOPMENT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UESTION 5: ALGORITHMS AND PLANNIN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primary key is a field in a database tabl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where the value is unique for every record in the tabl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re is no field that will definitely have a unique value for every record.</w:t>
            </w:r>
            <w:r>
              <w:rPr>
                <w:rFonts w:cs="Arial" w:ascii="Arial" w:hAnsi="Arial"/>
                <w:szCs w:val="24"/>
                <w:lang w:val="af-ZA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  <w:lang w:val="af-ZA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(2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reason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sier to apply data validation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base provides more powerful searching/sorting functions etc.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vides functionality which is either difficult or impossible to find in a spreadsheet 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rFonts w:cs="Arial" w:ascii="Arial" w:hAnsi="Arial"/>
                <w:szCs w:val="24"/>
              </w:rPr>
              <w:t>Can provide better restrictions of access to data by the user in terms of security/integrity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base is specifically designed to store and process record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reason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317" w:hanging="317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Hinders effective searching</w:t>
            </w:r>
          </w:p>
          <w:p>
            <w:pPr>
              <w:pStyle w:val="Normal"/>
              <w:numPr>
                <w:ilvl w:val="0"/>
                <w:numId w:val="30"/>
              </w:numPr>
              <w:ind w:left="317" w:hanging="317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Impossible to delimit fields</w:t>
            </w:r>
          </w:p>
          <w:p>
            <w:pPr>
              <w:pStyle w:val="Normal"/>
              <w:numPr>
                <w:ilvl w:val="0"/>
                <w:numId w:val="30"/>
              </w:numPr>
              <w:ind w:left="317" w:hanging="317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Cannot use lookup fields e.g. for a postal code based on the suburb</w:t>
            </w:r>
          </w:p>
          <w:p>
            <w:pPr>
              <w:pStyle w:val="Normal"/>
              <w:numPr>
                <w:ilvl w:val="0"/>
                <w:numId w:val="30"/>
              </w:numPr>
              <w:ind w:left="317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Difficult to enforce formatting convention rule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ormalisation refers to the process of organising a database into separate tables in such a way as to avoid the duplication of dat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and also update/deletion anomalie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ients -Tab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les Table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ducts Table</w:t>
            </w:r>
          </w:p>
        </w:tc>
      </w:tr>
      <w:tr>
        <w:trPr/>
        <w:tc>
          <w:tcPr>
            <w:tcW w:w="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Client Code </w:t>
            </w:r>
            <w:r>
              <w:rPr>
                <w:rFonts w:cs="Arial" w:ascii="Arial" w:hAnsi="Arial"/>
                <w:szCs w:val="24"/>
                <w:u w:val="single"/>
              </w:rPr>
              <w:t>PK</w:t>
            </w:r>
          </w:p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45720</wp:posOffset>
                      </wp:positionV>
                      <wp:extent cx="1034415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3.6pt" to="148.5pt,3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  <w:t>Client Code PK Product Code PK</w:t>
            </w:r>
          </w:p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45720</wp:posOffset>
                      </wp:positionV>
                      <wp:extent cx="1034415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7pt,3.6pt" to="230.1pt,3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  <w:t>Product Code PK</w:t>
            </w:r>
          </w:p>
        </w:tc>
      </w:tr>
      <w:tr>
        <w:trPr/>
        <w:tc>
          <w:tcPr>
            <w:tcW w:w="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rnam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dress etc.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e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Descrip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rice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65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right="-108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lients, Sales and Products tables shown with all the necessary fields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08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imary keys added for Clients and Products tables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right="-108" w:hanging="31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ales table uses primary keys of the </w:t>
            </w:r>
            <w:r>
              <w:rPr>
                <w:rFonts w:cs="Arial" w:ascii="Arial" w:hAnsi="Arial"/>
                <w:szCs w:val="24"/>
                <w:lang w:val="af-ZA"/>
              </w:rPr>
              <w:t>Clients</w:t>
            </w:r>
            <w:r>
              <w:rPr>
                <w:rFonts w:cs="Arial" w:ascii="Arial" w:hAnsi="Arial"/>
                <w:szCs w:val="24"/>
              </w:rPr>
              <w:t xml:space="preserve"> and Products</w:t>
              <w:br/>
              <w:t xml:space="preserve">tables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7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513"/>
        <w:gridCol w:w="14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text files does not have a ‘fixed’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structure and it is therefore not possible to determine the number of ‘elements’ in the text file in advanc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‘</w:t>
            </w:r>
            <w:r>
              <w:rPr>
                <w:rFonts w:cs="Arial" w:ascii="Arial" w:hAnsi="Arial"/>
                <w:szCs w:val="24"/>
              </w:rPr>
              <w:t xml:space="preserve">Division by zero’ error will occur when the average is determined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br/>
              <w:t xml:space="preserve">The statements ‘Ave = Tot/N’ and ‘N = N + 1’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must be swopped around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value of the ‘Total’ is not initialised (equal to 0) before the</w:t>
              <w:br/>
              <w:t xml:space="preserve">loop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The loop is a post-loop test type of loop so it will try to read at least one line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which could cause an error if the file is ‘empty’/’blank’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26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UESTION 6: OBJECT ORIENTED PROGRAMMING (OOP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reason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s for reusable code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ads to more reliable code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uicker to write large projects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asier to divide programs in smaller modules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heritance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constructor is a special method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hat creates and can initialise a new object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verloading indicates multiple versions of a method, each one with different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parameters and code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Creates a new instance of the Client object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To destroy the object and return memory allocated to it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  <w:r>
              <w:rPr>
                <w:rFonts w:cs="Arial" w:ascii="Arial" w:hAnsi="Arial"/>
                <w:szCs w:val="24"/>
                <w:lang w:val="en-US"/>
              </w:rPr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You cannot access the private data fields of an object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 (‘get’) method would have to be written to access and return the private data fields of the object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4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TOTAL SECTION D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654"/>
        <w:gridCol w:w="567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CTION E: INTEGRATED SCENARI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QUESTION 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haring of hardware resources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Sharing of data/software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cilitating e-communication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roves control and makes administration easier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459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Better security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31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aim of a server is to provide resources</w:t>
            </w:r>
          </w:p>
          <w:p>
            <w:pPr>
              <w:pStyle w:val="Normal"/>
              <w:numPr>
                <w:ilvl w:val="0"/>
                <w:numId w:val="31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 normally used as a workstation</w:t>
            </w:r>
          </w:p>
          <w:p>
            <w:pPr>
              <w:pStyle w:val="Normal"/>
              <w:numPr>
                <w:ilvl w:val="0"/>
                <w:numId w:val="31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tter specifications than a workstation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a combination of letters, digits and special symbols</w:t>
            </w:r>
          </w:p>
          <w:p>
            <w:pPr>
              <w:pStyle w:val="Normal"/>
              <w:numPr>
                <w:ilvl w:val="0"/>
                <w:numId w:val="2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uppercase and lowercase characters</w:t>
            </w:r>
          </w:p>
          <w:p>
            <w:pPr>
              <w:pStyle w:val="Normal"/>
              <w:numPr>
                <w:ilvl w:val="0"/>
                <w:numId w:val="2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ure that the password consists of at least 5 – 8 characters</w:t>
            </w:r>
          </w:p>
          <w:p>
            <w:pPr>
              <w:pStyle w:val="Normal"/>
              <w:numPr>
                <w:ilvl w:val="0"/>
                <w:numId w:val="27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 not use information or names that can be easily guessed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ckup only data, not programs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ly backup files which have been changed since the previous backup operation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a program to compress (zip) the files</w:t>
            </w:r>
          </w:p>
          <w:p>
            <w:pPr>
              <w:pStyle w:val="Normal"/>
              <w:numPr>
                <w:ilvl w:val="0"/>
                <w:numId w:val="12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move duplicate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ONE advantage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 cabling required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uick and easy to add components to the network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ides mobility in terms of access point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ONE disadvantage: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low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curity concerns (eavesdropping etc.)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rying strengths of signal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quires reasonable amount of knowledge to set up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sceptible to interference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65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A search engine is a type of software that creates indexes of internet sites based on the titles of files, keywords, or the full text of files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  <w:r>
              <w:rPr>
                <w:rFonts w:cs="Arial" w:ascii="Arial" w:hAnsi="Arial"/>
                <w:szCs w:val="24"/>
                <w:lang w:val="en-US"/>
              </w:rPr>
              <w:t xml:space="preserve">The search engine has an interface that allows a user to search the indexes of internet content and returns matches to the search parameters in the form of lists of pages that match the query. </w:t>
            </w:r>
            <w:r>
              <w:rPr>
                <w:rFonts w:eastAsia="Wingdings" w:cs="Wingdings" w:ascii="Wingdings" w:hAnsi="Wingdings"/>
                <w:szCs w:val="24"/>
                <w:lang w:val="en-US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reasons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Different search engines use different methodologies to scour the internet for new content.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indexes created may differ in terms of how the material is classified.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search algorithm will differ from one search engine site to another. </w:t>
            </w:r>
          </w:p>
          <w:p>
            <w:pPr>
              <w:pStyle w:val="Normal"/>
              <w:numPr>
                <w:ilvl w:val="0"/>
                <w:numId w:val="1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algorithm for ranking the order of pages/sites returned may differ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Make use of Boolean operators to include or exclude words</w:t>
            </w:r>
          </w:p>
          <w:p>
            <w:pPr>
              <w:pStyle w:val="Normal"/>
              <w:numPr>
                <w:ilvl w:val="0"/>
                <w:numId w:val="2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y to use other synonyms for existing words</w:t>
            </w:r>
          </w:p>
          <w:p>
            <w:pPr>
              <w:pStyle w:val="Normal"/>
              <w:numPr>
                <w:ilvl w:val="0"/>
                <w:numId w:val="2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trict the search to a domain e.g. South Africa (.ZA) or .ORG</w:t>
            </w:r>
          </w:p>
          <w:p>
            <w:pPr>
              <w:pStyle w:val="Normal"/>
              <w:numPr>
                <w:ilvl w:val="0"/>
                <w:numId w:val="2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ecify date ranges</w:t>
            </w:r>
          </w:p>
          <w:p>
            <w:pPr>
              <w:pStyle w:val="Normal"/>
              <w:numPr>
                <w:ilvl w:val="0"/>
                <w:numId w:val="2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quotation marks</w:t>
            </w:r>
          </w:p>
          <w:p>
            <w:pPr>
              <w:pStyle w:val="Normal"/>
              <w:numPr>
                <w:ilvl w:val="0"/>
                <w:numId w:val="2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an advanced search</w:t>
            </w:r>
          </w:p>
          <w:p>
            <w:pPr>
              <w:pStyle w:val="Normal"/>
              <w:numPr>
                <w:ilvl w:val="0"/>
                <w:numId w:val="2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 specific/use key word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luetooth works with radio signals and infra-red with light</w:t>
            </w:r>
          </w:p>
          <w:p>
            <w:pPr>
              <w:pStyle w:val="Normal"/>
              <w:numPr>
                <w:ilvl w:val="0"/>
                <w:numId w:val="2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luetooth can work over longer distances </w:t>
            </w:r>
          </w:p>
          <w:p>
            <w:pPr>
              <w:pStyle w:val="Normal"/>
              <w:numPr>
                <w:ilvl w:val="0"/>
                <w:numId w:val="23"/>
              </w:numPr>
              <w:ind w:left="459" w:hanging="42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th Bluetooth the receiver does not have to be in line with the sender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o,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an intranet only offers access to employees/members of the company/organisation to which the intranet belongs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An extranet also allows access to people from outside the company/</w:t>
              <w:br/>
              <w:t xml:space="preserve">organisation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celerates the process at the point-of-sale</w:t>
            </w:r>
          </w:p>
          <w:p>
            <w:pPr>
              <w:pStyle w:val="Normal"/>
              <w:numPr>
                <w:ilvl w:val="0"/>
                <w:numId w:val="21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re accurate</w:t>
            </w:r>
          </w:p>
          <w:p>
            <w:pPr>
              <w:pStyle w:val="Normal"/>
              <w:numPr>
                <w:ilvl w:val="0"/>
                <w:numId w:val="21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n be linked to a stock control program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512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use of a defragmentation program could improve the performance of the computer but it will not create more (free) disk space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Arial" w:ascii="Arial" w:hAnsi="Arial"/>
                <w:szCs w:val="24"/>
              </w:rPr>
              <w:br/>
              <w:t xml:space="preserve">It does not need to be done daily (very time-consuming) and an analysis of the hard drive can be done from time to time to see if it is necessary to defragment or not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 firewall is designed to prevent unauthorised access to a network or computer as well as allowing authorised connections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ach client can only connect to the internet with the help of the proxy serve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he proxy server examines each request in terms of IP addresses and protocols and in this way approves the request or turns it down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proxy server caches the websites previously downloaded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Arial" w:ascii="Arial" w:hAnsi="Arial"/>
                <w:szCs w:val="24"/>
              </w:rPr>
              <w:t xml:space="preserve"> The proxy server will first try to open the requested webpage from its local cache before it tries to download the webpage from the internet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grip (how it fits in the hand)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type of operating system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fespan of the batteries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ber of slots for removable memory cards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ilt-in application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1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HREE of: </w:t>
            </w:r>
            <w:r>
              <w:rPr>
                <w:rFonts w:eastAsia="Wingdings" w:cs="Wingdings" w:ascii="Wingdings" w:hAnsi="Wingdings"/>
                <w:szCs w:val="24"/>
              </w:rPr>
              <w:t>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e of passwords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of user rights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ion of user groups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iometric devices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y TWO of: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uch screen user-interface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ll keyboard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erating system 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59"/>
              <w:rPr/>
            </w:pPr>
            <w:r>
              <w:rPr>
                <w:rFonts w:cs="Arial" w:ascii="Arial" w:hAnsi="Arial"/>
                <w:szCs w:val="24"/>
              </w:rPr>
              <w:t>Internet connectivity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45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lication software etc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mart phones can only make use of cellphone networks but PDAs make use of Wi-Fi etc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Phone operating system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OTAL SECTION E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GRAND TOTAL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8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44" w:leader="none"/>
        <w:tab w:val="right" w:pos="9639" w:leader="none"/>
      </w:tabs>
      <w:rPr/>
    </w:pPr>
    <w:r>
      <w:rPr>
        <w:rStyle w:val="PageNumber"/>
        <w:rFonts w:cs="Arial" w:ascii="Arial" w:hAnsi="Arial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rFonts w:cs="Arial" w:ascii="Arial" w:hAnsi="Arial"/>
      </w:rPr>
      <w:t>12</w:t>
    </w:r>
    <w:r>
      <w:rPr>
        <w:rStyle w:val="PageNumber"/>
        <w:sz w:val="22"/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  <w:lang w:val="en-ZA"/>
      </w:rPr>
      <w:tab/>
    </w:r>
    <w:r>
      <w:rPr>
        <w:rFonts w:cs="Arial" w:ascii="Arial" w:hAnsi="Arial"/>
        <w:b/>
        <w:sz w:val="20"/>
        <w:u w:val="single"/>
        <w:lang w:val="en-ZA"/>
      </w:rPr>
      <w:t>INFORMATION TECHNOLOGY – SECOND PAPER (INFT)</w:t>
    </w:r>
    <w:r>
      <w:rPr>
        <w:rFonts w:cs="Arial" w:ascii="Arial" w:hAnsi="Arial"/>
        <w:b/>
        <w:sz w:val="16"/>
        <w:szCs w:val="16"/>
        <w:u w:val="single"/>
        <w:lang w:val="en-ZA"/>
      </w:rPr>
      <w:tab/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249" w:leader="none"/>
        <w:tab w:val="right" w:pos="9593" w:leader="none"/>
      </w:tabs>
      <w:rPr/>
    </w:pPr>
    <w:r>
      <w:rPr>
        <w:rFonts w:cs="Arial" w:ascii="Arial" w:hAnsi="Arial"/>
        <w:b/>
        <w:sz w:val="16"/>
        <w:szCs w:val="16"/>
        <w:u w:val="single"/>
        <w:lang w:val="en-ZA"/>
      </w:rPr>
      <w:t>(MEMO 09/09)</w:t>
    </w:r>
    <w:r>
      <w:rPr>
        <w:rFonts w:cs="Arial" w:ascii="Arial" w:hAnsi="Arial"/>
        <w:b/>
        <w:u w:val="single"/>
        <w:lang w:val="en-ZA"/>
      </w:rPr>
      <w:tab/>
    </w:r>
    <w:r>
      <w:rPr>
        <w:rFonts w:cs="Arial" w:ascii="Arial" w:hAnsi="Arial"/>
        <w:b/>
        <w:sz w:val="20"/>
        <w:u w:val="single"/>
        <w:lang w:val="en-ZA"/>
      </w:rPr>
      <w:t>INFORMATION TECHNOLOGY – SECOND PAPER (INFT)</w:t>
      <w:tab/>
    </w:r>
    <w:r>
      <w:rPr>
        <w:rStyle w:val="PageNumber"/>
        <w:rFonts w:cs="Arial" w:ascii="Arial" w:hAnsi="Arial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rFonts w:cs="Arial" w:ascii="Arial" w:hAnsi="Arial"/>
      </w:rPr>
      <w:t>13</w:t>
    </w:r>
    <w:r>
      <w:rPr>
        <w:rStyle w:val="PageNumber"/>
        <w:sz w:val="22"/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rFonts w:ascii="Lucida Sans Typewriter" w:hAnsi="Lucida Sans Typewriter" w:cs="Lucida Sans Typewriter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b/>
      <w:sz w:val="20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864" w:leader="none"/>
      </w:tabs>
      <w:suppressAutoHyphens w:val="true"/>
      <w:ind w:left="864" w:hanging="864"/>
    </w:pPr>
    <w:rPr>
      <w:rFonts w:ascii="Times New Roman" w:hAnsi="Times New Roman" w:cs="Times New Roman"/>
      <w:b/>
      <w:lang w:val="en-US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152" w:leader="none"/>
        <w:tab w:val="left" w:pos="1440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20" w:hanging="72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3:55:00Z</dcterms:created>
  <dc:creator/>
  <dc:description/>
  <cp:keywords/>
  <dc:language>en-US</dc:language>
  <cp:lastModifiedBy/>
  <cp:lastPrinted>2008-08-01T15:28:00Z</cp:lastPrinted>
  <dcterms:modified xsi:type="dcterms:W3CDTF">2009-07-17T09:47:00Z</dcterms:modified>
  <cp:revision>48</cp:revision>
  <dc:subject/>
  <dc:title>IFTN</dc:title>
</cp:coreProperties>
</file>