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af-ZA"/>
        </w:rPr>
        <w:t>LFSC</w:t>
      </w:r>
    </w:p>
    <w:p>
      <w:pPr>
        <w:pStyle w:val="Normal"/>
        <w:jc w:val="right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53975</wp:posOffset>
                </wp:positionV>
                <wp:extent cx="5109210" cy="815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46"/>
                            </w:tblGrid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804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96"/>
                                      <w:szCs w:val="96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96"/>
                                      <w:szCs w:val="96"/>
                                      <w:lang w:val="af-ZA"/>
                                    </w:rPr>
                                    <w:t>MEMORAND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64.2pt;mso-wrap-distance-left:9pt;mso-wrap-distance-right:9pt;mso-wrap-distance-top:0pt;mso-wrap-distance-bottom:0pt;margin-top:4.25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46"/>
                      </w:tblGrid>
                      <w:tr>
                        <w:trPr>
                          <w:trHeight w:val="1083" w:hRule="atLeast"/>
                        </w:trPr>
                        <w:tc>
                          <w:tcPr>
                            <w:tcW w:w="804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96"/>
                                <w:szCs w:val="96"/>
                                <w:lang w:val="af-Z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96"/>
                                <w:szCs w:val="96"/>
                                <w:lang w:val="af-ZA"/>
                              </w:rPr>
                              <w:t>MEMORAND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>ISEBE LEMFUNDO LEMPUMA KOLONI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>EASTERN CAPE EDUCATION DEPARTMENT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>OOS-KAAP ONDERWYSDEPARTEMENT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>IIMVIWO ZEBANGA LOKUGQIBELA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>NATIONAL SENIOR CERTIFICATE EXAMINATION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SEPTEMBER 2009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af-ZA"/>
        </w:rPr>
      </w:pPr>
      <w:r>
        <w:rPr>
          <w:rFonts w:cs="Arial" w:ascii="Arial" w:hAnsi="Arial"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25" w:hRule="atLeast"/>
        </w:trPr>
        <w:tc>
          <w:tcPr>
            <w:tcW w:w="978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LEWENSWETENSKAPPE – EERSTE VRAESTEL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af-ZA"/>
        </w:rPr>
      </w:pPr>
      <w:r>
        <w:rPr>
          <w:rFonts w:cs="Arial" w:ascii="Arial" w:hAnsi="Arial"/>
          <w:b/>
          <w:sz w:val="22"/>
          <w:szCs w:val="22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637" w:hRule="atLeast"/>
        </w:trPr>
        <w:tc>
          <w:tcPr>
            <w:tcW w:w="57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Hierdie memorandum bestaan uit 9 bladsye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AFDELING A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1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  <w:r>
              <w:rPr>
                <w:rFonts w:cs="Arial" w:ascii="Arial" w:hAnsi="Arial"/>
                <w:lang w:val="af-ZA"/>
              </w:rPr>
              <w:tab/>
              <w:t>√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  <w:r>
              <w:rPr>
                <w:rFonts w:cs="Arial" w:ascii="Arial" w:hAnsi="Arial"/>
                <w:lang w:val="af-ZA"/>
              </w:rPr>
              <w:tab/>
              <w:t>√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3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  <w:r>
              <w:rPr>
                <w:rFonts w:cs="Arial" w:ascii="Arial" w:hAnsi="Arial"/>
                <w:lang w:val="af-ZA"/>
              </w:rPr>
              <w:tab/>
              <w:t>√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4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  <w:r>
              <w:rPr>
                <w:rFonts w:cs="Arial" w:ascii="Arial" w:hAnsi="Arial"/>
                <w:lang w:val="af-ZA"/>
              </w:rPr>
              <w:tab/>
              <w:t>√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1.5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  <w:r>
              <w:rPr>
                <w:rFonts w:cs="Arial" w:ascii="Arial" w:hAnsi="Arial"/>
                <w:lang w:val="af-ZA"/>
              </w:rPr>
              <w:tab/>
              <w:t>√√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(5 x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2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nterstisiële selle/selle van Leydig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2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ametogenes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2.3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nafhanklike sortering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2.4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iotegnologie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2.5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mniosentes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2.6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ndometriu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2.7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odon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2.8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tamper/Genisium √</w:t>
              <w:tab/>
              <w:tab/>
              <w:tab/>
              <w:tab/>
              <w:tab/>
              <w:t>(8 x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8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1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J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2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3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4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5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6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7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3.8</w:t>
            </w:r>
          </w:p>
        </w:tc>
        <w:tc>
          <w:tcPr>
            <w:tcW w:w="70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</w:t>
              <w:tab/>
              <w:t>√</w:t>
              <w:tab/>
              <w:tab/>
              <w:tab/>
              <w:tab/>
              <w:tab/>
              <w:tab/>
              <w:tab/>
              <w:t>(8 x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8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4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4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18745</wp:posOffset>
                      </wp:positionV>
                      <wp:extent cx="2409825" cy="11518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9840" cy="1152000"/>
                                <a:chOff x="0" y="0"/>
                                <a:chExt cx="2409840" cy="1152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5644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1040" y="85644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8680" y="85644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4200" y="856440"/>
                                  <a:ext cx="48564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5148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25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0"/>
                                  <a:ext cx="3906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8360" y="0"/>
                                  <a:ext cx="3906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4440" y="47520"/>
                                  <a:ext cx="3906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72440" y="47520"/>
                                  <a:ext cx="390600" cy="38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2908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28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6840" y="857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72200" y="857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72200" y="857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58000" y="857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15600" y="857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2520" y="857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62520" y="857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pt;margin-top:9.35pt;width:189.8pt;height:90.7pt" coordorigin="1920,187" coordsize="3796,181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920;top:1536;width:7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35;top:1536;width:7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855;top:1536;width:7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50;top:1536;width:764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306;top:18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26;top:18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oval id="shape_0" fillcolor="white" stroked="t" o:allowincell="t" style="position:absolute;left:2071;top:187;width:614;height:5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941;top:187;width:614;height:5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006;top:262;width:614;height:5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026;top:262;width:614;height:599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t" o:allowincell="t" style="position:absolute;left:3226;top:18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76;top:18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56;top:153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36;top:153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36;top:153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6;top:153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07;top:153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26;top:153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326;top:153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P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af-ZA"/>
              </w:rPr>
              <w:t>1</w:t>
              <w:tab/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Generasie</w:t>
              <w:tab/>
              <w:t>√</w:t>
              <w:tab/>
            </w:r>
            <w:r>
              <w:rPr>
                <w:rFonts w:cs="Arial" w:ascii="Arial" w:hAnsi="Arial"/>
                <w:sz w:val="24"/>
                <w:szCs w:val="24"/>
              </w:rPr>
              <w:t>RR          ×</w:t>
            </w:r>
            <w:r>
              <w:rPr>
                <w:rFonts w:cs="Arial" w:ascii="Arial" w:hAnsi="Arial"/>
                <w:b/>
                <w:sz w:val="24"/>
                <w:szCs w:val="24"/>
              </w:rPr>
              <w:tab/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Rr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eios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ame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vrugtin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</w:t>
            </w:r>
            <w:r>
              <w:rPr>
                <w:rFonts w:cs="Arial" w:ascii="Arial" w:hAnsi="Arial"/>
                <w:sz w:val="24"/>
                <w:szCs w:val="24"/>
                <w:vertAlign w:val="subscript"/>
                <w:lang w:val="af-Z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softHyphen/>
              <w:t>-genotipe</w:t>
              <w:tab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enotipe</w:t>
              <w:tab/>
              <w:tab/>
              <w:t xml:space="preserve">         Rooi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OF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165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af-ZA"/>
              </w:rPr>
              <w:t xml:space="preserve">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3670</wp:posOffset>
                      </wp:positionV>
                      <wp:extent cx="1710055" cy="7924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5"/>
                                    <w:gridCol w:w="997"/>
                                    <w:gridCol w:w="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before="0" w:after="0"/>
                                          <w:rPr>
                                            <w:rFonts w:ascii="Lucida Console" w:hAnsi="Lucida Console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Lucida Console" w:hAnsi="Lucida Console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before="0" w:after="0"/>
                                          <w:rPr>
                                            <w:rFonts w:ascii="Lucida Console" w:hAnsi="Lucida Console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Lucida Console" w:hAnsi="Lucida Console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R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R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R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00" w:leader="none"/>
                                          </w:tabs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Rr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62.4pt;mso-wrap-distance-left:0pt;mso-wrap-distance-right:9pt;mso-wrap-distance-top:0pt;mso-wrap-distance-bottom:0pt;margin-top:12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5"/>
                              <w:gridCol w:w="99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before="0" w:after="0"/>
                                    <w:rPr>
                                      <w:rFonts w:ascii="Lucida Console" w:hAnsi="Lucida Console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Console" w:hAnsi="Lucida Console"/>
                                      <w:sz w:val="24"/>
                                      <w:szCs w:val="24"/>
                                      <w:lang w:val="af-ZA"/>
                                    </w:rPr>
                                    <w:pict>
                                      <v:shape id="shape_0" stroked="t" o:allowincell="t" style="position:absolute;margin-left:10.65pt;margin-top:6.95pt;width:18pt;height:0.1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before="0" w:after="0"/>
                                    <w:rPr>
                                      <w:rFonts w:ascii="Lucida Console" w:hAnsi="Lucida Console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Console" w:hAnsi="Lucida Console"/>
                                      <w:sz w:val="24"/>
                                      <w:szCs w:val="24"/>
                                      <w:lang w:val="af-ZA"/>
                                    </w:rPr>
                                    <w:pict>
                                      <v:shape id="shape_0" stroked="t" o:allowincell="t" style="position:absolute;margin-left:10.65pt;margin-top:3.6pt;width:0.05pt;height:12.8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♀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R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R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R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0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Rr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88265</wp:posOffset>
                      </wp:positionV>
                      <wp:extent cx="229235" cy="1270"/>
                      <wp:effectExtent l="635" t="37465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65pt;margin-top:6.95pt;width:1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46990</wp:posOffset>
                      </wp:positionV>
                      <wp:extent cx="1270" cy="16256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65pt;margin-top:3.6pt;width:0.05pt;height:12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1 </w:t>
            </w:r>
            <w:r>
              <w:rPr>
                <w:rFonts w:cs="Arial" w:ascii="Arial" w:hAnsi="Arial"/>
                <w:sz w:val="20"/>
                <w:szCs w:val="24"/>
                <w:lang w:val="af-ZA"/>
              </w:rPr>
              <w:t>PUNT VIR KORREKTE GAMETE</w:t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1 </w:t>
            </w:r>
            <w:r>
              <w:rPr>
                <w:rFonts w:cs="Arial" w:ascii="Arial" w:hAnsi="Arial"/>
                <w:sz w:val="20"/>
                <w:szCs w:val="24"/>
                <w:lang w:val="af-ZA"/>
              </w:rPr>
              <w:t>PUNT VIR KORREKTE GENOTIPE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1 </w:t>
            </w:r>
            <w:r>
              <w:rPr>
                <w:rFonts w:cs="Arial" w:ascii="Arial" w:hAnsi="Arial"/>
                <w:sz w:val="20"/>
                <w:szCs w:val="24"/>
                <w:lang w:val="af-ZA"/>
              </w:rPr>
              <w:t xml:space="preserve">PUNT VIR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PUNNET </w:t>
            </w:r>
            <w:r>
              <w:rPr>
                <w:rFonts w:cs="Arial" w:ascii="Arial" w:hAnsi="Arial"/>
                <w:sz w:val="20"/>
                <w:szCs w:val="24"/>
                <w:lang w:val="af-ZA"/>
              </w:rPr>
              <w:t>DIAGRA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7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  <w:lang w:val="af-ZA"/>
              </w:rPr>
            </w:pPr>
            <w:r>
              <w:rPr>
                <w:rFonts w:cs="Arial" w:ascii="Arial" w:hAnsi="Arial"/>
                <w:sz w:val="20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4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0%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1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NA/DNS/Deoksiribonukleïensuu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ernmembraan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ibosome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roteïen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3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ranskripsie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5.4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roses word transkripsie genoem√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rye (RNA) neukleotiede√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anaf die kernplasm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72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angskik volgens die basisvolgorde√ van die DNA-templaa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p ŉ komplimentêre wyse√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 – U√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 – G√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Suiker-fosfaatverbindings vorm√ tussen neukleotiede om die verlangde RNA te vorm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proses word deur ensieme beheer √</w:t>
              <w:tab/>
              <w:tab/>
              <w:t>Maks (4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739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1.6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6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agram 1</w:t>
              <w:tab/>
              <w:t>=</w:t>
              <w:tab/>
              <w:t>Metafase 1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agram 2</w:t>
              <w:tab/>
              <w:t>=</w:t>
              <w:tab/>
              <w:t>Metafase 2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6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hromosome as homoloë pare op ewenaar gerangskik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30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6.3</w:t>
            </w:r>
          </w:p>
        </w:tc>
        <w:tc>
          <w:tcPr>
            <w:tcW w:w="7763" w:type="dxa"/>
            <w:gridSpan w:val="3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4940</wp:posOffset>
                      </wp:positionV>
                      <wp:extent cx="4677410" cy="202311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7410" cy="2023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81"/>
                                    <w:gridCol w:w="3685"/>
                                  </w:tblGrid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Meiose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Meiose 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Homoloë pare chromosome gevorm in Profase 1</w:t>
                                          <w:tab/>
                                          <w:t>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Enkel chromosome gevorm in Profase 1</w:t>
                                          <w:tab/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Oorkruising in Profase 1 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Geen oorkruising 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1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Chromosome in Pare op die ewenaar gerangskik in Metafase 1 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Chromosome enkel op ewenaar gerangskik in Metafase 1 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Volledige chromosoom beweeg na Pole in Anafase 1 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Chromatiede beweeg na pole in Anafase 2 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4" w:hRule="atLeast"/>
                                    </w:trPr>
                                    <w:tc>
                                      <w:tcPr>
                                        <w:tcW w:w="3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Twee Diploïede selle gevorm 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Vier haploïede selle gevorm 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3pt;height:159.3pt;mso-wrap-distance-left:0pt;mso-wrap-distance-right:9pt;mso-wrap-distance-top:0pt;mso-wrap-distance-bottom:0pt;margin-top:1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1"/>
                              <w:gridCol w:w="3685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Meiose 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Meios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Homoloë pare chromosome gevorm in Profase 1</w:t>
                                    <w:tab/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Enkel chromosome gevorm in Profase 1</w:t>
                                    <w:tab/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Oorkruising in Profase 1 √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Geen oorkruising 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1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Chromosome in Pare op die ewenaar gerangskik in Metafase 1 √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Chromosome enkel op ewenaar gerangskik in Metafase 1 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Volledige chromosoom beweeg na Pole in Anafase 1 √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Chromatiede beweeg na pole in Anafase 2 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Twee Diploïede selle gevorm √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Vier haploïede selle gevorm 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ENIGE 2 x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A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5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709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AFDELING B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2.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ibonukleïensuur (RNA)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et Urasiel as een van stikstofbasisse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3.1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.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osfaat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ibose suiker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denien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6.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uanien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.4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ukleotied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.5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terstofbinding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.6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ranskriptoase √/ RNA-polimerase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.7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ukleus √ /Mitochondria √/Chloroplas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.8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t is vir proteïnesintese verantwoordelik.</w:t>
              <w:tab/>
              <w:t>√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antwoordelik vir die oordrag van oorerflikheidseienskappe van een generasie na die ander.</w:t>
              <w:tab/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1.9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oodskapper RNA</w:t>
              <w:tab/>
              <w:t>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ibosomale RNA</w:t>
              <w:tab/>
              <w:t>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ordrag RNA</w:t>
              <w:tab/>
              <w:t>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2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netiese (sifting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2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639" w:hanging="72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minder die risiko van leiding van beide die ouers en die kind wat aan ŉ genetiese abnormaliteit lei √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639" w:hanging="720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uers mag ingeligte besluite neem om fetus te behou of swangerskap te beëindig.  √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639" w:hanging="72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ndien genetiese abnormaliteit geïdentifiseer word kan die individu sy of haar leefstyl verander √ en die moontlikheid van die abnormaliteit verminder √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639" w:hanging="72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raers kan geïdentifiseer word voordat ’n nageslag gevorm word.</w:t>
              <w:tab/>
              <w:t>√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ind w:left="639" w:hanging="720"/>
              <w:contextualSpacing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roue oor die ouderdom van vyf-en-dertig jaar het die geleentheid om die risiko van Downsindroom te verminder.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ENIGE 4 x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</w:tbl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.3</w:t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nr Clark</w:t>
              <w:tab/>
              <w:tab/>
              <w:tab/>
              <w:tab/>
              <w:t>x</w:t>
              <w:tab/>
              <w:tab/>
              <w:tab/>
              <w:t>Mev Clar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af-Z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AB</w:t>
              <w:tab/>
              <w:tab/>
              <w:tab/>
              <w:tab/>
              <w:tab/>
              <w:tab/>
              <w:t xml:space="preserve">                  B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177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668655</wp:posOffset>
                      </wp:positionH>
                      <wp:positionV relativeFrom="paragraph">
                        <wp:posOffset>242570</wp:posOffset>
                      </wp:positionV>
                      <wp:extent cx="2250440" cy="791210"/>
                      <wp:effectExtent l="0" t="0" r="0" b="0"/>
                      <wp:wrapSquare wrapText="bothSides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0440" cy="79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19"/>
                                    <w:gridCol w:w="1218"/>
                                    <w:gridCol w:w="1107"/>
                                  </w:tblGrid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Lucida Console" w:hAnsi="Lucida Console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Lucida Console" w:hAnsi="Lucida Console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B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12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46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B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2pt;height:62.3pt;mso-wrap-distance-left:9pt;mso-wrap-distance-right:9pt;mso-wrap-distance-top:0pt;mso-wrap-distance-bottom:0pt;margin-top:19.1pt;mso-position-vertical-relative:text;margin-left:52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9"/>
                              <w:gridCol w:w="1218"/>
                              <w:gridCol w:w="1107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Console" w:hAnsi="Lucida Console"/>
                                      <w:sz w:val="24"/>
                                      <w:szCs w:val="24"/>
                                      <w:lang w:val="af-ZA"/>
                                    </w:rPr>
                                    <w:pict>
                                      <v:shape id="shape_0" stroked="t" o:allowincell="t" style="position:absolute;margin-left:40.95pt;margin-top:6.95pt;width:20.95pt;height:0.1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Console" w:hAnsi="Lucida Console"/>
                                      <w:sz w:val="24"/>
                                      <w:szCs w:val="24"/>
                                      <w:lang w:val="af-ZA"/>
                                    </w:rPr>
                                    <w:pict>
                                      <v:shape id="shape_0" stroked="t" o:allowincell="t" style="position:absolute;margin-left:16.2pt;margin-top:-1pt;width:0.05pt;height:17.2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♀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AO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46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B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0065</wp:posOffset>
                      </wp:positionH>
                      <wp:positionV relativeFrom="paragraph">
                        <wp:posOffset>88265</wp:posOffset>
                      </wp:positionV>
                      <wp:extent cx="266700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95pt;margin-top:6.95pt;width:20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37465</wp:posOffset>
                      </wp:positionV>
                      <wp:extent cx="1270" cy="21971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pt;margin-top:-1pt;width:0.05pt;height:17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>
          <w:trHeight w:val="190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before="0" w:after="0"/>
              <w:ind w:right="-897" w:hanging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ab/>
              <w:tab/>
              <w:tab/>
              <w:t>Mnr. Brown          ×     Mev. Brown</w:t>
            </w:r>
          </w:p>
          <w:p>
            <w:pPr>
              <w:pStyle w:val="Normal"/>
              <w:spacing w:before="0" w:after="0"/>
              <w:ind w:right="-897" w:hanging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ab/>
              <w:tab/>
              <w:tab/>
              <w:t xml:space="preserve">      BO</w:t>
              <w:tab/>
              <w:tab/>
              <w:t xml:space="preserve">      BO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7800</wp:posOffset>
                      </wp:positionV>
                      <wp:extent cx="2163445" cy="791210"/>
                      <wp:effectExtent l="0" t="0" r="0" b="0"/>
                      <wp:wrapSquare wrapText="bothSides"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3445" cy="79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1"/>
                                    <w:gridCol w:w="1218"/>
                                    <w:gridCol w:w="1108"/>
                                  </w:tblGrid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Lucida Console" w:cs="Lucida Console" w:ascii="Lucida Console" w:hAnsi="Lucida Console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Arial" w:ascii="Lucida Console" w:hAnsi="Lucida Console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Lucida Console" w:hAnsi="Lucida Console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B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B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10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B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897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O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35pt;height:62.3pt;mso-wrap-distance-left:9pt;mso-wrap-distance-right:9pt;mso-wrap-distance-top:0pt;mso-wrap-distance-bottom:0pt;margin-top:14pt;mso-position-vertical-relative:text;margin-left:10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1"/>
                              <w:gridCol w:w="1218"/>
                              <w:gridCol w:w="1108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24"/>
                                      <w:szCs w:val="24"/>
                                      <w:lang w:val="af-ZA"/>
                                    </w:rPr>
                                    <w:pict>
                                      <v:shape id="shape_0" stroked="t" o:allowincell="t" style="position:absolute;margin-left:38.9pt;margin-top:6.15pt;width:18.05pt;height:0.0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    </w:t>
                                  </w:r>
                                  <w:r>
                                    <w:rPr>
                                      <w:rFonts w:cs="Arial" w:ascii="Lucida Console" w:hAnsi="Lucida Console"/>
                                      <w:sz w:val="24"/>
                                      <w:szCs w:val="24"/>
                                      <w:lang w:val="af-ZA"/>
                                    </w:rPr>
                                    <w:t>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Lucida Console" w:hAnsi="Lucida Console"/>
                                      <w:sz w:val="24"/>
                                      <w:szCs w:val="24"/>
                                      <w:lang w:val="af-ZA"/>
                                    </w:rPr>
                                    <w:pict>
                                      <v:shape id="shape_0" stroked="t" o:allowincell="t" style="position:absolute;margin-left:11.9pt;margin-top:-7.75pt;width:0.05pt;height:24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♀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B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BO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897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O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78105</wp:posOffset>
                      </wp:positionV>
                      <wp:extent cx="229235" cy="1270"/>
                      <wp:effectExtent l="635" t="37465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9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9pt;margin-top:6.15pt;width:18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-1270</wp:posOffset>
                      </wp:positionV>
                      <wp:extent cx="1270" cy="30543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9pt;margin-top:-7.75pt;width:0.05pt;height:2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Nasien rubriek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0970</wp:posOffset>
                      </wp:positionV>
                      <wp:extent cx="3600450" cy="583565"/>
                      <wp:effectExtent l="0" t="0" r="0" b="0"/>
                      <wp:wrapSquare wrapText="bothSides"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583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4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1440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Gamete van beide p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1440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4 pun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144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Moontlike nageslag van beide p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1440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4 pun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1440" w:hanging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Verduideliking van identiteit van bab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right="-1440" w:hanging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2 punt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45.95pt;mso-wrap-distance-left:0pt;mso-wrap-distance-right:9pt;mso-wrap-distance-top:0pt;mso-wrap-distance-bottom:0pt;margin-top:11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14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Gamete van beide par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14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4 pu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144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Moontlike nageslag van beide par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14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4 pu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144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Verduideliking van identiteit van baba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144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2 punt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aba 1 wat bloedgroep O is, behoort aan Mnr en Mev Brown en Baba 2 wat bloedgroep A is behoort aan Mnr en Mev Clark.√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aar is geen moontlikheid dat Mnr en Mev Brown ŉ baba met bloedgroep A kan hê nie, aangesien hulle geen geen vir tipe A het nie.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1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TOTAAL AFDELING B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  <w:t>3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142"/>
        <w:gridCol w:w="567"/>
      </w:tblGrid>
      <w:tr>
        <w:trPr/>
        <w:tc>
          <w:tcPr>
            <w:tcW w:w="9356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1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26" w:hanging="426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are wat vanweë onvrugbaarheid nie kan swanger raak nie√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26" w:hanging="426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Weduwee waarvan die man se sperme gestoor was√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26" w:hanging="426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are waarvan die man of vrou die draer van ŉ genetiesoorerflike siekte is√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426" w:hanging="426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are waar die man ŉ lae spermtelling het√              (</w:t>
            </w:r>
            <w:r>
              <w:rPr>
                <w:rFonts w:cs="Arial" w:ascii="Arial" w:hAnsi="Arial"/>
                <w:lang w:val="af-ZA"/>
              </w:rPr>
              <w:t>ENIGE 3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3.1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26" w:hanging="426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m die genetiese samestelling vas te stel√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426" w:hanging="42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m te bepaal of dit enige genetiese abnormaliteit het</w:t>
              <w:tab/>
              <w:t>√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1.3</w:t>
            </w:r>
          </w:p>
        </w:tc>
        <w:tc>
          <w:tcPr>
            <w:tcW w:w="7196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426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m hulle genetiese profiele te bepaal</w:t>
              <w:tab/>
              <w:t>√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426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paal of hulle die draers van enige siekte is</w:t>
              <w:tab/>
              <w:t>√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426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m die fisiese en geestelike welstand van die skenker te bepaal√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426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m te bepaal of hulle enige seksueel oordraagbare siektes het √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26" w:hanging="426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nige ander toepaslike logiese antwoord √</w:t>
              <w:tab/>
              <w:t>(ENIGE 1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spacing w:before="0" w:after="0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1.4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459" w:hanging="36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regte van die spermskenker √ Die identiteit van die skenker mag nie aan enige kliënt openbaar word nie √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regte van die kliënt √ (wat die sperme koop) – hulle moet ingelig word oor enige moontlikheid of potensiële gevare of tekortkominge vanaf spermskenking √ bv.  dit is nie altyd suksesvol nie en mag soms genetiese abnormaliteite hê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riteria waarvolgens sperme versamel word √ - spermbanke verskil ten opsigte van hulle seleksie van spermskenkers.  Hulle moet voldoen aan korrekte laboratorium standaarde en beleide√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Die hoeveelheid sperme wat ŉ enkele man mag skenk √ beperk die getal nageslag per skenker om ŉ moontlike situasie waar halfbroers en -susters met mekaar trou, te voorkom. √ </w:t>
              <w:tab/>
              <w:t>(ENIGE 2 x 2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2.1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allopiese tregter/infundubulum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allopiese buis/Oviduk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Uterus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agina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2.2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a)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perme sal nie die eiersel kan bereik nie √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b)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Die sperme sal kan deurgaan, omdat hulle klein is, maar die bevrugte 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af-ZA"/>
              </w:rPr>
              <w:t>eier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, wat groter is, sal nie kan terugbeweeg na die uterus vir inplanting nie √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2.3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gebruik van vrugbaarheidsmiddels het die vrystelling van verskeie/baie eierselle in dieselfde maand op dieselfde tyd tot gevolg. √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</w:tbl>
    <w:p>
      <w:pPr>
        <w:pStyle w:val="Normal"/>
        <w:spacing w:before="0" w:after="0"/>
        <w:rPr>
          <w:lang w:val="af-ZA"/>
        </w:rPr>
      </w:pPr>
      <w:r>
        <w:rPr>
          <w:lang w:val="af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3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anaf omtrent 35 jaar √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3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,2 √ ÷1000 √ is gelyk aan 0,42%.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3.3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getal √ babas wat met Downsindroom gebore word neem toe √ met ŉ toename √ in die moeder se ouderdom.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4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.3.4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hromosome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[30]</w:t>
            </w:r>
          </w:p>
        </w:tc>
      </w:tr>
    </w:tbl>
    <w:p>
      <w:pPr>
        <w:pStyle w:val="Normal"/>
        <w:spacing w:before="0" w:after="0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142"/>
        <w:gridCol w:w="567"/>
      </w:tblGrid>
      <w:tr>
        <w:trPr/>
        <w:tc>
          <w:tcPr>
            <w:tcW w:w="9356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Thabo </w:t>
              <w:tab/>
              <w:t>- X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af-ZA"/>
              </w:rPr>
              <w:t>h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Y</w:t>
              <w:tab/>
              <w:t>√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ebohang</w:t>
              <w:tab/>
              <w:t>- X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af-ZA"/>
              </w:rPr>
              <w:t>H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af-ZA"/>
              </w:rPr>
              <w:t>h</w:t>
              <w:tab/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√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habiso</w:t>
              <w:tab/>
              <w:t>- X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af-ZA"/>
              </w:rPr>
              <w:t>h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Y</w:t>
              <w:tab/>
              <w:t>√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huto</w:t>
              <w:tab/>
              <w:tab/>
              <w:t>- X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af-ZA"/>
              </w:rPr>
              <w:t>h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Y</w:t>
              <w:tab/>
              <w:t>√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useletso</w:t>
              <w:tab/>
              <w:t>- X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af-ZA"/>
              </w:rPr>
              <w:t>H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X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af-ZA"/>
              </w:rPr>
              <w:t>h</w:t>
              <w:tab/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√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1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50 √ % √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4.1.3</w:t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a)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50 √ % √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126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b)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page">
                        <wp:posOffset>528955</wp:posOffset>
                      </wp:positionH>
                      <wp:positionV relativeFrom="paragraph">
                        <wp:posOffset>215900</wp:posOffset>
                      </wp:positionV>
                      <wp:extent cx="1220470" cy="507365"/>
                      <wp:effectExtent l="0" t="0" r="0" b="0"/>
                      <wp:wrapSquare wrapText="bothSides"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047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689"/>
                                    <w:gridCol w:w="6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  <w:lang w:val="af-Z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  <w:lang w:val="af-Z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  <w:lang w:val="af-Z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  <w:lang w:val="af-Z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  <w:lang w:val="af-Z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  <w:lang w:val="af-Z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  <w:lang w:val="af-ZA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  <w:lang w:val="af-Z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ertAlign w:val="superscript"/>
                                            <w:lang w:val="af-Z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6.1pt;height:39.95pt;mso-wrap-distance-left:9pt;mso-wrap-distance-right:9pt;mso-wrap-distance-top:0pt;mso-wrap-distance-bottom:0pt;margin-top:17pt;mso-position-vertical-relative:text;margin-left:41.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689"/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af-Z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af-ZA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af-Z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af-ZA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af-ZA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af-ZA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af-ZA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af-ZA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af-ZA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ind w:firstLine="46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Punnet diagram </w:t>
              <w:tab/>
              <w:t>1 punt</w:t>
            </w:r>
          </w:p>
          <w:p>
            <w:pPr>
              <w:pStyle w:val="Normal"/>
              <w:spacing w:before="0" w:after="0"/>
              <w:ind w:firstLine="46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Manlike gamete </w:t>
              <w:tab/>
              <w:t>1 pun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Vroulike gamete </w:t>
              <w:tab/>
              <w:t>1 punt</w:t>
            </w:r>
          </w:p>
          <w:p>
            <w:pPr>
              <w:pStyle w:val="Normal"/>
              <w:tabs>
                <w:tab w:val="clear" w:pos="720"/>
                <w:tab w:val="left" w:pos="2173" w:leader="none"/>
              </w:tabs>
              <w:spacing w:before="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Genotipe </w:t>
              <w:tab/>
              <w:t>2 punte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1.4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Ja</w:t>
              <w:tab/>
              <w:t>√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2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2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emen √/Monsters √smere √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2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Hare √, Naels √, Speeksel √, Velskraapsels √, Bloedmonster √ 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ENIGE DRIE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3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2.3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en van die verdagtes is vir die misdaad verantwoordelik √√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2.4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69" w:hanging="36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ir ouerskap toetse. √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69" w:hanging="36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ntwikkeling van geneesmiddel vir oorerflike abnormaliteit. √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69" w:hanging="36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dentifisering van familie. √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69" w:hanging="369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agnosering van oorerflike abnormaliteite √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69" w:hanging="369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dentifisering van erg verbrande lyke bv. van ŉ vliegramp, vure √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lang w:val="af-ZA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ENIGE TWEE</w:t>
            </w:r>
            <w:r>
              <w:rPr>
                <w:rFonts w:cs="Arial" w:ascii="Arial" w:hAnsi="Arial"/>
                <w:lang w:val="af-ZA"/>
              </w:rPr>
              <w:t>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2.5</w:t>
            </w:r>
          </w:p>
        </w:tc>
        <w:tc>
          <w:tcPr>
            <w:tcW w:w="7196" w:type="dxa"/>
            <w:gridSpan w:val="3"/>
            <w:tcBorders/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69" w:hanging="369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an op ŉ misdaadtoneel geplant word √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69" w:hanging="369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Nie uniek aan ŉ individu bv. identiese tweelinge √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69" w:hanging="36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enslike foute wat tot verkeerde resultate kan lei √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69" w:hanging="36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ekort aan eenvormige toetsstandaarde en kwaliteitsbeheer √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69" w:hanging="36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s duur. √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69" w:hanging="36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soedeling. √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69" w:hanging="369"/>
              <w:contextualSpacing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Mag persoonlike inligting blootstel bv. MIV/Vigs     (ENIGE 2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2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</w:tbl>
    <w:p>
      <w:pPr>
        <w:pStyle w:val="Normal"/>
        <w:spacing w:before="0" w:after="0"/>
        <w:rPr>
          <w:lang w:val="af-ZA"/>
        </w:rPr>
      </w:pPr>
      <w:r>
        <w:br w:type="page"/>
      </w:r>
      <w:r>
        <w:rPr>
          <w:lang w:val="af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521"/>
        <w:gridCol w:w="6533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3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3.1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Oorsake of risikofaktor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Familiegeskiedenis van borskanker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aie rook/drink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aat menopouse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roeë menstruasie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esit borskanker geen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aat swangerskap of geen swangerskap (1ste kind na ouderdom van 35 jaar gebore) √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tsug na menopouse 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brek aan oefening √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bruik van HVT hormoonvervangingsterapie na menopouse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bruik van geboortebeperkingspille vir vyf jaar of langer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3.2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Simptom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Geswelde onderarmkliere.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ngesonke tepel. √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fskeiding uit tepel – bloederige afskeiding. √</w:t>
              <w:tab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orm van bors verander. √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Verandering in die tekstuur van die vel van die bors.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yn op een plek wat nie varieer gedurende maandstonde nie.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welling, rooiheid of warmte wat nie weg gaan nie.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Seer, jeukerige of skubvormende area op een tepel.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4.3.3</w:t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Behandelin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7054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hirurgie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hemoterapie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adioterapie √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ormoonterapie √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Rubriek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>
          <w:trHeight w:val="2208" w:hRule="atLeast"/>
        </w:trPr>
        <w:tc>
          <w:tcPr>
            <w:tcW w:w="9356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5100</wp:posOffset>
                      </wp:positionV>
                      <wp:extent cx="5768975" cy="1440180"/>
                      <wp:effectExtent l="0" t="0" r="0" b="0"/>
                      <wp:wrapSquare wrapText="bothSides"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8975" cy="1440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65"/>
                                    <w:gridCol w:w="2340"/>
                                    <w:gridCol w:w="1890"/>
                                    <w:gridCol w:w="279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KRITE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PUNT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Oorsake/risiko fakt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Twee risiko faktore gege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Drie risiko faktore gege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Vier risiko faktore gege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Simpt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Twee risiko faktore gege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Drie risiko faktore gege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Vier risiko faktore gege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Behandel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Twee risiko faktore gege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Drie risiko faktore gege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Vier risiko faktore gege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4.25pt;height:113.4pt;mso-wrap-distance-left:0pt;mso-wrap-distance-right:9pt;mso-wrap-distance-top:0pt;mso-wrap-distance-bottom:0pt;margin-top:1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5"/>
                              <w:gridCol w:w="2340"/>
                              <w:gridCol w:w="1890"/>
                              <w:gridCol w:w="2790"/>
                            </w:tblGrid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KRITERIA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PU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Oorsake/risiko faktor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Twee risiko faktore gege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Drie risiko faktore gegee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Vier risiko faktore geg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Simptom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Twee risiko faktore gege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Drie risiko faktore gegee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Vier risiko faktore gege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Behandeling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Twee risiko faktore gege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Drie risiko faktore gegee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Vier risiko faktore gege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Sintese</w:t>
            </w:r>
          </w:p>
        </w:tc>
      </w:tr>
      <w:tr>
        <w:trPr/>
        <w:tc>
          <w:tcPr>
            <w:tcW w:w="8647" w:type="dxa"/>
            <w:gridSpan w:val="4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3 Punte. Goed gestruktureerd toon insig en begrip van die vraag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2 Punte Klein tekortkominge/gapings indie logieka en vloei van die antwoord.</w:t>
            </w:r>
          </w:p>
          <w:p>
            <w:pPr>
              <w:pStyle w:val="Normal"/>
              <w:spacing w:before="0" w:after="0"/>
              <w:ind w:left="176" w:hanging="176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1 Punt Betekenisvolle tekorrtkominge/gapings in die logieka en vloei van die antwoord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15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TOTAAL AFDELING C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4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lang w:val="af-ZA"/>
              </w:rPr>
            </w:pPr>
            <w:r>
              <w:rPr>
                <w:rFonts w:cs="Arial" w:ascii="Arial" w:hAnsi="Arial"/>
                <w:b/>
                <w:lang w:val="af-ZA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af-ZA"/>
              </w:rPr>
            </w:pPr>
            <w:r>
              <w:rPr>
                <w:rFonts w:cs="Arial" w:ascii="Arial" w:hAnsi="Arial"/>
                <w:lang w:val="af-ZA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GROOTTOTA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15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8</w:t>
    </w:r>
    <w:r>
      <w:rPr>
        <w:u w:val="single"/>
        <w:b/>
        <w:rFonts w:cs="Arial" w:ascii="Arial" w:hAnsi="Arial"/>
      </w:rPr>
      <w:fldChar w:fldCharType="end"/>
    </w:r>
    <w:r>
      <w:rPr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LEWENSWETENSKAPPE – EERSTE VRAESTE (LFSC)</w:t>
    </w:r>
    <w:r>
      <w:rPr>
        <w:b/>
        <w:u w:val="single"/>
      </w:rPr>
      <w:tab/>
    </w:r>
    <w:r>
      <w:rPr>
        <w:rFonts w:cs="Arial" w:ascii="Arial" w:hAnsi="Arial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6"/>
        <w:szCs w:val="16"/>
        <w:u w:val="single"/>
      </w:rPr>
      <w:t>(MEMO 09/09)</w:t>
    </w:r>
    <w:r>
      <w:rPr>
        <w:rFonts w:cs="Arial" w:ascii="Arial" w:hAnsi="Arial"/>
        <w:b/>
        <w:sz w:val="20"/>
        <w:szCs w:val="20"/>
        <w:u w:val="single"/>
      </w:rPr>
      <w:t xml:space="preserve"> </w:t>
      <w:tab/>
      <w:t>LEWENSWETENSKAPPE – EERSTE VRAESTE (LFSC)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9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af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af-Z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eastAsia="Times New Roman" w:cs="Times New Roman"/>
      <w:b/>
      <w:bCs/>
      <w:i/>
      <w:iCs/>
      <w:sz w:val="26"/>
      <w:szCs w:val="26"/>
      <w:lang w:val="af-Z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af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af-Z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af-ZA"/>
    </w:rPr>
  </w:style>
  <w:style w:type="character" w:styleId="Heading5Char">
    <w:name w:val="Heading 5 Char"/>
    <w:basedOn w:val="DefaultParagraphFont"/>
    <w:qFormat/>
    <w:rPr>
      <w:rFonts w:ascii="Comic Sans MS" w:hAnsi="Comic Sans MS" w:eastAsia="Times New Roman" w:cs="Times New Roman"/>
      <w:b/>
      <w:bCs/>
      <w:i/>
      <w:iCs/>
      <w:sz w:val="26"/>
      <w:szCs w:val="26"/>
      <w:lang w:val="af-ZA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af-Z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12:00Z</dcterms:created>
  <dc:creator>User</dc:creator>
  <dc:description/>
  <cp:keywords/>
  <dc:language>en-US</dc:language>
  <cp:lastModifiedBy>user</cp:lastModifiedBy>
  <cp:lastPrinted>2009-07-02T18:41:00Z</cp:lastPrinted>
  <dcterms:modified xsi:type="dcterms:W3CDTF">2009-07-02T16:43:00Z</dcterms:modified>
  <cp:revision>18</cp:revision>
  <dc:subject/>
  <dc:title/>
</cp:coreProperties>
</file>