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0" w:hanging="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LFSC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96"/>
          <w:szCs w:val="96"/>
          <w:lang w:val="en-GB"/>
        </w:rPr>
      </w:pPr>
      <w:r>
        <w:rPr>
          <w:rFonts w:cs="Arial" w:ascii="Arial" w:hAnsi="Arial"/>
          <w:b/>
          <w:sz w:val="96"/>
          <w:szCs w:val="96"/>
          <w:lang w:val="en-GB"/>
        </w:rPr>
        <w:t>MEMORANDU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96"/>
          <w:szCs w:val="96"/>
          <w:lang w:val="en-GB"/>
        </w:rPr>
      </w:pPr>
      <w:r>
        <w:rPr>
          <w:rFonts w:cs="Arial" w:ascii="Arial" w:hAnsi="Arial"/>
          <w:b/>
          <w:sz w:val="96"/>
          <w:szCs w:val="96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EBE LEMFUNDO LEMPUMA KOLON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TERN CAPE EDUCATION DEPARTMEN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S-KAAP ONDERWYSDEPARTEMEN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IIMVIWO ZEBANGA LOKUGQIBEL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NATIONAL SENIOR CERTIFICATE EXAMIN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NASIONALE SENIOR SERTIFIKAAT-EKSAME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3"/>
        <w:spacing w:before="0" w:after="0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t>SEPTEMBER 20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0"/>
          <w:szCs w:val="40"/>
          <w:lang w:val="en-GB"/>
        </w:rPr>
      </w:pPr>
      <w:r>
        <w:rPr>
          <w:rFonts w:cs="Arial" w:ascii="Arial" w:hAnsi="Arial"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825" w:hRule="atLeast"/>
        </w:trPr>
        <w:tc>
          <w:tcPr>
            <w:tcW w:w="907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LIFE SCIENCES − FIRST PAPER</w:t>
            </w:r>
          </w:p>
        </w:tc>
      </w:tr>
    </w:tbl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er"/>
        <w:spacing w:lineRule="auto" w:line="240"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637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is memorandum consists of 9 pages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709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A</w:t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1</w:t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1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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1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1.3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1.4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1.5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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sz w:val="24"/>
                <w:szCs w:val="24"/>
              </w:rPr>
              <w:t>(5 ×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1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2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stitial cells/cells of Leydig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2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Gametogenesi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2.3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ependent assortment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2.4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technology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2.5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mniocentesi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2.6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ometrium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2.7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don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2.8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stil/Gynoecium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sz w:val="24"/>
                <w:szCs w:val="24"/>
              </w:rPr>
              <w:t>(8 x 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8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3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3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3.3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3.4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3.5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3.6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3.7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3.8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sz w:val="24"/>
                <w:szCs w:val="24"/>
              </w:rPr>
              <w:t>(8 x 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4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321945</wp:posOffset>
                      </wp:positionV>
                      <wp:extent cx="2409825" cy="11518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9840" cy="1152000"/>
                                <a:chOff x="0" y="0"/>
                                <a:chExt cx="2409840" cy="1152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56440"/>
                                  <a:ext cx="48564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1040" y="856440"/>
                                  <a:ext cx="48564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8680" y="856440"/>
                                  <a:ext cx="48564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4200" y="856440"/>
                                  <a:ext cx="48564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5152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28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0"/>
                                  <a:ext cx="3906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8360" y="0"/>
                                  <a:ext cx="3906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4440" y="47520"/>
                                  <a:ext cx="3906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72440" y="47520"/>
                                  <a:ext cx="3906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2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31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6840" y="857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72200" y="857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72200" y="857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58000" y="857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15600" y="857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2880" y="857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2880" y="857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7pt;margin-top:25.35pt;width:189.75pt;height:90.65pt" coordorigin="2634,507" coordsize="3795,181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634;top:1856;width:76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49;top:1856;width:76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69;top:1856;width:76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64;top:1856;width:76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020;top:50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40;top:50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2785;top:507;width:614;height:5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655;top:507;width:614;height:5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20;top:582;width:614;height:5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740;top:582;width:614;height:5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3940;top:50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90;top:50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70;top:185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50;top:185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50;top:185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30;top:185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21;top:185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40;top:185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40;top:185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146685</wp:posOffset>
                      </wp:positionV>
                      <wp:extent cx="2409825" cy="1504950"/>
                      <wp:effectExtent l="5080" t="381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9840" cy="1504800"/>
                                <a:chOff x="0" y="0"/>
                                <a:chExt cx="2409840" cy="150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09600"/>
                                  <a:ext cx="48564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1040" y="1209600"/>
                                  <a:ext cx="48564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8680" y="1209600"/>
                                  <a:ext cx="48564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4200" y="1209600"/>
                                  <a:ext cx="48564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1514520" y="0"/>
                                  <a:ext cx="324720" cy="353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38880" y="0"/>
                                  <a:ext cx="325080" cy="353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353160"/>
                                  <a:ext cx="3906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8360" y="353160"/>
                                  <a:ext cx="3906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4440" y="400680"/>
                                  <a:ext cx="3906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72440" y="400680"/>
                                  <a:ext cx="3906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ZA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81760" y="0"/>
                                  <a:ext cx="248400" cy="353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52440" y="0"/>
                                  <a:ext cx="229680" cy="353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6120" y="734400"/>
                                  <a:ext cx="1800" cy="47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6840" y="734400"/>
                                  <a:ext cx="496440" cy="47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771480" y="782640"/>
                                  <a:ext cx="1391760" cy="428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29440" y="734760"/>
                                  <a:ext cx="629640" cy="47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14520" y="782640"/>
                                  <a:ext cx="1440" cy="428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29440" y="734400"/>
                                  <a:ext cx="1334520" cy="47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2160" y="782640"/>
                                  <a:ext cx="1800" cy="428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7pt;margin-top:11.55pt;width:189.75pt;height:118.45pt" coordorigin="2634,231" coordsize="3795,2369">
                      <v:shape id="shape_0" fillcolor="white" stroked="t" o:allowincell="t" style="position:absolute;left:2634;top:2136;width:76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49;top:2136;width:76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569;top:2136;width:76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664;top:2136;width:76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019;top:231;width:509;height:556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30;top:231;width:511;height:556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2785;top:787;width:614;height:5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655;top:787;width:614;height:5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720;top:862;width:614;height:5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740;top:862;width:614;height:5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ZA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3550;top:231;width:390;height:556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89;top:231;width:360;height:556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9;top:1387;width:2;height:749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70;top:1387;width:781;height:75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9;top:1463;width:2190;height:674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40;top:1388;width:991;height:75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19;top:1463;width:1;height:674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40;top:1387;width:2101;height:75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039;top:1463;width:2;height:674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4"/>
                <w:szCs w:val="24"/>
              </w:rPr>
              <w:t xml:space="preserve"> Generation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ab/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RR          ×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Rr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iosi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metes</w:t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77390</wp:posOffset>
                      </wp:positionH>
                      <wp:positionV relativeFrom="paragraph">
                        <wp:posOffset>66040</wp:posOffset>
                      </wp:positionV>
                      <wp:extent cx="1181735" cy="429260"/>
                      <wp:effectExtent l="0" t="5080" r="190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8188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7pt;margin-top:5.2pt;width:92.95pt;height:33.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rtilisation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Genotype</w:t>
              <w:tab/>
              <w:tab/>
              <w:tab/>
              <w:tab/>
              <w:tab/>
              <w:tab/>
              <w:tab/>
              <w:t xml:space="preserve">           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Phenotype</w:t>
              <w:tab/>
              <w:tab/>
              <w:tab/>
              <w:t>Red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ab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3670</wp:posOffset>
                      </wp:positionV>
                      <wp:extent cx="1710055" cy="7924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5"/>
                                    <w:gridCol w:w="997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Lucida Console" w:hAnsi="Lucida Console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Lucida Console" w:hAnsi="Lucida Console"/>
                                            <w:sz w:val="24"/>
                                            <w:szCs w:val="24"/>
                                          </w:rPr>
                                          <w:t>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Lucida Console" w:hAnsi="Lucida Console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Lucida Console" w:hAnsi="Lucida Console"/>
                                            <w:sz w:val="24"/>
                                            <w:szCs w:val="24"/>
                                          </w:rPr>
                                          <w:t>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R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62.4pt;mso-wrap-distance-left:0pt;mso-wrap-distance-right:9pt;mso-wrap-distance-top:0pt;mso-wrap-distance-bottom:0pt;margin-top:12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  <w:gridCol w:w="99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lineRule="auto" w:line="240" w:before="0" w:after="0"/>
                                    <w:rPr>
                                      <w:rFonts w:ascii="Lucida Console" w:hAnsi="Lucida Console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Lucida Console" w:hAnsi="Lucida Console"/>
                                      <w:sz w:val="24"/>
                                      <w:szCs w:val="24"/>
                                    </w:rPr>
                                    <w:pict>
                                      <v:shape id="shape_0" stroked="t" o:allowincell="t" style="position:absolute;margin-left:10.65pt;margin-top:6.95pt;width:18pt;height:0.1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lineRule="auto" w:line="240" w:before="0" w:after="0"/>
                                    <w:rPr>
                                      <w:rFonts w:ascii="Lucida Console" w:hAnsi="Lucida Console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Lucida Console" w:hAnsi="Lucida Console"/>
                                      <w:sz w:val="24"/>
                                      <w:szCs w:val="24"/>
                                    </w:rPr>
                                    <w:pict>
                                      <v:shape id="shape_0" stroked="t" o:allowincell="t" style="position:absolute;margin-left:10.65pt;margin-top:3.6pt;width:0.05pt;height:12.8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♀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R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88265</wp:posOffset>
                      </wp:positionV>
                      <wp:extent cx="229235" cy="1270"/>
                      <wp:effectExtent l="635" t="37465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65pt;margin-top:6.95pt;width:1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46990</wp:posOffset>
                      </wp:positionV>
                      <wp:extent cx="1270" cy="16256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65pt;margin-top:3.6pt;width:0.05pt;height:12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MARK FOR CORRECT GAMETES</w: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MARK FOR CORRECT GENOTYP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1 MARK FOR PUNNET SQUAR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7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4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50%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5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A  -  DNA/Deoxyribonucleic acid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B  -  Nuclear membran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  -  Ribosom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5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in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5.3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cription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5.4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60" w:hanging="2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 is called transcription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60" w:hanging="2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e (RNA) nucleotide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60" w:hanging="2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om the nucleoplasm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09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range according to the base sequenc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of the DNA templat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60" w:hanging="2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a complementary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way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60" w:hanging="2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− U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60" w:hanging="2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 − G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Sugar-phosphate bonds form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between nucleotides to form required mR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09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process is controlled by enzyme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  <w:r>
              <w:rPr>
                <w:rFonts w:cs="Arial" w:ascii="Arial" w:hAnsi="Arial"/>
                <w:sz w:val="24"/>
                <w:szCs w:val="24"/>
              </w:rPr>
              <w:t>Max (4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6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Diagram 1  - Metaphase 1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gram 2  - Metaphase 2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6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romosomes arranged along the equator as homologous pair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.6.3</w:t>
            </w:r>
          </w:p>
        </w:tc>
        <w:tc>
          <w:tcPr>
            <w:tcW w:w="7763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79070</wp:posOffset>
                      </wp:positionV>
                      <wp:extent cx="4497705" cy="2489835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2489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9"/>
                                    <w:gridCol w:w="3544"/>
                                  </w:tblGrid>
                                  <w:tr>
                                    <w:trPr>
                                      <w:trHeight w:val="505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Meiosis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Meiosis 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7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omologous pairs of chromosomes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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are forme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Crossing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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over in Prophase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ingle chromosomes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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are formed in prophase 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Crossing over in Prophase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24"/>
                                            <w:szCs w:val="24"/>
                                          </w:rPr>
                                          <w:t>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crossing ov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0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Chromosomes arranged in pairs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24"/>
                                            <w:szCs w:val="24"/>
                                          </w:rPr>
                                          <w:t>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at equator in metaphase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Single chromosomes arranged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24"/>
                                            <w:szCs w:val="24"/>
                                          </w:rPr>
                                          <w:t>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at equator in metaphase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7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Complete chromosome move to poles in Anaphase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Chromatids move to poles in Anaphase 1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24"/>
                                            <w:szCs w:val="24"/>
                                          </w:rPr>
                                          <w:t>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5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wo haploid cells are formed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24"/>
                                            <w:szCs w:val="24"/>
                                          </w:rPr>
                                          <w:t>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Four haploid cells are formed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sz w:val="24"/>
                                            <w:szCs w:val="24"/>
                                          </w:rPr>
                                          <w:t>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196.05pt;mso-wrap-distance-left:0pt;mso-wrap-distance-right:9pt;mso-wrap-distance-top:0pt;mso-wrap-distance-bottom:0pt;margin-top:14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9"/>
                              <w:gridCol w:w="3544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eiosis 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eiosis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omologous pairs of chromosomes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24"/>
                                      <w:szCs w:val="24"/>
                                    </w:rPr>
                                    <w:t>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are form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rossing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24"/>
                                      <w:szCs w:val="24"/>
                                    </w:rPr>
                                    <w:t>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over in Prophase 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ingle chromosomes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24"/>
                                      <w:szCs w:val="24"/>
                                    </w:rPr>
                                    <w:t>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are formed in prophas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rossing over in Prophase 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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crossing ov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hromosomes arranged in pairs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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at equator in metaphase 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Single chromosomes arranged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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at equator in metaphase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7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omplete chromosome move to poles in Anaphase 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hromatids move to poles in Anaphase 1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wo haploid cells are formed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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our haploid cells are formed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24"/>
                                      <w:szCs w:val="24"/>
                                    </w:rPr>
                                    <w:t>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4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7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ANY 2 x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SECTION A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CTION B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.1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NA (Ribonucleic acid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.1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s uracil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as one of the nitrogenous bas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.1.3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 - Phosphat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 -  Ribose sugar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 -  Adenin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 -  Guanin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.1.4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cleotid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.1.5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ydrogen bond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.1.6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criptas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RNA polymeras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.1.7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cleu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>/mitochondria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>/chloroplast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.1.8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993" w:hanging="9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s responsible for protein synthesis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09" w:right="-897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sponsible for the transmission of hereditary </w:t>
            </w:r>
          </w:p>
          <w:p>
            <w:pPr>
              <w:pStyle w:val="Normal"/>
              <w:spacing w:lineRule="auto" w:line="240" w:before="0" w:after="0"/>
              <w:ind w:left="709" w:right="-8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cteristics from one generation to the next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97" w:hanging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.1.9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993" w:hanging="9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ssenger-RNA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993" w:hanging="9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bosomal-RNA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80" w:hanging="28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fer-RNA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.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.2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Genetic screening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.2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09" w:right="-897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duces risks and suffering by both parents and a child </w:t>
            </w:r>
          </w:p>
          <w:p>
            <w:pPr>
              <w:pStyle w:val="Normal"/>
              <w:spacing w:lineRule="auto" w:line="240" w:before="0" w:after="0"/>
              <w:ind w:left="709" w:right="-8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ffering from a genetic disorder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09" w:right="-46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ents are able to make an informed decision whether to keep the foetus or terminate pregnancy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09" w:right="-46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f the genetic abnormality is identified, an individual can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alter his or her lifestyle and reduce the possibility of abnormality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440" w:right="-46" w:hanging="14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riers are identified before offspring are produced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09" w:right="-46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men over the age of thirty five years have the opportunity to reduce the risk of  Down’s syndrome in babie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ANY 4 x 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9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8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right="-8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6"/>
        <w:gridCol w:w="315"/>
        <w:gridCol w:w="7087"/>
        <w:gridCol w:w="709"/>
      </w:tblGrid>
      <w:tr>
        <w:trPr>
          <w:trHeight w:val="537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2.3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>Mr. Clark</w:t>
              <w:tab/>
              <w:tab/>
              <w:t>×</w:t>
              <w:tab/>
              <w:t>Mrs. Clark</w:t>
            </w:r>
          </w:p>
          <w:p>
            <w:pPr>
              <w:pStyle w:val="Normal"/>
              <w:spacing w:lineRule="auto" w:line="240" w:before="0" w:after="0"/>
              <w:ind w:right="-4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 xml:space="preserve">      AB</w:t>
              <w:tab/>
              <w:tab/>
              <w:tab/>
              <w:tab/>
              <w:t xml:space="preserve">      B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668655</wp:posOffset>
                      </wp:positionH>
                      <wp:positionV relativeFrom="paragraph">
                        <wp:posOffset>242570</wp:posOffset>
                      </wp:positionV>
                      <wp:extent cx="2250440" cy="791210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0440" cy="791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19"/>
                                    <w:gridCol w:w="1218"/>
                                    <w:gridCol w:w="1107"/>
                                  </w:tblGrid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Lucida Console" w:hAnsi="Lucida Console"/>
                                            <w:sz w:val="24"/>
                                            <w:szCs w:val="24"/>
                                          </w:rPr>
                                          <w:t>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Lucida Console" w:hAnsi="Lucida Console"/>
                                            <w:sz w:val="24"/>
                                            <w:szCs w:val="24"/>
                                          </w:rPr>
                                          <w:t>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B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B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2pt;height:62.3pt;mso-wrap-distance-left:9pt;mso-wrap-distance-right:9pt;mso-wrap-distance-top:0pt;mso-wrap-distance-bottom:0pt;margin-top:19.1pt;mso-position-vertical-relative:text;margin-left:52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9"/>
                              <w:gridCol w:w="1218"/>
                              <w:gridCol w:w="1107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Lucida Console" w:hAnsi="Lucida Console"/>
                                      <w:sz w:val="24"/>
                                      <w:szCs w:val="24"/>
                                    </w:rPr>
                                    <w:pict>
                                      <v:shape id="shape_0" stroked="t" o:allowincell="t" style="position:absolute;margin-left:40.95pt;margin-top:6.95pt;width:20.95pt;height:0.1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Lucida Console" w:hAnsi="Lucida Console"/>
                                      <w:sz w:val="24"/>
                                      <w:szCs w:val="24"/>
                                    </w:rPr>
                                    <w:pict>
                                      <v:shape id="shape_0" stroked="t" o:allowincell="t" style="position:absolute;margin-left:16.2pt;margin-top:-1pt;width:0.05pt;height:17.2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♀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O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88265</wp:posOffset>
                      </wp:positionV>
                      <wp:extent cx="266700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95pt;margin-top:6.95pt;width:20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37465</wp:posOffset>
                      </wp:positionV>
                      <wp:extent cx="1270" cy="219710"/>
                      <wp:effectExtent l="37465" t="635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-1pt;width:0.05pt;height:17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4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-8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>Mr. Brown          ×     Mrs. Brown</w:t>
            </w:r>
          </w:p>
          <w:p>
            <w:pPr>
              <w:pStyle w:val="Normal"/>
              <w:spacing w:lineRule="auto" w:line="240" w:before="0" w:after="0"/>
              <w:ind w:right="-89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 xml:space="preserve">      BO</w:t>
              <w:tab/>
              <w:tab/>
              <w:t xml:space="preserve">      B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7800</wp:posOffset>
                      </wp:positionV>
                      <wp:extent cx="2163445" cy="791210"/>
                      <wp:effectExtent l="0" t="0" r="0" b="0"/>
                      <wp:wrapSquare wrapText="bothSides"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3445" cy="791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1"/>
                                    <w:gridCol w:w="1218"/>
                                    <w:gridCol w:w="1108"/>
                                  </w:tblGrid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Lucida Console" w:cs="Lucida Console" w:ascii="Lucida Console" w:hAnsi="Lucida Console"/>
                                            <w:sz w:val="24"/>
                                            <w:szCs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Lucida Console" w:hAnsi="Lucida Console"/>
                                            <w:sz w:val="24"/>
                                            <w:szCs w:val="24"/>
                                          </w:rPr>
                                          <w:t>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Lucida Console" w:hAnsi="Lucida Console"/>
                                            <w:sz w:val="24"/>
                                            <w:szCs w:val="24"/>
                                          </w:rPr>
                                          <w:t>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897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B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897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B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897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B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897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O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35pt;height:62.3pt;mso-wrap-distance-left:9pt;mso-wrap-distance-right:9pt;mso-wrap-distance-top:0pt;mso-wrap-distance-bottom:0pt;margin-top:14pt;mso-position-vertical-relative:text;margin-left:10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  <w:gridCol w:w="1218"/>
                              <w:gridCol w:w="1108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sz w:val="24"/>
                                      <w:szCs w:val="24"/>
                                    </w:rPr>
                                    <w:pict>
                                      <v:shape id="shape_0" stroked="t" o:allowincell="t" style="position:absolute;margin-left:38.9pt;margin-top:6.15pt;width:18.05pt;height:0.0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    </w:t>
                                  </w:r>
                                  <w:r>
                                    <w:rPr>
                                      <w:rFonts w:cs="Arial" w:ascii="Lucida Console" w:hAnsi="Lucida Console"/>
                                      <w:sz w:val="24"/>
                                      <w:szCs w:val="24"/>
                                    </w:rPr>
                                    <w:t>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Lucida Console" w:hAnsi="Lucida Console"/>
                                      <w:sz w:val="24"/>
                                      <w:szCs w:val="24"/>
                                    </w:rPr>
                                    <w:pict>
                                      <v:shape id="shape_0" stroked="t" o:allowincell="t" style="position:absolute;margin-left:11.9pt;margin-top:-7.75pt;width:0.05pt;height:24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♀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97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97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97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897"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O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78105</wp:posOffset>
                      </wp:positionV>
                      <wp:extent cx="22923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9pt;margin-top:6.15pt;width:18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-1270</wp:posOffset>
                      </wp:positionV>
                      <wp:extent cx="1270" cy="305435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9pt;margin-top:-7.75pt;width:0.05pt;height:2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king grid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0970</wp:posOffset>
                      </wp:positionV>
                      <wp:extent cx="3600450" cy="583565"/>
                      <wp:effectExtent l="0" t="0" r="0" b="0"/>
                      <wp:wrapSquare wrapText="bothSides"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583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4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440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Gametes of both coupl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440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4 mark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440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Possible babies for the two coupl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440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4 mark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440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Explanation of identity of bab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1440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 mark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45.95pt;mso-wrap-distance-left:0pt;mso-wrap-distance-right:9pt;mso-wrap-distance-top:0pt;mso-wrap-distance-bottom:0pt;margin-top:11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4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ametes of both coupl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4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 ma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44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ossible babies for the two coupl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4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 ma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4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xplanation of identity of babi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4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 mark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Baby 1 who is type O belongs to Mr and Mrs Brown where as Baby 2 who is type A belongs to Mr and Mrs. Clark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>.  There is no possibility that Mr and Mrs. Brown can have a baby who is type A since they do not have the gene for type A.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 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0)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97" w:hanging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SECTION B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right="-89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33"/>
        <w:gridCol w:w="521"/>
        <w:gridCol w:w="6533"/>
        <w:gridCol w:w="709"/>
      </w:tblGrid>
      <w:tr>
        <w:trPr>
          <w:trHeight w:val="269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89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3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.1.1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60" w:hanging="212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ples who are unable to conceive due to infertility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160" w:hanging="212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 widow whose husband’s sperm may have been </w:t>
            </w:r>
          </w:p>
          <w:p>
            <w:pPr>
              <w:pStyle w:val="Normal"/>
              <w:spacing w:lineRule="auto" w:line="240" w:before="0" w:after="0"/>
              <w:ind w:left="2160" w:hanging="14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nked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742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ples where the husband or wife is a carrier of a genetically inherited diseas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80" w:hanging="284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uples where the husband has a low sperm count</w:t>
            </w:r>
          </w:p>
          <w:p>
            <w:pPr>
              <w:pStyle w:val="Normal"/>
              <w:spacing w:lineRule="auto" w:line="240" w:before="0" w:after="0"/>
              <w:ind w:left="2880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ANY 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.1.2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127" w:right="-46" w:hanging="209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ascertain its genetic make-up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80" w:hanging="284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determine if it carries any genetic disorder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.1.3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60" w:right="-46" w:hanging="212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determine their genetic profil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60" w:right="-46" w:hanging="212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ck if they carry any disease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42" w:right="-46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determine the physical and mental well-being of the donor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42" w:right="-46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 determine whether they carry sexually transmitted disease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80" w:hanging="284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y other relevant and logic answer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(ANY 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.1.4</w:t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42" w:right="34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rights of the sperm donor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- The identity of the donor must not be revealed to any client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42" w:right="34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rights of the client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(who are purchasing the sperms) – they should be informed about the possibility of any potential dangers or shortcomings arising from sperm donation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e.g. it is not always successful and may sometimes have genetic abnormalitie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42" w:right="34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criteria according to which sperms are collected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– sperm banks differ in their selection of sperm donors. They should  adhere  to proper laboratory standards and policie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42" w:right="34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quantity of sperm that a single man can donat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– limit the number of offspring per donor in order to prevent a possible situation in which half brothers and sister marry each other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unknowingly                     (ANY 2 x 2 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8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.2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.2.1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Fallopian funnel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b/>
                <w:sz w:val="24"/>
                <w:szCs w:val="24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Infundibulu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Fallopian tub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>/Oviduc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teru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gina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.2.2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a)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perms may not be able to reach the eggs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he sperm may pass through because they are small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, but the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zygote</w:t>
            </w:r>
            <w:r>
              <w:rPr>
                <w:rFonts w:cs="Arial" w:ascii="Arial" w:hAnsi="Arial"/>
                <w:sz w:val="24"/>
                <w:szCs w:val="24"/>
              </w:rPr>
              <w:t xml:space="preserve"> being bigger will not be able to pass through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to the uterus for implantatio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.2.3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use of “fertility drugs” results in the release of several/many eggs in the same month/at the same time.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3.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3.3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om about 35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year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3.3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÷ 1000 birth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equals to 0,42%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3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89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The number of babie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born with Down’s syndrome rise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89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th increas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 the age of the mother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4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romosome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[30]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709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89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habo   </w:t>
              <w:tab/>
              <w:t>-  X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ebohang </w:t>
              <w:tab/>
              <w:t>- X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h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right="-46" w:hanging="7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abiso</w:t>
              <w:tab/>
              <w:t>- X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uto</w:t>
              <w:tab/>
              <w:tab/>
              <w:t>- X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eletso</w:t>
              <w:tab/>
              <w:t>- X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>%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.1.3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a)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>%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b)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6370</wp:posOffset>
                      </wp:positionV>
                      <wp:extent cx="2520315" cy="551180"/>
                      <wp:effectExtent l="0" t="0" r="0" b="0"/>
                      <wp:wrapSquare wrapText="bothSides"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55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1423"/>
                                    <w:gridCol w:w="12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right="-46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46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vertAlign w:val="superscript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.45pt;height:43.4pt;mso-wrap-distance-left:0pt;mso-wrap-distance-right:9pt;mso-wrap-distance-top:0pt;mso-wrap-distance-bottom:0pt;margin-top:13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1423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46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4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vertAlign w:val="superscript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unnet square  </w:t>
              <w:tab/>
              <w:t>1 mar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le gamete    </w:t>
              <w:tab/>
              <w:t>1 mar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Female  gamete   </w:t>
              <w:tab/>
              <w:t>1 mar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tabs>
                <w:tab w:val="clear" w:pos="720"/>
                <w:tab w:val="left" w:pos="21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Genotypes</w:t>
              <w:tab/>
              <w:t>2 mark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.1.4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.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4.2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men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>/swab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.2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ir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>, nail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>, saliva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>, scrapings from the skin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>, blood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sample</w:t>
              <w:tab/>
              <w:tab/>
              <w:tab/>
              <w:tab/>
              <w:tab/>
              <w:tab/>
              <w:tab/>
              <w:t>(ANY 3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.2.3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ne of the suspects is responsible for the crime committed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.2.4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418" w:hanging="14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 paternity test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418" w:hanging="14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veloping cures for inherited disorder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418" w:hanging="14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tion of relative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418" w:hanging="14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gnosis of inherited disorder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09" w:hanging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tion of badly burnt corps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 xml:space="preserve"> e.g. from plane crash, shack fire</w:t>
              <w:tab/>
              <w:tab/>
              <w:tab/>
              <w:tab/>
              <w:tab/>
              <w:t xml:space="preserve">  (ANY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4.2.5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" w:hanging="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 be planted at the crime scen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" w:hanging="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 unique to an individual, e.g. identical twin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" w:hanging="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uman error that can lead to false result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" w:hanging="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ck of uniform testing standards and quality control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" w:hanging="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 expensiv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9" w:hanging="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mination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09" w:hanging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May reveal personal information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sz w:val="24"/>
                <w:szCs w:val="24"/>
              </w:rPr>
              <w:t>, e.g. HIV/Aids (ANY 2 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.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.3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uses or risk factor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4" w:hanging="11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mily history of breast cancer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Heavy smoking/drinking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Late menopaus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Early menstruation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ossess breast cancer gen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09" w:right="-154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Late conception or no conception( first child is born after 35 years of age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Obesity after menopaus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Lack of exercis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09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Use HRT ( Hormone Replacement Therapy) after menopaus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Use of birth control pills for five years and longer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.3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mptom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146" w:hanging="114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Swollen glands under the arm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146" w:hanging="114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Sunken nippl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  <w:r>
              <w:rPr>
                <w:rFonts w:cs="Arial" w:ascii="Arial" w:hAnsi="Arial"/>
              </w:rPr>
              <w:t>\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146" w:hanging="114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Secretion from nipple – bloody secretion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146" w:hanging="114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Shape of breast changes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146" w:hanging="114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Change in the texture of skin of the breast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146" w:hanging="114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Lump or thickening of the breast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146" w:hanging="114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Pain in one spot that does not vary with monthly period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146" w:hanging="114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Swelling, redness or warmth that does not go away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146" w:hanging="114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A sore, itchy or scaling area on one nipple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4.3.3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eatmen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34" w:hanging="113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rgery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34" w:hanging="113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motherapy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34" w:hanging="1134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diotherapy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134" w:hanging="11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rmonal therapy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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UBRIC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>
          <w:trHeight w:val="270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12725</wp:posOffset>
                      </wp:positionV>
                      <wp:extent cx="4798060" cy="1615440"/>
                      <wp:effectExtent l="0" t="0" r="0" b="0"/>
                      <wp:wrapSquare wrapText="bothSides"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060" cy="1615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71"/>
                                    <w:gridCol w:w="1924"/>
                                    <w:gridCol w:w="2037"/>
                                    <w:gridCol w:w="1924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1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CRIT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MARK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1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7" w:hRule="atLeast"/>
                                    </w:trPr>
                                    <w:tc>
                                      <w:tcPr>
                                        <w:tcW w:w="1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Causes/risk fac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wo risk factors giv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hree risk factors giv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Four risk factors giv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7" w:hRule="atLeast"/>
                                    </w:trPr>
                                    <w:tc>
                                      <w:tcPr>
                                        <w:tcW w:w="1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ympto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wo symptoms giv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hree symptoms giv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Four symptoms giv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0" w:hRule="atLeast"/>
                                    </w:trPr>
                                    <w:tc>
                                      <w:tcPr>
                                        <w:tcW w:w="16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reat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wo types of treatments  discuss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hree types of treatments discusse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Four types of treatment discussed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pt;height:127.2pt;mso-wrap-distance-left:0pt;mso-wrap-distance-right:9pt;mso-wrap-distance-top:0pt;mso-wrap-distance-bottom:0pt;margin-top:-16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1"/>
                              <w:gridCol w:w="1924"/>
                              <w:gridCol w:w="2037"/>
                              <w:gridCol w:w="1924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CRITERIA</w:t>
                                  </w:r>
                                </w:p>
                              </w:tc>
                              <w:tc>
                                <w:tcPr>
                                  <w:tcW w:w="58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auses/risk factors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wo risk factors given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hree risk factors given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our risk factors gi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ymptoms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wo symptoms given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hree symptoms given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our symptoms giv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1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reatment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wo types of treatments  discussed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hree types of treatments discussed</w:t>
                                  </w:r>
                                </w:p>
                              </w:tc>
                              <w:tc>
                                <w:tcPr>
                                  <w:tcW w:w="1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our types of treatment discussed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BRI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620" w:right="-705" w:hanging="16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nthesis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left="893" w:right="-705" w:hanging="8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Marks [Well structured, demonstrates insight and understanding of the question]</w:t>
            </w:r>
          </w:p>
          <w:p>
            <w:pPr>
              <w:pStyle w:val="Normal"/>
              <w:spacing w:lineRule="auto" w:line="240" w:before="0" w:after="0"/>
              <w:ind w:right="-7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Marks [Minor gaps in the logic and the flow of answer]</w:t>
            </w:r>
          </w:p>
          <w:p>
            <w:pPr>
              <w:pStyle w:val="Normal"/>
              <w:spacing w:lineRule="auto" w:line="240" w:before="0" w:after="0"/>
              <w:ind w:right="-70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Mark  [Significant gaps in the logic and the flow of answer]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en-GB"/>
              </w:rPr>
            </w:pPr>
            <w:r>
              <w:rPr>
                <w:rFonts w:cs="Arial" w:ascii="Arial" w:hAnsi="Arial"/>
                <w:sz w:val="18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34" w:hanging="0"/>
              <w:rPr>
                <w:rFonts w:ascii="Arial" w:hAnsi="Arial" w:cs="Arial"/>
                <w:sz w:val="18"/>
                <w:szCs w:val="24"/>
                <w:lang w:val="en-GB"/>
              </w:rPr>
            </w:pPr>
            <w:r>
              <w:rPr>
                <w:rFonts w:cs="Arial" w:ascii="Arial" w:hAnsi="Arial"/>
                <w:sz w:val="18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SECTION C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4"/>
                <w:lang w:val="en-GB"/>
              </w:rPr>
            </w:pPr>
            <w:r>
              <w:rPr>
                <w:rFonts w:cs="Arial" w:ascii="Arial" w:hAnsi="Arial"/>
                <w:sz w:val="18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34" w:hanging="0"/>
              <w:jc w:val="right"/>
              <w:rPr>
                <w:rFonts w:ascii="Arial" w:hAnsi="Arial" w:cs="Arial"/>
                <w:b/>
                <w:b/>
                <w:sz w:val="18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GB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ND TOTAL 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</w:tr>
    </w:tbl>
    <w:p>
      <w:pPr>
        <w:pStyle w:val="Normal"/>
        <w:spacing w:lineRule="auto" w:line="240" w:before="0" w:after="0"/>
        <w:ind w:right="-705" w:hanging="0"/>
        <w:rPr>
          <w:rFonts w:ascii="Arial" w:hAnsi="Arial" w:cs="Arial"/>
          <w:sz w:val="4"/>
          <w:szCs w:val="24"/>
        </w:rPr>
      </w:pPr>
      <w:r>
        <w:rPr>
          <w:rFonts w:cs="Arial" w:ascii="Arial" w:hAnsi="Arial"/>
          <w:sz w:val="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356" w:leader="none"/>
      </w:tabs>
      <w:spacing w:before="0" w:after="20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8</w:t>
    </w:r>
    <w:r>
      <w:rPr>
        <w:u w:val="single"/>
        <w:b/>
        <w:rFonts w:cs="Arial" w:ascii="Arial" w:hAnsi="Arial"/>
      </w:rPr>
      <w:fldChar w:fldCharType="end"/>
    </w:r>
    <w:r>
      <w:rPr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LIFE SCIENCES – FIRST PAPER (LFSC)</w:t>
    </w:r>
    <w:r>
      <w:rPr>
        <w:b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356" w:leader="none"/>
      </w:tabs>
      <w:spacing w:before="0" w:after="200"/>
      <w:rPr/>
    </w:pPr>
    <w:r>
      <w:rPr>
        <w:rFonts w:cs="Arial" w:ascii="Arial" w:hAnsi="Arial"/>
        <w:b/>
        <w:sz w:val="16"/>
        <w:szCs w:val="16"/>
        <w:u w:val="single"/>
      </w:rPr>
      <w:t>(MEMO 09/09)</w:t>
      <w:tab/>
    </w:r>
    <w:r>
      <w:rPr>
        <w:rFonts w:cs="Arial" w:ascii="Arial" w:hAnsi="Arial"/>
        <w:b/>
        <w:sz w:val="20"/>
        <w:szCs w:val="20"/>
        <w:u w:val="single"/>
      </w:rPr>
      <w:t>LIFE SCIENCES – FIRST PAPER (LFSC)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9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af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omic Sans MS" w:hAnsi="Comic Sans MS" w:eastAsia="Times New Roman" w:cs="Comic Sans MS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af-Z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af-Z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af-ZA"/>
    </w:rPr>
  </w:style>
  <w:style w:type="character" w:styleId="Heading5Char">
    <w:name w:val="Heading 5 Char"/>
    <w:basedOn w:val="DefaultParagraphFont"/>
    <w:qFormat/>
    <w:rPr>
      <w:rFonts w:ascii="Comic Sans MS" w:hAnsi="Comic Sans MS" w:eastAsia="Times New Roman" w:cs="Comic Sans MS"/>
      <w:b/>
      <w:bCs/>
      <w:i/>
      <w:iCs/>
      <w:sz w:val="26"/>
      <w:szCs w:val="26"/>
      <w:lang w:val="af-ZA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06:00Z</dcterms:created>
  <dc:creator>Dept of EDU</dc:creator>
  <dc:description/>
  <cp:keywords/>
  <dc:language>en-US</dc:language>
  <cp:lastModifiedBy>exams</cp:lastModifiedBy>
  <cp:lastPrinted>2009-07-02T18:59:00Z</cp:lastPrinted>
  <dcterms:modified xsi:type="dcterms:W3CDTF">2009-07-02T17:00:00Z</dcterms:modified>
  <cp:revision>102</cp:revision>
  <dc:subject/>
  <dc:title>SECTION A</dc:title>
</cp:coreProperties>
</file>