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FS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4"/>
                <w:szCs w:val="124"/>
              </w:rPr>
            </w:pPr>
            <w:r>
              <w:rPr>
                <w:rFonts w:cs="Arial" w:ascii="Arial" w:hAnsi="Arial"/>
                <w:b/>
                <w:sz w:val="124"/>
                <w:szCs w:val="124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873" w:hRule="atLeast"/>
        </w:trPr>
        <w:tc>
          <w:tcPr>
            <w:tcW w:w="93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EWENSWETENSKAPPE – TWEEDE VRA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/>
                <w:sz w:val="24"/>
                <w:szCs w:val="24"/>
                <w:lang w:val="af-ZA"/>
              </w:rPr>
              <w:t>Hierdie memorandum bestaan uit 7 bladsy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4"/>
        <w:gridCol w:w="7480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AFDELING A </w:t>
            </w:r>
            <w:r>
              <w:rPr>
                <w:rFonts w:cs="Arial" w:ascii="Arial" w:hAnsi="Arial"/>
                <w:b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5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        (5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terotrofie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iodiversiteit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aleontoloë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anpassingsradias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5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ossiel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6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ontinentale verskuiwing/-drywing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          (6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5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        (5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amate stroping van perlemoen verhoog,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sal kwota vir toelaatbare oes verminder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en die perlemoenbron neem af.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1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skikbaarheid het afgeneem,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perlemoenbron is uitgeput,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Wette maak dit moeiliker vir stropers,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strenger beheer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>(enige 2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erlemoenbevolking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word heeltemal vernietig/uitgewis.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5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eboerdery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Marineboerder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6</w:t>
            </w:r>
          </w:p>
        </w:tc>
        <w:tc>
          <w:tcPr>
            <w:tcW w:w="7480" w:type="dxa"/>
            <w:tcBorders/>
          </w:tcPr>
          <w:p>
            <w:pPr>
              <w:pStyle w:val="Normal"/>
              <w:tabs>
                <w:tab w:val="clear" w:pos="720"/>
                <w:tab w:val="left" w:pos="6097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s voedsel,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medisyne geslagsprikkelmidde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tradisionele seremonies inkomste generer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ab/>
              <w:t>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7</w:t>
            </w:r>
          </w:p>
        </w:tc>
        <w:tc>
          <w:tcPr>
            <w:tcW w:w="7480" w:type="dxa"/>
            <w:tcBorders/>
          </w:tcPr>
          <w:p>
            <w:pPr>
              <w:pStyle w:val="Normal"/>
              <w:tabs>
                <w:tab w:val="clear" w:pos="720"/>
                <w:tab w:val="left" w:pos="6097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etlike beperkings soos lisensie,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grootte/aantal per persoon/kwotas straf/boet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 xml:space="preserve">  vir oortreders/monitering van kusgebie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 xml:space="preserve"> oesseisoen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polisiëring – omgewingsbeheer beamptes</w:t>
              <w:tab/>
              <w:t>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4"/>
        <w:gridCol w:w="7480"/>
        <w:gridCol w:w="709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 Laetoli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 Tau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treek waar mensdom ontstaan he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leë by Sterkspruit/Swartkrans/Kromdraai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 die produksie van duiwelsklou te verbeter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abete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hepatiti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ji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/artritis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                                 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- werksgeleenthed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werkskepping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armoedeverminder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verbeter landelike gemeenskap se ekonom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verhoed oorbenutting van plan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 beter opbrengs kan gelewer wor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- verhoed uitwissing van plante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>(enige 2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0]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het ŉ lang nek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dit in staat stel om die boonste takke van bome te bereik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marck het voorgestel dat die kameelperd sy lang nek ontwikkel het deur dit uit te strek om blare in bom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te bereik en hierdie eienskap was aan die nageslag oorgedra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wat dit deur aanhoudende strekking verder verleng het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n die natuur is daar ŉ stryd om oorlew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. Organismes met gunstige variasies/beter aangepas by die omgewing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oorleef in groter getalle en sal  voortplant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. Die volgende generasie sal meer individue bevat met die gunstige eienskap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. Met tydverloop sal die eienskappe van die bevolking verander namate die gunstige eienskap behou wor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 xml:space="preserve">   (enige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Lamarck se teorie was gediskrediteer toe die basis van oorerwing later ontdek i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.  Ons weet vandag verworwe eienskappe word nie oorgeërf n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persentasie vet/botter inhoud van die melk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en die melk opbreng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ab/>
              <w:t>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2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70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 xml:space="preserve"> jaa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boer identifiseer koeie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wat melk met ŉ hoë botter/vet inhoud produse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en die met ŉ ho</w:t>
            </w:r>
            <w:r>
              <w:rPr>
                <w:rFonts w:eastAsia="MS Mincho;ＭＳ 明朝" w:cs="Arial" w:ascii="Arial" w:hAnsi="Arial"/>
                <w:lang w:val="af-ZA"/>
              </w:rPr>
              <w:t>ë</w:t>
            </w:r>
            <w:r>
              <w:rPr>
                <w:rFonts w:cs="Arial" w:ascii="Arial" w:hAnsi="Arial"/>
                <w:lang w:val="af-ZA"/>
              </w:rPr>
              <w:t xml:space="preserve"> melkopbrengs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y/sy gebruik hierdie koeie om te tee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4</w:t>
            </w:r>
          </w:p>
        </w:tc>
        <w:tc>
          <w:tcPr>
            <w:tcW w:w="7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neem baie jare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Dit mag lei tot inteling, wat genetiese diversiteit verminder/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 xml:space="preserve">ongewenste kenmerke of abnormaliteit kan toeneem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/verminder immunitei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verminder variasi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>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0"/>
        <w:gridCol w:w="8339"/>
        <w:gridCol w:w="142"/>
        <w:gridCol w:w="567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5</w:t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Kunsmatige seleksie</w:t>
            </w:r>
            <w:r>
              <w:rPr>
                <w:rFonts w:cs="Arial" w:ascii="Arial" w:hAnsi="Arial"/>
                <w:lang w:val="af-ZA"/>
              </w:rPr>
              <w:t xml:space="preserve"> is die selektiewe teling van huishoudelike plante of dier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om die voorkoms van gewenste eieskappe aan te moedi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Natuurlike seleksie</w:t>
            </w:r>
            <w:r>
              <w:rPr>
                <w:rFonts w:cs="Arial" w:ascii="Arial" w:hAnsi="Arial"/>
                <w:lang w:val="af-ZA"/>
              </w:rPr>
              <w:t xml:space="preserve"> is ŉ natuurlike proses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as gevolg van die interaksie van organisme met hul omgew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923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Mikro evolusie</w:t>
            </w:r>
            <w:r>
              <w:rPr>
                <w:rFonts w:cs="Arial" w:ascii="Arial" w:hAnsi="Arial"/>
                <w:lang w:val="af-ZA"/>
              </w:rPr>
              <w:t>:  Variasie binne ŉ spesie oor ŉ betreklike kort periode van tyd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                Klein genetiese veranderinge in die bevolking wat uiteindelik tot </w:t>
              <w:tab/>
              <w:tab/>
              <w:tab/>
              <w:t xml:space="preserve">     die ontstaan van ŉ nuwe spesie lei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Makro evolusie</w:t>
            </w:r>
            <w:r>
              <w:rPr>
                <w:rFonts w:cs="Arial" w:ascii="Arial" w:hAnsi="Arial"/>
                <w:lang w:val="af-ZA"/>
              </w:rPr>
              <w:t xml:space="preserve">: Veranderinge wat nuwe spesies voortbring en vind plaas oor </w:t>
              <w:tab/>
              <w:tab/>
              <w:tab/>
              <w:t xml:space="preserve">     geologiese tyd/Die ontwikkeling van ŉ nuwe taksonomiese groep </w:t>
              <w:tab/>
              <w:tab/>
              <w:t xml:space="preserve">     oor ŉ lang periode van ty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0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0]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1</w:t>
            </w:r>
          </w:p>
        </w:tc>
        <w:tc>
          <w:tcPr>
            <w:tcW w:w="9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ZA"/>
              </w:rPr>
            </w:pPr>
            <w:r>
              <w:rPr>
                <w:rFonts w:cs="Arial" w:ascii="Arial" w:hAnsi="Arial"/>
                <w:lang w:val="af-ZA" w:eastAsia="en-Z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-4755515</wp:posOffset>
                      </wp:positionV>
                      <wp:extent cx="3564890" cy="31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489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GRAFIESE VOORSTELLING VAN DIE AANTAL PEPERMOT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ONDER VERSKILLENDE TOESTANDE VAN BESOEDELING VANAF 1960-198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7pt;height:24.8pt;mso-wrap-distance-left:9.05pt;mso-wrap-distance-right:9.05pt;mso-wrap-distance-top:0pt;mso-wrap-distance-bottom:0pt;margin-top:-374.45pt;mso-position-vertical-relative:text;margin-left:6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GRAFIESE VOORSTELLING VAN DIE AANTAL PEPERMOTT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NDER VERSKILLENDE TOESTANDE VAN BESOEDELING VANAF 1960-19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/>
              <w:object w:dxaOrig="9091" w:dyaOrig="81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1.3pt;height:393.95pt" filled="f" o:ole="">
                  <v:imagedata r:id="rId3" o:title=""/>
                </v:shape>
                <o:OLEObject Type="Embed" ProgID="" ShapeID="ole_rId2" DrawAspect="Content" ObjectID="_184085771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492125</wp:posOffset>
                      </wp:positionV>
                      <wp:extent cx="53340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0pt;mso-wrap-distance-left:9.05pt;mso-wrap-distance-right:9.05pt;mso-wrap-distance-top:0pt;mso-wrap-distance-bottom:0pt;margin-top:38.75pt;mso-position-vertical-relative:text;margin-left:22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669925</wp:posOffset>
                      </wp:positionV>
                      <wp:extent cx="635000" cy="241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19pt;mso-wrap-distance-left:9.05pt;mso-wrap-distance-right:9.05pt;mso-wrap-distance-top:0pt;mso-wrap-distance-bottom:0pt;margin-top:52.75pt;mso-position-vertical-relative:text;margin-left:2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654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NASIEN RUBR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  <w:gridCol w:w="3828"/>
            </w:tblGrid>
            <w:tr>
              <w:trPr>
                <w:trHeight w:val="25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rrekte tipe grafiek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pskrif/Titel van grafiek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rrekte benaming van – X-as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rrekte benaming van –Y-as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paslike skaal vir X-as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paslike skaal vir Y-as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1855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Afmerk van punte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6 : Al 11 punte korrek afgemerk (3 vir 1 grafiek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4 :  6-10 punte korrek afgemerk (2 vir 1 grafiek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2 : 1-5 punte korrek afgemerk ( 1 vir 1 grafiek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0 : geen punte korrek afgemerk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leutel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LE PUNT:  1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vlak van besoedeling het drasties afgeneem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en daarom het die gehalte van die lug verbeter/die lug het skoner geraak.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aantal industrieë wat steenkool as bron van energie gebruik het kon afgeneem he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/Wetgewing aangaande skoon lug was geïmplementeer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 xml:space="preserve">       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et die afname in besoedeling word minder swart roet op die boomstamme neergelê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.  Die boomstamme raak nie onmiddellik ligter van keur nie. Dit neem ŉ tyd.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 Omdat die bome eers moet herstel voordat die ligene kan begin groei.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 Die boomstamme raak eers later ligter, wat ŉ skerp kontras skep met die donker pepermot.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Predatore kan hulle maklik sien en vang met die gevolg dat daar ŉ drastiese afname in die getalle i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1</w:t>
            </w:r>
          </w:p>
        </w:tc>
        <w:tc>
          <w:tcPr>
            <w:tcW w:w="7654" w:type="dxa"/>
            <w:tcBorders/>
          </w:tcPr>
          <w:p>
            <w:pPr>
              <w:pStyle w:val="MStyle1"/>
              <w:tabs>
                <w:tab w:val="clear" w:pos="9639"/>
                <w:tab w:val="left" w:pos="-1080" w:leader="none"/>
              </w:tabs>
              <w:spacing w:before="0" w:after="0"/>
              <w:ind w:left="851" w:right="-91" w:hanging="851"/>
              <w:rPr>
                <w:sz w:val="24"/>
                <w:lang w:val="af-ZA"/>
              </w:rPr>
            </w:pPr>
            <w:r>
              <w:rPr>
                <w:sz w:val="24"/>
                <w:lang w:val="af-ZA"/>
              </w:rPr>
              <w:t>Hulle het dieselfde funksie</w:t>
            </w:r>
            <w:r>
              <w:rPr>
                <w:rFonts w:eastAsia="MS Mincho;ＭＳ 明朝"/>
                <w:sz w:val="24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af-ZA"/>
              </w:rPr>
              <w:t></w:t>
            </w:r>
            <w:r>
              <w:rPr>
                <w:rFonts w:eastAsia="MS Mincho;ＭＳ 明朝"/>
                <w:sz w:val="24"/>
                <w:lang w:val="af-ZA"/>
              </w:rPr>
              <w:t xml:space="preserve"> maar het onafhanklik geëvoleer. </w:t>
            </w:r>
            <w:r>
              <w:rPr>
                <w:rFonts w:eastAsia="Wingdings 2" w:cs="Wingdings 2" w:ascii="Wingdings 2" w:hAnsi="Wingdings 2"/>
                <w:sz w:val="24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        (Enige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MS Mincho;ＭＳ 明朝" w:cs="Arial" w:ascii="Arial" w:hAnsi="Arial"/>
                <w:lang w:val="af-ZA"/>
              </w:rPr>
              <w:t xml:space="preserve">Konvergerende evolusie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eastAsia="MS Mincho;ＭＳ 明朝" w:cs="Arial" w:ascii="Arial" w:hAnsi="Arial"/>
                <w:lang w:val="af-ZA"/>
              </w:rPr>
              <w:t xml:space="preserve">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MS Mincho;ＭＳ 明朝" w:cs="Arial" w:ascii="Arial" w:hAnsi="Arial"/>
                <w:lang w:val="af-ZA"/>
              </w:rPr>
              <w:t xml:space="preserve">Onverwante organismes het onafhanklik evolueer en dieselfde strukture ontwikkel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om by ooreenstemmende omgewing en/of strategieë van lewe aan te pa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 xml:space="preserve">   </w:t>
            </w:r>
            <w:r>
              <w:rPr>
                <w:rFonts w:eastAsia="MS Mincho;ＭＳ 明朝" w:cs="Arial" w:ascii="Arial" w:hAnsi="Arial"/>
                <w:lang w:val="af-ZA"/>
              </w:rPr>
              <w:t xml:space="preserve">                             (Enige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1</w:t>
            </w:r>
          </w:p>
        </w:tc>
        <w:tc>
          <w:tcPr>
            <w:tcW w:w="7654" w:type="dxa"/>
            <w:tcBorders/>
          </w:tcPr>
          <w:p>
            <w:pPr>
              <w:pStyle w:val="MStyle1"/>
              <w:numPr>
                <w:ilvl w:val="0"/>
                <w:numId w:val="3"/>
              </w:numPr>
              <w:tabs>
                <w:tab w:val="left" w:pos="317" w:leader="none"/>
                <w:tab w:val="left" w:pos="9639" w:leader="none"/>
              </w:tabs>
              <w:ind w:left="1309" w:right="680" w:hanging="1309"/>
              <w:rPr>
                <w:rFonts w:eastAsia="MS Mincho;ＭＳ 明朝"/>
                <w:sz w:val="24"/>
                <w:lang w:val="af-ZA"/>
              </w:rPr>
            </w:pPr>
            <w:r>
              <w:rPr>
                <w:rFonts w:eastAsia="MS Mincho;ＭＳ 明朝"/>
                <w:sz w:val="24"/>
                <w:lang w:val="af-ZA"/>
              </w:rPr>
              <w:t>Groot oë</w:t>
            </w:r>
            <w:r>
              <w:rPr>
                <w:rFonts w:eastAsia="Wingdings 2" w:cs="Wingdings 2" w:ascii="Wingdings 2" w:hAnsi="Wingdings 2"/>
                <w:sz w:val="24"/>
                <w:lang w:val="af-ZA"/>
              </w:rPr>
              <w:t></w:t>
            </w:r>
          </w:p>
          <w:p>
            <w:pPr>
              <w:pStyle w:val="MStyle4"/>
              <w:ind w:left="317" w:right="680" w:hanging="317"/>
              <w:rPr>
                <w:rFonts w:eastAsia="MS Mincho;ＭＳ 明朝"/>
                <w:sz w:val="24"/>
                <w:lang w:val="af-ZA"/>
              </w:rPr>
            </w:pPr>
            <w:r>
              <w:rPr>
                <w:rFonts w:eastAsia="Symbol" w:cs="Symbol" w:ascii="Symbol" w:hAnsi="Symbol"/>
                <w:sz w:val="24"/>
                <w:lang w:val="af-ZA"/>
              </w:rPr>
              <w:t></w:t>
            </w:r>
            <w:r>
              <w:rPr>
                <w:rFonts w:eastAsia="MS Mincho;ＭＳ 明朝"/>
                <w:sz w:val="24"/>
                <w:lang w:val="af-ZA"/>
              </w:rPr>
              <w:tab/>
              <w:t xml:space="preserve">Uitwendige neusgang </w:t>
            </w:r>
            <w:r>
              <w:rPr>
                <w:rFonts w:eastAsia="Wingdings 2" w:cs="Wingdings 2" w:ascii="Wingdings 2" w:hAnsi="Wingdings 2"/>
                <w:sz w:val="24"/>
                <w:lang w:val="af-ZA"/>
              </w:rPr>
              <w:t></w:t>
            </w:r>
          </w:p>
          <w:p>
            <w:pPr>
              <w:pStyle w:val="MStyle4"/>
              <w:ind w:left="317" w:right="680" w:hanging="317"/>
              <w:rPr>
                <w:rFonts w:eastAsia="MS Mincho;ＭＳ 明朝"/>
                <w:sz w:val="24"/>
                <w:lang w:val="af-ZA"/>
              </w:rPr>
            </w:pPr>
            <w:r>
              <w:rPr>
                <w:rFonts w:eastAsia="Symbol" w:cs="Symbol" w:ascii="Symbol" w:hAnsi="Symbol"/>
                <w:sz w:val="24"/>
                <w:lang w:val="af-ZA"/>
              </w:rPr>
              <w:t></w:t>
            </w:r>
            <w:r>
              <w:rPr>
                <w:rFonts w:eastAsia="MS Mincho;ＭＳ 明朝"/>
                <w:sz w:val="24"/>
                <w:lang w:val="af-ZA"/>
              </w:rPr>
              <w:tab/>
              <w:t xml:space="preserve">Uitwendige gehooropening/meatus </w:t>
            </w:r>
            <w:r>
              <w:rPr>
                <w:rFonts w:eastAsia="Wingdings 2" w:cs="Wingdings 2" w:ascii="Wingdings 2" w:hAnsi="Wingdings 2"/>
                <w:sz w:val="24"/>
                <w:lang w:val="af-ZA"/>
              </w:rPr>
              <w:t></w:t>
            </w:r>
          </w:p>
          <w:p>
            <w:pPr>
              <w:pStyle w:val="MStyle4"/>
              <w:ind w:left="317" w:right="680" w:hanging="317"/>
              <w:rPr>
                <w:rFonts w:eastAsia="MS Mincho;ＭＳ 明朝"/>
                <w:lang w:val="af-ZA"/>
              </w:rPr>
            </w:pPr>
            <w:r>
              <w:rPr>
                <w:rFonts w:eastAsia="Symbol" w:cs="Symbol" w:ascii="Symbol" w:hAnsi="Symbol"/>
                <w:sz w:val="24"/>
                <w:lang w:val="af-ZA"/>
              </w:rPr>
              <w:t></w:t>
            </w:r>
            <w:r>
              <w:rPr>
                <w:rFonts w:eastAsia="MS Mincho;ＭＳ 明朝"/>
                <w:sz w:val="24"/>
                <w:lang w:val="af-ZA"/>
              </w:rPr>
              <w:tab/>
              <w:t>kieusplete</w:t>
            </w:r>
            <w:r>
              <w:rPr>
                <w:rFonts w:eastAsia="Wingdings 2" w:cs="Wingdings 2" w:ascii="Wingdings 2" w:hAnsi="Wingdings 2"/>
                <w:sz w:val="24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eastAsia="Symbol" w:cs="Symbol" w:ascii="Symbol" w:hAnsi="Symbol"/>
                <w:lang w:val="af-ZA"/>
              </w:rPr>
              <w:t></w:t>
            </w:r>
            <w:r>
              <w:rPr>
                <w:rFonts w:eastAsia="MS Mincho;ＭＳ 明朝" w:cs="Arial" w:ascii="Arial" w:hAnsi="Arial"/>
                <w:lang w:val="af-ZA"/>
              </w:rPr>
              <w:tab/>
              <w:t xml:space="preserve">Stert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eastAsia="MS Mincho;ＭＳ 明朝" w:cs="Arial" w:ascii="Arial" w:hAnsi="Arial"/>
                <w:lang w:val="af-ZA"/>
              </w:rPr>
              <w:t xml:space="preserve">                                                                                (Enige 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MS Mincho;ＭＳ 明朝" w:cs="Arial" w:ascii="Arial" w:hAnsi="Arial"/>
                <w:lang w:val="af-ZA"/>
              </w:rPr>
              <w:t>Wetenskaplikes glo dat hierdie biologiese bewyse vir evolusie/</w:t>
            </w:r>
            <w:r>
              <w:rPr>
                <w:rFonts w:cs="Arial" w:ascii="Arial" w:hAnsi="Arial"/>
                <w:lang w:val="af-ZA"/>
              </w:rPr>
              <w:t>hulle almal vanaf ŉ gemeenskaplike voorvader geëvoleer he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30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br w:type="page"/>
      </w: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6662"/>
        <w:gridCol w:w="142"/>
        <w:gridCol w:w="56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uminium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kop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en plastiek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minder afva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in die omgew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ron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van inkoms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orkom die oorbenutting van hulpbronn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om nuwe materiaal te vorm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</w:t>
              <w:tab/>
              <w:tab/>
              <w:tab/>
              <w:tab/>
              <w:tab/>
              <w:tab/>
              <w:tab/>
              <w:t xml:space="preserve">          (Enige 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3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bruik meer energie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om glas te hersirkuleer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4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materiaal kan nie afgebreek word n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of tot anorganiese stowwe ontbind n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5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rug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, groen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, papi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(of enige ander organiese stof)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        (Enige 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oename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in die gemiddelde temperatuur van die wêrel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tboss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verhoog die hoeveelheid C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rande/CFC/chemikalieë in verkoelers/aëroso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ugbesoedel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3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brandstof-doeltreffende voertu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op voedsel en enige ander produkte wat min verpakking verei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energie-besparings gloeilamp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rsirkuleer alle huisafva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bruik openbare vervoer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oleer jou hui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Gebruik son-waterverwarmingsstelsel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                               (Enige 6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af-ZA"/>
              </w:rPr>
              <w:t>OPSTEL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Default"/>
              <w:ind w:left="34" w:hanging="34"/>
              <w:rPr>
                <w:lang w:val="af-ZA"/>
              </w:rPr>
            </w:pPr>
            <w:r>
              <w:rPr>
                <w:b/>
                <w:sz w:val="23"/>
                <w:szCs w:val="23"/>
                <w:lang w:val="af-ZA"/>
              </w:rPr>
              <w:t>Parlementslid:</w:t>
            </w:r>
          </w:p>
        </w:tc>
        <w:tc>
          <w:tcPr>
            <w:tcW w:w="6662" w:type="dxa"/>
            <w:tcBorders/>
          </w:tcPr>
          <w:p>
            <w:pPr>
              <w:pStyle w:val="Default"/>
              <w:ind w:left="34" w:hanging="34"/>
              <w:rPr>
                <w:lang w:val="af-ZA"/>
              </w:rPr>
            </w:pPr>
            <w:r>
              <w:rPr>
                <w:sz w:val="23"/>
                <w:szCs w:val="23"/>
                <w:lang w:val="af-ZA"/>
              </w:rPr>
              <w:t>Kan aantal omgewingsimpakstudies gelas om die uitvoerbaarheid van projekte, konstruksies (bouwerke) ens. in stad te evalue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>. Dit sal negatiewe impak op omgewing vermind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>; nuwe wet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 xml:space="preserve"> kan geproklameer word om uitlaatgasse van fabrieke en voertuie te beheer, gebruik van hulpbronne te beheer, plantasies en natuurlike areas te beskerm, vis- en jagpermitte te heroorwee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>. Kan staatsbefondsing beskikbaar maak vir omgewingsvriendelike projekte, diensverskaffing aan landelike en informele gemeenskappe te versnel, ens.</w:t>
            </w:r>
            <w:r>
              <w:rPr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 xml:space="preserve"> Opvolg  van internasionale ooreenkomste (Kyoto-protokol, ens.), ens.</w:t>
              <w:tab/>
              <w:tab/>
              <w:t xml:space="preserve"> (Enige 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Default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af-ZA"/>
              </w:rPr>
              <w:t>Gesondheids-beampte: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  <w:t>Kan opvoedkundige bewustheidsprogramme van stapel stuur oor verskillende aangeleenthede wat omgewing beïnvloed;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 navorsing doen oor neigings in gesondheidsaspekte, wat impak kan hê op omgewing; opvoedkundige vennootskappe vorm met skole in stad om omgewingsbewustheid te bevorder;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 werkswinkels en seminare reël vir gemeenskap om meer oor omgewing te le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>; gemeenskapsprojekte loods vir publieke deelname, ens.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ab/>
              <w:tab/>
              <w:t xml:space="preserve">  (Enige 3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6804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  <w:lang w:val="af-ZA"/>
              </w:rPr>
            </w:pPr>
            <w:r>
              <w:rPr>
                <w:b/>
                <w:sz w:val="23"/>
                <w:szCs w:val="23"/>
                <w:lang w:val="af-ZA"/>
              </w:rPr>
              <w:t>Boer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Volhoubare boerderypraktyke beoefen, geen-ploeg (no-tilling) boerdery beoefen, wat beter dreinering en minder grond kompaksie bevorder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; organiese bemestingstowwe gebruik, slegs voedingselemente tot grond byvoeg;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 xml:space="preserve">geïntegreerde pesbeheerstelsels gebruik, natuurlike predatore van peste aanmoedig;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>verskillende gewasse verbou en wisselboupraktyke help met pesbeheer en grondvrugbaarhei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sz w:val="23"/>
                <w:szCs w:val="23"/>
                <w:lang w:val="af-ZA"/>
              </w:rPr>
              <w:t>, deelname aan ekotoerisme projekte, ens.</w:t>
              <w:tab/>
              <w:tab/>
              <w:tab/>
              <w:tab/>
              <w:tab/>
              <w:t>(Enige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Default"/>
              <w:jc w:val="both"/>
              <w:rPr>
                <w:sz w:val="23"/>
                <w:szCs w:val="23"/>
                <w:lang w:val="af-ZA"/>
              </w:rPr>
            </w:pPr>
            <w:r>
              <w:rPr>
                <w:b/>
                <w:sz w:val="23"/>
                <w:szCs w:val="23"/>
                <w:lang w:val="af-ZA"/>
              </w:rPr>
              <w:t>Tradisionele geneser:</w:t>
            </w:r>
          </w:p>
        </w:tc>
        <w:tc>
          <w:tcPr>
            <w:tcW w:w="6804" w:type="dxa"/>
            <w:tcBorders/>
          </w:tcPr>
          <w:p>
            <w:pPr>
              <w:pStyle w:val="Default"/>
              <w:rPr>
                <w:sz w:val="23"/>
                <w:szCs w:val="23"/>
                <w:lang w:val="af-ZA"/>
              </w:rPr>
            </w:pPr>
            <w:r>
              <w:rPr>
                <w:sz w:val="23"/>
                <w:szCs w:val="23"/>
                <w:lang w:val="af-ZA"/>
              </w:rPr>
              <w:t>Kan inheemse burgers aanmoedig om deel te neem aan Staatsbefondste bewaringsaktiwitei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>, vennootskappe met inheemse mense; gemeenskapsaktiwiteite kan plaaslike gemeenskap bevoordee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>, kan help met integrasie van tradisionele en moderne praktyke,</w:t>
            </w:r>
            <w:r>
              <w:rPr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sz w:val="23"/>
                <w:szCs w:val="23"/>
                <w:lang w:val="af-ZA"/>
              </w:rPr>
              <w:t xml:space="preserve"> ontwikkel die aanplant van en die aanleg van kwekerye vir inheemse plante.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lang w:val="af-ZA"/>
              </w:rPr>
              <w:t xml:space="preserve"> (Enige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Default"/>
              <w:snapToGrid w:val="false"/>
              <w:rPr>
                <w:sz w:val="23"/>
                <w:szCs w:val="23"/>
                <w:lang w:val="af-ZA"/>
              </w:rPr>
            </w:pPr>
            <w:r>
              <w:rPr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  <w:t>Sintese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  <w:tbl>
            <w:tblPr>
              <w:tblW w:w="77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6648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3 Punte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Goed gestruktureerd, toon insig en begrip van vraag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2 Punte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Klein gapings in die logika en vloei van die antwoord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1 Punt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Betekenisvolle gapings in die logika en vloei van die antwoord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0 Punt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af-Z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af-ZA"/>
                    </w:rPr>
                    <w:t>Geen poging aangewend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sz w:val="23"/>
                <w:szCs w:val="23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af-ZA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af-ZA"/>
              </w:rPr>
              <w:t>GROOT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639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8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LEWENSWETENSKAPPE – TWEEDE VRAESTEL (LFSC)</w:t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2" w:leader="none"/>
        <w:tab w:val="right" w:pos="9639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LEWENSWETENSKAPPE – TWEEDE VRAESTEL (LFSC)</w:t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7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3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tyle1">
    <w:name w:val="MStyle1"/>
    <w:basedOn w:val="Normal"/>
    <w:qFormat/>
    <w:pPr>
      <w:tabs>
        <w:tab w:val="clear" w:pos="720"/>
        <w:tab w:val="left" w:pos="9639" w:leader="none"/>
      </w:tabs>
      <w:spacing w:before="0" w:after="120"/>
      <w:ind w:left="851" w:right="680" w:hanging="851"/>
    </w:pPr>
    <w:rPr>
      <w:rFonts w:ascii="Arial" w:hAnsi="Arial" w:cs="Arial"/>
      <w:sz w:val="22"/>
      <w:lang w:val="en-ZA"/>
    </w:rPr>
  </w:style>
  <w:style w:type="paragraph" w:styleId="MStyle4">
    <w:name w:val="MStyle4"/>
    <w:basedOn w:val="Normal"/>
    <w:qFormat/>
    <w:pPr>
      <w:tabs>
        <w:tab w:val="clear" w:pos="720"/>
        <w:tab w:val="left" w:pos="9639" w:leader="none"/>
      </w:tabs>
      <w:spacing w:before="0" w:after="120"/>
      <w:ind w:left="1134" w:right="680" w:hanging="283"/>
    </w:pPr>
    <w:rPr>
      <w:rFonts w:ascii="Arial" w:hAnsi="Arial" w:cs="Arial"/>
      <w:sz w:val="22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6:05:00Z</dcterms:created>
  <dc:creator>exams</dc:creator>
  <dc:description/>
  <cp:keywords/>
  <dc:language>en-US</dc:language>
  <cp:lastModifiedBy>exams</cp:lastModifiedBy>
  <cp:lastPrinted>2009-07-23T15:34:00Z</cp:lastPrinted>
  <dcterms:modified xsi:type="dcterms:W3CDTF">2009-07-23T13:34:00Z</dcterms:modified>
  <cp:revision>45</cp:revision>
  <dc:subject/>
  <dc:title>1</dc:title>
</cp:coreProperties>
</file>