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jc w:val="right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MATH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 w:eastAsia="en-US"/>
        </w:rPr>
      </w:pPr>
      <w:r>
        <w:rPr>
          <w:rFonts w:cs="Arial" w:ascii="Arial" w:hAnsi="Arial"/>
          <w:b/>
          <w:lang w:val="af-Z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4pt;margin-top:0.6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1335436389" r:id="rId2"/>
        </w:objec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eastAsia="Arial" w:cs="Arial"/>
          <w:b/>
          <w:b/>
          <w:lang w:val="af-ZA"/>
        </w:rPr>
      </w:pPr>
      <w:r>
        <w:rPr>
          <w:rFonts w:eastAsia="Arial" w:cs="Arial" w:ascii="Arial" w:hAnsi="Arial"/>
          <w:b/>
          <w:lang w:val="af-ZA"/>
        </w:rPr>
        <w:t xml:space="preserve">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/>
          <w:b w:val="false"/>
          <w:sz w:val="24"/>
          <w:szCs w:val="24"/>
          <w:lang w:val="af-ZA"/>
        </w:rPr>
      </w:r>
    </w:p>
    <w:p>
      <w:pPr>
        <w:pStyle w:val="Normal"/>
        <w:rPr>
          <w:b/>
          <w:b/>
          <w:sz w:val="24"/>
          <w:szCs w:val="24"/>
          <w:lang w:val="af-ZA"/>
        </w:rPr>
      </w:pPr>
      <w:r>
        <w:rPr>
          <w:b/>
          <w:sz w:val="24"/>
          <w:szCs w:val="24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SEBE LEMFUNDO LEMPUME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/>
      </w:pPr>
      <w:r>
        <w:rPr>
          <w:sz w:val="40"/>
          <w:szCs w:val="40"/>
        </w:rPr>
        <w:t xml:space="preserve">SEPTEMBER 20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af-ZA"/>
        </w:rPr>
      </w:pPr>
      <w:r>
        <w:rPr>
          <w:rFonts w:cs="Arial" w:ascii="Arial" w:hAnsi="Arial"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WISKUNDE – EERSTE VRAE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IXESHA:  3 iiyure</w:t>
        <w:tab/>
        <w:tab/>
        <w:tab/>
        <w:tab/>
        <w:t>TIME:  3 hours</w:t>
        <w:tab/>
        <w:tab/>
        <w:tab/>
        <w:t>TYD:  3 uur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AMANQAKU:  150</w:t>
        <w:tab/>
        <w:tab/>
        <w:tab/>
        <w:tab/>
        <w:t>MARKS:  150</w:t>
        <w:tab/>
        <w:tab/>
        <w:tab/>
        <w:t>PUNTE:  150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7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kryf op die voorblad van jou antwoordeboek na die woord “Vak” – 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SKUNDE – EERSTE VRAESTE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/>
          <w:b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Arial" w:ascii="Arial" w:hAnsi="Arial"/>
          <w:sz w:val="22"/>
          <w:szCs w:val="22"/>
          <w:lang w:val="af-ZA"/>
        </w:rPr>
        <w:t>Hierdie vraestel bestaan uit 10 bladsye, 2 diagram blaaie en ŉ formuleblad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af-ZA"/>
        </w:rPr>
      </w:pPr>
      <w:r>
        <w:rPr>
          <w:rFonts w:cs="Arial" w:ascii="Arial" w:hAnsi="Arial"/>
          <w:b/>
          <w:sz w:val="28"/>
          <w:szCs w:val="28"/>
          <w:lang w:val="af-ZA"/>
        </w:rPr>
      </w:r>
    </w:p>
    <w:p>
      <w:pPr>
        <w:pStyle w:val="Heading2"/>
        <w:spacing w:before="0" w:after="0"/>
        <w:rPr>
          <w:i w:val="false"/>
          <w:i w:val="false"/>
          <w:sz w:val="24"/>
          <w:lang w:val="af-ZA"/>
        </w:rPr>
      </w:pPr>
      <w:r>
        <w:rPr>
          <w:i w:val="false"/>
          <w:sz w:val="24"/>
          <w:lang w:val="af-ZA"/>
        </w:rPr>
        <w:t>INSTRUKSIES EN INLIGTING</w:t>
      </w:r>
    </w:p>
    <w:p>
      <w:pPr>
        <w:pStyle w:val="Normal"/>
        <w:rPr>
          <w:i/>
          <w:i/>
          <w:sz w:val="24"/>
          <w:lang w:val="af-ZA"/>
        </w:rPr>
      </w:pPr>
      <w:r>
        <w:rPr>
          <w:i/>
          <w:sz w:val="24"/>
          <w:lang w:val="af-ZA"/>
        </w:rPr>
      </w:r>
    </w:p>
    <w:p>
      <w:pPr>
        <w:pStyle w:val="Normal"/>
        <w:rPr/>
      </w:pPr>
      <w:r>
        <w:rPr>
          <w:rFonts w:cs="Arial" w:ascii="Arial" w:hAnsi="Arial"/>
          <w:lang w:val="af-ZA"/>
        </w:rPr>
        <w:t>Lees die volgende instruksies sorgvuldig voordat jy die vrae beantwoord:</w: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486"/>
      </w:tblGrid>
      <w:tr>
        <w:trPr>
          <w:trHeight w:val="197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Die vraestel bestaan uit TWAALF vrae.  Beantwoord AL die vrae.</w:t>
            </w:r>
          </w:p>
        </w:tc>
      </w:tr>
      <w:tr>
        <w:trPr>
          <w:trHeight w:val="2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59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oon duidelik ALLE berekenings, diagramme, grafieke ens. wat jy gebruik het om jou antwoorde te bepaal.</w:t>
            </w:r>
          </w:p>
        </w:tc>
      </w:tr>
      <w:tr>
        <w:trPr>
          <w:trHeight w:val="1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486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ŉ Goedgekeurde wetenskaplike sakrekenaar (nieprogrammeerbaar en niegrafies nie) mag gebruik word, tensy anders vermeld.</w:t>
            </w:r>
          </w:p>
        </w:tc>
      </w:tr>
      <w:tr>
        <w:trPr>
          <w:trHeight w:val="21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57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dien nodig moet alle vrae afgerond word tot TWEE desimale syfers, tensy anders vermeld.</w:t>
            </w:r>
          </w:p>
        </w:tc>
      </w:tr>
      <w:tr>
        <w:trPr>
          <w:trHeight w:val="1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54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ommer die vrae korrek volgens die sisteem wat in die vraestel gebruik word.</w:t>
            </w:r>
          </w:p>
        </w:tc>
      </w:tr>
      <w:tr>
        <w:trPr>
          <w:trHeight w:val="1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06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Diagramme is NIE noodwendig volgens skaal geteken NIE.</w:t>
            </w:r>
          </w:p>
        </w:tc>
      </w:tr>
      <w:tr>
        <w:trPr>
          <w:trHeight w:val="118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469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Dit is in jou eie belang om leesbaar te skryf en om jou werk netjies aan te bied.</w:t>
            </w:r>
          </w:p>
        </w:tc>
      </w:tr>
      <w:tr>
        <w:trPr>
          <w:trHeight w:val="241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23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ŉ Inligtingsblad met formules is aangeheg.</w:t>
            </w:r>
          </w:p>
        </w:tc>
      </w:tr>
      <w:tr>
        <w:trPr>
          <w:trHeight w:val="323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541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Diagram-blad word versien vir VRAAG 10.4 en VRAAG 12.2.  Skryf jou naam in die spasie wat voorsien word en handig die diagramblad in saam met jou antwoordblad.</w:t>
            </w:r>
          </w:p>
        </w:tc>
      </w:tr>
      <w:tr>
        <w:trPr>
          <w:trHeight w:val="78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78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.1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Gegee 2x(x – 2) = p.  Los op vir x tot korrek TWEE desimale syfers in elk van die volgende gevalle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 = 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1.1.2    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p = x + 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Los op vir x indien   -2(x + 2) (x – 1) &gt; 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os op vir x en y gelyktydig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 xml:space="preserve">x + 2y = 3    en </w:t>
              <w:tab/>
              <w:t>x² – y² = x + 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7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lang w:val="af-ZA"/>
              </w:rPr>
              <w:t xml:space="preserve">Indien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 w:ascii="Arial" w:hAnsi="Arial"/>
                <w:lang w:val="af-ZA"/>
              </w:rPr>
              <w:t xml:space="preserve">,   bepaal die waarde van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af-ZA"/>
              </w:rPr>
              <w:t>, sonder die gebruik van ŉ sakrekenaar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21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reken die som van die rekenkundige reeks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5 ; 7 ; 9 ; ... ; 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ervolgens, bepaal </w:t>
              <w:tab/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nary>
                </m:e>
              </m:nary>
            </m:oMath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9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851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raad 9-leerders is gevra om ŉ band te versier deur krale te gebruik.  Die ontwerp moet in die vorm van ŉ seshoek wees.  Paula ontwerp haar versiering volgens die volgende patroon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390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4615</wp:posOffset>
                      </wp:positionV>
                      <wp:extent cx="343535" cy="5708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.2pt;margin-top:7.45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93980</wp:posOffset>
                      </wp:positionV>
                      <wp:extent cx="3429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5pt;margin-top:7.4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94615</wp:posOffset>
                      </wp:positionV>
                      <wp:extent cx="342900" cy="57086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2pt;margin-top:7.4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94615</wp:posOffset>
                      </wp:positionV>
                      <wp:extent cx="342900" cy="5708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2pt;margin-top:7.4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94615</wp:posOffset>
                      </wp:positionV>
                      <wp:extent cx="342900" cy="57086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2pt;margin-top:7.4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665480</wp:posOffset>
                      </wp:positionV>
                      <wp:extent cx="342900" cy="5708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2pt;margin-top:52.4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665480</wp:posOffset>
                      </wp:positionV>
                      <wp:extent cx="342900" cy="5721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20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2pt;margin-top:52.4pt;width:26.95pt;height: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665480</wp:posOffset>
                      </wp:positionV>
                      <wp:extent cx="342900" cy="57086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2pt;margin-top:52.4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93980</wp:posOffset>
                      </wp:positionV>
                      <wp:extent cx="34290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55pt;margin-top:7.4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94615</wp:posOffset>
                      </wp:positionV>
                      <wp:extent cx="343535" cy="57086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.55pt;margin-top:7.45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94615</wp:posOffset>
                      </wp:positionV>
                      <wp:extent cx="342900" cy="57086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6pt;margin-top:7.4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93980</wp:posOffset>
                      </wp:positionV>
                      <wp:extent cx="342900" cy="57086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6.6pt;margin-top:7.4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666750</wp:posOffset>
                      </wp:positionV>
                      <wp:extent cx="342900" cy="57086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55pt;margin-top:52.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666750</wp:posOffset>
                      </wp:positionV>
                      <wp:extent cx="342900" cy="57086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.55pt;margin-top:52.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666750</wp:posOffset>
                      </wp:positionV>
                      <wp:extent cx="342900" cy="57213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20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55pt;margin-top:52.5pt;width:26.95pt;height: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664845</wp:posOffset>
                      </wp:positionV>
                      <wp:extent cx="342900" cy="57086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6.6pt;margin-top:52.3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235710</wp:posOffset>
                      </wp:positionV>
                      <wp:extent cx="342900" cy="571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55pt;margin-top:97.3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238885</wp:posOffset>
                      </wp:positionV>
                      <wp:extent cx="343535" cy="57086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.5pt;margin-top:97.55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238885</wp:posOffset>
                      </wp:positionV>
                      <wp:extent cx="342900" cy="57086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6pt;margin-top:97.5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238885</wp:posOffset>
                      </wp:positionV>
                      <wp:extent cx="342900" cy="57086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6.6pt;margin-top:97.5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95885</wp:posOffset>
                      </wp:positionV>
                      <wp:extent cx="342900" cy="57086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2pt;margin-top:7.5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1140</wp:posOffset>
                      </wp:positionH>
                      <wp:positionV relativeFrom="paragraph">
                        <wp:posOffset>93980</wp:posOffset>
                      </wp:positionV>
                      <wp:extent cx="342900" cy="57086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8.2pt;margin-top:7.4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84040</wp:posOffset>
                      </wp:positionH>
                      <wp:positionV relativeFrom="paragraph">
                        <wp:posOffset>93980</wp:posOffset>
                      </wp:positionV>
                      <wp:extent cx="342900" cy="57086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2pt;margin-top:7.4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95885</wp:posOffset>
                      </wp:positionV>
                      <wp:extent cx="342900" cy="5715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.2pt;margin-top:7.55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69840</wp:posOffset>
                      </wp:positionH>
                      <wp:positionV relativeFrom="paragraph">
                        <wp:posOffset>93980</wp:posOffset>
                      </wp:positionV>
                      <wp:extent cx="343535" cy="57086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9.2pt;margin-top:7.4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667385</wp:posOffset>
                      </wp:positionV>
                      <wp:extent cx="342900" cy="5715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2pt;margin-top:52.55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041140</wp:posOffset>
                      </wp:positionH>
                      <wp:positionV relativeFrom="paragraph">
                        <wp:posOffset>667385</wp:posOffset>
                      </wp:positionV>
                      <wp:extent cx="342900" cy="5715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8.2pt;margin-top:52.55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84040</wp:posOffset>
                      </wp:positionH>
                      <wp:positionV relativeFrom="paragraph">
                        <wp:posOffset>668020</wp:posOffset>
                      </wp:positionV>
                      <wp:extent cx="342900" cy="57086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2pt;margin-top:52.6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665480</wp:posOffset>
                      </wp:positionV>
                      <wp:extent cx="342900" cy="57213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20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.2pt;margin-top:52.4pt;width:26.95pt;height: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69840</wp:posOffset>
                      </wp:positionH>
                      <wp:positionV relativeFrom="paragraph">
                        <wp:posOffset>668020</wp:posOffset>
                      </wp:positionV>
                      <wp:extent cx="342900" cy="57086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9.2pt;margin-top:52.6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1238885</wp:posOffset>
                      </wp:positionV>
                      <wp:extent cx="342900" cy="57086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2pt;margin-top:97.5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41140</wp:posOffset>
                      </wp:positionH>
                      <wp:positionV relativeFrom="paragraph">
                        <wp:posOffset>1238885</wp:posOffset>
                      </wp:positionV>
                      <wp:extent cx="342900" cy="57213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204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8.2pt;margin-top:97.55pt;width:26.95pt;height: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383405</wp:posOffset>
                      </wp:positionH>
                      <wp:positionV relativeFrom="paragraph">
                        <wp:posOffset>1240155</wp:posOffset>
                      </wp:positionV>
                      <wp:extent cx="343535" cy="57086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15pt;margin-top:97.65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1240155</wp:posOffset>
                      </wp:positionV>
                      <wp:extent cx="342900" cy="57086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.2pt;margin-top:97.65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069840</wp:posOffset>
                      </wp:positionH>
                      <wp:positionV relativeFrom="paragraph">
                        <wp:posOffset>1235710</wp:posOffset>
                      </wp:positionV>
                      <wp:extent cx="342900" cy="57086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9.2pt;margin-top:97.3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1811020</wp:posOffset>
                      </wp:positionV>
                      <wp:extent cx="342900" cy="57086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2pt;margin-top:142.6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040505</wp:posOffset>
                      </wp:positionH>
                      <wp:positionV relativeFrom="paragraph">
                        <wp:posOffset>1811020</wp:posOffset>
                      </wp:positionV>
                      <wp:extent cx="342900" cy="57086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8.15pt;margin-top:142.6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383405</wp:posOffset>
                      </wp:positionH>
                      <wp:positionV relativeFrom="paragraph">
                        <wp:posOffset>1811020</wp:posOffset>
                      </wp:positionV>
                      <wp:extent cx="342900" cy="57086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15pt;margin-top:142.6pt;width:26.95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726305</wp:posOffset>
                      </wp:positionH>
                      <wp:positionV relativeFrom="paragraph">
                        <wp:posOffset>1811020</wp:posOffset>
                      </wp:positionV>
                      <wp:extent cx="342900" cy="5715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.15pt;margin-top:142.6pt;width:26.95pt;height:44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069205</wp:posOffset>
                      </wp:positionH>
                      <wp:positionV relativeFrom="paragraph">
                        <wp:posOffset>1811655</wp:posOffset>
                      </wp:positionV>
                      <wp:extent cx="343535" cy="57086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5709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9.15pt;margin-top:142.65pt;width:27pt;height:44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Patroon 1</w:t>
            </w:r>
            <w:r>
              <w:rPr>
                <w:rFonts w:cs="Arial" w:ascii="Arial" w:hAnsi="Arial"/>
                <w:lang w:val="af-ZA"/>
              </w:rPr>
              <w:tab/>
            </w:r>
            <w:r>
              <w:rPr>
                <w:rFonts w:cs="Arial" w:ascii="Arial" w:hAnsi="Arial"/>
                <w:b/>
                <w:lang w:val="af-ZA"/>
              </w:rPr>
              <w:t>Patroon 2</w:t>
            </w:r>
            <w:r>
              <w:rPr>
                <w:rFonts w:cs="Arial" w:ascii="Arial" w:hAnsi="Arial"/>
                <w:lang w:val="af-ZA"/>
              </w:rPr>
              <w:tab/>
              <w:tab/>
            </w:r>
            <w:r>
              <w:rPr>
                <w:rFonts w:cs="Arial" w:ascii="Arial" w:hAnsi="Arial"/>
                <w:b/>
                <w:lang w:val="af-ZA"/>
              </w:rPr>
              <w:t>Patroon 3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</w:r>
            <w:r>
              <w:rPr>
                <w:rFonts w:cs="Arial" w:ascii="Arial" w:hAnsi="Arial"/>
                <w:b/>
                <w:lang w:val="af-ZA"/>
              </w:rPr>
              <w:t>Patroon 4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2 seshoeke)</w:t>
              <w:tab/>
              <w:t>(6 seshoeke)</w:t>
              <w:tab/>
              <w:tab/>
              <w:t>(12 seshoeke)</w:t>
              <w:tab/>
              <w:tab/>
              <w:t>(20 seshoeke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oeveel seshoeke sal Paula nodig het om patroon 5 te maak?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Bepaal ŉ algebraïese formule wat die hoeveelheid seshoeke beskryf in die n</w:t>
            </w:r>
            <w:r>
              <w:rPr>
                <w:rFonts w:cs="Arial" w:ascii="Arial" w:hAnsi="Arial"/>
                <w:vertAlign w:val="superscript"/>
                <w:lang w:val="af-ZA"/>
              </w:rPr>
              <w:t>de</w:t>
            </w:r>
            <w:r>
              <w:rPr>
                <w:rFonts w:cs="Arial" w:ascii="Arial" w:hAnsi="Arial"/>
                <w:lang w:val="af-ZA"/>
              </w:rPr>
              <w:t xml:space="preserve"> patroon?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Gebruik jou formule om die waarde van n te bepaal as die n</w:t>
            </w:r>
            <w:r>
              <w:rPr>
                <w:rFonts w:cs="Arial" w:ascii="Arial" w:hAnsi="Arial"/>
                <w:vertAlign w:val="superscript"/>
                <w:lang w:val="af-ZA"/>
              </w:rPr>
              <w:t>de</w:t>
            </w:r>
            <w:r>
              <w:rPr>
                <w:rFonts w:cs="Arial" w:ascii="Arial" w:hAnsi="Arial"/>
                <w:lang w:val="af-ZA"/>
              </w:rPr>
              <w:t xml:space="preserve"> patroon 156 seshoeke het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9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As p + 1  ;  1 – p en 2 – 5p die eerste drie terme van ŉ oneindige meetkundig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reeks is, bepaal: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waarde(s) van p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waarde van r  waarvoor die bogenoemde reeks konvergeer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die som tot oneindigheid van die konvergerende reek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851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 xml:space="preserve">Die onderstaande diagram toon die grafieke van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lang w:val="af-ZA"/>
              </w:rPr>
              <w:t xml:space="preserve"> en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Arial" w:ascii="Arial" w:hAnsi="Arial"/>
                <w:lang w:val="af-ZA"/>
              </w:rPr>
              <w:t xml:space="preserve">  (x &gt; 0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punt A(2;9) lê op die grafieke f van g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 w:eastAsia="en-US"/>
        </w:rPr>
      </w:pPr>
      <w:r>
        <w:rPr>
          <w:rFonts w:cs="Arial" w:ascii="Arial" w:hAnsi="Arial"/>
          <w:b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265</wp:posOffset>
                </wp:positionH>
                <wp:positionV relativeFrom="paragraph">
                  <wp:posOffset>78105</wp:posOffset>
                </wp:positionV>
                <wp:extent cx="38100" cy="3201035"/>
                <wp:effectExtent l="37465" t="0" r="374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32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95pt;margin-top:6.15pt;width:2.95pt;height:252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3465</wp:posOffset>
                </wp:positionH>
                <wp:positionV relativeFrom="paragraph">
                  <wp:posOffset>78105</wp:posOffset>
                </wp:positionV>
                <wp:extent cx="2489200" cy="2643505"/>
                <wp:effectExtent l="5080" t="5715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264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0" h="4163">
                              <a:moveTo>
                                <a:pt x="0" y="4100"/>
                              </a:moveTo>
                              <a:cubicBezTo>
                                <a:pt x="913" y="4131"/>
                                <a:pt x="1827" y="4163"/>
                                <a:pt x="2480" y="3480"/>
                              </a:cubicBezTo>
                              <a:cubicBezTo>
                                <a:pt x="3133" y="2797"/>
                                <a:pt x="3680" y="580"/>
                                <a:pt x="39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0,4163" path="m0,4100c913,4131,1827,4163,2480,3480c3133,2797,3680,580,3920,0e" stroked="t" o:allowincell="f" style="position:absolute;margin-left:82.95pt;margin-top:6.15pt;width:195.95pt;height:208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1">
                <wp:simplePos x="0" y="0"/>
                <wp:positionH relativeFrom="column">
                  <wp:posOffset>2727960</wp:posOffset>
                </wp:positionH>
                <wp:positionV relativeFrom="paragraph">
                  <wp:posOffset>78105</wp:posOffset>
                </wp:positionV>
                <wp:extent cx="2160905" cy="1930400"/>
                <wp:effectExtent l="0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9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" h="3040">
                              <a:moveTo>
                                <a:pt x="24" y="0"/>
                              </a:moveTo>
                              <a:cubicBezTo>
                                <a:pt x="12" y="826"/>
                                <a:pt x="0" y="1653"/>
                                <a:pt x="563" y="2160"/>
                              </a:cubicBezTo>
                              <a:cubicBezTo>
                                <a:pt x="1126" y="2667"/>
                                <a:pt x="2264" y="2853"/>
                                <a:pt x="3403" y="30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040" path="m24,0c12,826,0,1653,563,2160c1126,2667,2264,2853,3403,3040e" stroked="t" o:allowincell="f" style="position:absolute;margin-left:214.8pt;margin-top:6.15pt;width:170.1pt;height:15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9965</wp:posOffset>
                </wp:positionH>
                <wp:positionV relativeFrom="paragraph">
                  <wp:posOffset>14605</wp:posOffset>
                </wp:positionV>
                <wp:extent cx="1270" cy="89535"/>
                <wp:effectExtent l="38100" t="0" r="3746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.15pt;width:0.1pt;height: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78105</wp:posOffset>
                </wp:positionV>
                <wp:extent cx="1270" cy="114935"/>
                <wp:effectExtent l="38100" t="0" r="3746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15pt;width:0.1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685800" cy="4572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1516380</wp:posOffset>
                </wp:positionV>
                <wp:extent cx="914400" cy="91440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9.4pt;mso-position-vertical-relative:text;margin-left:450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2820</wp:posOffset>
                </wp:positionH>
                <wp:positionV relativeFrom="paragraph">
                  <wp:posOffset>43180</wp:posOffset>
                </wp:positionV>
                <wp:extent cx="795655" cy="26797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1.1pt;mso-wrap-distance-left:9.05pt;mso-wrap-distance-right:9.05pt;mso-wrap-distance-top:0pt;mso-wrap-distance-bottom:0pt;margin-top:3.4pt;mso-position-vertical-relative:text;margin-left:2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8100</wp:posOffset>
                </wp:positionV>
                <wp:extent cx="922020" cy="26797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1.1pt;mso-wrap-distance-left:9.05pt;mso-wrap-distance-right:9.05pt;mso-wrap-distance-top:0pt;mso-wrap-distance-bottom:0pt;margin-top:3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 w:eastAsia="en-US"/>
        </w:rPr>
      </w:pPr>
      <w:r>
        <w:rPr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4835</wp:posOffset>
                </wp:positionH>
                <wp:positionV relativeFrom="paragraph">
                  <wp:posOffset>22860</wp:posOffset>
                </wp:positionV>
                <wp:extent cx="2590165" cy="26797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(2;9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21.1pt;mso-wrap-distance-left:9.05pt;mso-wrap-distance-right:9.05pt;mso-wrap-distance-top:0pt;mso-wrap-distance-bottom:0pt;margin-top:1.8pt;mso-position-vertical-relative:text;margin-left:2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(2;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 w:eastAsia="en-US"/>
        </w:rPr>
      </w:pPr>
      <w:r>
        <w:rPr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0455</wp:posOffset>
                </wp:positionH>
                <wp:positionV relativeFrom="paragraph">
                  <wp:posOffset>106680</wp:posOffset>
                </wp:positionV>
                <wp:extent cx="896620" cy="26797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21.1pt;mso-wrap-distance-left:9.05pt;mso-wrap-distance-right:9.05pt;mso-wrap-distance-top:0pt;mso-wrap-distance-bottom:0pt;margin-top:8.4pt;mso-position-vertical-relative:text;margin-left:3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88865</wp:posOffset>
                </wp:positionH>
                <wp:positionV relativeFrom="paragraph">
                  <wp:posOffset>80645</wp:posOffset>
                </wp:positionV>
                <wp:extent cx="76835" cy="1270"/>
                <wp:effectExtent l="635" t="38100" r="0" b="374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6.35pt;width: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265</wp:posOffset>
                </wp:positionH>
                <wp:positionV relativeFrom="paragraph">
                  <wp:posOffset>9525</wp:posOffset>
                </wp:positionV>
                <wp:extent cx="4775200" cy="13335"/>
                <wp:effectExtent l="635" t="8255" r="63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5760" cy="1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0.75pt;width:376pt;height:1.05pt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lang w:val="af-ZA" w:eastAsia="en-US"/>
        </w:rPr>
      </w:pPr>
      <w:r>
        <w:rPr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1465</wp:posOffset>
                </wp:positionH>
                <wp:positionV relativeFrom="paragraph">
                  <wp:posOffset>136525</wp:posOffset>
                </wp:positionV>
                <wp:extent cx="659765" cy="26797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1.1pt;mso-wrap-distance-left:9.05pt;mso-wrap-distance-right:9.05pt;mso-wrap-distance-top:0pt;mso-wrap-distance-bottom:0pt;margin-top:10.75pt;mso-position-vertical-relative:text;margin-left:4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665</wp:posOffset>
                </wp:positionH>
                <wp:positionV relativeFrom="paragraph">
                  <wp:posOffset>128905</wp:posOffset>
                </wp:positionV>
                <wp:extent cx="4877435" cy="127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5pt;margin-top:10.15pt;width:384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5365</wp:posOffset>
                </wp:positionH>
                <wp:positionV relativeFrom="paragraph">
                  <wp:posOffset>54610</wp:posOffset>
                </wp:positionV>
                <wp:extent cx="89535" cy="1270"/>
                <wp:effectExtent l="0" t="38100" r="635" b="374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4.3pt;width: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6355</wp:posOffset>
                </wp:positionH>
                <wp:positionV relativeFrom="paragraph">
                  <wp:posOffset>97155</wp:posOffset>
                </wp:positionV>
                <wp:extent cx="947420" cy="26797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1.1pt;mso-wrap-distance-left:9.05pt;mso-wrap-distance-right:9.05pt;mso-wrap-distance-top:0pt;mso-wrap-distance-bottom:0pt;margin-top:7.65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paal die waardes van k en q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ryf neer die vergelykings van die volgende transformasies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:  as f in die y-as gereflekteer wor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 xml:space="preserve">j:  as g TWEE eenhede afwaarts en DRIE eenhede na links </w:t>
              <w:tab/>
              <w:t>geskuif wor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3</w:t>
            </w:r>
          </w:p>
        </w:tc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:  die inverse van f in die vorm: p(x) = 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r watter waardes van x is p(x) &lt; 0?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ereken die waarde(s) van x waarvoor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4]</w:t>
            </w:r>
          </w:p>
        </w:tc>
      </w:tr>
    </w:tbl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ind w:left="720" w:hanging="0"/>
        <w:rPr>
          <w:lang w:val="af-ZA"/>
        </w:rPr>
      </w:pPr>
      <w:r>
        <w:rPr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851"/>
        <w:gridCol w:w="283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6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skets toon die grafiek van g(x) = a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+ bx + c met y-afsnit P(0;1) en draaipu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Q(-½;2).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 w:eastAsia="en-US"/>
        </w:rPr>
      </w:pPr>
      <w:r>
        <w:rPr>
          <w:rFonts w:cs="Arial" w:ascii="Arial" w:hAnsi="Arial"/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80645</wp:posOffset>
                </wp:positionV>
                <wp:extent cx="566420" cy="26797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21.1pt;mso-wrap-distance-left:9.05pt;mso-wrap-distance-right:9.05pt;mso-wrap-distance-top:0pt;mso-wrap-distance-bottom:0pt;margin-top:6.35pt;mso-position-vertical-relative:text;margin-left:2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af-ZA" w:eastAsia="en-US"/>
        </w:rPr>
      </w:pPr>
      <w:r>
        <w:rPr>
          <w:rFonts w:cs="Arial" w:ascii="Arial" w:hAnsi="Arial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9065</wp:posOffset>
                </wp:positionH>
                <wp:positionV relativeFrom="paragraph">
                  <wp:posOffset>57785</wp:posOffset>
                </wp:positionV>
                <wp:extent cx="13335" cy="415353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4.55pt;width:0.95pt;height:327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 w:eastAsia="en-US"/>
        </w:rPr>
      </w:pPr>
      <w:r>
        <w:rPr>
          <w:rFonts w:cs="Arial" w:ascii="Arial" w:hAnsi="Arial"/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5515</wp:posOffset>
                </wp:positionH>
                <wp:positionV relativeFrom="paragraph">
                  <wp:posOffset>114300</wp:posOffset>
                </wp:positionV>
                <wp:extent cx="1206500" cy="51244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0.35pt;mso-wrap-distance-left:9.05pt;mso-wrap-distance-right:9.05pt;mso-wrap-distance-top:0pt;mso-wrap-distance-bottom:0pt;margin-top:9pt;mso-position-vertical-relative:text;margin-left:1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1955</wp:posOffset>
                </wp:positionH>
                <wp:positionV relativeFrom="paragraph">
                  <wp:posOffset>106045</wp:posOffset>
                </wp:positionV>
                <wp:extent cx="1143000" cy="5334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-½;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8.35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-½;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af-ZA" w:eastAsia="en-US"/>
        </w:rPr>
      </w:pPr>
      <w:r>
        <w:rPr>
          <w:rFonts w:cs="Arial" w:ascii="Arial" w:hAnsi="Arial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8265</wp:posOffset>
                </wp:positionH>
                <wp:positionV relativeFrom="paragraph">
                  <wp:posOffset>157480</wp:posOffset>
                </wp:positionV>
                <wp:extent cx="1790700" cy="2910205"/>
                <wp:effectExtent l="5080" t="3810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9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4583">
                              <a:moveTo>
                                <a:pt x="0" y="4583"/>
                              </a:moveTo>
                              <a:cubicBezTo>
                                <a:pt x="495" y="2294"/>
                                <a:pt x="990" y="6"/>
                                <a:pt x="1460" y="3"/>
                              </a:cubicBezTo>
                              <a:cubicBezTo>
                                <a:pt x="1930" y="0"/>
                                <a:pt x="2375" y="2281"/>
                                <a:pt x="2820" y="45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4583" path="m0,4583c495,2294,990,6,1460,3c1930,0,2375,2281,2820,4563e" stroked="t" o:allowincell="f" style="position:absolute;margin-left:106.95pt;margin-top:12.4pt;width:140.95pt;height:22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 w:eastAsia="en-US"/>
        </w:rPr>
      </w:pPr>
      <w:r>
        <w:rPr>
          <w:rFonts w:cs="Arial" w:ascii="Arial" w:hAnsi="Arial"/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2555</wp:posOffset>
                </wp:positionH>
                <wp:positionV relativeFrom="paragraph">
                  <wp:posOffset>40640</wp:posOffset>
                </wp:positionV>
                <wp:extent cx="363220" cy="26797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1.1pt;mso-wrap-distance-left:9.05pt;mso-wrap-distance-right:9.05pt;mso-wrap-distance-top:0pt;mso-wrap-distance-bottom:0pt;margin-top:3.2pt;mso-position-vertical-relative:text;margin-left:2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 w:eastAsia="en-US"/>
        </w:rPr>
      </w:pPr>
      <w:r>
        <w:rPr>
          <w:rFonts w:cs="Arial" w:ascii="Arial" w:hAnsi="Arial"/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9565</wp:posOffset>
                </wp:positionH>
                <wp:positionV relativeFrom="paragraph">
                  <wp:posOffset>167005</wp:posOffset>
                </wp:positionV>
                <wp:extent cx="646430" cy="26797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21.1pt;mso-wrap-distance-left:9.05pt;mso-wrap-distance-right:9.05pt;mso-wrap-distance-top:0pt;mso-wrap-distance-bottom:0pt;margin-top:13.15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60" w:leader="none"/>
        </w:tabs>
        <w:rPr>
          <w:rFonts w:ascii="Arial" w:hAnsi="Arial" w:cs="Arial"/>
          <w:lang w:val="af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665</wp:posOffset>
                </wp:positionH>
                <wp:positionV relativeFrom="paragraph">
                  <wp:posOffset>128905</wp:posOffset>
                </wp:positionV>
                <wp:extent cx="5067935" cy="127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6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10.15pt;width:399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2065</wp:posOffset>
                </wp:positionH>
                <wp:positionV relativeFrom="paragraph">
                  <wp:posOffset>78105</wp:posOffset>
                </wp:positionV>
                <wp:extent cx="1270" cy="1270"/>
                <wp:effectExtent l="80010" t="8001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6.15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af-ZA"/>
        </w:rPr>
        <w:tab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 w:eastAsia="en-US"/>
        </w:rPr>
      </w:pPr>
      <w:r>
        <w:rPr>
          <w:rFonts w:cs="Arial" w:ascii="Arial" w:hAnsi="Arial"/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7365</wp:posOffset>
                </wp:positionH>
                <wp:positionV relativeFrom="paragraph">
                  <wp:posOffset>117475</wp:posOffset>
                </wp:positionV>
                <wp:extent cx="558165" cy="28448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4pt;mso-wrap-distance-left:9.05pt;mso-wrap-distance-right:9.05pt;mso-wrap-distance-top:0pt;mso-wrap-distance-bottom:0pt;margin-top:9.25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 w:eastAsia="en-US"/>
        </w:rPr>
      </w:pPr>
      <w:r>
        <w:rPr>
          <w:rFonts w:cs="Arial" w:ascii="Arial" w:hAnsi="Arial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8265</wp:posOffset>
                </wp:positionH>
                <wp:positionV relativeFrom="paragraph">
                  <wp:posOffset>12700</wp:posOffset>
                </wp:positionV>
                <wp:extent cx="1270" cy="76835"/>
                <wp:effectExtent l="38100" t="635" r="3746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pt;width:0.05pt;height: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8965</wp:posOffset>
                </wp:positionH>
                <wp:positionV relativeFrom="paragraph">
                  <wp:posOffset>12700</wp:posOffset>
                </wp:positionV>
                <wp:extent cx="1270" cy="76835"/>
                <wp:effectExtent l="38100" t="635" r="3746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1pt;width:0.1pt;height: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paal die vergelyking van die parabool in die vorm  y = a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+ bx + c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Bepaal die gemiddelde gradiënt van g tussen die punte Q en P.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paal die vergelyking van die raaklyn aan die kurwe g by die punt P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r watter waardes van x vermeerder die funksie g(x) ?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Skryf neer die maksimum waarde van  g(x – 1)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s h die refleksie van g in die x-as is, skryf die minimum waarde van h(x) neer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3]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851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Die onderstaande skets toon die funksies van   f(x) = sin (x – 30º)   en   g(x) = 2 cos 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ir x є [-180º;180º]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drawing>
          <wp:inline distT="0" distB="0" distL="0" distR="0">
            <wp:extent cx="6369050" cy="2870835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ryf neer die periode van f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Skryf neer die terrein van g(x) – 1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af-ZA"/>
              </w:rPr>
              <w:t>Skryf neer die koördinate van die x-afsnitte van f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ŉ Motor gekoop teen R128 000 depresieer jaarliks teen ŉ koers van 14%.  Na hoeveel jaar sal die waarde van die motor R45 500 wees?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Dr Mdke het sy huis vir R250 000 verkoop en belê die geld teen 12,5% p.j. kwartaalliks saamgest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Twaalf jaar later gebruik hy die opbrengs van sy belegging om ŉ a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huis vir R2 920 000 te koop en verkry ŉ huislening vir die res van die bedrag.  Die huislening is toegestaan vir 20 jaar teen 15% rente p.j. maandeliks saamgestel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af-ZA"/>
        </w:rPr>
      </w:pPr>
      <w:r>
        <w:rPr>
          <w:rFonts w:cs="Arial" w:ascii="Arial" w:hAnsi="Arial"/>
          <w:b/>
          <w:sz w:val="16"/>
          <w:szCs w:val="16"/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reken die waarde van Dr Mdke’s se oorspronklike belegging na 12 jaar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Bepaal die waarde van die huislening wat Dr. Mdke’s verkry het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.3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reken die maandelikse betaling wat hy moet maak om die huislening af te betaal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.4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y betaal die huislening na 20 jaar af.  Hoeveel rente het die bank hom op sy huislening gevra?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4]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851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Bepaal die afgeleide van f(x)  =  x</w:t>
            </w:r>
            <w:r>
              <w:rPr>
                <w:rFonts w:cs="Arial" w:ascii="Arial" w:hAnsi="Arial"/>
                <w:vertAlign w:val="super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 xml:space="preserve"> deur eerste beginsels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paal die afgeleide van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af-ZA"/>
              </w:rPr>
            </w:pPr>
            <w:r>
              <w:rPr>
                <w:rFonts w:cs="Arial" w:ascii="Arial" w:hAnsi="Arial"/>
                <w:sz w:val="18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2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y  =</w:t>
              <w:tab/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2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y  =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1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Beskou die vergelyking:   f(x) = x</w:t>
            </w:r>
            <w:r>
              <w:rPr>
                <w:rFonts w:cs="Arial" w:ascii="Arial" w:hAnsi="Arial"/>
                <w:vertAlign w:val="super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 xml:space="preserve"> – 3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9x – 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Bereken die x- en y-afsnitte wat deur die vergelyking verteenwoordig wor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reken die koördinate van die draaipunt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3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3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paal die koördinate van die punt van infleksi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3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duidelik wat gebeur met die kurwe by die punt van infleksie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4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eken ŉ netjiese grafiek en toon bogenoemde inligting op die asse-stelsel wat op die diagramblad voorsien word, aan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5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die grafiek om die waarde van t te bepaal waarvo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x</w:t>
            </w:r>
            <w:r>
              <w:rPr>
                <w:rFonts w:cs="Arial" w:ascii="Arial" w:hAnsi="Arial"/>
                <w:vertAlign w:val="super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 xml:space="preserve"> – 3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9x – 5 = t slegs een wortel het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21]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sz w:val="16"/>
          <w:lang w:val="af-ZA"/>
        </w:rPr>
      </w:pPr>
      <w:r>
        <w:rPr>
          <w:rFonts w:cs="Arial" w:ascii="Arial" w:hAnsi="Arial"/>
          <w:b/>
          <w:sz w:val="16"/>
          <w:lang w:val="af-ZA"/>
        </w:rPr>
      </w:r>
    </w:p>
    <w:p>
      <w:pPr>
        <w:pStyle w:val="Normal"/>
        <w:rPr>
          <w:rFonts w:ascii="Arial" w:hAnsi="Arial" w:cs="Arial"/>
          <w:b/>
          <w:b/>
          <w:sz w:val="16"/>
          <w:lang w:val="af-ZA"/>
        </w:rPr>
      </w:pPr>
      <w:r>
        <w:rPr>
          <w:rFonts w:cs="Arial" w:ascii="Arial" w:hAnsi="Arial"/>
          <w:b/>
          <w:sz w:val="16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/>
      </w:pPr>
      <w:r>
        <w:rPr>
          <w:rFonts w:cs="Arial" w:ascii="Arial" w:hAnsi="Arial"/>
          <w:lang w:val="af-ZA"/>
        </w:rPr>
        <w:tab/>
      </w:r>
      <w:r>
        <w:rPr>
          <w:lang w:val="af-ZA"/>
        </w:rPr>
        <w:tab/>
        <w:tab/>
        <w:tab/>
        <w:tab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ab/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851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ŉ Maatskappy verpak sy ontbytgraan in ŉ verpakking wat die vorm van ŉ reghoekig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prisma het soos hieronder aangedui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Die volume van die verpakking is 600 cm</w:t>
            </w:r>
            <w:r>
              <w:rPr>
                <w:rFonts w:cs="Arial" w:ascii="Arial" w:hAnsi="Arial"/>
                <w:vertAlign w:val="super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 xml:space="preserve">, met ŉ breedte van 6 cm en ŉ lengte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an x cm.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  <w:tab/>
        <w:tab/>
      </w:r>
      <w:r>
        <w:rPr>
          <w:lang w:val="af-ZA" w:eastAsia="en-US"/>
        </w:rPr>
        <mc:AlternateContent>
          <mc:Choice Requires="wpg">
            <w:drawing>
              <wp:inline distT="0" distB="0" distL="0" distR="0">
                <wp:extent cx="3302000" cy="296862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2968560"/>
                          <a:chOff x="0" y="0"/>
                          <a:chExt cx="3301920" cy="296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01920" cy="29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2240" y="343080"/>
                            <a:ext cx="1485360" cy="2286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1028880"/>
                            <a:ext cx="68652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Y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nbyt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2387520"/>
                            <a:ext cx="5716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25401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pt;height:233.75pt" coordorigin="0,0" coordsize="5200,4675">
                <v:rect id="shape_0" stroked="f" o:allowincell="f" style="position:absolute;left:0;top:0;width:5199;height:4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153;top:540;width:2338;height:3599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12;top:1620;width:1080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Y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nbyt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a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53;top:19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 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93;top:3760;width:89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 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53;top:400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 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ruk die hoogte, h, van die verpakking uit in terme van x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Toon aan dat die totale buite oppervlakte (in cm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)  gegee word deur 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Bepaal die waarde van x waarvoor die totale buite oppervlakte ŉ minimum is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8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left="9360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ind w:left="9360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ind w:left="9360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ind w:left="9360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ind w:left="9360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ind w:left="9360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ind w:left="9360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ind w:left="9360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851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ŉ Klaskamer moet gevul word met tafels en banke om deur leerders gebruik te word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legs een leerder kan by elke bank, sit maar twee leerders kan by elke tafel sit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oorsiening moet gemaak word vir ten minste 30 leerders.  Op die meeste is daar 10 tafels en 20 banke beskikbaar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estel daar is x tafels en y banke in die klaskamer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ryf neer die ongelykhede  in terme van x van y om bogenoemde data te illustreer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teenwoordig die ongelykhede grafies op die grafiekpapier wat voorsien word in die diagramblad en toon duidelik die gangbare gebie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Elke tafel neem ongeveer 1,2 m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en elke bank neem 0,5 m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ruimte in beslag.  Die doel is om so min ruimte as moontlik op te neem.  Formuleer in terme van x en y die objektiewe funksie vir die ruimte, S, wat gebruik wor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Teken ŉ soeklyn en bepaal die aantal banke en tafels wat gebruik moet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m so min as moontlik ruimte in beslag te neem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5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uwe departementele regulasies stipuleer dat dieselfde oppervlak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1,2 m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) vir tafels en stoele voorsien moet word.  Formuleer die nuwe objektiewe-funksie.  Bepaal vervolgens die nuwe optimumoplossing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5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af-ZA"/>
              </w:rPr>
              <w:t>TOTAAL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50</w:t>
            </w:r>
          </w:p>
        </w:tc>
      </w:tr>
    </w:tbl>
    <w:p>
      <w:pPr>
        <w:pStyle w:val="Normal"/>
        <w:ind w:left="9360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275" w:hanging="0"/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u w:val="single"/>
      </w:rPr>
      <w:tab/>
      <w:tab/>
      <w:tab/>
      <w:tab/>
      <w:t>WISKUNDE – EERSTE VRAESTEL (MATH)</w:t>
      <w:tab/>
      <w:tab/>
    </w:r>
    <w:r>
      <w:rPr>
        <w:rStyle w:val="PageNumber"/>
        <w:b/>
        <w:sz w:val="16"/>
        <w:szCs w:val="16"/>
        <w:u w:val="single"/>
      </w:rPr>
      <w:t>(KOPIEREG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283" w:hanging="0"/>
      <w:rPr/>
    </w:pPr>
    <w:r>
      <w:rPr>
        <w:b/>
        <w:sz w:val="16"/>
        <w:szCs w:val="16"/>
        <w:u w:val="single"/>
      </w:rPr>
      <w:t>(KOPIEREG 09/09)</w:t>
      <w:tab/>
      <w:tab/>
      <w:tab/>
      <w:tab/>
    </w:r>
    <w:r>
      <w:rPr>
        <w:rStyle w:val="PageNumber"/>
        <w:b/>
        <w:u w:val="single"/>
      </w:rPr>
      <w:t xml:space="preserve">WISKUNDE – EERSTE VRAESTEL </w:t>
    </w:r>
    <w:r>
      <w:rPr>
        <w:b/>
        <w:u w:val="single"/>
      </w:rPr>
      <w:t>(MATH)</w:t>
    </w:r>
    <w:r>
      <w:rPr>
        <w:b/>
        <w:sz w:val="22"/>
        <w:szCs w:val="22"/>
        <w:u w:val="single"/>
      </w:rPr>
      <w:tab/>
      <w:tab/>
      <w:t xml:space="preserve">         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5:00Z</dcterms:created>
  <dc:creator>exams</dc:creator>
  <dc:description/>
  <cp:keywords/>
  <dc:language>en-US</dc:language>
  <cp:lastModifiedBy>exams</cp:lastModifiedBy>
  <cp:lastPrinted>2009-07-06T14:34:00Z</cp:lastPrinted>
  <dcterms:modified xsi:type="dcterms:W3CDTF">2009-07-06T12:35:00Z</dcterms:modified>
  <cp:revision>41</cp:revision>
  <dc:subject/>
  <dc:title>1</dc:title>
</cp:coreProperties>
</file>