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ATH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4pt;margin-top:0.6pt;width:106.7pt;height:91.9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329111293" r:id="rId2"/>
        </w:objec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/>
          <w:b w:val="false"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EBE LEMFUNDO LEMPUME KOLONI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 SENIOR CERTIFICATE EXAMINATION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3"/>
        <w:jc w:val="center"/>
        <w:rPr/>
      </w:pPr>
      <w:r>
        <w:rPr>
          <w:sz w:val="40"/>
          <w:szCs w:val="40"/>
          <w:lang w:val="en-GB"/>
        </w:rPr>
        <w:t xml:space="preserve">SEPTEMBER 20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MATHEMATICS – FIRST PA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rPr>
          <w:rFonts w:ascii="Arial" w:hAnsi="Arial" w:cs="Arial"/>
          <w:i w:val="false"/>
          <w:i w:val="false"/>
          <w:sz w:val="24"/>
          <w:szCs w:val="24"/>
          <w:lang w:val="en-GB"/>
        </w:rPr>
      </w:pPr>
      <w:r>
        <w:rPr>
          <w:rFonts w:cs="Arial" w:ascii="Arial" w:hAnsi="Arial"/>
          <w:i w:val="false"/>
          <w:sz w:val="24"/>
          <w:szCs w:val="24"/>
          <w:lang w:val="en-GB"/>
        </w:rPr>
        <w:t>IXESHA:  3 iiyure</w:t>
        <w:tab/>
        <w:tab/>
        <w:tab/>
        <w:tab/>
        <w:t>TIME:  3 hours</w:t>
        <w:tab/>
        <w:tab/>
        <w:tab/>
        <w:t>TYD:  3 uu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MANQAKU:  150</w:t>
        <w:tab/>
        <w:tab/>
        <w:tab/>
        <w:tab/>
        <w:t>MARKS:  150</w:t>
        <w:tab/>
        <w:tab/>
        <w:tab/>
        <w:t>PUNTE:  15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7"/>
        <w:spacing w:before="0" w:after="0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Write on the cover of your answer book, after the word “Subject” –</w:t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lang w:val="en-GB"/>
        </w:rPr>
        <w:t>MATHEMATICS – FIRST PAPE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Arial" w:ascii="Arial" w:hAnsi="Arial"/>
          <w:sz w:val="22"/>
          <w:szCs w:val="22"/>
          <w:lang w:val="en-GB"/>
        </w:rPr>
        <w:t>This question paper consists of 10 pages, 2 diagram sheets and a formula sheet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Heading2"/>
        <w:spacing w:before="0" w:after="0"/>
        <w:rPr>
          <w:i w:val="false"/>
          <w:i w:val="false"/>
          <w:sz w:val="24"/>
          <w:lang w:val="en-GB"/>
        </w:rPr>
      </w:pPr>
      <w:r>
        <w:rPr>
          <w:i w:val="false"/>
          <w:sz w:val="24"/>
          <w:lang w:val="en-GB"/>
        </w:rPr>
        <w:t>INSTRUCTIONS AND INFORMATION</w:t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ad the following instructions carefully before answering the question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628"/>
      </w:tblGrid>
      <w:tr>
        <w:trPr>
          <w:trHeight w:val="371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6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his question paper consists of TWELVE questions.  Answer ALL the questions.</w:t>
            </w:r>
          </w:p>
        </w:tc>
      </w:tr>
      <w:tr>
        <w:trPr>
          <w:trHeight w:val="118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47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6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ow clearly ALL calculations, diagrams, graphs, etcetera, which you have used in determining the answers.</w:t>
            </w:r>
          </w:p>
        </w:tc>
      </w:tr>
      <w:tr>
        <w:trPr>
          <w:trHeight w:val="27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86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 approved scientific calculator (non-programmable and non-graphical) may be used, unless stated otherwise.</w:t>
            </w:r>
          </w:p>
        </w:tc>
      </w:tr>
      <w:tr>
        <w:trPr>
          <w:trHeight w:val="64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86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If necessary ALL answers should be rounded off to TWO decimal places, unless stated otherwise.</w:t>
            </w:r>
          </w:p>
        </w:tc>
      </w:tr>
      <w:tr>
        <w:trPr>
          <w:trHeight w:val="29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2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</w:t>
            </w:r>
          </w:p>
        </w:tc>
        <w:tc>
          <w:tcPr>
            <w:tcW w:w="862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 the answers correctly according to the numbering system used in this question paper.</w:t>
            </w:r>
          </w:p>
        </w:tc>
      </w:tr>
      <w:tr>
        <w:trPr>
          <w:trHeight w:val="341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</w:t>
            </w:r>
          </w:p>
        </w:tc>
        <w:tc>
          <w:tcPr>
            <w:tcW w:w="862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agrams are NOT necessarily drawn to scale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</w:t>
            </w:r>
          </w:p>
        </w:tc>
        <w:tc>
          <w:tcPr>
            <w:tcW w:w="862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 is in your own interest to write legibly and to present your work neatly.</w:t>
            </w:r>
          </w:p>
        </w:tc>
      </w:tr>
      <w:tr>
        <w:trPr>
          <w:trHeight w:val="271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3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</w:t>
            </w:r>
          </w:p>
        </w:tc>
        <w:tc>
          <w:tcPr>
            <w:tcW w:w="862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 information sheet with formulae is attached.</w:t>
            </w:r>
          </w:p>
        </w:tc>
      </w:tr>
      <w:tr>
        <w:trPr>
          <w:trHeight w:val="303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78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.</w:t>
            </w:r>
          </w:p>
        </w:tc>
        <w:tc>
          <w:tcPr>
            <w:tcW w:w="86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A diagram sheet is supplied for QUESTION 10.4 and QUESTION 12.2.  Write your name in the space provided and then hand in the diagram sheet with your ANSWER sheets.</w:t>
            </w:r>
          </w:p>
        </w:tc>
      </w:tr>
      <w:tr>
        <w:trPr>
          <w:trHeight w:val="139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78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142"/>
        <w:gridCol w:w="567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1</w:t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</w:t>
            </w:r>
          </w:p>
        </w:tc>
        <w:tc>
          <w:tcPr>
            <w:tcW w:w="80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Given 2x(x – 2) = p.  Solve for x correct to TWO decimal places in each of the following cases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 = 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p = x + 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Solve for x if -2(x + 2) (x – 1) &gt; 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lve for x and y simultaneously: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x + 2y = 3 and x² – y² = x + y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7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4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ind w:left="1451" w:hanging="1451"/>
              <w:rPr/>
            </w:pPr>
            <w:r>
              <w:rPr>
                <w:rFonts w:cs="Arial" w:ascii="Arial" w:hAnsi="Arial"/>
                <w:lang w:val="en-GB"/>
              </w:rPr>
              <w:t xml:space="preserve">If 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" w:ascii="Arial" w:hAnsi="Arial"/>
                <w:lang w:val="en-GB"/>
              </w:rPr>
              <w:t xml:space="preserve">,   determine the value of 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en-GB"/>
              </w:rPr>
              <w:t>, without using a calculator.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en-GB"/>
              </w:rPr>
              <w:t>[21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lculate the sum of the arithmetic sequence: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5 ; 7 ; 9 ; … ; 8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Hence, determine  </w:t>
              <w:tab/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nary>
                </m:e>
              </m:nary>
            </m:oMath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9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709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6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Grade 9 learners were asked to decorate a belt using beads.  The design should be in the form of a hexagon.  Paula designs her belt according to the following pattern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43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32080</wp:posOffset>
                      </wp:positionV>
                      <wp:extent cx="343535" cy="5708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.2pt;margin-top:10.4pt;width:27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32080</wp:posOffset>
                      </wp:positionV>
                      <wp:extent cx="3429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25pt;margin-top:10.4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132080</wp:posOffset>
                      </wp:positionV>
                      <wp:extent cx="342900" cy="57086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2pt;margin-top:10.4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132715</wp:posOffset>
                      </wp:positionV>
                      <wp:extent cx="342900" cy="57086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2pt;margin-top:10.4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132080</wp:posOffset>
                      </wp:positionV>
                      <wp:extent cx="342900" cy="57086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2pt;margin-top:10.4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703580</wp:posOffset>
                      </wp:positionV>
                      <wp:extent cx="342900" cy="5708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2pt;margin-top:55.4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702310</wp:posOffset>
                      </wp:positionV>
                      <wp:extent cx="342900" cy="5721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204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2pt;margin-top:55.3pt;width:26.95pt;height:4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703580</wp:posOffset>
                      </wp:positionV>
                      <wp:extent cx="342900" cy="57086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2pt;margin-top:55.4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15540</wp:posOffset>
                      </wp:positionH>
                      <wp:positionV relativeFrom="paragraph">
                        <wp:posOffset>132715</wp:posOffset>
                      </wp:positionV>
                      <wp:extent cx="34290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2pt;margin-top:10.45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31445</wp:posOffset>
                      </wp:positionV>
                      <wp:extent cx="343535" cy="57086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7.2pt;margin-top:10.35pt;width:27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01975</wp:posOffset>
                      </wp:positionH>
                      <wp:positionV relativeFrom="paragraph">
                        <wp:posOffset>133350</wp:posOffset>
                      </wp:positionV>
                      <wp:extent cx="342900" cy="57086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4.25pt;margin-top:10.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44875</wp:posOffset>
                      </wp:positionH>
                      <wp:positionV relativeFrom="paragraph">
                        <wp:posOffset>133350</wp:posOffset>
                      </wp:positionV>
                      <wp:extent cx="342900" cy="57086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1.25pt;margin-top:10.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15540</wp:posOffset>
                      </wp:positionH>
                      <wp:positionV relativeFrom="paragraph">
                        <wp:posOffset>704215</wp:posOffset>
                      </wp:positionV>
                      <wp:extent cx="342900" cy="57086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2pt;margin-top:55.4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704215</wp:posOffset>
                      </wp:positionV>
                      <wp:extent cx="342900" cy="57086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7.2pt;margin-top:55.4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01975</wp:posOffset>
                      </wp:positionH>
                      <wp:positionV relativeFrom="paragraph">
                        <wp:posOffset>704215</wp:posOffset>
                      </wp:positionV>
                      <wp:extent cx="342900" cy="57213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204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4.25pt;margin-top:55.45pt;width:26.95pt;height:4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44875</wp:posOffset>
                      </wp:positionH>
                      <wp:positionV relativeFrom="paragraph">
                        <wp:posOffset>705485</wp:posOffset>
                      </wp:positionV>
                      <wp:extent cx="342900" cy="57086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1.25pt;margin-top:55.5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15540</wp:posOffset>
                      </wp:positionH>
                      <wp:positionV relativeFrom="paragraph">
                        <wp:posOffset>1276350</wp:posOffset>
                      </wp:positionV>
                      <wp:extent cx="342900" cy="5715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2pt;margin-top:100.5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274445</wp:posOffset>
                      </wp:positionV>
                      <wp:extent cx="343535" cy="57086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7.15pt;margin-top:100.35pt;width:27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01975</wp:posOffset>
                      </wp:positionH>
                      <wp:positionV relativeFrom="paragraph">
                        <wp:posOffset>1276985</wp:posOffset>
                      </wp:positionV>
                      <wp:extent cx="342900" cy="57086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4.25pt;margin-top:100.5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44875</wp:posOffset>
                      </wp:positionH>
                      <wp:positionV relativeFrom="paragraph">
                        <wp:posOffset>1275080</wp:posOffset>
                      </wp:positionV>
                      <wp:extent cx="342900" cy="57086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1.25pt;margin-top:100.4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926840</wp:posOffset>
                      </wp:positionH>
                      <wp:positionV relativeFrom="paragraph">
                        <wp:posOffset>131445</wp:posOffset>
                      </wp:positionV>
                      <wp:extent cx="342900" cy="57086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9.2pt;margin-top:10.3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269740</wp:posOffset>
                      </wp:positionH>
                      <wp:positionV relativeFrom="paragraph">
                        <wp:posOffset>131445</wp:posOffset>
                      </wp:positionV>
                      <wp:extent cx="342900" cy="57086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6.2pt;margin-top:10.3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131445</wp:posOffset>
                      </wp:positionV>
                      <wp:extent cx="342900" cy="57086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3.2pt;margin-top:10.3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55540</wp:posOffset>
                      </wp:positionH>
                      <wp:positionV relativeFrom="paragraph">
                        <wp:posOffset>130810</wp:posOffset>
                      </wp:positionV>
                      <wp:extent cx="342900" cy="5715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0.2pt;margin-top:10.3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298440</wp:posOffset>
                      </wp:positionH>
                      <wp:positionV relativeFrom="paragraph">
                        <wp:posOffset>134620</wp:posOffset>
                      </wp:positionV>
                      <wp:extent cx="343535" cy="57086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7.2pt;margin-top:10.6pt;width:27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926840</wp:posOffset>
                      </wp:positionH>
                      <wp:positionV relativeFrom="paragraph">
                        <wp:posOffset>705485</wp:posOffset>
                      </wp:positionV>
                      <wp:extent cx="342900" cy="5715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9.2pt;margin-top:55.55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269740</wp:posOffset>
                      </wp:positionH>
                      <wp:positionV relativeFrom="paragraph">
                        <wp:posOffset>702310</wp:posOffset>
                      </wp:positionV>
                      <wp:extent cx="342900" cy="5715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6.2pt;margin-top:55.3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706120</wp:posOffset>
                      </wp:positionV>
                      <wp:extent cx="342900" cy="57086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3.2pt;margin-top:55.6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955540</wp:posOffset>
                      </wp:positionH>
                      <wp:positionV relativeFrom="paragraph">
                        <wp:posOffset>706120</wp:posOffset>
                      </wp:positionV>
                      <wp:extent cx="342900" cy="57213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204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0.2pt;margin-top:55.6pt;width:26.95pt;height:4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298440</wp:posOffset>
                      </wp:positionH>
                      <wp:positionV relativeFrom="paragraph">
                        <wp:posOffset>702310</wp:posOffset>
                      </wp:positionV>
                      <wp:extent cx="342900" cy="57086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7.2pt;margin-top:55.3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926840</wp:posOffset>
                      </wp:positionH>
                      <wp:positionV relativeFrom="paragraph">
                        <wp:posOffset>1278255</wp:posOffset>
                      </wp:positionV>
                      <wp:extent cx="342900" cy="57086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9.2pt;margin-top:100.6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269740</wp:posOffset>
                      </wp:positionH>
                      <wp:positionV relativeFrom="paragraph">
                        <wp:posOffset>1278255</wp:posOffset>
                      </wp:positionV>
                      <wp:extent cx="342900" cy="57213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204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6.2pt;margin-top:100.65pt;width:26.95pt;height:4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1279525</wp:posOffset>
                      </wp:positionV>
                      <wp:extent cx="343535" cy="57086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3.2pt;margin-top:100.75pt;width:27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956175</wp:posOffset>
                      </wp:positionH>
                      <wp:positionV relativeFrom="paragraph">
                        <wp:posOffset>1279525</wp:posOffset>
                      </wp:positionV>
                      <wp:extent cx="342900" cy="57086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0.25pt;margin-top:100.7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298440</wp:posOffset>
                      </wp:positionH>
                      <wp:positionV relativeFrom="paragraph">
                        <wp:posOffset>1279525</wp:posOffset>
                      </wp:positionV>
                      <wp:extent cx="342900" cy="57086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7.2pt;margin-top:100.7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926840</wp:posOffset>
                      </wp:positionH>
                      <wp:positionV relativeFrom="paragraph">
                        <wp:posOffset>1850390</wp:posOffset>
                      </wp:positionV>
                      <wp:extent cx="342900" cy="57086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9.2pt;margin-top:145.7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269740</wp:posOffset>
                      </wp:positionH>
                      <wp:positionV relativeFrom="paragraph">
                        <wp:posOffset>1845310</wp:posOffset>
                      </wp:positionV>
                      <wp:extent cx="342900" cy="57086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6.2pt;margin-top:145.3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1845310</wp:posOffset>
                      </wp:positionV>
                      <wp:extent cx="342900" cy="57086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3.2pt;margin-top:145.3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955540</wp:posOffset>
                      </wp:positionH>
                      <wp:positionV relativeFrom="paragraph">
                        <wp:posOffset>1844675</wp:posOffset>
                      </wp:positionV>
                      <wp:extent cx="342900" cy="5715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0.2pt;margin-top:145.25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1844675</wp:posOffset>
                      </wp:positionV>
                      <wp:extent cx="343535" cy="57086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7.25pt;margin-top:145.25pt;width:27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Pattern 1</w:t>
            </w:r>
            <w:r>
              <w:rPr>
                <w:rFonts w:cs="Arial" w:ascii="Arial" w:hAnsi="Arial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b/>
                <w:lang w:val="en-GB"/>
              </w:rPr>
              <w:tab/>
              <w:t xml:space="preserve"> Pattern 2</w:t>
            </w:r>
            <w:r>
              <w:rPr>
                <w:rFonts w:cs="Arial" w:ascii="Arial" w:hAnsi="Arial"/>
                <w:lang w:val="en-GB"/>
              </w:rPr>
              <w:tab/>
              <w:tab/>
            </w:r>
            <w:r>
              <w:rPr>
                <w:rFonts w:cs="Arial" w:ascii="Arial" w:hAnsi="Arial"/>
                <w:b/>
                <w:lang w:val="en-GB"/>
              </w:rPr>
              <w:t>Pattern 3</w:t>
            </w:r>
            <w:r>
              <w:rPr>
                <w:rFonts w:cs="Arial" w:ascii="Arial" w:hAnsi="Arial"/>
                <w:lang w:val="en-GB"/>
              </w:rPr>
              <w:tab/>
              <w:tab/>
              <w:tab/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Pattern 4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(2 hexagons)        </w:t>
              <w:tab/>
              <w:t>(6 hexagons)</w:t>
              <w:tab/>
              <w:tab/>
              <w:t>(12 hexagons)</w:t>
              <w:tab/>
              <w:tab/>
              <w:t>(20 hexagons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w many hexagons will Paula need to make Pattern 5?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Determine an algebraic formula that describes the number of hexagons in the n</w:t>
            </w:r>
            <w:r>
              <w:rPr>
                <w:rFonts w:cs="Arial" w:ascii="Arial" w:hAnsi="Arial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lang w:val="en-GB"/>
              </w:rPr>
              <w:t xml:space="preserve"> pattern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3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Use your formula to calculate the value of n if the n</w:t>
            </w:r>
            <w:r>
              <w:rPr>
                <w:rFonts w:cs="Arial" w:ascii="Arial" w:hAnsi="Arial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lang w:val="en-GB"/>
              </w:rPr>
              <w:t xml:space="preserve"> pattern has 156 hexagons.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9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If     p + 1  ;  1 – p  and   2 – 5p are the first three terms of an infinite geometric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quence, determine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value(s) of p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value of r for which the above sequence converge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3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sum to infinity of the convergent geometric serie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10]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425"/>
        <w:gridCol w:w="284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The diagram below shows the graphs of 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lang w:val="en-GB"/>
              </w:rPr>
              <w:t xml:space="preserve"> and 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Arial" w:ascii="Arial" w:hAnsi="Arial"/>
                <w:lang w:val="en-GB"/>
              </w:rPr>
              <w:t xml:space="preserve"> (x &gt; 0)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he point A(2;9) lies on the graphs of f and g.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265</wp:posOffset>
                </wp:positionH>
                <wp:positionV relativeFrom="paragraph">
                  <wp:posOffset>78105</wp:posOffset>
                </wp:positionV>
                <wp:extent cx="38100" cy="3201035"/>
                <wp:effectExtent l="37465" t="0" r="3746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32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6.95pt;margin-top:6.15pt;width:2.95pt;height:252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3465</wp:posOffset>
                </wp:positionH>
                <wp:positionV relativeFrom="paragraph">
                  <wp:posOffset>78105</wp:posOffset>
                </wp:positionV>
                <wp:extent cx="2489200" cy="2643505"/>
                <wp:effectExtent l="5080" t="5715" r="571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264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0" h="4163">
                              <a:moveTo>
                                <a:pt x="0" y="4100"/>
                              </a:moveTo>
                              <a:cubicBezTo>
                                <a:pt x="913" y="4131"/>
                                <a:pt x="1827" y="4163"/>
                                <a:pt x="2480" y="3480"/>
                              </a:cubicBezTo>
                              <a:cubicBezTo>
                                <a:pt x="3133" y="2797"/>
                                <a:pt x="3680" y="580"/>
                                <a:pt x="39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0,4163" path="m0,4100c913,4131,1827,4163,2480,3480c3133,2797,3680,580,3920,0e" stroked="t" o:allowincell="f" style="position:absolute;margin-left:82.95pt;margin-top:6.15pt;width:195.95pt;height:208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0">
                <wp:simplePos x="0" y="0"/>
                <wp:positionH relativeFrom="column">
                  <wp:posOffset>2727960</wp:posOffset>
                </wp:positionH>
                <wp:positionV relativeFrom="paragraph">
                  <wp:posOffset>78105</wp:posOffset>
                </wp:positionV>
                <wp:extent cx="2160905" cy="1930400"/>
                <wp:effectExtent l="0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19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3" h="3040">
                              <a:moveTo>
                                <a:pt x="24" y="0"/>
                              </a:moveTo>
                              <a:cubicBezTo>
                                <a:pt x="12" y="826"/>
                                <a:pt x="0" y="1653"/>
                                <a:pt x="563" y="2160"/>
                              </a:cubicBezTo>
                              <a:cubicBezTo>
                                <a:pt x="1126" y="2667"/>
                                <a:pt x="2264" y="2853"/>
                                <a:pt x="3403" y="30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040" path="m24,0c12,826,0,1653,563,2160c1126,2667,2264,2853,3403,3040e" stroked="t" o:allowincell="f" style="position:absolute;margin-left:214.8pt;margin-top:6.15pt;width:170.1pt;height:15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9965</wp:posOffset>
                </wp:positionH>
                <wp:positionV relativeFrom="paragraph">
                  <wp:posOffset>14605</wp:posOffset>
                </wp:positionV>
                <wp:extent cx="1270" cy="89535"/>
                <wp:effectExtent l="38100" t="0" r="3746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1.15pt;width:0.1pt;height: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78105</wp:posOffset>
                </wp:positionV>
                <wp:extent cx="1270" cy="114935"/>
                <wp:effectExtent l="38100" t="0" r="3746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15pt;width:0.1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685800" cy="4572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1516380</wp:posOffset>
                </wp:positionV>
                <wp:extent cx="914400" cy="91440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9.4pt;mso-position-vertical-relative:text;margin-left:450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2820</wp:posOffset>
                </wp:positionH>
                <wp:positionV relativeFrom="paragraph">
                  <wp:posOffset>43180</wp:posOffset>
                </wp:positionV>
                <wp:extent cx="795655" cy="26797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1.1pt;mso-wrap-distance-left:9.05pt;mso-wrap-distance-right:9.05pt;mso-wrap-distance-top:0pt;mso-wrap-distance-bottom:0pt;margin-top:3.4pt;mso-position-vertical-relative:text;margin-left:2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38100</wp:posOffset>
                </wp:positionV>
                <wp:extent cx="922020" cy="26797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1.1pt;mso-wrap-distance-left:9.05pt;mso-wrap-distance-right:9.05pt;mso-wrap-distance-top:0pt;mso-wrap-distance-bottom:0pt;margin-top:3pt;mso-position-vertical-relative:text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835</wp:posOffset>
                </wp:positionH>
                <wp:positionV relativeFrom="paragraph">
                  <wp:posOffset>22860</wp:posOffset>
                </wp:positionV>
                <wp:extent cx="2590165" cy="26797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(2;9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21.1pt;mso-wrap-distance-left:9.05pt;mso-wrap-distance-right:9.05pt;mso-wrap-distance-top:0pt;mso-wrap-distance-bottom:0pt;margin-top:1.8pt;mso-position-vertical-relative:text;margin-left:2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(2;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106680</wp:posOffset>
                </wp:positionV>
                <wp:extent cx="896620" cy="26797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21.1pt;mso-wrap-distance-left:9.05pt;mso-wrap-distance-right:9.05pt;mso-wrap-distance-top:0pt;mso-wrap-distance-bottom:0pt;margin-top:8.4pt;mso-position-vertical-relative:text;margin-left:3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8865</wp:posOffset>
                </wp:positionH>
                <wp:positionV relativeFrom="paragraph">
                  <wp:posOffset>80645</wp:posOffset>
                </wp:positionV>
                <wp:extent cx="76835" cy="1270"/>
                <wp:effectExtent l="635" t="38100" r="0" b="374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5pt;margin-top:6.35pt;width:6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265</wp:posOffset>
                </wp:positionH>
                <wp:positionV relativeFrom="paragraph">
                  <wp:posOffset>9525</wp:posOffset>
                </wp:positionV>
                <wp:extent cx="4775200" cy="13335"/>
                <wp:effectExtent l="635" t="8255" r="635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5760" cy="1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0.75pt;width:376pt;height:1.05pt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1465</wp:posOffset>
                </wp:positionH>
                <wp:positionV relativeFrom="paragraph">
                  <wp:posOffset>136525</wp:posOffset>
                </wp:positionV>
                <wp:extent cx="659765" cy="26797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21.1pt;mso-wrap-distance-left:9.05pt;mso-wrap-distance-right:9.05pt;mso-wrap-distance-top:0pt;mso-wrap-distance-bottom:0pt;margin-top:10.75pt;mso-position-vertical-relative:text;margin-left:4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665</wp:posOffset>
                </wp:positionH>
                <wp:positionV relativeFrom="paragraph">
                  <wp:posOffset>128905</wp:posOffset>
                </wp:positionV>
                <wp:extent cx="4877435" cy="127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95pt;margin-top:10.15pt;width:384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5365</wp:posOffset>
                </wp:positionH>
                <wp:positionV relativeFrom="paragraph">
                  <wp:posOffset>54610</wp:posOffset>
                </wp:positionV>
                <wp:extent cx="89535" cy="1270"/>
                <wp:effectExtent l="0" t="38100" r="635" b="374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4.3pt;width: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6355</wp:posOffset>
                </wp:positionH>
                <wp:positionV relativeFrom="paragraph">
                  <wp:posOffset>97155</wp:posOffset>
                </wp:positionV>
                <wp:extent cx="947420" cy="26797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21.1pt;mso-wrap-distance-left:9.05pt;mso-wrap-distance-right:9.05pt;mso-wrap-distance-top:0pt;mso-wrap-distance-bottom:0pt;margin-top:7.65pt;mso-position-vertical-relative:text;margin-left:2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termine the values of  k and  q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rite down the equations of the following transformations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2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h:  if f is reflected in the y-axis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5.2.2    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 xml:space="preserve">j:  if g is shifted TWO units downwards and THREE units to the </w:t>
              <w:tab/>
              <w:t>left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5.2.3    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:  the inverse of f in the form p(x) = 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3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which values of x is p(x) &lt; 0?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4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alculate the value(s) of x for which 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14]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he sketch represents the graph of g(x) = ax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+ bx + c with y-intercept P(0;1)  and turning point  Q(-½;2)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9855</wp:posOffset>
                </wp:positionH>
                <wp:positionV relativeFrom="paragraph">
                  <wp:posOffset>80645</wp:posOffset>
                </wp:positionV>
                <wp:extent cx="566420" cy="26797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21.1pt;mso-wrap-distance-left:9.05pt;mso-wrap-distance-right:9.05pt;mso-wrap-distance-top:0pt;mso-wrap-distance-bottom:0pt;margin-top:6.35pt;mso-position-vertical-relative:text;margin-left:2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9065</wp:posOffset>
                </wp:positionH>
                <wp:positionV relativeFrom="paragraph">
                  <wp:posOffset>57785</wp:posOffset>
                </wp:positionV>
                <wp:extent cx="13335" cy="415353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5pt;margin-top:4.55pt;width:0.95pt;height:327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5515</wp:posOffset>
                </wp:positionH>
                <wp:positionV relativeFrom="paragraph">
                  <wp:posOffset>114300</wp:posOffset>
                </wp:positionV>
                <wp:extent cx="1206500" cy="51244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40.35pt;mso-wrap-distance-left:9.05pt;mso-wrap-distance-right:9.05pt;mso-wrap-distance-top:0pt;mso-wrap-distance-bottom:0pt;margin-top:9pt;mso-position-vertical-relative:text;margin-left:1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3865</wp:posOffset>
                </wp:positionH>
                <wp:positionV relativeFrom="paragraph">
                  <wp:posOffset>93345</wp:posOffset>
                </wp:positionV>
                <wp:extent cx="1143000" cy="53340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-½;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7.35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(-½;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8265</wp:posOffset>
                </wp:positionH>
                <wp:positionV relativeFrom="paragraph">
                  <wp:posOffset>157480</wp:posOffset>
                </wp:positionV>
                <wp:extent cx="1790700" cy="2910205"/>
                <wp:effectExtent l="5080" t="3810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29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0" h="4583">
                              <a:moveTo>
                                <a:pt x="0" y="4583"/>
                              </a:moveTo>
                              <a:cubicBezTo>
                                <a:pt x="495" y="2294"/>
                                <a:pt x="990" y="6"/>
                                <a:pt x="1460" y="3"/>
                              </a:cubicBezTo>
                              <a:cubicBezTo>
                                <a:pt x="1930" y="0"/>
                                <a:pt x="2375" y="2281"/>
                                <a:pt x="2820" y="45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0,4583" path="m0,4583c495,2294,990,6,1460,3c1930,0,2375,2281,2820,4563e" stroked="t" o:allowincell="f" style="position:absolute;margin-left:106.95pt;margin-top:12.4pt;width:140.95pt;height:22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2555</wp:posOffset>
                </wp:positionH>
                <wp:positionV relativeFrom="paragraph">
                  <wp:posOffset>40640</wp:posOffset>
                </wp:positionV>
                <wp:extent cx="363220" cy="26797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1.1pt;mso-wrap-distance-left:9.05pt;mso-wrap-distance-right:9.05pt;mso-wrap-distance-top:0pt;mso-wrap-distance-bottom:0pt;margin-top:3.2pt;mso-position-vertical-relative:text;margin-left:2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9565</wp:posOffset>
                </wp:positionH>
                <wp:positionV relativeFrom="paragraph">
                  <wp:posOffset>167005</wp:posOffset>
                </wp:positionV>
                <wp:extent cx="646430" cy="26797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21.1pt;mso-wrap-distance-left:9.05pt;mso-wrap-distance-right:9.05pt;mso-wrap-distance-top:0pt;mso-wrap-distance-bottom:0pt;margin-top:13.15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60" w:leader="none"/>
        </w:tabs>
        <w:rPr>
          <w:rFonts w:ascii="Arial" w:hAnsi="Arial" w:cs="Arial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665</wp:posOffset>
                </wp:positionH>
                <wp:positionV relativeFrom="paragraph">
                  <wp:posOffset>128905</wp:posOffset>
                </wp:positionV>
                <wp:extent cx="5067935" cy="127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6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10.15pt;width:399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92065</wp:posOffset>
                </wp:positionH>
                <wp:positionV relativeFrom="paragraph">
                  <wp:posOffset>78105</wp:posOffset>
                </wp:positionV>
                <wp:extent cx="1270" cy="1270"/>
                <wp:effectExtent l="80010" t="8001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6.15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7365</wp:posOffset>
                </wp:positionH>
                <wp:positionV relativeFrom="paragraph">
                  <wp:posOffset>117475</wp:posOffset>
                </wp:positionV>
                <wp:extent cx="558165" cy="28448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2.4pt;mso-wrap-distance-left:9.05pt;mso-wrap-distance-right:9.05pt;mso-wrap-distance-top:0pt;mso-wrap-distance-bottom:0pt;margin-top:9.25pt;mso-position-vertical-relative:text;margin-left:2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8265</wp:posOffset>
                </wp:positionH>
                <wp:positionV relativeFrom="paragraph">
                  <wp:posOffset>12700</wp:posOffset>
                </wp:positionV>
                <wp:extent cx="1270" cy="76835"/>
                <wp:effectExtent l="38100" t="635" r="3746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pt;width:0.05pt;height: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48965</wp:posOffset>
                </wp:positionH>
                <wp:positionV relativeFrom="paragraph">
                  <wp:posOffset>12700</wp:posOffset>
                </wp:positionV>
                <wp:extent cx="1270" cy="76835"/>
                <wp:effectExtent l="38100" t="635" r="3746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5pt;margin-top:1pt;width:0.1pt;height: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6.1  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Determine the equation of the parabola in the form  y = ax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+ bx + c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Determine the average gradient of g between Q and P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3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termine the equation of the tangent to the curve  g  at the point  P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4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which values of x is the function g(x) increasing?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(1)         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5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Write down the maximum value of g(x – 1)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6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f h is the reflection of g in the x-axis, write down the minimum value of h(x)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13]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Sketched below are the functions   f(x) = sin (x – 30º) and g(x) = 2 cos 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for x є [-180º;180º]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6485255" cy="2922270"/>
            <wp:effectExtent l="0" t="0" r="0" b="0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rite down the period of f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Write down the range of g(x) – 1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3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rite down the coordinates of the x-intercepts of f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5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A car bought for R128 000 depreciates annually at a rate of 14%.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fter how many years will the value of the car be R45 500?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Dr Mdke sold his house for R250 000 and invested the money at 12,5% p.a. compounded quarterly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welve years later he used the proceeds of the investment to buy another house for R2 920 000 and obtained a mortgage bond for the remaining amount.  The bond was granted for 20 years at 15% interest p.a. compounded monthly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2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alculate the value of Dr Mdke’s original investment after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 years.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2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nd the value of the bond that Dr Mdke obtained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2.3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alculate the monthly payment that he has to make to pay off the bond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2.4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 paid off the bond after 20 years.  How much did the bank charge him as interest on his bond?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14]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termine the derivative of f(x) = x</w:t>
            </w:r>
            <w:r>
              <w:rPr>
                <w:rFonts w:cs="Arial" w:ascii="Arial" w:hAnsi="Arial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lang w:val="en-GB"/>
              </w:rPr>
              <w:t xml:space="preserve"> from first principles.</w:t>
            </w:r>
            <w:r>
              <w:rPr>
                <w:lang w:val="en-GB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nd the derivative of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.2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  =</w:t>
              <w:tab/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.2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  =  </w:t>
            </w: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11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nsider the equation:   f(x) = x</w:t>
            </w:r>
            <w:r>
              <w:rPr>
                <w:rFonts w:cs="Arial" w:ascii="Arial" w:hAnsi="Arial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lang w:val="en-GB"/>
              </w:rPr>
              <w:t xml:space="preserve"> – 3x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– 9x – 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lculate the x- and y-intercepts of the graph represented by this equation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lculate the coordinates of the turning point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3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0.3.1  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termine the coordinates of the point of inflection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0.3.2  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plain what happens to the curve at the point of inflection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4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Draw a neat sketch graph, showing the above information, on the system of axes supplied on the diagram sheet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5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Use your graph to write down the values of t for whi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lang w:val="en-GB"/>
              </w:rPr>
              <w:t xml:space="preserve"> – 3x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– 9x – 5 = t has only one real root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21]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709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 company packaged their cereal in a box that has the shape of a rectangular prism as shown below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he volume of the box is 600 cm</w:t>
            </w:r>
            <w:r>
              <w:rPr>
                <w:rFonts w:cs="Arial" w:ascii="Arial" w:hAnsi="Arial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lang w:val="en-GB"/>
              </w:rPr>
              <w:t>, with a breadth of 6 cm and a length of x cm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3302000" cy="2968625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2968560"/>
                          <a:chOff x="0" y="0"/>
                          <a:chExt cx="3301920" cy="296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01920" cy="29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2240" y="343080"/>
                            <a:ext cx="1485360" cy="2286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1028880"/>
                            <a:ext cx="68652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Y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r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257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2386800"/>
                            <a:ext cx="5716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25401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pt;height:233.75pt" coordorigin="0,0" coordsize="5200,4675">
                <v:rect id="shape_0" stroked="f" o:allowincell="f" style="position:absolute;left:0;top:0;width:5199;height:4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153;top:540;width:2338;height:3599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12;top:1620;width:1080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Y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rea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53;top:19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 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93;top:3759;width:899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 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53;top:400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 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press the height of the box, h, in terms of x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Show that the total surface area of the box (in cm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>)  is given by 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termine the value of x for which the total surface area is a minimum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8]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709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ESTION 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classroom has to be filled with tables and desks for use by learner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nly one learner can sit at each desk, but two learners can sit at each table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6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rovision must be made for at least 30 learners.  There are at most 10 tables and 20 desks available for use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6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Let there be x tables and y desks in the hall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Write down the inequalities in terms of x and y to illustrate the above data.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resent the inequalities graphically on the graph paper provided on the diagram sheet and clearly shade the feasible region.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Every table takes up 1,2 m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of space and every desk  0,5 m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of space.  The objective is to take up as little space as possible.  Formulate in terms of x and y the objective function for the space, S, which is used.                    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Draw in the search line and determine the number of tables and desks which should be used in order to take up the least space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New departmental regulations stipulate that the same area (1,2 m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>) must be provided for tables and chairs.  Formulate the new objective function.  Hence, determine the new optimum solution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[15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0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rStyle w:val="PageNumber"/>
        <w:b/>
        <w:u w:val="single"/>
      </w:rPr>
      <w:tab/>
      <w:tab/>
      <w:tab/>
      <w:tab/>
      <w:t>MATHEMATICS – FIRST PAPER (MATH)</w:t>
      <w:tab/>
      <w:tab/>
    </w:r>
    <w:r>
      <w:rPr>
        <w:rStyle w:val="PageNumber"/>
        <w:b/>
        <w:sz w:val="16"/>
        <w:szCs w:val="16"/>
        <w:u w:val="single"/>
      </w:rPr>
      <w:t>(COPYRIGHT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39" w:hanging="0"/>
      <w:rPr/>
    </w:pPr>
    <w:r>
      <w:rPr>
        <w:b/>
        <w:sz w:val="16"/>
        <w:szCs w:val="16"/>
        <w:u w:val="single"/>
      </w:rPr>
      <w:t>(COPYRIGHT 09/09)</w:t>
      <w:tab/>
      <w:tab/>
      <w:tab/>
      <w:tab/>
    </w:r>
    <w:r>
      <w:rPr>
        <w:b/>
        <w:u w:val="single"/>
      </w:rPr>
      <w:t>MATHEMATICS – FIRST PAPER (MATH)</w:t>
    </w:r>
    <w:r>
      <w:rPr>
        <w:b/>
        <w:sz w:val="22"/>
        <w:szCs w:val="22"/>
        <w:u w:val="single"/>
      </w:rPr>
      <w:tab/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8:22:00Z</dcterms:created>
  <dc:creator>exams</dc:creator>
  <dc:description/>
  <cp:keywords/>
  <dc:language>en-US</dc:language>
  <cp:lastModifiedBy>exams</cp:lastModifiedBy>
  <cp:lastPrinted>2009-07-06T14:36:00Z</cp:lastPrinted>
  <dcterms:modified xsi:type="dcterms:W3CDTF">2009-07-06T12:38:00Z</dcterms:modified>
  <cp:revision>30</cp:revision>
  <dc:subject/>
  <dc:title>1</dc:title>
</cp:coreProperties>
</file>