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MATH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rFonts w:cs="Times New Roman"/>
                <w:sz w:val="124"/>
                <w:szCs w:val="124"/>
              </w:rPr>
            </w:pPr>
            <w:r>
              <w:rPr>
                <w:sz w:val="124"/>
                <w:szCs w:val="124"/>
              </w:rPr>
              <w:t>MEMORANDUM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 SERTIFIKAAT-EKSAMEN</w:t>
      </w:r>
    </w:p>
    <w:p>
      <w:pPr>
        <w:pStyle w:val="Heading3"/>
        <w:jc w:val="center"/>
        <w:rPr>
          <w:rFonts w:ascii="Arial" w:hAnsi="Arial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3"/>
        <w:jc w:val="center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3"/>
        <w:jc w:val="center"/>
        <w:rPr>
          <w:rFonts w:cs="Times New Roman"/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THEMATICS – SECOND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Heading5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eastAsia="Arial Unicode MS"/>
          <w:b w:val="false"/>
          <w:b w:val="false"/>
          <w:lang w:val="en-ZA"/>
        </w:rPr>
      </w:pPr>
      <w:r>
        <w:rPr>
          <w:rFonts w:eastAsia="Arial Unicode MS"/>
          <w:b w:val="false"/>
          <w:lang w:val="en-ZA"/>
        </w:rPr>
      </w:r>
    </w:p>
    <w:p>
      <w:pPr>
        <w:pStyle w:val="Normal"/>
        <w:rPr>
          <w:rFonts w:ascii="Arial" w:hAnsi="Arial" w:eastAsia="Arial Unicode MS" w:cs="Arial"/>
          <w:b/>
          <w:b/>
          <w:lang w:val="en-ZA"/>
        </w:rPr>
      </w:pPr>
      <w:r>
        <w:rPr>
          <w:rFonts w:eastAsia="Arial Unicode MS"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48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</w:tblGrid>
      <w:tr>
        <w:trPr>
          <w:trHeight w:val="278" w:hRule="atLeast"/>
        </w:trPr>
        <w:tc>
          <w:tcPr>
            <w:tcW w:w="4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19" w:leader="none"/>
                <w:tab w:val="left" w:pos="882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919" w:leader="none"/>
                <w:tab w:val="left" w:pos="8820" w:leader="none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>This memorandum consists of 9 pages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919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4919" w:leader="none"/>
          <w:tab w:val="left" w:pos="88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center" w:pos="4919" w:leader="none"/>
          <w:tab w:val="left" w:pos="88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181"/>
        <w:gridCol w:w="70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 xml:space="preserve">tan α  =  -1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Inclination of AB    =  tan</w:t>
            </w:r>
            <w:r>
              <w:rPr>
                <w:rFonts w:cs="Arial" w:ascii="Arial" w:hAnsi="Arial"/>
                <w:vertAlign w:val="superscript"/>
              </w:rPr>
              <w:t xml:space="preserve">-1 </w:t>
            </w:r>
            <w:r>
              <w:rPr>
                <w:rFonts w:cs="Arial" w:ascii="Arial" w:hAnsi="Arial"/>
              </w:rPr>
              <w:t xml:space="preserve">(-1)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 xml:space="preserve">=  135°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CD</w:t>
            </w:r>
            <w:r>
              <w:rPr>
                <w:rFonts w:cs="Arial" w:ascii="Arial" w:hAnsi="Arial"/>
              </w:rPr>
              <w:t xml:space="preserve">  =  tan 35  =  0,7   y intercept (0;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quation of CD: y  –  y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 =  m(x  –  x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or  y  =  mx  +  c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 xml:space="preserve">y  –  2  =  0,7(x  –  0) 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 y  =  0,7x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+  2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y  =  0,7x  +  2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4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 xml:space="preserve">RM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 xml:space="preserve">MQ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=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 xml:space="preserve">RQ 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37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37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∆RMQ: R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MQ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8  +  8</w:t>
            </w:r>
          </w:p>
          <w:p>
            <w:pPr>
              <w:pStyle w:val="Normal"/>
              <w:tabs>
                <w:tab w:val="clear" w:pos="720"/>
                <w:tab w:val="left" w:pos="437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=  16  =  RQ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ythagora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vertAlign w:val="superscript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(x</w:t>
            </w:r>
            <w:r>
              <w:rPr>
                <w:rFonts w:cs="Arial" w:ascii="Arial" w:hAnsi="Arial"/>
                <w:vertAlign w:val="subscript"/>
              </w:rPr>
              <w:t xml:space="preserve">1; 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   M(3; 3)  and  Q(5; 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(3; 3) is the mid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P (1 ; 1)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Answer only: full mar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; M(3; 3)  and  R(1; 5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,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QPRS is also a square as the diagonals are equal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 a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oMath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S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8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098"/>
        <w:gridCol w:w="762"/>
      </w:tblGrid>
      <w:tr>
        <w:trPr/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(-2; 0)  and  P(4; -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(4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(-2 – 0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4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quation of circle: (x  –  a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(y  –  b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(y – 0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4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4x  +  4 +  y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4x  +  y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36  =  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gradient of the tangent  =  3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Equation of tangent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 xml:space="preserve">y  +  2     =  3(x  –  4)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    =  3x  –  14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istance between C and (3; 4) i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rad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rad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&gt;  r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outside circl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Answer only: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1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4(1)  +  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2p  –  45   =  0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1  –  4  +  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2p  –  45   =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2p  –  48   =  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 xml:space="preserve">(p  –  8)(p  +  6)   =  0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p  =  8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or  p   =  -6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4x  +  y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2y  –  45  =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(x  – 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(y  –  1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=  45  +  4  +  1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  <w:t>=  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50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Area of the circle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 w:ascii="Arial" w:hAnsi="Arial"/>
              </w:rPr>
              <w:t xml:space="preserve">  x  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  <w:t>=  157,08  unit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322"/>
        <w:gridCol w:w="677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'(5; -2) 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''(-2; -5) 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x; y)  →  (x  +  3 ; y  –  7) 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ccept (x ; y) → (-y ; x)]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'(-1; 3)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Q(-1; 1)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R'(-3; 1)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0</wp:posOffset>
                      </wp:positionV>
                      <wp:extent cx="5110480" cy="5400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0480" cy="540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6"/>
                                    <w:gridCol w:w="536"/>
                                    <w:gridCol w:w="536"/>
                                    <w:gridCol w:w="536"/>
                                    <w:gridCol w:w="536"/>
                                    <w:gridCol w:w="536"/>
                                    <w:gridCol w:w="536"/>
                                    <w:gridCol w:w="537"/>
                                    <w:gridCol w:w="537"/>
                                    <w:gridCol w:w="537"/>
                                    <w:gridCol w:w="537"/>
                                    <w:gridCol w:w="537"/>
                                    <w:gridCol w:w="537"/>
                                    <w:gridCol w:w="537"/>
                                    <w:gridCol w:w="537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2.4pt;height:425.25pt;mso-wrap-distance-left:0pt;mso-wrap-distance-right:9pt;mso-wrap-distance-top:0pt;mso-wrap-distance-bottom:0pt;margin-top:5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  <w:gridCol w:w="537"/>
                              <w:gridCol w:w="537"/>
                              <w:gridCol w:w="537"/>
                              <w:gridCol w:w="537"/>
                              <w:gridCol w:w="537"/>
                              <w:gridCol w:w="537"/>
                              <w:gridCol w:w="537"/>
                              <w:gridCol w:w="537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19.5pt,-0.6pt" to="127.75pt,87.7pt" stroked="t" o:allowincell="t" style="position:absolute;flip:x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-5.05pt,0.55pt" to="46.2pt,43.25pt" stroked="t" o:allowincell="t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19.45pt,0.6pt" to="19.45pt,43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19.8pt,-0.45pt" to="128pt,-0.25pt" stroked="t" o:allowincell="t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21.3pt,20.95pt" to="75.4pt,20.9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-5.05pt,21.25pt" to="-5.05pt,21.2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pict>
                                      <v:line id="shape_0" from="-6.65pt,1pt" to="412.25pt,1pt" stroked="t" o:allowincell="t" style="position:absolute">
  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20.4pt,20.5pt" to="128.65pt,108.8pt" stroked="t" o:allowincell="t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0.4pt,20.5pt" to="20.4pt,108.8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21.15pt,-0.65pt" to="129.4pt,-0.65pt" stroked="t" o:allowincell="t" style="position:absolute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78740</wp:posOffset>
                      </wp:positionV>
                      <wp:extent cx="333375" cy="25336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9.95pt;mso-wrap-distance-left:9.05pt;mso-wrap-distance-right:9.05pt;mso-wrap-distance-top:0pt;mso-wrap-distance-bottom:0pt;margin-top:6.2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19075</wp:posOffset>
                      </wp:positionV>
                      <wp:extent cx="253365" cy="2533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95pt;height:19.95pt;mso-wrap-distance-left:9.05pt;mso-wrap-distance-right:9.05pt;mso-wrap-distance-top:0pt;mso-wrap-distance-bottom:0pt;margin-top:17.25pt;mso-position-vertical-relative:text;margin-left: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005</wp:posOffset>
                      </wp:positionV>
                      <wp:extent cx="253365" cy="25336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95pt;height:19.95pt;mso-wrap-distance-left:9.05pt;mso-wrap-distance-right:9.05pt;mso-wrap-distance-top:0pt;mso-wrap-distance-bottom:0pt;margin-top:3.1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20980</wp:posOffset>
                      </wp:positionV>
                      <wp:extent cx="333375" cy="25336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9.95pt;mso-wrap-distance-left:9.05pt;mso-wrap-distance-right:9.05pt;mso-wrap-distance-top:0pt;mso-wrap-distance-bottom:0pt;margin-top:17.4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20345</wp:posOffset>
                      </wp:positionV>
                      <wp:extent cx="333375" cy="2533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9.95pt;mso-wrap-distance-left:9.05pt;mso-wrap-distance-right:9.05pt;mso-wrap-distance-top:0pt;mso-wrap-distance-bottom:0pt;margin-top:17.35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5405</wp:posOffset>
                      </wp:positionV>
                      <wp:extent cx="361950" cy="25336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'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drawing>
                                      <wp:inline distT="0" distB="0" distL="0" distR="0">
                                        <wp:extent cx="179070" cy="125095"/>
                                        <wp:effectExtent l="0" t="0" r="0" b="0"/>
                                        <wp:docPr id="1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9" t="-142" r="-9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" cy="125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'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9.95pt;mso-wrap-distance-left:9.05pt;mso-wrap-distance-right:9.05pt;mso-wrap-distance-top:0pt;mso-wrap-distance-bottom:0pt;margin-top:5.15pt;mso-position-vertical-relative:text;margin-left: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'</w:t>
                            </w:r>
                            <w:r>
                              <w:rPr>
                                <w:rFonts w:cs="Times New Roman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</w:rPr>
                              <w:drawing>
                                <wp:inline distT="0" distB="0" distL="0" distR="0">
                                  <wp:extent cx="179070" cy="12509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2" r="-9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</w:rPr>
                              <w:t>'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rFonts w:cs="Times New Roman"/>
                              </w:rPr>
                              <w:t>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79375</wp:posOffset>
                      </wp:positionV>
                      <wp:extent cx="361950" cy="25336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''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drawing>
                                      <wp:inline distT="0" distB="0" distL="0" distR="0">
                                        <wp:extent cx="179070" cy="125095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9" t="-142" r="-9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" cy="125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'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9.95pt;mso-wrap-distance-left:9.05pt;mso-wrap-distance-right:9.05pt;mso-wrap-distance-top:0pt;mso-wrap-distance-bottom:0pt;margin-top:6.25pt;mso-position-vertical-relative:text;margin-left: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</w:rPr>
                              <w:t>''</w:t>
                            </w:r>
                            <w:r>
                              <w:rPr>
                                <w:rFonts w:cs="Times New Roman"/>
                              </w:rPr>
                              <w:drawing>
                                <wp:inline distT="0" distB="0" distL="0" distR="0">
                                  <wp:extent cx="179070" cy="12509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2" r="-9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</w:rPr>
                              <w:t>'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rFonts w:cs="Times New Roman"/>
                              </w:rPr>
                              <w:t>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41300</wp:posOffset>
                      </wp:positionV>
                      <wp:extent cx="361950" cy="25336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''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9.95pt;mso-wrap-distance-left:9.05pt;mso-wrap-distance-right:9.05pt;mso-wrap-distance-top:0pt;mso-wrap-distance-bottom:0pt;margin-top:19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''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rFonts w:cs="Times New Roman"/>
                              </w:rPr>
                              <w:t>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7620</wp:posOffset>
                      </wp:positionV>
                      <wp:extent cx="1375410" cy="1122045"/>
                      <wp:effectExtent l="9525" t="11430" r="9525" b="114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5560" cy="1122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0.6pt" to="127.75pt,87.7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985</wp:posOffset>
                      </wp:positionV>
                      <wp:extent cx="651510" cy="542925"/>
                      <wp:effectExtent l="6350" t="7620" r="635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1600" cy="54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55pt" to="46.2pt,43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7620</wp:posOffset>
                      </wp:positionV>
                      <wp:extent cx="0" cy="54292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0.6pt" to="19.45pt,4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-5715</wp:posOffset>
                      </wp:positionV>
                      <wp:extent cx="1374775" cy="3175"/>
                      <wp:effectExtent l="635" t="9525" r="63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4840" cy="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-0.45pt" to="128pt,-0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266065</wp:posOffset>
                      </wp:positionV>
                      <wp:extent cx="687705" cy="0"/>
                      <wp:effectExtent l="635" t="9525" r="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20.95pt" to="75.4pt,2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69875</wp:posOffset>
                      </wp:positionV>
                      <wp:extent cx="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1.25pt" to="-5.05pt,2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2700</wp:posOffset>
                      </wp:positionV>
                      <wp:extent cx="5320665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1pt" to="412.25pt,1pt" stroked="t" o:allowincell="t" style="position:absolute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60350</wp:posOffset>
                      </wp:positionV>
                      <wp:extent cx="1375410" cy="1122045"/>
                      <wp:effectExtent l="6350" t="7620" r="6350" b="76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5560" cy="11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pt,20.5pt" to="128.65pt,108.8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60350</wp:posOffset>
                      </wp:positionV>
                      <wp:extent cx="0" cy="11220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pt,20.5pt" to="20.4pt,10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8255</wp:posOffset>
                      </wp:positionV>
                      <wp:extent cx="1375410" cy="0"/>
                      <wp:effectExtent l="0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-0.65pt" to="129.4pt,-0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See Diagram)    P''(6; -2)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Q'(2; -2)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R''(2; -6)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 ∆PQR :  ∆P'Q'R'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8 :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4 : 1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a rigid transformation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ize and shape do not change, only the position of the shape changes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 ; x)  and (-x ; -y) must be the same so y = -x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mage after anti-clockwise rotation through θ is given 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xcosθ  –  ysinθ ; ycosθ  + xsinθ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=  -6 cos θ  -  2 sinθ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….(1)     and      -6  =  2 cos θ  +  (-6) sin  θ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+ 3 x (2):    -16  =  -20 sin θ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sin θ  =  0,8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θ   =  180°  –  53,1°  =  126,9°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alternativ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t the inclination of OR be α and the angle which the line joining O 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; -6) makes with the positive x-axis be 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n α  =  -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 α  =  180°  –  18,4°          =  161,6°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tan β  =  -3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 β  =  360°  –  71,6°          =  288,4°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θ  =  288,4°  –  161,5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=  126,9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4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39"/>
        <w:gridCol w:w="759"/>
      </w:tblGrid>
      <w:tr>
        <w:trPr/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=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327025</wp:posOffset>
                      </wp:positionV>
                      <wp:extent cx="289560" cy="25336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25.75pt;mso-position-vertical-relative:text;margin-left: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327025</wp:posOffset>
                      </wp:positionV>
                      <wp:extent cx="289560" cy="25336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25.75pt;mso-position-vertical-relative:text;margin-left: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327025</wp:posOffset>
                      </wp:positionV>
                      <wp:extent cx="289560" cy="25336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25.75pt;mso-position-vertical-relative:text;margin-left:7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=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61290</wp:posOffset>
                      </wp:positionV>
                      <wp:extent cx="289560" cy="25336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2.7pt;mso-position-vertical-relative:text;margin-left: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25095</wp:posOffset>
                      </wp:positionV>
                      <wp:extent cx="289560" cy="25336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9.85pt;mso-position-vertical-relative:text;margin-left:5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=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338455</wp:posOffset>
                      </wp:positionV>
                      <wp:extent cx="289560" cy="25336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26.65pt;mso-position-vertical-relative:text;margin-left:6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=    1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51435</wp:posOffset>
                      </wp:positionV>
                      <wp:extent cx="0" cy="112204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4pt,4.05pt" to="271.4pt,92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650490</wp:posOffset>
                      </wp:positionH>
                      <wp:positionV relativeFrom="paragraph">
                        <wp:posOffset>123825</wp:posOffset>
                      </wp:positionV>
                      <wp:extent cx="796290" cy="651510"/>
                      <wp:effectExtent l="3175" t="3810" r="317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632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7pt,9.75pt" to="271.35pt,6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650490</wp:posOffset>
                      </wp:positionH>
                      <wp:positionV relativeFrom="paragraph">
                        <wp:posOffset>123825</wp:posOffset>
                      </wp:positionV>
                      <wp:extent cx="0" cy="65151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7pt,9.75pt" to="208.7pt,6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y  =  12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66370</wp:posOffset>
                      </wp:positionV>
                      <wp:extent cx="325755" cy="28956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2.8pt;mso-wrap-distance-left:9.05pt;mso-wrap-distance-right:9.05pt;mso-wrap-distance-top:0pt;mso-wrap-distance-bottom:0pt;margin-top:13.1pt;mso-position-vertical-relative:text;margin-left:1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111125</wp:posOffset>
                      </wp:positionV>
                      <wp:extent cx="325755" cy="28956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2.8pt;mso-wrap-distance-left:9.05pt;mso-wrap-distance-right:9.05pt;mso-wrap-distance-top:0pt;mso-wrap-distance-bottom:0pt;margin-top:8.7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252470</wp:posOffset>
                      </wp:positionH>
                      <wp:positionV relativeFrom="paragraph">
                        <wp:posOffset>101600</wp:posOffset>
                      </wp:positionV>
                      <wp:extent cx="289560" cy="25336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8pt;mso-position-vertical-relative:text;margin-left:2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140970</wp:posOffset>
                      </wp:positionV>
                      <wp:extent cx="506730" cy="283845"/>
                      <wp:effectExtent l="0" t="0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8" h="447">
                                    <a:moveTo>
                                      <a:pt x="0" y="162"/>
                                    </a:moveTo>
                                    <a:cubicBezTo>
                                      <a:pt x="161" y="81"/>
                                      <a:pt x="323" y="0"/>
                                      <a:pt x="456" y="48"/>
                                    </a:cubicBezTo>
                                    <a:cubicBezTo>
                                      <a:pt x="589" y="96"/>
                                      <a:pt x="741" y="381"/>
                                      <a:pt x="798" y="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8,447" path="m0,162c161,81,323,0,456,48c589,96,741,381,798,447e" stroked="t" o:allowincell="t" style="position:absolute;margin-left:253.7pt;margin-top:11.1pt;width:39.85pt;height:22.3pt;mso-wrap-style:none;v-text-anchor:middle">
                      <v:fill o:detectmouseclick="t" on="false"/>
                      <v:stroke color="black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249555</wp:posOffset>
                      </wp:positionV>
                      <wp:extent cx="14478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1pt,19.65pt" to="298.05pt,19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rFonts w:cs="Arial" w:ascii="Arial" w:hAnsi="Arial"/>
              </w:rPr>
              <w:t xml:space="preserve">sin A 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353435</wp:posOffset>
                      </wp:positionH>
                      <wp:positionV relativeFrom="paragraph">
                        <wp:posOffset>-5080</wp:posOffset>
                      </wp:positionV>
                      <wp:extent cx="325755" cy="28956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2.8pt;mso-wrap-distance-left:9.05pt;mso-wrap-distance-right:9.05pt;mso-wrap-distance-top:0pt;mso-wrap-distance-bottom:0pt;margin-top:-0.4pt;mso-position-vertical-relative:text;margin-left:2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196850</wp:posOffset>
                      </wp:positionV>
                      <wp:extent cx="325755" cy="28956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2.8pt;mso-wrap-distance-left:9.05pt;mso-wrap-distance-right:9.05pt;mso-wrap-distance-top:0pt;mso-wrap-distance-bottom:0pt;margin-top:15.5pt;mso-position-vertical-relative:text;margin-left: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213995</wp:posOffset>
                      </wp:positionV>
                      <wp:extent cx="325755" cy="289560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2.8pt;mso-wrap-distance-left:9.05pt;mso-wrap-distance-right:9.05pt;mso-wrap-distance-top:0pt;mso-wrap-distance-bottom:0pt;margin-top:16.85pt;mso-position-vertical-relative:text;margin-left:2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n 2A  =  2 sin A.cos A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=  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d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 xml:space="preserve">=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</m:oMath>
            <w:r>
              <w:rPr>
                <w:rFonts w:eastAsia="Wingdings 2" w:cs="Wingdings 2" w:ascii="Wingdings 2" w:hAnsi="Wingdings 2"/>
              </w:rPr>
              <w:t>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354330</wp:posOffset>
                      </wp:positionV>
                      <wp:extent cx="289560" cy="253365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27.9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61290</wp:posOffset>
                      </wp:positionV>
                      <wp:extent cx="289560" cy="253365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2.7pt;mso-position-vertical-relative:text;margin-left:1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381635</wp:posOffset>
                      </wp:positionV>
                      <wp:extent cx="289560" cy="253365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30.05pt;mso-position-vertical-relative:text;margin-left:2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 xml:space="preserve">=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354330</wp:posOffset>
                      </wp:positionV>
                      <wp:extent cx="289560" cy="253365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27.9pt;mso-position-vertical-relative:text;margin-left:2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 xml:space="preserve">=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49225</wp:posOffset>
                      </wp:positionV>
                      <wp:extent cx="289560" cy="253365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1.75pt;mso-position-vertical-relative:text;margin-left:2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 xml:space="preserve">=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-2540</wp:posOffset>
                      </wp:positionV>
                      <wp:extent cx="289560" cy="253365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-0.2pt;mso-position-vertical-relative:text;margin-left:1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=      tan 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in 2x  –  cos x  =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s x(2 sin x – 1)   =  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cos x  =  0                or           sin x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x  =  90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+ k.360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x  =  30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+   k.360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x  =  270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+  k.360°            x  =  150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+  k.360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 xml:space="preserve">k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identity is not defined if sin 2x  –  cos x  =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 ± 90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30°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and 150°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30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23"/>
        <w:gridCol w:w="761"/>
      </w:tblGrid>
      <w:tr>
        <w:trPr/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os 38°  =  a                   sin 38°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 xml:space="preserve">cos  52°  =  sin 38°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575685</wp:posOffset>
                      </wp:positionH>
                      <wp:positionV relativeFrom="paragraph">
                        <wp:posOffset>230505</wp:posOffset>
                      </wp:positionV>
                      <wp:extent cx="368300" cy="2540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0pt;mso-wrap-distance-left:9.05pt;mso-wrap-distance-right:9.05pt;mso-wrap-distance-top:0pt;mso-wrap-distance-bottom:0pt;margin-top:18.15pt;mso-position-vertical-relative:text;margin-left:28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=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275330</wp:posOffset>
                      </wp:positionH>
                      <wp:positionV relativeFrom="paragraph">
                        <wp:posOffset>230505</wp:posOffset>
                      </wp:positionV>
                      <wp:extent cx="469900" cy="2413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19pt;mso-wrap-distance-left:9.05pt;mso-wrap-distance-right:9.05pt;mso-wrap-distance-top:0pt;mso-wrap-distance-bottom:0pt;margin-top:18.15pt;mso-position-vertical-relative:text;margin-left:25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0300" cy="44450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]</w:t>
            </w:r>
          </w:p>
        </w:tc>
      </w:tr>
      <w:tr>
        <w:trPr/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In ∆ CDF, DF  =  DC  =  p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and CF  =  q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 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2pp co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=  2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2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co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=  2p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(1  –  co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Arial" w:ascii="Arial" w:hAnsi="Arial"/>
              </w:rPr>
              <w:t>)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Arial" w:ascii="Arial" w:hAnsi="Arial"/>
              </w:rPr>
              <w:t xml:space="preserve"> 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ind w:left="21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co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Arial" w:ascii="Arial" w:hAnsi="Arial"/>
              </w:rPr>
              <w:t xml:space="preserve">  =  1  –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 xml:space="preserve">In ∆FAC,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 xml:space="preserve">  =  27,8°  and FC  =  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334385</wp:posOffset>
                      </wp:positionH>
                      <wp:positionV relativeFrom="paragraph">
                        <wp:posOffset>187960</wp:posOffset>
                      </wp:positionV>
                      <wp:extent cx="289560" cy="253365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4.8pt;mso-position-vertical-relative:text;margin-left:2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393700</wp:posOffset>
                      </wp:positionV>
                      <wp:extent cx="289560" cy="253365"/>
                      <wp:effectExtent l="0" t="0" r="0" b="0"/>
                      <wp:wrapNone/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31pt;mso-position-vertical-relative:text;margin-left:19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78435</wp:posOffset>
                      </wp:positionV>
                      <wp:extent cx="289560" cy="253365"/>
                      <wp:effectExtent l="0" t="0" r="0" b="0"/>
                      <wp:wrapNone/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4.05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0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50800</wp:posOffset>
                      </wp:positionV>
                      <wp:extent cx="289560" cy="253365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4pt;mso-position-vertical-relative:text;margin-left:2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ise 1 mark for incorrect rounding – only in this question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37"/>
        <w:gridCol w:w="762"/>
      </w:tblGrid>
      <w:tr>
        <w:trPr/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=  2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b  =  -½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of g  =  360°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value of f(x)  =  -1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values of x 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989705</wp:posOffset>
                      </wp:positionH>
                      <wp:positionV relativeFrom="paragraph">
                        <wp:posOffset>107315</wp:posOffset>
                      </wp:positionV>
                      <wp:extent cx="0" cy="263779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15pt,8.45pt" to="314.15pt,216.1pt" stroked="t" o:allowincell="t" style="position:absolute">
                      <v:stroke color="black" weight="93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07315</wp:posOffset>
                      </wp:positionV>
                      <wp:extent cx="542925" cy="253365"/>
                      <wp:effectExtent l="0" t="0" r="0" b="0"/>
                      <wp:wrapNone/>
                      <wp:docPr id="6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8.45pt;mso-position-vertical-relative:text;margin-left:2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8890</wp:posOffset>
                      </wp:positionV>
                      <wp:extent cx="0" cy="267843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0.7pt" to="260pt,211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53670</wp:posOffset>
                      </wp:positionV>
                      <wp:extent cx="0" cy="2425065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pt,12.1pt" to="100.4pt,203pt" stroked="t" o:allowincell="t" style="position:absolute">
                      <v:stroke color="black" weight="93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8890</wp:posOffset>
                      </wp:positionV>
                      <wp:extent cx="2099310" cy="2606040"/>
                      <wp:effectExtent l="0" t="0" r="1397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160" cy="260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4047">
                                    <a:moveTo>
                                      <a:pt x="3420" y="0"/>
                                    </a:moveTo>
                                    <a:cubicBezTo>
                                      <a:pt x="3339" y="247"/>
                                      <a:pt x="3258" y="494"/>
                                      <a:pt x="3021" y="741"/>
                                    </a:cubicBezTo>
                                    <a:cubicBezTo>
                                      <a:pt x="2784" y="988"/>
                                      <a:pt x="2384" y="1121"/>
                                      <a:pt x="1995" y="1482"/>
                                    </a:cubicBezTo>
                                    <a:cubicBezTo>
                                      <a:pt x="1606" y="1843"/>
                                      <a:pt x="1017" y="2479"/>
                                      <a:pt x="684" y="2907"/>
                                    </a:cubicBezTo>
                                    <a:cubicBezTo>
                                      <a:pt x="351" y="3335"/>
                                      <a:pt x="114" y="3857"/>
                                      <a:pt x="0" y="40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0,4047" path="m3420,0c3339,247,3258,494,3021,741c2784,988,2384,1121,1995,1482c1606,1843,1017,2479,684,2907c351,3335,114,3857,0,4047e" stroked="t" o:allowincell="t" style="position:absolute;margin-left:142.3pt;margin-top:0.7pt;width:165.25pt;height:205.15pt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0160</wp:posOffset>
                      </wp:positionV>
                      <wp:extent cx="72390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0.8pt" to="265.6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11125</wp:posOffset>
                      </wp:positionV>
                      <wp:extent cx="542925" cy="253365"/>
                      <wp:effectExtent l="0" t="0" r="0" b="0"/>
                      <wp:wrapNone/>
                      <wp:docPr id="7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8.75pt;mso-position-vertical-relative:text;margin-left:2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67945</wp:posOffset>
                      </wp:positionV>
                      <wp:extent cx="72390" cy="0"/>
                      <wp:effectExtent l="635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5.35pt" to="265.65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21285</wp:posOffset>
                      </wp:positionV>
                      <wp:extent cx="419862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5pt,9.55pt" to="376.8pt,9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12395</wp:posOffset>
                      </wp:positionV>
                      <wp:extent cx="0" cy="3619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pt,8.85pt" to="100.4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116840</wp:posOffset>
                      </wp:positionV>
                      <wp:extent cx="0" cy="3619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85pt,9.2pt" to="205.8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112395</wp:posOffset>
                      </wp:positionV>
                      <wp:extent cx="0" cy="36195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7pt,8.85pt" to="151.7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2128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9.55pt" to="49.1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15303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2.05pt" to="368.3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989705</wp:posOffset>
                      </wp:positionH>
                      <wp:positionV relativeFrom="paragraph">
                        <wp:posOffset>121285</wp:posOffset>
                      </wp:positionV>
                      <wp:extent cx="0" cy="3619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15pt,9.55pt" to="314.1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76835</wp:posOffset>
                      </wp:positionV>
                      <wp:extent cx="542925" cy="253365"/>
                      <wp:effectExtent l="0" t="0" r="0" b="0"/>
                      <wp:wrapNone/>
                      <wp:docPr id="7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9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6.05pt;mso-position-vertical-relative:text;margin-left:1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9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75565</wp:posOffset>
                      </wp:positionV>
                      <wp:extent cx="542925" cy="253365"/>
                      <wp:effectExtent l="0" t="0" r="0" b="0"/>
                      <wp:wrapNone/>
                      <wp:docPr id="8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3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5.95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3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85090</wp:posOffset>
                      </wp:positionV>
                      <wp:extent cx="542925" cy="253365"/>
                      <wp:effectExtent l="0" t="0" r="0" b="0"/>
                      <wp:wrapNone/>
                      <wp:docPr id="8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45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6.7pt;mso-position-vertical-relative:text;margin-left:19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45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75565</wp:posOffset>
                      </wp:positionV>
                      <wp:extent cx="542925" cy="253365"/>
                      <wp:effectExtent l="0" t="0" r="0" b="0"/>
                      <wp:wrapNone/>
                      <wp:docPr id="8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5.95pt;mso-position-vertical-relative:text;margin-left:3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48895</wp:posOffset>
                      </wp:positionV>
                      <wp:extent cx="542925" cy="253365"/>
                      <wp:effectExtent l="0" t="0" r="0" b="0"/>
                      <wp:wrapNone/>
                      <wp:docPr id="8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3.85pt;mso-position-vertical-relative:text;margin-left:3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122930</wp:posOffset>
                      </wp:positionH>
                      <wp:positionV relativeFrom="paragraph">
                        <wp:posOffset>75565</wp:posOffset>
                      </wp:positionV>
                      <wp:extent cx="542925" cy="253365"/>
                      <wp:effectExtent l="0" t="0" r="0" b="0"/>
                      <wp:wrapNone/>
                      <wp:docPr id="8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5.95pt;mso-position-vertical-relative:text;margin-left:24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107315</wp:posOffset>
                      </wp:positionV>
                      <wp:extent cx="1085850" cy="110553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1105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hap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ymptotes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– intercept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-intercep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87.05pt;mso-wrap-distance-left:9.05pt;mso-wrap-distance-right:9.05pt;mso-wrap-distance-top:0pt;mso-wrap-distance-bottom:0pt;margin-top:8.45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ape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ymptotes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– intercept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-intercept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33985</wp:posOffset>
                      </wp:positionV>
                      <wp:extent cx="72390" cy="0"/>
                      <wp:effectExtent l="635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10.55pt" to="265.6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1905</wp:posOffset>
                      </wp:positionV>
                      <wp:extent cx="542925" cy="253365"/>
                      <wp:effectExtent l="0" t="0" r="0" b="0"/>
                      <wp:wrapNone/>
                      <wp:docPr id="8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9.95pt;mso-wrap-distance-left:9.05pt;mso-wrap-distance-right:9.05pt;mso-wrap-distance-top:0pt;mso-wrap-distance-bottom:0pt;margin-top:0.15pt;mso-position-vertical-relative:text;margin-left:2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89535</wp:posOffset>
                      </wp:positionV>
                      <wp:extent cx="72390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7.05pt" to="265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(x)  =  2    tan(x  +  45°)   =  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+  45°  =  ta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=  63,43°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x  =  18,4°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8,4°  &lt;  x  &lt;  45°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>tan(x  +  45°)  = 1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 xml:space="preserve">     Answer only:  full mark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</w:rPr>
              <w:t xml:space="preserve">  =  0  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  x</w:t>
              <w:tab/>
              <w:t xml:space="preserve">    =  0° 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7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79"/>
        <w:gridCol w:w="720"/>
      </w:tblGrid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656590</wp:posOffset>
                      </wp:positionV>
                      <wp:extent cx="2931795" cy="1592580"/>
                      <wp:effectExtent l="5080" t="8890" r="508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31840" cy="1592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5pt,51.7pt" to="311.25pt,177.0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965065" cy="3086100"/>
                  <wp:effectExtent l="0" t="0" r="0" b="0"/>
                  <wp:docPr id="9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06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71120</wp:posOffset>
                      </wp:positionV>
                      <wp:extent cx="1701165" cy="289560"/>
                      <wp:effectExtent l="0" t="0" r="0" b="0"/>
                      <wp:wrapNone/>
                      <wp:docPr id="9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16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ATTER PL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95pt;height:22.8pt;mso-wrap-distance-left:9.05pt;mso-wrap-distance-right:9.05pt;mso-wrap-distance-top:0pt;mso-wrap-distance-bottom:0pt;margin-top:5.6pt;mso-position-vertical-relative:text;margin-left:1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ATTER P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2685415</wp:posOffset>
                      </wp:positionV>
                      <wp:extent cx="1701165" cy="289560"/>
                      <wp:effectExtent l="0" t="0" r="0" b="0"/>
                      <wp:wrapNone/>
                      <wp:docPr id="9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16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mber of Wee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95pt;height:22.8pt;mso-wrap-distance-left:9.05pt;mso-wrap-distance-right:9.05pt;mso-wrap-distance-top:0pt;mso-wrap-distance-bottom:0pt;margin-top:211.45pt;mso-position-vertical-relative:text;margin-left:1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mber of Wee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54000</wp:posOffset>
                      </wp:positionV>
                      <wp:extent cx="226060" cy="2433955"/>
                      <wp:effectExtent l="0" t="0" r="0" b="0"/>
                      <wp:wrapNone/>
                      <wp:docPr id="9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433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191.65pt;mso-wrap-distance-left:9.05pt;mso-wrap-distance-right:9.05pt;mso-wrap-distance-top:0pt;mso-wrap-distance-bottom:0pt;margin-top:20pt;mso-position-vertical-relative:text;margin-left:8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1127125</wp:posOffset>
                      </wp:positionV>
                      <wp:extent cx="651510" cy="977265"/>
                      <wp:effectExtent l="0" t="0" r="0" b="0"/>
                      <wp:wrapNone/>
                      <wp:docPr id="9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977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ma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 poi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76.95pt;mso-wrap-distance-left:9.05pt;mso-wrap-distance-right:9.05pt;mso-wrap-distance-top:0pt;mso-wrap-distance-bottom:0pt;margin-top:88.75pt;mso-position-vertical-relative:text;margin-left:39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 poi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4 ; 90)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diagram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mark according to candidate’s gra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7]</w:t>
            </w:r>
          </w:p>
        </w:tc>
      </w:tr>
      <w:tr>
        <w:trPr/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n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5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nswer should be determined by calculator: 15,12</w:t>
            </w:r>
            <w:r>
              <w:rPr>
                <w:rFonts w:eastAsia="Wingdings 2" w:cs="Wingdings 2" w:ascii="Wingdings 2" w:hAnsi="Wingdings 2"/>
              </w:rPr>
              <w:t>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"/>
              <w:gridCol w:w="1710"/>
              <w:gridCol w:w="1743"/>
            </w:tblGrid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x  –  </w:t>
                  </w:r>
                  <w:r>
                    <w:rPr>
                      <w:rFonts w:cs="Arial" w:ascii="Arial" w:hAnsi="Arial"/>
                    </w:rPr>
                  </w:r>
                  <m:oMath xmlns:m="http://schemas.openxmlformats.org/officeDocument/2006/math"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oMath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9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9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2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8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1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0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9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2">
                            <wp:simplePos x="0" y="0"/>
                            <wp:positionH relativeFrom="column">
                              <wp:posOffset>112077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651510" cy="289560"/>
                            <wp:effectExtent l="0" t="0" r="0" b="0"/>
                            <wp:wrapNone/>
                            <wp:docPr id="95" name="Frame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51510" cy="28956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</w:pP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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1.3pt;height:22.8pt;mso-wrap-distance-left:9.05pt;mso-wrap-distance-right:9.05pt;mso-wrap-distance-top:0pt;mso-wrap-distance-bottom:0pt;margin-top:4.95pt;mso-position-vertical-relative:text;margin-left:88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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oMath>
                  </m:oMathPara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D  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8575</wp:posOffset>
                      </wp:positionV>
                      <wp:extent cx="325755" cy="253365"/>
                      <wp:effectExtent l="0" t="0" r="0" b="0"/>
                      <wp:wrapNone/>
                      <wp:docPr id="9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2.25pt;mso-position-vertical-relative:text;margin-left:19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97155</wp:posOffset>
                      </wp:positionV>
                      <wp:extent cx="325755" cy="253365"/>
                      <wp:effectExtent l="0" t="0" r="0" b="0"/>
                      <wp:wrapNone/>
                      <wp:docPr id="9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7.65pt;mso-position-vertical-relative:text;margin-left:28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"/>
        <w:gridCol w:w="8241"/>
        <w:gridCol w:w="6"/>
        <w:gridCol w:w="752"/>
      </w:tblGrid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; 42; 45; 50; 57; 61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mark per omission or incorrect inclusion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9]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605</wp:posOffset>
                      </wp:positionV>
                      <wp:extent cx="4457700" cy="1277620"/>
                      <wp:effectExtent l="0" t="0" r="0" b="0"/>
                      <wp:wrapSquare wrapText="bothSides"/>
                      <wp:docPr id="9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1277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6"/>
                                    <w:gridCol w:w="1884"/>
                                    <w:gridCol w:w="2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terv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requen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umulative Frequenc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  ≤  x  ≤  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  ≤  x  ≤ 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5  ≤  x  ≤ 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5  ≤  x  ≤ 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 ≤  x  ≤  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5  ≤  x  ≤  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pt;height:100.6pt;mso-wrap-distance-left:0pt;mso-wrap-distance-right:9pt;mso-wrap-distance-top:0pt;mso-wrap-distance-bottom:0pt;margin-top: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1884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val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mulative 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 ≤  x  ≤   1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  ≤  x  ≤  2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  ≤  x  ≤  3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  ≤  x  ≤  4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 ≤  x  ≤  5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  ≤  x  ≤  6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932940</wp:posOffset>
                      </wp:positionV>
                      <wp:extent cx="1049655" cy="0"/>
                      <wp:effectExtent l="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152.2pt" to="151.65pt,152.2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1932940</wp:posOffset>
                      </wp:positionV>
                      <wp:extent cx="0" cy="398145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7pt,152.2pt" to="151.7pt,183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489075</wp:posOffset>
                      </wp:positionV>
                      <wp:extent cx="159258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117.25pt" to="194.4pt,117.2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1498600</wp:posOffset>
                      </wp:positionV>
                      <wp:extent cx="0" cy="832485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5pt,118pt" to="194.45pt,183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122045</wp:posOffset>
                      </wp:positionV>
                      <wp:extent cx="202692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88.35pt" to="228.6pt,88.3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1172845</wp:posOffset>
                      </wp:positionV>
                      <wp:extent cx="0" cy="115824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8pt,92.35pt" to="225.8pt,183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492625" cy="3053715"/>
                  <wp:effectExtent l="0" t="0" r="0" b="0"/>
                  <wp:docPr id="10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2625" cy="305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409190</wp:posOffset>
                      </wp:positionV>
                      <wp:extent cx="434340" cy="289560"/>
                      <wp:effectExtent l="0" t="0" r="0" b="0"/>
                      <wp:wrapNone/>
                      <wp:docPr id="10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8pt;mso-wrap-distance-left:9.05pt;mso-wrap-distance-right:9.05pt;mso-wrap-distance-top:0pt;mso-wrap-distance-bottom:0pt;margin-top:189.7pt;mso-position-vertical-relative:text;margin-left:7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2391410</wp:posOffset>
                      </wp:positionV>
                      <wp:extent cx="434340" cy="289560"/>
                      <wp:effectExtent l="0" t="0" r="0" b="0"/>
                      <wp:wrapNone/>
                      <wp:docPr id="10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8pt;mso-wrap-distance-left:9.05pt;mso-wrap-distance-right:9.05pt;mso-wrap-distance-top:0pt;mso-wrap-distance-bottom:0pt;margin-top:188.3pt;mso-position-vertical-relative:text;margin-left:12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208530</wp:posOffset>
                      </wp:positionH>
                      <wp:positionV relativeFrom="paragraph">
                        <wp:posOffset>2400935</wp:posOffset>
                      </wp:positionV>
                      <wp:extent cx="434340" cy="289560"/>
                      <wp:effectExtent l="0" t="0" r="0" b="0"/>
                      <wp:wrapNone/>
                      <wp:docPr id="10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8pt;mso-wrap-distance-left:9.05pt;mso-wrap-distance-right:9.05pt;mso-wrap-distance-top:0pt;mso-wrap-distance-bottom:0pt;margin-top:189.05pt;mso-position-vertical-relative:text;margin-left:1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2391410</wp:posOffset>
                      </wp:positionV>
                      <wp:extent cx="434340" cy="289560"/>
                      <wp:effectExtent l="0" t="0" r="0" b="0"/>
                      <wp:wrapNone/>
                      <wp:docPr id="10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8pt;mso-wrap-distance-left:9.05pt;mso-wrap-distance-right:9.05pt;mso-wrap-distance-top:0pt;mso-wrap-distance-bottom:0pt;margin-top:188.3pt;mso-position-vertical-relative:text;margin-left:2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2406015</wp:posOffset>
                      </wp:positionV>
                      <wp:extent cx="434340" cy="289560"/>
                      <wp:effectExtent l="0" t="0" r="0" b="0"/>
                      <wp:wrapNone/>
                      <wp:docPr id="11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8pt;mso-wrap-distance-left:9.05pt;mso-wrap-distance-right:9.05pt;mso-wrap-distance-top:0pt;mso-wrap-distance-bottom:0pt;margin-top:189.45pt;mso-position-vertical-relative:text;margin-left:27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2400935</wp:posOffset>
                      </wp:positionV>
                      <wp:extent cx="434340" cy="289560"/>
                      <wp:effectExtent l="0" t="0" r="0" b="0"/>
                      <wp:wrapNone/>
                      <wp:docPr id="11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8pt;mso-wrap-distance-left:9.05pt;mso-wrap-distance-right:9.05pt;mso-wrap-distance-top:0pt;mso-wrap-distance-bottom:0pt;margin-top:189.05pt;mso-position-vertical-relative:text;margin-left:32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2620645</wp:posOffset>
                      </wp:positionV>
                      <wp:extent cx="1809750" cy="253365"/>
                      <wp:effectExtent l="0" t="0" r="0" b="0"/>
                      <wp:wrapNone/>
                      <wp:docPr id="11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ERV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5pt;height:19.95pt;mso-wrap-distance-left:9.05pt;mso-wrap-distance-right:9.05pt;mso-wrap-distance-top:0pt;mso-wrap-distance-bottom:0pt;margin-top:206.35pt;mso-position-vertical-relative:text;margin-left:12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RV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09855</wp:posOffset>
                      </wp:positionV>
                      <wp:extent cx="1809750" cy="253365"/>
                      <wp:effectExtent l="0" t="0" r="0" b="0"/>
                      <wp:wrapNone/>
                      <wp:docPr id="11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G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5pt;height:19.95pt;mso-wrap-distance-left:9.05pt;mso-wrap-distance-right:9.05pt;mso-wrap-distance-top:0pt;mso-wrap-distance-bottom:0pt;margin-top:8.65pt;mso-position-vertical-relative:text;margin-left:12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G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330835</wp:posOffset>
                      </wp:positionV>
                      <wp:extent cx="381000" cy="2407920"/>
                      <wp:effectExtent l="0" t="0" r="0" b="0"/>
                      <wp:wrapNone/>
                      <wp:docPr id="11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407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pt;height:189.6pt;mso-wrap-distance-left:9.05pt;mso-wrap-distance-right:9.05pt;mso-wrap-distance-top:0pt;mso-wrap-distance-bottom:0pt;margin-top:26.05pt;mso-position-vertical-relative:text;margin-left: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774700</wp:posOffset>
                      </wp:positionV>
                      <wp:extent cx="1017270" cy="1368425"/>
                      <wp:effectExtent l="0" t="0" r="0" b="0"/>
                      <wp:wrapNone/>
                      <wp:docPr id="11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" cy="1368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pper  limit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 x co-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0"/>
                                      <w:szCs w:val="20"/>
                                    </w:rPr>
                                    <w:t>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m freq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 y co-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0"/>
                                      <w:szCs w:val="20"/>
                                    </w:rPr>
                                    <w:t>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 shap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1pt;height:107.75pt;mso-wrap-distance-left:9.05pt;mso-wrap-distance-right:9.05pt;mso-wrap-distance-top:0pt;mso-wrap-distance-bottom:0pt;margin-top:61pt;mso-position-vertical-relative:text;margin-left:36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pper  limi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x co-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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m freq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y co-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  <w:szCs w:val="20"/>
                              </w:rPr>
                              <w:t>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shap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Q   =  27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  <w:r>
              <w:rPr>
                <w:rFonts w:cs="Arial" w:ascii="Arial" w:hAnsi="Arial"/>
              </w:rPr>
              <w:t xml:space="preserve">      (accept 26  – 29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an  =  36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  <w:r>
              <w:rPr>
                <w:rFonts w:cs="Arial" w:ascii="Arial" w:hAnsi="Arial"/>
              </w:rPr>
              <w:t xml:space="preserve">      (accept 35 – 39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UQ   =  42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</w:rPr>
              <w:t>(accept  40 – 4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s spread more widely in the bottom half / Skewed to the left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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    TOTAL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</w:tr>
    </w:tbl>
    <w:p>
      <w:pPr>
        <w:pStyle w:val="Normal"/>
        <w:rPr>
          <w:b/>
          <w:b/>
          <w:i/>
          <w:i/>
          <w:vanish/>
          <w:sz w:val="28"/>
          <w:szCs w:val="28"/>
        </w:rPr>
      </w:pPr>
      <w:r>
        <w:rPr>
          <w:b/>
          <w:i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639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MATHEMATICS – SECOND PAPER (MATH)</w:t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</w:r>
    <w:r>
      <w:rPr>
        <w:rFonts w:cs="Arial" w:ascii="Arial" w:hAnsi="Arial"/>
        <w:b/>
        <w:sz w:val="20"/>
        <w:szCs w:val="20"/>
        <w:u w:val="single"/>
      </w:rPr>
      <w:t>MATHEMATICS – SECOND PAPER (MATH)</w:t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9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0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5pt;height:1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460"/>
        </w:tabs>
        <w:ind w:left="24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rFonts w:cs="Times New Roman"/>
      <w:b w:val="false"/>
      <w:bCs w:val="false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0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iCs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b/>
      <w:bCs/>
      <w:i/>
      <w:iCs/>
      <w:sz w:val="22"/>
      <w:lang w:val="en-US"/>
    </w:rPr>
  </w:style>
  <w:style w:type="paragraph" w:styleId="BulletList1">
    <w:name w:val="Bullet List 1"/>
    <w:basedOn w:val="Normal"/>
    <w:qFormat/>
    <w:pPr/>
    <w:rPr>
      <w:rFonts w:cs="Times New Roman"/>
      <w:szCs w:val="20"/>
      <w:lang w:val="en-GB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Times New Roman"/>
      <w:szCs w:val="20"/>
      <w:lang w:val="en-GB"/>
    </w:rPr>
  </w:style>
  <w:style w:type="paragraph" w:styleId="Pages">
    <w:name w:val="Pages"/>
    <w:basedOn w:val="TextBody"/>
    <w:qFormat/>
    <w:pPr/>
    <w:rPr>
      <w:rFonts w:cs="Times New Roman"/>
      <w:bCs w:val="false"/>
      <w:sz w:val="24"/>
      <w:szCs w:val="20"/>
      <w:lang w:val="en-GB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 Cover - NSC Gr 11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23:00Z</dcterms:created>
  <dc:creator>Administrator</dc:creator>
  <dc:description/>
  <cp:keywords/>
  <dc:language>en-US</dc:language>
  <cp:lastModifiedBy>exams</cp:lastModifiedBy>
  <cp:lastPrinted>2009-07-23T15:23:00Z</cp:lastPrinted>
  <dcterms:modified xsi:type="dcterms:W3CDTF">2009-07-23T13:23:00Z</dcterms:modified>
  <cp:revision>39</cp:revision>
  <dc:subject/>
  <dc:title>SECTION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