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IONAL SENIOR CERTIFIC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ASIONALE SENIOR SERTIFIKAA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FOR PHYSICAL SCIENCES GRADE 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PER 2 (CHEMISTRY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EGEWENS VIR FISIESE WETENSKAPPE GRAAD 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VRAESTEL 2 (CHEMI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1:  PHYSICAL CONSTANTS/</w:t>
      </w:r>
      <w:r>
        <w:rPr>
          <w:rFonts w:cs="Arial" w:ascii="Arial" w:hAnsi="Arial"/>
          <w:b/>
          <w:bCs/>
          <w:i/>
          <w:iCs/>
        </w:rPr>
        <w:t>TABEL 1:  FISIESE KONSTANTES</w:t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9024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02"/>
        <w:gridCol w:w="2614"/>
        <w:gridCol w:w="3008"/>
      </w:tblGrid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/</w:t>
            </w:r>
            <w:r>
              <w:rPr>
                <w:rFonts w:cs="Arial" w:ascii="Arial" w:hAnsi="Arial"/>
                <w:i/>
                <w:iCs/>
              </w:rPr>
              <w:t>NAAM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MBOL/</w:t>
            </w:r>
            <w:r>
              <w:rPr>
                <w:rFonts w:cs="Arial" w:ascii="Arial" w:hAnsi="Arial"/>
                <w:i/>
                <w:iCs/>
              </w:rPr>
              <w:t>SIMBOOL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UE/</w:t>
            </w:r>
            <w:r>
              <w:rPr>
                <w:rFonts w:cs="Arial" w:ascii="Arial" w:hAnsi="Arial"/>
                <w:i/>
                <w:iCs/>
              </w:rPr>
              <w:t>WAARDE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andard pressure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ndaarddruk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13 x 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Pa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olar gas volume at STP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lêre gasvolume by STD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,4 d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∙mol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andard temperature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ndaardtemperatuur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 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2:  FORMULAE/</w:t>
      </w:r>
      <w:r>
        <w:rPr>
          <w:rFonts w:cs="Arial" w:ascii="Arial" w:hAnsi="Arial"/>
          <w:b/>
          <w:bCs/>
          <w:i/>
          <w:iCs/>
        </w:rPr>
        <w:t>TABEL 2:  FORMULES</w:t>
      </w:r>
    </w:p>
    <w:p>
      <w:pPr>
        <w:pStyle w:val="Pages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tbl>
      <w:tblPr>
        <w:tblW w:w="83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25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den>
                </m:f>
              </m:oMath>
            </m:oMathPara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h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a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k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a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is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s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jc w:val="center"/>
        <w:rPr>
          <w:rFonts w:cs="Arial"/>
          <w:b/>
          <w:b/>
          <w:bCs w:val="false"/>
          <w:szCs w:val="24"/>
          <w:lang w:val="en-GB"/>
        </w:rPr>
      </w:pPr>
      <w:r>
        <w:rPr>
          <w:rFonts w:cs="Arial"/>
          <w:b/>
          <w:bCs w:val="false"/>
          <w:szCs w:val="24"/>
          <w:lang w:val="en-GB"/>
        </w:rPr>
      </w:r>
    </w:p>
    <w:p>
      <w:pPr>
        <w:pStyle w:val="Heading1"/>
        <w:jc w:val="center"/>
        <w:rPr/>
      </w:pPr>
      <w:r>
        <w:rPr/>
        <w:t>TABLE 3: THE PERIODIC TABLE OF ELEMENTS</w:t>
      </w:r>
    </w:p>
    <w:tbl>
      <w:tblPr>
        <w:tblW w:w="15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662"/>
        <w:gridCol w:w="283"/>
        <w:gridCol w:w="662"/>
        <w:gridCol w:w="283"/>
        <w:gridCol w:w="661"/>
        <w:gridCol w:w="246"/>
        <w:gridCol w:w="619"/>
        <w:gridCol w:w="240"/>
        <w:gridCol w:w="618"/>
        <w:gridCol w:w="252"/>
        <w:gridCol w:w="617"/>
        <w:gridCol w:w="238"/>
        <w:gridCol w:w="576"/>
        <w:gridCol w:w="238"/>
        <w:gridCol w:w="617"/>
        <w:gridCol w:w="238"/>
        <w:gridCol w:w="611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</w:tblGrid>
      <w:tr>
        <w:trPr>
          <w:trHeight w:val="814" w:hRule="atLeast"/>
          <w:cantSplit w:val="true"/>
        </w:trPr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)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I)</w:t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52070</wp:posOffset>
                      </wp:positionV>
                      <wp:extent cx="3898900" cy="17964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8800" cy="1796400"/>
                                <a:chOff x="0" y="0"/>
                                <a:chExt cx="3898800" cy="179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2920" y="371520"/>
                                  <a:ext cx="1260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39880" y="268560"/>
                                  <a:ext cx="736560" cy="95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0760" y="281520"/>
                                    <a:ext cx="685800" cy="67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eastAsia="Times New Roman" w:ascii="Arial" w:hAnsi="Arial" w:cs="Arial"/>
                                          <w:color w:val="auto"/>
                                          <w:lang w:val="en-ZA" w:bidi="ar-SA"/>
                                        </w:rPr>
                                        <w:t>2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32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C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 xml:space="preserve">    63,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00080" y="100080"/>
                                    <a:ext cx="582120" cy="38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,9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2760" y="671760"/>
                                  <a:ext cx="888840" cy="51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Symbo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 xml:space="preserve"> Simboo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9240"/>
                                  <a:ext cx="1828800" cy="41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Electronegativit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Elektronegatiwite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720" y="1218600"/>
                                  <a:ext cx="3124080" cy="57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Approximate relative atomic m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Benaderde relatiewe atoommass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14640" y="116136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4640" y="815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200" y="8204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1920" y="0"/>
                                  <a:ext cx="1523880" cy="41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Atomic numb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Atoomget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138600"/>
                                  <a:ext cx="152388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KEY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SLEUT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4.1pt;width:307pt;height:141.45pt" coordorigin="507,82" coordsize="6140,2829">
                      <v:line id="shape_0" from="3850,667" to="3869,9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089;top:662;width:1318;height:135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3327;top:948;width:1079;height:10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ZA" w:bidi="ar-SA"/>
                                  </w:rPr>
                                  <w:t>2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 xml:space="preserve">    63,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3089;top:663;width:916;height:60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,9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4527;top:1140;width:139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Symb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 xml:space="preserve"> Simb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7;top:1136;width:2879;height: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Electronegativ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Elektronegatiwiteit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27;top:2001;width:4919;height:9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pproximate relative atomic m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Benaderde relatiewe atoommass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3837,1911" to="3837,221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4,1366" to="4763,136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2,1374" to="3301,13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872;top:82;width:2399;height: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tomic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Atoomge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7;top:300;width:2399;height:7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KEY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SLEUTEL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I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II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III)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</w:tr>
      <w:tr>
        <w:trPr>
          <w:trHeight w:val="770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</w:tr>
      <w:tr>
        <w:trPr>
          <w:trHeight w:val="882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4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</w:tr>
      <w:tr>
        <w:trPr>
          <w:trHeight w:val="382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720" w:right="720" w:gutter="0" w:header="720" w:top="849" w:footer="53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  <w:t>TABEL 3: DIE PERIODIEKE TABEL VAN ELEMEN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4A: STANDARD REDUCTION POTENTIALS</w:t>
      </w:r>
    </w:p>
    <w:p>
      <w:pPr>
        <w:pStyle w:val="Normal"/>
        <w:jc w:val="center"/>
        <w:rPr/>
      </w:pPr>
      <w:r>
        <w:rPr/>
        <w:t>TABEL 4A: STANDAARD REDUKSIEPOTENSIALE</w:t>
      </w:r>
    </w:p>
    <w:tbl>
      <w:tblPr>
        <w:tblW w:w="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86"/>
        <w:gridCol w:w="1405"/>
        <w:gridCol w:w="900"/>
      </w:tblGrid>
      <w:tr>
        <w:trPr>
          <w:trHeight w:val="230" w:hRule="atLeast"/>
          <w:cantSplit w:val="true"/>
        </w:trPr>
        <w:tc>
          <w:tcPr>
            <w:tcW w:w="3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f-reactions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Halfreaksie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eastAsia="Arial" w:cs="Arial" w:ascii="Arial" w:hAnsi="Arial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(V)</w:t>
            </w:r>
          </w:p>
        </w:tc>
      </w:tr>
      <w:tr>
        <w:trPr>
          <w:trHeight w:val="19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F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,87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81</w:t>
            </w:r>
          </w:p>
        </w:tc>
      </w:tr>
      <w:tr>
        <w:trPr>
          <w:trHeight w:val="12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77</w:t>
            </w:r>
          </w:p>
        </w:tc>
      </w:tr>
      <w:tr>
        <w:trPr>
          <w:trHeight w:val="16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n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8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t-BR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5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pt-BR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t-BR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+ 1,51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ℓ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pt-BR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Cℓ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+ 1,36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14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t-BR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 6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7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3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61060</wp:posOffset>
                      </wp:positionH>
                      <wp:positionV relativeFrom="paragraph">
                        <wp:posOffset>-4497705</wp:posOffset>
                      </wp:positionV>
                      <wp:extent cx="375285" cy="9819640"/>
                      <wp:effectExtent l="0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120" cy="9819720"/>
                                <a:chOff x="0" y="0"/>
                                <a:chExt cx="375120" cy="9819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446560" y="2446560"/>
                                  <a:ext cx="5268600" cy="3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Increasing oxidising abilit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Toenemende oksiderende vermoë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200" y="455184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0.45pt;margin-top:-161.55pt;width:414.85pt;height:580.55pt" coordorigin="-5209,-3231" coordsize="8297,11611">
                      <v:shape id="shape_0" fillcolor="white" stroked="f" o:allowincell="t" style="position:absolute;left:-5209;top:-3230;width:8296;height:59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oxidis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oksiderende vermo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820,85" to="-820,8380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P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4017645</wp:posOffset>
                      </wp:positionV>
                      <wp:extent cx="431165" cy="9359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280" cy="9360000"/>
                                <a:chOff x="0" y="0"/>
                                <a:chExt cx="431280" cy="93600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168280" y="2168280"/>
                                  <a:ext cx="476820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Increasing reducing abilit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Toenemende reduserende vermoë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9200" y="409212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15pt;margin-top:-145.65pt;width:375.45pt;height:566.25pt" coordorigin="-1823,-2913" coordsize="7509,11325">
                      <v:shape id="shape_0" fillcolor="white" stroked="f" o:allowincell="t" style="position:absolute;left:-1823;top:-2912;width:7508;height:67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reduc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reduserende vermo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42,117" to="2142,84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+ 1,2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ℓ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Br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0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(g)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9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(ℓ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8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</w:rPr>
              <w:t xml:space="preserve">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7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6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I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5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52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19685</wp:posOffset>
                      </wp:positionV>
                      <wp:extent cx="635" cy="4767580"/>
                      <wp:effectExtent l="38100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7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35pt,1.55pt" to="251.35pt,376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+ 0,4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+ 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4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4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34</w:t>
            </w:r>
          </w:p>
        </w:tc>
      </w:tr>
      <w:tr>
        <w:trPr>
          <w:trHeight w:val="8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 0,17</w:t>
            </w:r>
          </w:p>
        </w:tc>
      </w:tr>
      <w:tr>
        <w:trPr>
          <w:trHeight w:val="8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6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5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4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H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b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Lucida Sans Unicode" w:hAnsi="Lucida Sans Unicode"/>
                <w:b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116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9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1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ℓ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6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3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7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8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+ </w:t>
            </w:r>
            <w:r>
              <w:rPr>
                <w:rFonts w:cs="Arial" w:ascii="Arial" w:hAnsi="Arial"/>
                <w:sz w:val="18"/>
                <w:szCs w:val="18"/>
              </w:rPr>
              <w:t>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89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,92</w:t>
            </w:r>
          </w:p>
        </w:tc>
      </w:tr>
      <w:tr>
        <w:trPr>
          <w:trHeight w:val="101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93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,0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4B: STANDARD REDUCTION POTENTIA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TABEL 4B: STANDAARD REDUKSIEPOTENSIALE</w: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ge">
                  <wp:posOffset>1052830</wp:posOffset>
                </wp:positionV>
                <wp:extent cx="2934335" cy="8065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806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386"/>
                              <w:gridCol w:w="1405"/>
                              <w:gridCol w:w="900"/>
                            </w:tblGrid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alf-reactions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Halfreaks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  <w:t>(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2+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 + 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g(ℓ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(g)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ℓ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B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1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6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7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Cℓ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8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5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1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2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635.1pt;mso-wrap-distance-left:9pt;mso-wrap-distance-right:9pt;mso-wrap-distance-top:0pt;mso-wrap-distance-bottom:0pt;margin-top:82.9pt;mso-position-vertical-relative:page;margin-left:1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386"/>
                        <w:gridCol w:w="1405"/>
                        <w:gridCol w:w="900"/>
                      </w:tblGrid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372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alf-reactions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Halfreaksi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Arial"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  <w:t>(V)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9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2+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66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18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b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4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+ 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I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g(ℓ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(g)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ℓ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B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1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6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7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Cℓ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8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5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1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F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2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390</wp:posOffset>
                </wp:positionH>
                <wp:positionV relativeFrom="paragraph">
                  <wp:posOffset>-4537710</wp:posOffset>
                </wp:positionV>
                <wp:extent cx="375285" cy="9819640"/>
                <wp:effectExtent l="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oxidis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oksiderende vermoë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6.95pt;margin-top:-164.7pt;width:414.85pt;height:580.55pt" coordorigin="-2939,-3294" coordsize="8297,11611">
                <v:shape id="shape_0" fillcolor="white" stroked="f" o:allowincell="f" style="position:absolute;left:-2939;top:-3293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Increasing oxidising abilit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bidi="ar-SA" w:val="af-ZA"/>
                          </w:rPr>
                          <w:t>Toenemende oksiderende vermo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0,22" to="1450,83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0140</wp:posOffset>
                </wp:positionH>
                <wp:positionV relativeFrom="paragraph">
                  <wp:posOffset>-4545965</wp:posOffset>
                </wp:positionV>
                <wp:extent cx="375285" cy="9819640"/>
                <wp:effectExtent l="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reduc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reduserende vermoë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-165.35pt;width:414.85pt;height:580.55pt" coordorigin="3911,-3307" coordsize="8297,11611">
                <v:shape id="shape_0" fillcolor="white" stroked="f" o:allowincell="f" style="position:absolute;left:3911;top:-3306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Increasing reducing abilit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bidi="ar-SA" w:val="af-ZA"/>
                          </w:rPr>
                          <w:t>Toenemende reduserende vermo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00,9" to="8300,8304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Copyright reserved</w:t>
      <w:tab/>
      <w:tab/>
      <w:t>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Copyright reserved</w:t>
      <w:tab/>
      <w:tab/>
      <w:t>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387" w:leader="none"/>
        <w:tab w:val="right" w:pos="9498" w:leader="none"/>
      </w:tabs>
      <w:rPr/>
    </w:pPr>
    <w:r>
      <w:rPr>
        <w:rStyle w:val="PageNumber"/>
        <w:rFonts w:cs="Arial" w:ascii="Arial" w:hAnsi="Arial"/>
        <w:b/>
        <w:sz w:val="16"/>
        <w:szCs w:val="16"/>
        <w:u w:val="single"/>
      </w:rPr>
      <w:t>(KOPIEREG 06/09)</w:t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2"/>
        <w:u w:val="single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222" w:leader="none"/>
      </w:tabs>
      <w:ind w:right="-1" w:hanging="0"/>
      <w:rPr/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0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KOPIEREG 06/09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153" w:leader="none"/>
        <w:tab w:val="left" w:pos="7938" w:leader="none"/>
        <w:tab w:val="right" w:pos="8306" w:leader="none"/>
      </w:tabs>
      <w:rPr/>
    </w:pPr>
    <w:r>
      <w:rPr>
        <w:rStyle w:val="PageNumber"/>
        <w:rFonts w:eastAsia="Arial" w:cs="Arial" w:ascii="Arial" w:hAnsi="Arial"/>
        <w:b/>
        <w:sz w:val="22"/>
        <w:szCs w:val="22"/>
        <w:u w:val="single"/>
      </w:rPr>
      <w:t xml:space="preserve"> </w:t>
    </w: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1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PHYSICAL SCIENCES – SECOND PAPER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DATA SHEET 09/09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153" w:leader="none"/>
        <w:tab w:val="left" w:pos="8080" w:leader="none"/>
        <w:tab w:val="right" w:pos="8306" w:leader="none"/>
      </w:tabs>
      <w:rPr>
        <w:rFonts w:ascii="Arial" w:hAnsi="Arial" w:cs="Arial"/>
        <w:b/>
        <w:b/>
        <w:u w:val="single"/>
      </w:rPr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2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PHYSICAL SCIENCES – SECOND PAPER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DATA SHEET 09/09)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153" w:leader="none"/>
        <w:tab w:val="left" w:pos="7938" w:leader="none"/>
        <w:tab w:val="right" w:pos="8306" w:leader="none"/>
      </w:tabs>
      <w:rPr/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6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PHYSICAL SCIENCES – SECOND PAPER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DATA SHEET 09/09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153" w:leader="none"/>
        <w:tab w:val="left" w:pos="7938" w:leader="none"/>
        <w:tab w:val="right" w:pos="8306" w:leader="none"/>
      </w:tabs>
      <w:rPr/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7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PHYSICAL SCIENCES – SECOND PAPER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DATA SHEET 09/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Style8pt">
    <w:name w:val="Style 8 pt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Cs w:val="20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US"/>
    </w:rPr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360" w:leader="none"/>
      </w:tabs>
    </w:pPr>
    <w:rPr>
      <w:sz w:val="16"/>
      <w:szCs w:val="16"/>
      <w:lang w:val="en-US"/>
    </w:rPr>
  </w:style>
  <w:style w:type="paragraph" w:styleId="Style31">
    <w:name w:val="Style3"/>
    <w:basedOn w:val="Style11"/>
    <w:qFormat/>
    <w:pPr>
      <w:tabs>
        <w:tab w:val="clear" w:pos="360"/>
      </w:tabs>
      <w:ind w:left="227" w:hanging="0"/>
    </w:pPr>
    <w:rPr/>
  </w:style>
  <w:style w:type="paragraph" w:styleId="Style41">
    <w:name w:val="Style4"/>
    <w:basedOn w:val="Style31"/>
    <w:qFormat/>
    <w:pPr>
      <w:ind w:left="0" w:hanging="0"/>
    </w:pPr>
    <w:rPr/>
  </w:style>
  <w:style w:type="paragraph" w:styleId="Style51">
    <w:name w:val="Style5"/>
    <w:basedOn w:val="Style21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8:16:00Z</dcterms:created>
  <dc:creator>Dept of EDU</dc:creator>
  <dc:description/>
  <cp:keywords/>
  <dc:language>en-US</dc:language>
  <cp:lastModifiedBy>user</cp:lastModifiedBy>
  <cp:lastPrinted>2009-07-21T15:47:00Z</cp:lastPrinted>
  <dcterms:modified xsi:type="dcterms:W3CDTF">2009-07-21T13:48:00Z</dcterms:modified>
  <cp:revision>19</cp:revision>
  <dc:subject/>
  <dc:title>NATIONAL SENIOR CERTIFICATE</dc:title>
</cp:coreProperties>
</file>