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af-Z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6294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27pt;width:52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lang w:val="af-ZA"/>
        </w:rPr>
        <w:t>RLGS</w:t>
      </w:r>
    </w:p>
    <w:p>
      <w:pPr>
        <w:pStyle w:val="Normal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96"/>
          <w:szCs w:val="96"/>
          <w:lang w:val="af-ZA"/>
        </w:rPr>
        <w:t>M E M O R A N D U M</w:t>
      </w:r>
    </w:p>
    <w:p>
      <w:pPr>
        <w:pStyle w:val="Normal"/>
        <w:rPr>
          <w:rFonts w:ascii="Arial" w:hAnsi="Arial" w:cs="Arial"/>
          <w:b/>
          <w:b/>
          <w:sz w:val="96"/>
          <w:szCs w:val="96"/>
          <w:lang w:val="af-ZA"/>
        </w:rPr>
      </w:pPr>
      <w:r>
        <w:rPr>
          <w:rFonts w:cs="Arial" w:ascii="Arial" w:hAnsi="Arial"/>
          <w:b/>
          <w:sz w:val="96"/>
          <w:szCs w:val="96"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Heading1"/>
        <w:spacing w:before="24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IMVIWO ZEBANGA LOKUGQIBELA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af-ZA"/>
        </w:rPr>
      </w:pPr>
      <w:r>
        <w:rPr>
          <w:rFonts w:cs="Arial" w:ascii="Arial" w:hAnsi="Arial"/>
          <w:sz w:val="28"/>
          <w:szCs w:val="28"/>
          <w:lang w:val="af-ZA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881" w:hRule="atLeast"/>
        </w:trPr>
        <w:tc>
          <w:tcPr>
            <w:tcW w:w="98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RELIGIESTUDIES – TWEEDE VRAES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tbl>
      <w:tblPr>
        <w:tblW w:w="5811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17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Hierdie memorandum bestaan uit 10 bladsy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af-ZA"/>
              </w:rPr>
              <w:t>VRAAG 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preek die interne onderskeide wat daar in enige EEN religie voorkom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antwoord die vraag aan die hand van die volgende subopskrifte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ListParagraph"/>
              <w:numPr>
                <w:ilvl w:val="0"/>
                <w:numId w:val="27"/>
              </w:numPr>
              <w:ind w:left="720" w:hanging="68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istoriese ontwikkeling van die onderskeide.</w:t>
            </w:r>
          </w:p>
          <w:p>
            <w:pPr>
              <w:pStyle w:val="ListParagraph"/>
              <w:numPr>
                <w:ilvl w:val="0"/>
                <w:numId w:val="27"/>
              </w:numPr>
              <w:ind w:left="720" w:hanging="68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derskeide in leerstellige en geloofsoortuigings.</w:t>
            </w:r>
          </w:p>
          <w:p>
            <w:pPr>
              <w:pStyle w:val="ListParagraph"/>
              <w:numPr>
                <w:ilvl w:val="0"/>
                <w:numId w:val="27"/>
              </w:numPr>
              <w:ind w:left="720" w:hanging="68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derskeide in praktyke (byvoorbeeld rituele).</w:t>
            </w:r>
          </w:p>
          <w:p>
            <w:pPr>
              <w:pStyle w:val="ListParagraph"/>
              <w:numPr>
                <w:ilvl w:val="0"/>
                <w:numId w:val="27"/>
              </w:numPr>
              <w:ind w:left="720" w:hanging="68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ard en erns van die onderskeide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hanging="68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ontlike toekomstige ontwikkeling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0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af-ZA"/>
              </w:rPr>
            </w:pPr>
            <w:r>
              <w:rPr>
                <w:rFonts w:cs="Arial" w:ascii="Arial" w:hAnsi="Arial"/>
                <w:b/>
                <w:sz w:val="14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KONTROLELYS VIR PUNTETOEKENNING VAN VRAAG 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af-ZA"/>
              </w:rPr>
            </w:pPr>
            <w:r>
              <w:rPr>
                <w:rFonts w:cs="Arial" w:ascii="Arial" w:hAnsi="Arial"/>
                <w:sz w:val="8"/>
                <w:lang w:val="af-ZA"/>
              </w:rPr>
            </w:r>
          </w:p>
          <w:tbl>
            <w:tblPr>
              <w:tblW w:w="9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8"/>
              <w:gridCol w:w="1276"/>
              <w:gridCol w:w="1305"/>
            </w:tblGrid>
            <w:tr>
              <w:trPr/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Kriteri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Maks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Leerder se punt</w:t>
                  </w:r>
                </w:p>
              </w:tc>
            </w:tr>
            <w:tr>
              <w:trPr/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Inleiding:  Stel die historiese konteks van die verskille en ooreenkomste van die geïdentifiseerde religie, bv. Katoliek en Protestants, Sh’ities en Sunni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eskryf bondig die geloofsoortuiginge soos hulle op verskillende sieninge fokus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ies praktyke en toon aan hoe elke groep daarby hou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epreek die aard van die onderskeide en die gevolge daarvan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5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orsien ŉ toekomsperspektief op die interne onderskeid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TOTALE PUNT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5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af-ZA"/>
              </w:rPr>
              <w:t>VRAAG 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ir die doeleindes van hierdie memorandum word slegs EEN religie (Islam) as voorbeeld behandel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Die aard van die godhei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af-ZA"/>
              </w:rPr>
            </w:pPr>
            <w:r>
              <w:rPr>
                <w:rFonts w:cs="Arial" w:ascii="Arial" w:hAnsi="Arial"/>
                <w:b/>
                <w:sz w:val="8"/>
                <w:lang w:val="af-ZA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ind w:left="720" w:hanging="720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slems glo in een god, wat Allah genoem word.</w:t>
            </w:r>
          </w:p>
          <w:p>
            <w:pPr>
              <w:pStyle w:val="ListParagraph"/>
              <w:numPr>
                <w:ilvl w:val="0"/>
                <w:numId w:val="14"/>
              </w:numPr>
              <w:ind w:left="720" w:hanging="720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llah is ŉ Arabiese word wat ‘dit wat aanbid word’, beteken.</w:t>
            </w:r>
          </w:p>
          <w:p>
            <w:pPr>
              <w:pStyle w:val="ListParagraph"/>
              <w:numPr>
                <w:ilvl w:val="0"/>
                <w:numId w:val="14"/>
              </w:numPr>
              <w:ind w:left="720" w:hanging="720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llah is die skepper (Khaliq) en daarsteller.</w:t>
            </w:r>
          </w:p>
          <w:p>
            <w:pPr>
              <w:pStyle w:val="ListParagraph"/>
              <w:numPr>
                <w:ilvl w:val="0"/>
                <w:numId w:val="14"/>
              </w:numPr>
              <w:ind w:left="720" w:hanging="720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geloof in Allah is die fondasie van Islam.</w:t>
            </w:r>
          </w:p>
          <w:p>
            <w:pPr>
              <w:pStyle w:val="ListParagraph"/>
              <w:numPr>
                <w:ilvl w:val="0"/>
                <w:numId w:val="14"/>
              </w:numPr>
              <w:ind w:left="720" w:hanging="720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nse moet die bestaan van Allah erken en bevestig.</w:t>
            </w:r>
          </w:p>
          <w:p>
            <w:pPr>
              <w:pStyle w:val="ListParagraph"/>
              <w:numPr>
                <w:ilvl w:val="0"/>
                <w:numId w:val="14"/>
              </w:numPr>
              <w:ind w:left="720" w:hanging="720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nse moet in ooreenstemming met die goddelike wil van Allah lewe.</w:t>
            </w:r>
          </w:p>
          <w:p>
            <w:pPr>
              <w:pStyle w:val="ListParagraph"/>
              <w:numPr>
                <w:ilvl w:val="0"/>
                <w:numId w:val="14"/>
              </w:numPr>
              <w:ind w:left="720" w:hanging="720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ierdie wil, glo Moslems, word in die leerstellings wat in die Kutub vervat word, uitgedruk.</w:t>
            </w:r>
          </w:p>
          <w:p>
            <w:pPr>
              <w:pStyle w:val="ListParagraph"/>
              <w:numPr>
                <w:ilvl w:val="0"/>
                <w:numId w:val="14"/>
              </w:numPr>
              <w:ind w:left="720" w:hanging="720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llah gaan fisiese beskrywing te bowe.</w:t>
            </w:r>
          </w:p>
          <w:p>
            <w:pPr>
              <w:pStyle w:val="ListParagraph"/>
              <w:numPr>
                <w:ilvl w:val="0"/>
                <w:numId w:val="14"/>
              </w:numPr>
              <w:ind w:left="720" w:hanging="720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llah het 99 verskillende name, wat sy goddelike eienskappe weerspieël.</w:t>
            </w:r>
          </w:p>
          <w:p>
            <w:pPr>
              <w:pStyle w:val="ListParagraph"/>
              <w:numPr>
                <w:ilvl w:val="0"/>
                <w:numId w:val="14"/>
              </w:numPr>
              <w:ind w:left="720" w:hanging="720"/>
              <w:jc w:val="both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Allah is al-siende, al-horende, al-magtig en al-wetend.                                 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Die aard van die wêre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olgens die Qu’ran het Allah die heelal geskape.</w:t>
            </w:r>
          </w:p>
          <w:p>
            <w:pPr>
              <w:pStyle w:val="ListParagraph"/>
              <w:numPr>
                <w:ilvl w:val="0"/>
                <w:numId w:val="21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y het dit in fases of stadiums geskape.</w:t>
            </w:r>
          </w:p>
          <w:p>
            <w:pPr>
              <w:pStyle w:val="ListParagraph"/>
              <w:numPr>
                <w:ilvl w:val="0"/>
                <w:numId w:val="21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llah voorsien ook die energie wat alles in die heelal nodig het om te oorleef en te groei.</w:t>
            </w:r>
          </w:p>
          <w:p>
            <w:pPr>
              <w:pStyle w:val="ListParagraph"/>
              <w:numPr>
                <w:ilvl w:val="0"/>
                <w:numId w:val="21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olgens Moslems bestaan niks per toeval nie.</w:t>
            </w:r>
          </w:p>
          <w:p>
            <w:pPr>
              <w:pStyle w:val="ListParagraph"/>
              <w:numPr>
                <w:ilvl w:val="0"/>
                <w:numId w:val="21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e heelal is nie ewig nie, maar beslaan ŉ bepaalde tydperk.</w:t>
            </w:r>
          </w:p>
          <w:p>
            <w:pPr>
              <w:pStyle w:val="ListParagraph"/>
              <w:numPr>
                <w:ilvl w:val="0"/>
                <w:numId w:val="21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llah is ewig.</w:t>
            </w:r>
          </w:p>
          <w:p>
            <w:pPr>
              <w:pStyle w:val="ListParagraph"/>
              <w:numPr>
                <w:ilvl w:val="0"/>
                <w:numId w:val="21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lewe is nie doelloos nie, maar word deur ŉ plan en doel onderlê.</w:t>
            </w:r>
          </w:p>
          <w:p>
            <w:pPr>
              <w:pStyle w:val="ListParagraph"/>
              <w:numPr>
                <w:ilvl w:val="0"/>
                <w:numId w:val="21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Nuwe lewensvorme word voortdurend geskape.</w:t>
            </w:r>
          </w:p>
          <w:p>
            <w:pPr>
              <w:pStyle w:val="ListParagraph"/>
              <w:numPr>
                <w:ilvl w:val="0"/>
                <w:numId w:val="9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slam moedig natuurbewaring en omgewingsbeskerming aan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3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Die plek van die mensheid in die wêrel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ganse mensheid is, as afstammelinge van Adam, ŉ enkele volk of familie.</w:t>
            </w:r>
          </w:p>
          <w:p>
            <w:pPr>
              <w:pStyle w:val="ListParagraph"/>
              <w:numPr>
                <w:ilvl w:val="0"/>
                <w:numId w:val="19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eenheid van die mensheid vloei voort uit die geloof in die eenheid van God.</w:t>
            </w:r>
          </w:p>
          <w:p>
            <w:pPr>
              <w:pStyle w:val="ListParagraph"/>
              <w:numPr>
                <w:ilvl w:val="0"/>
                <w:numId w:val="19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llah, die Heer van die Wêrelde, is die God van die ganse mensheid.</w:t>
            </w:r>
          </w:p>
          <w:p>
            <w:pPr>
              <w:pStyle w:val="ListParagraph"/>
              <w:numPr>
                <w:ilvl w:val="0"/>
                <w:numId w:val="19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Mense is die hoogste vorm van die skepping.</w:t>
            </w:r>
          </w:p>
          <w:p>
            <w:pPr>
              <w:pStyle w:val="ListParagraph"/>
              <w:numPr>
                <w:ilvl w:val="0"/>
                <w:numId w:val="19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Hulle is geregtig op hoër respek en eer as alle ander skepsele.</w:t>
            </w:r>
          </w:p>
          <w:p>
            <w:pPr>
              <w:pStyle w:val="ListParagraph"/>
              <w:numPr>
                <w:ilvl w:val="0"/>
                <w:numId w:val="19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nse is uit klei geskape.</w:t>
            </w:r>
          </w:p>
          <w:p>
            <w:pPr>
              <w:pStyle w:val="ListParagraph"/>
              <w:numPr>
                <w:ilvl w:val="0"/>
                <w:numId w:val="19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ulle is sondeloos geskape.</w:t>
            </w:r>
          </w:p>
          <w:p>
            <w:pPr>
              <w:pStyle w:val="ListParagraph"/>
              <w:numPr>
                <w:ilvl w:val="0"/>
                <w:numId w:val="29"/>
              </w:numPr>
              <w:ind w:left="720" w:hanging="720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ulle het ŉ ingebore sin vir moraliteit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4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Die oorsprong van die bo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e oorsprong van die bose is in die Qur’an en Haditih verklaar.</w:t>
            </w:r>
          </w:p>
          <w:p>
            <w:pPr>
              <w:pStyle w:val="ListParagraph"/>
              <w:numPr>
                <w:ilvl w:val="0"/>
                <w:numId w:val="23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is ook deur Moslem-geleerdes verklaar.</w:t>
            </w:r>
          </w:p>
          <w:p>
            <w:pPr>
              <w:pStyle w:val="ListParagraph"/>
              <w:numPr>
                <w:ilvl w:val="0"/>
                <w:numId w:val="23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nse het die verstandelike vermoë om tussen goed en kwaad te onderskei.</w:t>
            </w:r>
          </w:p>
          <w:p>
            <w:pPr>
              <w:pStyle w:val="ListParagraph"/>
              <w:numPr>
                <w:ilvl w:val="0"/>
                <w:numId w:val="23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s kan deur ons laer begeertes of die duiwel in versoeking kom om die bose te doen.</w:t>
            </w:r>
          </w:p>
          <w:p>
            <w:pPr>
              <w:pStyle w:val="ListParagraph"/>
              <w:numPr>
                <w:ilvl w:val="0"/>
                <w:numId w:val="23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ose dade kan deur opregte berou vergewe word.</w:t>
            </w:r>
          </w:p>
          <w:p>
            <w:pPr>
              <w:pStyle w:val="ListParagraph"/>
              <w:numPr>
                <w:ilvl w:val="0"/>
                <w:numId w:val="23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e bose is aan Satan, wat as gevolg van sy hoogmoed deur God vervloek is, gekoppel.</w:t>
            </w:r>
          </w:p>
          <w:p>
            <w:pPr>
              <w:pStyle w:val="ListParagraph"/>
              <w:numPr>
                <w:ilvl w:val="0"/>
                <w:numId w:val="28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atan het gesweer om die mensheid te mislei en na die hel te lei.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5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Lewe na die doo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Menslike bestaan duur anderkant die graf voort.</w:t>
            </w:r>
          </w:p>
          <w:p>
            <w:pPr>
              <w:pStyle w:val="ListParagraph"/>
              <w:numPr>
                <w:ilvl w:val="0"/>
                <w:numId w:val="26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egene wat sterf, gaan ŉ fase (</w:t>
            </w:r>
            <w:r>
              <w:rPr>
                <w:rFonts w:cs="Arial" w:ascii="Arial" w:hAnsi="Arial"/>
                <w:i/>
                <w:lang w:val="af-ZA"/>
              </w:rPr>
              <w:t>barzakh)</w:t>
            </w:r>
            <w:r>
              <w:rPr>
                <w:rFonts w:cs="Arial" w:ascii="Arial" w:hAnsi="Arial"/>
                <w:lang w:val="af-ZA"/>
              </w:rPr>
              <w:t xml:space="preserve"> binne.</w:t>
            </w:r>
          </w:p>
          <w:p>
            <w:pPr>
              <w:pStyle w:val="ListParagraph"/>
              <w:numPr>
                <w:ilvl w:val="0"/>
                <w:numId w:val="26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ierdie fase duur tot op die opstandingsdag.</w:t>
            </w:r>
          </w:p>
          <w:p>
            <w:pPr>
              <w:pStyle w:val="ListParagraph"/>
              <w:numPr>
                <w:ilvl w:val="0"/>
                <w:numId w:val="26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p daardie dag sal alle mense deur Allah opgeroep word om van hul lewens op aarde rekenskap te gee.</w:t>
            </w:r>
          </w:p>
          <w:p>
            <w:pPr>
              <w:pStyle w:val="ListParagraph"/>
              <w:numPr>
                <w:ilvl w:val="0"/>
                <w:numId w:val="26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Op die oordeelsdag sal diegene wat in God geglo het en deugsame lewens gelei het, tot die paradys toegelaat word.</w:t>
            </w:r>
          </w:p>
          <w:p>
            <w:pPr>
              <w:pStyle w:val="ListParagraph"/>
              <w:numPr>
                <w:ilvl w:val="0"/>
                <w:numId w:val="26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Boosdoeners sal hel toe gestuur word vir suiwering of straf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s hierdie wesens aan die bestaan van God geglo het, sal hulle na hul straf na die Paradys terugkeer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af-ZA"/>
              </w:rPr>
              <w:t>VRAAG 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Identifikasie en analise van die problee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af-ZA"/>
              </w:rPr>
              <w:t>Vir die doeleindes van hierdie memorandum, word slegs EEN sosiale probleem (MIV en Vigs) as voorbeeld behande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V en Vigs raak hoofsaaklik die jeug in ons gemeenskappe.</w:t>
            </w:r>
          </w:p>
          <w:p>
            <w:pPr>
              <w:pStyle w:val="ListParagraph"/>
              <w:numPr>
                <w:ilvl w:val="0"/>
                <w:numId w:val="6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Huidige pogings om dit onder beheer te kry, is slegs gedeeltelik geslaagd.</w:t>
            </w:r>
          </w:p>
          <w:p>
            <w:pPr>
              <w:pStyle w:val="ListParagraph"/>
              <w:numPr>
                <w:ilvl w:val="0"/>
                <w:numId w:val="6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Statistieke bewys dit: bv. een uit elke tien vroue in die ouderdomsgroep 18 – 25 is MIV-positief.</w:t>
            </w:r>
          </w:p>
          <w:p>
            <w:pPr>
              <w:pStyle w:val="ListParagraph"/>
              <w:numPr>
                <w:ilvl w:val="0"/>
                <w:numId w:val="6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V en Vigs is ŉ virus-infeksie wat hoofsaaklik deur seksuele omgang en oordrag van moeder tot kind versprei.</w:t>
            </w:r>
          </w:p>
          <w:p>
            <w:pPr>
              <w:pStyle w:val="ListParagraph"/>
              <w:numPr>
                <w:ilvl w:val="0"/>
                <w:numId w:val="6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t vernietig die immuunstelsel.</w:t>
            </w:r>
          </w:p>
          <w:p>
            <w:pPr>
              <w:pStyle w:val="ListParagraph"/>
              <w:numPr>
                <w:ilvl w:val="0"/>
                <w:numId w:val="6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angesien daar geen genesing daarvoor is nie, is voorkoming die beste strategie.</w:t>
            </w:r>
          </w:p>
          <w:p>
            <w:pPr>
              <w:pStyle w:val="ListParagraph"/>
              <w:numPr>
                <w:ilvl w:val="0"/>
                <w:numId w:val="6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VIGS-pandemie verswak die familie-struktuur.</w:t>
            </w:r>
          </w:p>
          <w:p>
            <w:pPr>
              <w:pStyle w:val="ListParagraph"/>
              <w:numPr>
                <w:ilvl w:val="0"/>
                <w:numId w:val="6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vernietig selfvertroue en vertroue in die algemeen.</w:t>
            </w:r>
          </w:p>
          <w:p>
            <w:pPr>
              <w:pStyle w:val="ListParagraph"/>
              <w:numPr>
                <w:ilvl w:val="0"/>
                <w:numId w:val="6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t lei tot groot getalle MIV- en Vigs-weeskinders.</w:t>
            </w:r>
          </w:p>
          <w:p>
            <w:pPr>
              <w:pStyle w:val="ListParagraph"/>
              <w:numPr>
                <w:ilvl w:val="0"/>
                <w:numId w:val="6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Talle van hulle is MIV positief, en word aan mishandeling blootgestel.</w:t>
            </w:r>
          </w:p>
          <w:p>
            <w:pPr>
              <w:pStyle w:val="ListParagraph"/>
              <w:numPr>
                <w:ilvl w:val="0"/>
                <w:numId w:val="6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Vigs affekteer diegene wat ekonomies aktief is, en dun die arbeidsmag uit.</w:t>
            </w:r>
          </w:p>
          <w:p>
            <w:pPr>
              <w:pStyle w:val="ListParagraph"/>
              <w:numPr>
                <w:ilvl w:val="0"/>
                <w:numId w:val="6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e gesondheidsorg word deur langtermynversorging van MIV- en Vigs-pasiënte oorlaai.</w:t>
            </w:r>
          </w:p>
          <w:p>
            <w:pPr>
              <w:pStyle w:val="ListParagraph"/>
              <w:numPr>
                <w:ilvl w:val="0"/>
                <w:numId w:val="6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nti-retrovirale middele (ARV’s) is nie algemeen beskikbaar nie.</w:t>
            </w:r>
          </w:p>
          <w:p>
            <w:pPr>
              <w:pStyle w:val="ListParagraph"/>
              <w:numPr>
                <w:ilvl w:val="0"/>
                <w:numId w:val="6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nti-retrovirale middele (ARV’s) word ook in sommige gevalle misbruik.</w:t>
            </w:r>
          </w:p>
          <w:p>
            <w:pPr>
              <w:pStyle w:val="ListParagraph"/>
              <w:numPr>
                <w:ilvl w:val="0"/>
                <w:numId w:val="11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V- en Vigs-slagoffers en hul families word dikwels gestigmatiseer, wat tot verdere probleme lei.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Geloofsopvattings en benadering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e Abrahamitiese (Judaïsme, Christendom en Islam) is eenstemmig in die afwysing van buitehuwelikse seks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ulle ondersteun die instelling van die huwelik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huwelik is bedoel om trou en getrouheid te bevorder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t bou ook ŉ sterk sosiale en sedelike optrede en karakter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Bybelse gebod ‘jy mag nie egbreuk pleeg nie’ is sentraal tot die religieuse respons op MIV en Vigs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Hierdie benadering staan onthouding van seks en getrouheid voor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e Katolieke Kerk laat nie die gebruik van kondome toe nie, maar beklemtoon onthouding van seks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lle religieë staan ondersteuning van slagoffers van MIV en Vigs voor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e Bybel gebied ‘jy moet jou naaste liefhê’ (Judaïsme, en Christendom)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Islam, Judaïsme en Christendom moedig sieke-besoek en bystand aan diegene wat siek is, aan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n Afrika Tradisionele Religie word voorhuwelikse seksuele omgang ontmoedig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n sommige Afrika-gemeenskappe word maagdelikheid getoets ten einde onthouding by meisies aan te moedig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Besnydenis word in sommige Afrika-gemeenskappe aangemoedig. Dit is wetenskaplik bewys dat hierdie praktyk die kanse op MIV-oordrag verminder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e Hindoeïsme staan “Bramachariya” (die lewe van ŉ ‘leerling’ op die geestelike pad) voor; dit beklemtoon die selibaat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e Hindoe-instelling van die huwelik staan een persoon voor met wie seks beoefen word, asook getrouheid.</w:t>
            </w:r>
          </w:p>
          <w:p>
            <w:pPr>
              <w:pStyle w:val="ListParagraph"/>
              <w:numPr>
                <w:ilvl w:val="0"/>
                <w:numId w:val="22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ondome moet met oorleg gebruik word, en nie om promiskuïteit te bevorder nie.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0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Praktiese stappe om die sosiale probleem aan te spree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praktiese stappe sou uit die leerstellinge van die betrokke religieë afgelei word.</w:t>
            </w:r>
          </w:p>
          <w:p>
            <w:pPr>
              <w:pStyle w:val="ListParagraph"/>
              <w:numPr>
                <w:ilvl w:val="0"/>
                <w:numId w:val="24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Alle geloofsgebaseerde organisasies erken dat hul gemeenskappe nie teen die MIV/Vigs  pandemie immuun is nie.</w:t>
            </w:r>
          </w:p>
          <w:p>
            <w:pPr>
              <w:pStyle w:val="ListParagraph"/>
              <w:numPr>
                <w:ilvl w:val="0"/>
                <w:numId w:val="24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Tot op datum is reeds veel gedoen om die uitdaging die hoof te bied.</w:t>
            </w:r>
          </w:p>
          <w:p>
            <w:pPr>
              <w:pStyle w:val="ListParagraph"/>
              <w:numPr>
                <w:ilvl w:val="0"/>
                <w:numId w:val="24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l die Abrahamitiese gelowe bevestig en versterk konserwatiewe leerstellinge, waardes en sedes.</w:t>
            </w:r>
          </w:p>
          <w:p>
            <w:pPr>
              <w:pStyle w:val="ListParagraph"/>
              <w:numPr>
                <w:ilvl w:val="0"/>
                <w:numId w:val="24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Hulle beklemtoon die huwelik as ŉ religieuse daad en instelling.</w:t>
            </w:r>
          </w:p>
          <w:p>
            <w:pPr>
              <w:pStyle w:val="ListParagraph"/>
              <w:numPr>
                <w:ilvl w:val="0"/>
                <w:numId w:val="24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Hulle verbeter begrip van MIV  en Vigs deur wetenskaplike inligting oor die siekte te versprei.</w:t>
            </w:r>
          </w:p>
          <w:p>
            <w:pPr>
              <w:pStyle w:val="ListParagraph"/>
              <w:numPr>
                <w:ilvl w:val="0"/>
                <w:numId w:val="24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Hulle lê sosiale riglyne, gebaseer op hul geskrifte, as voorkomende maatreëls neer.</w:t>
            </w:r>
          </w:p>
          <w:p>
            <w:pPr>
              <w:pStyle w:val="ListParagraph"/>
              <w:numPr>
                <w:ilvl w:val="0"/>
                <w:numId w:val="24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Hulle voorsien versorging vir diegene wat deur MIV en Vigs geïnfekteer is en geaffekteer word.</w:t>
            </w:r>
          </w:p>
          <w:p>
            <w:pPr>
              <w:pStyle w:val="ListParagraph"/>
              <w:numPr>
                <w:ilvl w:val="0"/>
                <w:numId w:val="24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ulle voorsien mediese ondersteuning, met insluiting van anti-retrovirale middele.</w:t>
            </w:r>
          </w:p>
          <w:p>
            <w:pPr>
              <w:pStyle w:val="ListParagraph"/>
              <w:numPr>
                <w:ilvl w:val="0"/>
                <w:numId w:val="24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ulle besoek mense tuis om die siekte te destigmatiseer.</w:t>
            </w:r>
          </w:p>
          <w:p>
            <w:pPr>
              <w:pStyle w:val="ListParagraph"/>
              <w:numPr>
                <w:ilvl w:val="0"/>
                <w:numId w:val="24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siese ondersteuning (voedsel, skuiling en kleding) word voorsien.</w:t>
            </w:r>
          </w:p>
          <w:p>
            <w:pPr>
              <w:pStyle w:val="ListParagraph"/>
              <w:numPr>
                <w:ilvl w:val="0"/>
                <w:numId w:val="24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In die toekoms behoort geloofsgebaseerde organisasies hul pogings sterker te koördineer.</w:t>
            </w:r>
          </w:p>
          <w:p>
            <w:pPr>
              <w:pStyle w:val="ListParagraph"/>
              <w:numPr>
                <w:ilvl w:val="0"/>
                <w:numId w:val="24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Geloofsgebaseerde organisasies behoort hul samewerking met die regering te verbeter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eganda en Tanzanië is twee voorbeelde van geslaagde samewerking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0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af-ZA"/>
              </w:rPr>
              <w:t>VRAAG 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oorstel vir ŉ inter-religieuse konferensie vir vroue in Suid-Afrika.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Historiese perspektief </w:t>
            </w:r>
          </w:p>
          <w:p>
            <w:pPr>
              <w:pStyle w:val="ListParagraph"/>
              <w:numPr>
                <w:ilvl w:val="0"/>
                <w:numId w:val="7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 xml:space="preserve">Mikpunte van die konferensie </w:t>
            </w:r>
          </w:p>
          <w:p>
            <w:pPr>
              <w:pStyle w:val="ListParagraph"/>
              <w:numPr>
                <w:ilvl w:val="0"/>
                <w:numId w:val="7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anbeveling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0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Die volgende rooster kan as ŉ riglyn vir nasien doeleindes gebruik wor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8"/>
              <w:gridCol w:w="999"/>
              <w:gridCol w:w="1577"/>
            </w:tblGrid>
            <w:tr>
              <w:trPr/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Kriteria</w:t>
                    <w:tab/>
                    <w:tab/>
                    <w:t xml:space="preserve">   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Maks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Leerling se punt</w:t>
                  </w:r>
                </w:p>
              </w:tc>
            </w:tr>
            <w:tr>
              <w:trPr/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Historiese perspektief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Stel die status van vroue in die Suid-Afrikaanse samelewing deur die eeu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uidelik.  Die rol van vroue met die vryheidstryd.  Die leierskaprol van vroue in religieuse organisasies.  Diskriminasie en kwessies wat met geslags-vooroordeel verband hou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0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Mikpunte van die konferensi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Om ŉ forum vir die ontmoeting van vroue van alle religieë daar te stel.  Om ŉ dialoog oor gemeenskaplike kwessies wat vroue raak, te open.  Om kwessies wat met geslags-vooroordeel verband hou, aan te spreek.  Om te soek na religieuse oplossings vir die euwels wat die samelewing raak.  Om die status van vroue in die samelewing te verhoog.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0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Aanbevelings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omstige konferensies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Gedesentraliseerde strukture vir gereelde kommunikasie.  Oop kommunikasie-kanale met die regering en die besigheidswêreld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ie daarstel van programme vir vroue-bemagtiging.  Leierskaprolle in religieuse bewegings en organisasies.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0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TOTALE PUNTE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30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Wetenskap en religieë – Moontlike strategieë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/>
            </w:pPr>
            <w:r>
              <w:rPr>
                <w:rFonts w:cs="Arial" w:ascii="Arial" w:hAnsi="Arial"/>
                <w:b/>
                <w:lang w:val="af-ZA"/>
              </w:rPr>
              <w:t>Eerstens</w:t>
            </w:r>
            <w:r>
              <w:rPr>
                <w:rFonts w:cs="Arial" w:ascii="Arial" w:hAnsi="Arial"/>
                <w:lang w:val="af-ZA"/>
              </w:rPr>
              <w:t xml:space="preserve">, die siening dat religie en wetenskap niks met mekaar te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doen het nie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staan bekend as die posisie van wedersydse isolasie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aar is geen oorvleueling tussen religie en wetenskap nie omdat hulle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met twee totaal verskillende dinge te doen het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Religie het met God te doen en wetenskap het met die natuur te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doen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/>
            </w:pPr>
            <w:r>
              <w:rPr>
                <w:rFonts w:cs="Arial" w:ascii="Arial" w:hAnsi="Arial"/>
                <w:lang w:val="af-ZA"/>
              </w:rPr>
              <w:t xml:space="preserve">In die wêreld is dit moeilik om die posisie van wedersydse isolasie in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stand te hou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verdeling tussen religie en wetenskap is nie realisties nie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/>
            </w:pPr>
            <w:r>
              <w:rPr>
                <w:rFonts w:cs="Arial" w:ascii="Arial" w:hAnsi="Arial"/>
                <w:b/>
                <w:lang w:val="af-ZA"/>
              </w:rPr>
              <w:t>Tweedens</w:t>
            </w:r>
            <w:r>
              <w:rPr>
                <w:rFonts w:cs="Arial" w:ascii="Arial" w:hAnsi="Arial"/>
                <w:lang w:val="af-ZA"/>
              </w:rPr>
              <w:t xml:space="preserve">, die beskouing dat tradisionele religieuse sienings absoluut </w:t>
            </w:r>
          </w:p>
          <w:p>
            <w:pPr>
              <w:pStyle w:val="ListParagraph"/>
              <w:ind w:left="-15" w:hanging="0"/>
              <w:jc w:val="both"/>
              <w:rPr/>
            </w:pPr>
            <w:r>
              <w:rPr>
                <w:rFonts w:cs="Arial" w:ascii="Arial" w:hAnsi="Arial"/>
                <w:lang w:val="af-ZA"/>
              </w:rPr>
              <w:tab/>
              <w:tab/>
              <w:t xml:space="preserve">waar is, terwyl baie dele van die wetenskap as onwaar en gevaarlik </w:t>
              <w:tab/>
              <w:tab/>
              <w:t>beskou word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word fundamentalisme genoem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is ŉ posisie van konflik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/>
            </w:pPr>
            <w:r>
              <w:rPr>
                <w:rFonts w:cs="Arial" w:ascii="Arial" w:hAnsi="Arial"/>
                <w:lang w:val="af-ZA"/>
              </w:rPr>
              <w:t xml:space="preserve">Fundamentalisme, in die konteks, is ŉ strenge aanhang van die heilige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skrifte van ŉ gegewe religie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/>
            </w:pPr>
            <w:r>
              <w:rPr>
                <w:rFonts w:cs="Arial" w:ascii="Arial" w:hAnsi="Arial"/>
                <w:lang w:val="af-ZA"/>
              </w:rPr>
              <w:t xml:space="preserve">Die heilige skrifte kan nie onafhanklik van tye en omstandighede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beskou word nie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lles in heilige skrifte word as ewe tydloos en ewig, asook letterlik waar beskou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stelling dat God die mens liefhet en die vrou uit die ribbebeen van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die man geskape het, word as ewe waar beskou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heilige skrifte kan soms baie kennis van die wetenskap hê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/>
            </w:pPr>
            <w:r>
              <w:rPr>
                <w:rFonts w:cs="Arial" w:ascii="Arial" w:hAnsi="Arial"/>
                <w:lang w:val="af-ZA"/>
              </w:rPr>
              <w:t xml:space="preserve">Dit probeer soms om die wetenskap te weerlê deur wetenskaplike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terminologie te gebruik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/>
            </w:pPr>
            <w:r>
              <w:rPr>
                <w:rFonts w:cs="Arial" w:ascii="Arial" w:hAnsi="Arial"/>
                <w:b/>
                <w:lang w:val="af-ZA"/>
              </w:rPr>
              <w:t>Derdens</w:t>
            </w:r>
            <w:r>
              <w:rPr>
                <w:rFonts w:cs="Arial" w:ascii="Arial" w:hAnsi="Arial"/>
                <w:lang w:val="af-ZA"/>
              </w:rPr>
              <w:t xml:space="preserve">, pogings van religieuse mense om wetenskap en religie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positief tot harmonie te laat kom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ele van eie religie word hervertolk om wetenskap te akkommodeer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Om te argumenteer dat stellings oor die natuur in die heilige boeke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allegories verstaan moet word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tellings moet nie letterlik verstaan word nie omdat dit geestelike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waarhede uitdruk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/>
            </w:pPr>
            <w:r>
              <w:rPr>
                <w:rFonts w:cs="Arial" w:ascii="Arial" w:hAnsi="Arial"/>
                <w:lang w:val="af-ZA"/>
              </w:rPr>
              <w:t>Bv. die Skeppingsverhaal in Genesis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dui op die natuur se afhanklikheid van God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boodskap van die heilige boeke het met die menslike bestaan te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doen en die mens noem dit geloof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handel nie oor hoe die natuur funksioneer nie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80" w:hanging="795"/>
              <w:jc w:val="both"/>
              <w:rPr/>
            </w:pPr>
            <w:r>
              <w:rPr>
                <w:rFonts w:cs="Arial" w:ascii="Arial" w:hAnsi="Arial"/>
                <w:lang w:val="af-ZA"/>
              </w:rPr>
              <w:t xml:space="preserve">Hulle het geen probleme met die aanvaarding van evolusie nie,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behalwe wanneer evolusie-teorie God verwerp.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0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af-ZA"/>
              </w:rPr>
              <w:t>VRAAG 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preek die volgende begrippe soos hulle in die konteks van verskillende religieë voorkom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Goddelike Inspiras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t verwys oorspronklik na die asem (mag, kennis) van ŉ buitengewone wese of mag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ŉ Voorbeeld van die asem van ŉ buitengewone mag is ŉ godheid wat in ŉ mens inkom en daardie mens se asem oorneem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Inspirasie verwys na ŉ toestand van geïnspireerd wees om te skryf, iets te doen of jou aan ŉ bepaalde lewe of ervaring toe te wy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nspirasie is ŉ baie betekenisvolle/belangrike normatiewe bron in verskeie religieë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skeie religieë beskik oor figure wat inspirasie van ŉ hoër mag of wysheid ontvang het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Inspirasie kan beskou word as die ware oorsprong van alle religieë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Daar is talle religieuse figure wat talle generasies se volgelinge geïnspireer het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Voorbeelde van figure wat generasies geïnspireer het is Abraham, Moses, Jesus Christus, die Buddha, Confucius, Muhammed en Baha’u’allah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e woord ‘God’ word in sommige religieë, byvoorbeeld Boeddhisme en Confucianisme, nie gebruik nie, ofskoon daardie religieë wel in ŉ hoër, dieper wysheid wat groot figure geïnspireer het, glo.</w:t>
            </w:r>
          </w:p>
          <w:p>
            <w:pPr>
              <w:pStyle w:val="ListParagraph"/>
              <w:numPr>
                <w:ilvl w:val="0"/>
                <w:numId w:val="20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nspirasie vind ook in ons eie tyd plaas. Daarna word as ‘kontemporêre inspirasie ‘verwy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Mondelinge tradis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Gewoonlik word ŉ oorspronklike inspirasie in baie religieë eers deur mondelinge tradisie versprei.</w:t>
            </w:r>
          </w:p>
          <w:p>
            <w:pPr>
              <w:pStyle w:val="ListParagraph"/>
              <w:numPr>
                <w:ilvl w:val="0"/>
                <w:numId w:val="4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oorspronklike boodskap word mondeling deur een generasie na die volgende een oorgedra.</w:t>
            </w:r>
          </w:p>
          <w:p>
            <w:pPr>
              <w:pStyle w:val="ListParagraph"/>
              <w:numPr>
                <w:ilvl w:val="0"/>
                <w:numId w:val="4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oorspronklike boodskap word van die een persoon na die ander oorgedra.</w:t>
            </w:r>
          </w:p>
          <w:p>
            <w:pPr>
              <w:pStyle w:val="ListParagraph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Voor die uitvinding van skrif is religieuse tradisies mondeling oorgedra.</w:t>
            </w:r>
          </w:p>
          <w:p>
            <w:pPr>
              <w:pStyle w:val="ListParagraph"/>
              <w:numPr>
                <w:ilvl w:val="0"/>
                <w:numId w:val="4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is waar dat hierdie tradisies wel ontwikkel het en mettertyd verander en aangepas word.</w:t>
            </w:r>
          </w:p>
          <w:p>
            <w:pPr>
              <w:pStyle w:val="ListParagraph"/>
              <w:numPr>
                <w:ilvl w:val="0"/>
                <w:numId w:val="10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ŉ Voorbeeld van ŉ religie wat oor baie eeue ŉ mondelinge tradisie gedra het, is Afrika Tradisionele Religie.</w:t>
              <w:tab/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3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Heilige Geskrifte</w:t>
            </w:r>
            <w:r>
              <w:rPr>
                <w:rFonts w:cs="Arial" w:ascii="Arial" w:hAnsi="Arial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  <w:lang w:val="af-ZA"/>
              </w:rPr>
            </w:pPr>
            <w:r>
              <w:rPr>
                <w:rFonts w:cs="Arial" w:ascii="Arial" w:hAnsi="Arial"/>
                <w:sz w:val="16"/>
                <w:u w:val="single"/>
                <w:lang w:val="af-Z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krif het in vele religieë ŉ belangrike rol gespeel.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Vele religieë het heilige geskrifte ontwikkel byvoorbeeld die Koran, die Bybel, ens.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ndelinge tradisies kan parallel aan geskrewe tradisies loop.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skrifte word in vele religieë gevind en word in ŉ groot mate gebruik.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In baie gevalle bestaan Heilige Geskrifte nie individueel nie, maar slegs as deel van groter versamelings.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woord ‘kanon’ verwys na ŉ algemene norm, reël of beginsel.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af-ZA"/>
              </w:rPr>
              <w:t>Versamelings Heilige Geskrifte word gewoonlik ‘kanons’ genoem.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aar is primêre en sekondêre heilige geskrifte.</w:t>
            </w:r>
          </w:p>
          <w:p>
            <w:pPr>
              <w:pStyle w:val="ListParagraph"/>
              <w:numPr>
                <w:ilvl w:val="0"/>
                <w:numId w:val="25"/>
              </w:numPr>
              <w:ind w:left="720" w:hanging="72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ekondêre geskrifte is kommentare op primêre geskrifte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5.2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af-ZA"/>
              </w:rPr>
              <w:t>Die kandidaat mag enige sekulêre wêreldbeskouing ki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In hierdie memorandum word sekulêre humanisme gedoen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af-ZA"/>
              </w:rPr>
            </w:pPr>
            <w:r>
              <w:rPr>
                <w:rFonts w:cs="Arial" w:ascii="Arial" w:hAnsi="Arial"/>
                <w:b/>
                <w:sz w:val="14"/>
                <w:lang w:val="af-ZA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term ‘humanisme’ was oorspronklik ŉ religieuse term.</w:t>
            </w:r>
          </w:p>
          <w:p>
            <w:pPr>
              <w:pStyle w:val="ListParagraph"/>
              <w:numPr>
                <w:ilvl w:val="0"/>
                <w:numId w:val="8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In die tyd van die Renaissance was ŉ humanis iemand wat klassieke literatuur en opvoeding bestudeer het.</w:t>
            </w:r>
          </w:p>
          <w:p>
            <w:pPr>
              <w:pStyle w:val="ListParagraph"/>
              <w:numPr>
                <w:ilvl w:val="0"/>
                <w:numId w:val="8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was ŉ beweging wat mense aangemoedig het om hulle redenasievermoë te gebruik om die openbaring te verstaan.</w:t>
            </w:r>
          </w:p>
          <w:p>
            <w:pPr>
              <w:pStyle w:val="ListParagraph"/>
              <w:numPr>
                <w:ilvl w:val="0"/>
                <w:numId w:val="8"/>
              </w:numPr>
              <w:ind w:left="720" w:hanging="735"/>
              <w:jc w:val="both"/>
              <w:rPr/>
            </w:pPr>
            <w:r>
              <w:rPr>
                <w:rFonts w:cs="Arial" w:ascii="Arial" w:hAnsi="Arial"/>
                <w:lang w:val="af-ZA"/>
              </w:rPr>
              <w:t>In die 19</w:t>
            </w:r>
            <w:r>
              <w:rPr>
                <w:rFonts w:cs="Arial" w:ascii="Arial" w:hAnsi="Arial"/>
                <w:vertAlign w:val="superscript"/>
                <w:lang w:val="af-ZA"/>
              </w:rPr>
              <w:t>de</w:t>
            </w:r>
            <w:r>
              <w:rPr>
                <w:rFonts w:cs="Arial" w:ascii="Arial" w:hAnsi="Arial"/>
                <w:lang w:val="af-ZA"/>
              </w:rPr>
              <w:t xml:space="preserve"> eeu het die betekenis van ‘humanisme’ sodanig verskuif dat dit vir die meeste Engelssprekendes ateïsme’ beteken het.</w:t>
            </w:r>
          </w:p>
          <w:p>
            <w:pPr>
              <w:pStyle w:val="ListParagraph"/>
              <w:numPr>
                <w:ilvl w:val="0"/>
                <w:numId w:val="8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term ‘sekulêre humanisme’ was vir die eerste keer teen die 1950’s gebruik.</w:t>
            </w:r>
          </w:p>
          <w:p>
            <w:pPr>
              <w:pStyle w:val="ListParagraph"/>
              <w:numPr>
                <w:ilvl w:val="0"/>
                <w:numId w:val="8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Raad vir Sekulêre Humanisme is in 1980 gestig.</w:t>
            </w:r>
          </w:p>
          <w:p>
            <w:pPr>
              <w:pStyle w:val="ListParagraph"/>
              <w:numPr>
                <w:ilvl w:val="0"/>
                <w:numId w:val="8"/>
              </w:numPr>
              <w:ind w:left="720" w:hanging="73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ekulêre humanisme is nie ŉ dogma of geloof ni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0"/>
                <w:lang w:val="af-ZA"/>
              </w:rPr>
            </w:pPr>
            <w:r>
              <w:rPr>
                <w:rFonts w:cs="Arial" w:ascii="Arial" w:hAnsi="Arial"/>
                <w:sz w:val="10"/>
                <w:lang w:val="af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Interaksie met religieë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lang w:val="af-ZA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780" w:hanging="795"/>
              <w:jc w:val="both"/>
              <w:rPr/>
            </w:pPr>
            <w:r>
              <w:rPr>
                <w:rFonts w:cs="Arial" w:ascii="Arial" w:hAnsi="Arial"/>
                <w:lang w:val="af-ZA"/>
              </w:rPr>
              <w:t xml:space="preserve">Dit opponeer alle soorte gelowe wat soek na bonatuurlike sanksies vir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hul waardes.</w:t>
            </w:r>
          </w:p>
          <w:p>
            <w:pPr>
              <w:pStyle w:val="ListParagraph"/>
              <w:numPr>
                <w:ilvl w:val="0"/>
                <w:numId w:val="5"/>
              </w:numPr>
              <w:ind w:left="780" w:hanging="795"/>
              <w:jc w:val="both"/>
              <w:rPr/>
            </w:pPr>
            <w:r>
              <w:rPr>
                <w:rFonts w:cs="Arial" w:ascii="Arial" w:hAnsi="Arial"/>
                <w:lang w:val="af-ZA"/>
              </w:rPr>
              <w:t xml:space="preserve">Mense wat sekulêre humanisme volg hang nie ŉ spesifieke religie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aan nie en behoort ook nie tot ŉ religieuse gemeenskap nie.</w:t>
            </w:r>
          </w:p>
          <w:p>
            <w:pPr>
              <w:pStyle w:val="ListParagraph"/>
              <w:numPr>
                <w:ilvl w:val="0"/>
                <w:numId w:val="5"/>
              </w:numPr>
              <w:ind w:left="780" w:hanging="795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t propageer die skeiding van kerk en staat.</w:t>
            </w:r>
          </w:p>
          <w:p>
            <w:pPr>
              <w:pStyle w:val="ListParagraph"/>
              <w:numPr>
                <w:ilvl w:val="0"/>
                <w:numId w:val="5"/>
              </w:numPr>
              <w:ind w:left="780" w:hanging="795"/>
              <w:jc w:val="both"/>
              <w:rPr/>
            </w:pPr>
            <w:r>
              <w:rPr>
                <w:rFonts w:cs="Arial" w:ascii="Arial" w:hAnsi="Arial"/>
                <w:lang w:val="af-ZA"/>
              </w:rPr>
              <w:t xml:space="preserve">Die verwerp die idee dat waardes die eksklusiewe eiendom van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religieuse instansies is.</w:t>
            </w:r>
          </w:p>
          <w:p>
            <w:pPr>
              <w:pStyle w:val="ListParagraph"/>
              <w:numPr>
                <w:ilvl w:val="0"/>
                <w:numId w:val="5"/>
              </w:numPr>
              <w:ind w:left="78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ekulêre humanisme is van mening dat dit die plig van publieke </w:t>
            </w:r>
          </w:p>
          <w:p>
            <w:pPr>
              <w:pStyle w:val="ListParagraph"/>
              <w:ind w:left="-15" w:hanging="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>opvoeding is om met waardes te deel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720" w:hanging="795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ulle verwerp bonatuurlike aansprake.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0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GROOTTOTA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af-ZA"/>
        </w:rPr>
      </w:pPr>
      <w:r>
        <w:rPr>
          <w:rFonts w:cs="Arial" w:ascii="Arial" w:hAnsi="Arial"/>
          <w:sz w:val="20"/>
          <w:lang w:val="af-Z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77" w:right="1077" w:gutter="0" w:header="720" w:top="923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160" w:leader="none"/>
        <w:tab w:val="left" w:pos="2340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0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b/>
        <w:u w:val="single"/>
      </w:rPr>
      <w:tab/>
      <w:t xml:space="preserve">RELIGIESTUDIES – TWEEDE VRAESTEL (RLGS) _     </w:t>
      <w:tab/>
      <w:t xml:space="preserve">                    </w:t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9900" w:leader="none"/>
      </w:tabs>
      <w:rPr/>
    </w:pPr>
    <w:r>
      <w:rPr>
        <w:rStyle w:val="PageNumber"/>
        <w:b/>
        <w:sz w:val="16"/>
        <w:szCs w:val="16"/>
        <w:u w:val="single"/>
      </w:rPr>
      <w:t>(MEMO 09/09)</w:t>
      <w:tab/>
    </w:r>
    <w:r>
      <w:rPr>
        <w:rStyle w:val="PageNumber"/>
        <w:b/>
        <w:u w:val="single"/>
      </w:rPr>
      <w:t>RELIGIESTUDIES – TWEEDE VRAESTEL (RLGS)</w:t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1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19:00Z</dcterms:created>
  <dc:creator>exams</dc:creator>
  <dc:description/>
  <cp:keywords/>
  <dc:language>en-US</dc:language>
  <cp:lastModifiedBy>exams</cp:lastModifiedBy>
  <cp:lastPrinted>2009-06-30T13:55:00Z</cp:lastPrinted>
  <dcterms:modified xsi:type="dcterms:W3CDTF">2009-06-30T11:57:00Z</dcterms:modified>
  <cp:revision>21</cp:revision>
  <dc:subject/>
  <dc:title>1</dc:title>
</cp:coreProperties>
</file>