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S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24"/>
                <w:szCs w:val="124"/>
              </w:rPr>
            </w:pPr>
            <w:r>
              <w:rPr>
                <w:rFonts w:cs="Arial" w:ascii="Arial" w:hAnsi="Arial"/>
                <w:b/>
                <w:sz w:val="124"/>
                <w:szCs w:val="124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71"/>
      </w:tblGrid>
      <w:tr>
        <w:trPr>
          <w:trHeight w:val="873" w:hRule="atLeast"/>
        </w:trPr>
        <w:tc>
          <w:tcPr>
            <w:tcW w:w="45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TOERISM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54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18"/>
                <w:szCs w:val="18"/>
                <w:lang w:val="en-CA"/>
              </w:rPr>
            </w:pPr>
            <w:r>
              <w:rPr>
                <w:rFonts w:cs="Arial"/>
                <w:sz w:val="18"/>
                <w:szCs w:val="18"/>
                <w:lang w:val="en-CA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4"/>
                <w:szCs w:val="24"/>
                <w:lang w:val="en-CA"/>
              </w:rPr>
            </w:pPr>
            <w:r>
              <w:rPr>
                <w:rFonts w:cs="Arial"/>
                <w:sz w:val="24"/>
                <w:szCs w:val="24"/>
                <w:lang w:val="en-CA"/>
              </w:rPr>
              <w:t>Hierdie memorandum bestaan uit 11 bladsye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18"/>
                <w:szCs w:val="18"/>
                <w:lang w:val="en-CA"/>
              </w:rPr>
            </w:pPr>
            <w:r>
              <w:rPr>
                <w:rFonts w:cs="Arial"/>
                <w:sz w:val="18"/>
                <w:szCs w:val="18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8"/>
        <w:gridCol w:w="884"/>
        <w:gridCol w:w="7340"/>
        <w:gridCol w:w="848"/>
      </w:tblGrid>
      <w:tr>
        <w:trPr/>
        <w:tc>
          <w:tcPr>
            <w:tcW w:w="8932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AFDELING A 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CA"/>
              </w:rPr>
              <w:instrText xml:space="preserve"> SEQ CHAPTER \* ARABIC </w:instrText>
            </w:r>
            <w:r>
              <w:rPr>
                <w:sz w:val="22"/>
                <w:b/>
                <w:szCs w:val="22"/>
                <w:rFonts w:cs="Arial" w:ascii="Arial" w:hAnsi="Arial"/>
                <w:lang w:val="en-CA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  <w:lang w:val="en-CA"/>
              </w:rPr>
              <w:t>1</w:t>
            </w:r>
            <w:r>
              <w:rPr>
                <w:sz w:val="22"/>
                <w:b/>
                <w:szCs w:val="22"/>
                <w:rFonts w:cs="Arial" w:ascii="Arial" w:hAnsi="Arial"/>
                <w:lang w:val="en-CA"/>
              </w:rPr>
              <w:fldChar w:fldCharType="end"/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sz w:val="18"/>
                <w:szCs w:val="18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CA"/>
              </w:rPr>
              <w:t>VRAAG</w:t>
            </w:r>
            <w:r>
              <w:rPr>
                <w:rFonts w:cs="Arial" w:ascii="Arial" w:hAnsi="Arial"/>
                <w:b/>
              </w:rPr>
              <w:t xml:space="preserve"> 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1 AS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1 AS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1 AS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2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2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B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2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2 AS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C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2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3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4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5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6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C </w:t>
            </w:r>
            <w:bookmarkStart w:id="0" w:name="OLE_LINK2"/>
            <w:bookmarkStart w:id="1" w:name="OLE_LINK1"/>
            <w:r>
              <w:rPr>
                <w:rFonts w:eastAsia="Wingdings" w:cs="Wingdings" w:ascii="Wingdings" w:hAnsi="Wingdings"/>
                <w:lang w:val="af-ZA"/>
              </w:rPr>
              <w:t></w:t>
            </w:r>
            <w:bookmarkEnd w:id="0"/>
            <w:bookmarkEnd w:id="1"/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4 AS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7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B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4 AS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8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A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4 AS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9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B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0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D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4 AS1</w:t>
              <w:tab/>
              <w:t xml:space="preserve">       (20 x 1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3 AS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2 AS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4 AS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4 AS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8"/>
        <w:gridCol w:w="884"/>
        <w:gridCol w:w="7340"/>
        <w:gridCol w:w="706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Luanda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Kwanza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Tanzanië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Tanzaniese sjieling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Windhoek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GMT +1</w:t>
              <w:tab/>
              <w:tab/>
              <w:tab/>
              <w:tab/>
              <w:tab/>
              <w:tab/>
              <w:t>LU3 AS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b</w:t>
              <w:tab/>
              <w:tab/>
              <w:tab/>
              <w:tab/>
              <w:tab/>
              <w:tab/>
              <w:tab/>
              <w:t>LU2 AS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W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>LU4 AS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W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>LU4 AS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V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>LU4 AS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V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>LU4 AS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W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>LU4 AS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4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ab/>
              <w:tab/>
              <w:tab/>
              <w:tab/>
              <w:tab/>
              <w:tab/>
              <w:tab/>
              <w:t xml:space="preserve">     TOTAAL AFDELING A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749"/>
        <w:gridCol w:w="952"/>
        <w:gridCol w:w="6945"/>
        <w:gridCol w:w="568"/>
      </w:tblGrid>
      <w:tr>
        <w:trPr/>
        <w:tc>
          <w:tcPr>
            <w:tcW w:w="9213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B:  TOERISME AS INTERVERWANTE STELSE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kkommodasi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ervoer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ttraksie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(Enige 2)</w:t>
              <w:tab/>
              <w:t>LU1 AS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ryetydstoeris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CE toeri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ulturele toeri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Rugsakstapper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>(Enige 3)</w:t>
              <w:tab/>
              <w:t>LU1 AS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industrie kan in duie stort, omdat daar so ŉ afname in die getal toeriste, veral buitelandse toeriste, is.  Dit beteken ŉ afname in die hoeveelheid geld wat deur toeriste spandeer word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leinskaal, tradisionele handwerk-industrieë kan vermind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nfrastruktuur kan verwaarloos word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Ekonomiese ineenstorting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fname in lewenstandaarde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oename in landelike armoede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>(Enige 2)</w:t>
              <w:tab/>
              <w:t>LU1 AS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eur die regering se toetrede met behulp van strategieë soos die instelling van die BBSB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verligting van armoede-projek van DEAT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A Toerisme se Plaaslike Toerismegroeistrategie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EAT se  Gemeenskaps-toerisme bekendstellingstoer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 xml:space="preserve"> </w:t>
              <w:tab/>
              <w:t xml:space="preserve">          LU1 AS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18" w:hanging="3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Lewensverwagting het gedaal na 51 jaar (volgens die verslag); Afname in die aktiewe arbeidsmag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Minder werkers in die bedryf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 xml:space="preserve">Afname in die koopkrag van die arbeidsmag, m.a.w. die </w:t>
              <w:tab/>
              <w:t xml:space="preserve">bevolking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fname in die bedryf beteken minder besoekers – afname in lewenstandaarde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Minder geld om te spandeer, ens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  (Enige 3)    LU1 AS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oedkoper akkommodasi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oeriste sal meer op ander toerismeprodukte en dienste spandeer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roei van die plaaslike ekonomi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Plaaslike mense se bestedingspatrone sal verbeter, en daar sal meer werk wees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>(Enige 2)          ANTWOORDE KAN VERSKIL.</w:t>
              <w:tab/>
              <w:tab/>
              <w:t xml:space="preserve">          LU1 AS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toerismebedryf is meer ontwikkel as ander lande s’n;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toerismebedryf word goed gereguleer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oorvalle van misdaad en armoede is minimaal in hierdie land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ekonomie van hierdie lande is meer ontwikkel as Suid-Afrika s’n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>(Enige 2)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ANTWOORDE KAN VERSKIL.  </w:t>
              <w:tab/>
              <w:tab/>
              <w:tab/>
              <w:tab/>
              <w:t>LU1 AS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749"/>
        <w:gridCol w:w="789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ulle moet plaaslike toerisme aanmoedig deur strategieë in plek te stel wat dit bevorder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energieke bemarking van Suid-Afrika se toerismepotensia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 xml:space="preserve">oorse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regering moet die kwaliteit van diens- en toerismeprodukte wat deur die privaatsektor aangebied word, verbeter deur gehaltebeheermeganismes in te stel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41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Effektiewe opleiding van personeel in die bedryf, veral in diensuitnemendheid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ab/>
              <w:t>(Enige 2)</w:t>
              <w:tab/>
              <w:tab/>
              <w:t>LU1 AS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Omdat die voordele van hierdie sektore baie meer eweredig versprei is, as die van die meer tradisionele voorbeelde van industrieë en ekonomiese groei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t het die potensiaal om landelike armoede te verminder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t kan help om landelike/stedelike migrasie te stuit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t moedig die ontwikkeling van ŉ skoon en volhoubare fisieke omgewing teen laer koste vir die regering aan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t moedig ŉ gebalanseerde ontwikkeling aan deur die gaping tussen die landelike armes en die stedelike rykes te verklein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(Enige 2)</w:t>
              <w:tab/>
              <w:tab/>
              <w:t>LU1 AS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wone toergidse hoef net te weet van die roetes waar hulle reis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en die plekke om te bly, maar daar word op eko-toergidse se spesialis-kennis en ervaring staatgemaak, bv. voëlbesigtiging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(Enige 2)</w:t>
              <w:tab/>
              <w:tab/>
              <w:t>LU1 AS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en jou regt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t gee vir jou ŉ stem deur jou uni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t beskerm jou teen onregverdige optrede by die werk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beskerm die regte van beide die werkgewer en die werknemer;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stel die diensvoorwaardes duidelik, bv. werksure, voordele, uniforms, verlof, en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t spesifiseer die dienstydperk, bv. ses maande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Dit spesifiseer ook vergoeding.       (Enige 2)      LU1 AS3       (2 + 2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ab/>
              <w:t>LU1 AS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ab/>
              <w:tab/>
              <w:tab/>
              <w:tab/>
              <w:tab/>
              <w:tab/>
              <w:tab/>
              <w:tab/>
              <w:t>TOTAAL AFDELING B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749"/>
        <w:gridCol w:w="7822"/>
        <w:gridCol w:w="642"/>
      </w:tblGrid>
      <w:tr>
        <w:trPr/>
        <w:tc>
          <w:tcPr>
            <w:tcW w:w="9138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C: VERANTWOORDELIKE EN VOLHOUBARE TOERIS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Dit verseker volhoubaarheid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van die onderneming, omdat almal daarvan bewus sal wees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om nie die hulpbronne te vernietig ni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hulpbronne wat verband hou met ekotoerisme, sodat toekomstige generasies ook die uniekheid van daardie ekotoerisme-onderneming kan ervaar.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>LU2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782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ernietig inheemse plante in die omgewing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bedreiging van skaars dierspesies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esoedeling en bemorsing van die omgewing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Onbeheerde voertuigbewegings in en uit die </w:t>
            </w:r>
          </w:p>
          <w:p>
            <w:pPr>
              <w:pStyle w:val="ListParagraph"/>
              <w:widowControl w:val="false"/>
              <w:ind w:left="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beskermingsgebied.  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>(Enige 3)</w:t>
              <w:tab/>
              <w:t>LU2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heemse mense kan deur die toeriste uitgebuit word (seks-toerisme);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erandering van plaaslike inwoners se kulturele waardes en norme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(ANDER ANTWOORDE MOONTLIK)</w:t>
              <w:tab/>
              <w:tab/>
              <w:tab/>
              <w:tab/>
              <w:t>LU2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er wille van natuurbewaring word toegang beperk (by wyse van kennisgewings) en toeriste moet dit gehoorsaam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nheemse mense: beheer die toeriste se toegang tot die gemeenskap deur slegs interaksie met gevestigde kulturele groepe toe te laat 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/ organiseer begeleide toere wanneer die gemeenskap besoek word.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>LU2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5</w:t>
            </w:r>
          </w:p>
        </w:tc>
        <w:tc>
          <w:tcPr>
            <w:tcW w:w="782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Waardevolle buitelandse valuta dra by tot die groei van die plaaslike ekonomi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uidelike groei in bewaringsfondse/inkomst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Opheffing van plaaslike mense deurdat hulle hul eie besighede kan begin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oename in werksgeleenthede vir plaaslike mense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estedingspatrone van plaaslike mense sal verander en so tot die ekonomiese groei van die gebied bydra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Normal"/>
              <w:widowControl w:val="false"/>
              <w:ind w:left="-7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>(Enige 2)</w:t>
              <w:tab/>
              <w:t>LU2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6</w:t>
            </w:r>
          </w:p>
        </w:tc>
        <w:tc>
          <w:tcPr>
            <w:tcW w:w="782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1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Plaaslike mense kan opgelei word as wildbewaarders of botaniste, ens.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oen begeleide toere in die Park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atuurbewaring van die omgewing;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ind w:left="560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Fasiliteer omgewingsopvoedkundige programme vir besoekers, plaaslike mense en skoolkinders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>(Enige 2)</w:t>
              <w:tab/>
              <w:t>LU2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7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World Wildlife Fund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2 AS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8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Ramsar-konvensie fokus op die bewaring van vleilande met inagneming van alle spesies/biodiversiteit wat daar voorkom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>, dit is in 1975 aanvaar.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>LU2 AS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7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749"/>
        <w:gridCol w:w="7822"/>
        <w:gridCol w:w="642"/>
      </w:tblGrid>
      <w:tr>
        <w:trPr/>
        <w:tc>
          <w:tcPr>
            <w:tcW w:w="9138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</w:rPr>
              <w:t>(a)</w:t>
            </w:r>
            <w:r>
              <w:rPr>
                <w:rFonts w:cs="Arial" w:ascii="Arial" w:hAnsi="Arial"/>
                <w:lang w:val="af-ZA"/>
              </w:rPr>
              <w:t xml:space="preserve"> </w:t>
              <w:tab/>
              <w:t>Zoeloe – Zoeloe-woning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, dapperheid van Zoeloe-kryger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, </w:t>
              <w:tab/>
              <w:t>kenmerkende kleredrag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en unieke, dinamiese dansstyl.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 xml:space="preserve">  (Enige 2)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</w:rPr>
              <w:t>(b)</w:t>
            </w:r>
            <w:r>
              <w:rPr>
                <w:rFonts w:cs="Arial" w:ascii="Arial" w:hAnsi="Arial"/>
                <w:lang w:val="af-ZA"/>
              </w:rPr>
              <w:t xml:space="preserve"> </w:t>
              <w:tab/>
              <w:t>Xhosa – wonings van modder en gedekte dakke (rondawels)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, </w:t>
              <w:tab/>
              <w:t xml:space="preserve">kleredrag (imibhaco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, rigiede dansstyl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, inisiasie </w:t>
              <w:tab/>
              <w:t xml:space="preserve">(abakhwetha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, pyprook deur ouer vroue.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 xml:space="preserve">  (Enige 2)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 xml:space="preserve">  LU2 AS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782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Prys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ek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mosi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Mense (people)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duk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>(Enige 4)</w:t>
              <w:tab/>
              <w:tab/>
              <w:t xml:space="preserve"> LU2 AS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a)</w:t>
              <w:tab/>
              <w:t>Mapungubwe – kulturele bande met Zimbabw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, goue </w:t>
              <w:tab/>
              <w:t>beeldjies.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(b)</w:t>
              <w:tab/>
              <w:t>Ukhahlamba Drakensberg – San-mens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, rotskun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    LU2 AS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SAHRA – South African Heritage Resource Agency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 xml:space="preserve">  LU2 AS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3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ab/>
              <w:tab/>
              <w:tab/>
              <w:tab/>
              <w:tab/>
              <w:tab/>
              <w:t xml:space="preserve">          TOTAAL AFDELING C: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749"/>
        <w:gridCol w:w="7822"/>
        <w:gridCol w:w="642"/>
      </w:tblGrid>
      <w:tr>
        <w:trPr/>
        <w:tc>
          <w:tcPr>
            <w:tcW w:w="9138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AFDELING D:  TOERISME-GEOGRAFIE, REISTENDENSE EN ATTRAKSIE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>VRAAG 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erth +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HB +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ydverskil: 6 ure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yd: 08:00, Donderdag, 2 September (Perth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aslike tyd met vertrek uit JHB 08:00 – 6ure = 02:00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lugtyd: 12 ure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02:00 + 12 ur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= 14:00 tyd van aankom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, 2 September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, Donderdag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 xml:space="preserve">  LU3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Ja,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 hulle sal dieselfde dag arriveer, Donderdag 2 September 2008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 </w:t>
              <w:br/>
              <w:t xml:space="preserve">Dit beteken hulle sal genoeg tyd hê om te rus en kan reg wees vir die </w:t>
              <w:br/>
              <w:t xml:space="preserve">konferensie op Vrydag, 3 September, wanneer dit om 10:00 in Johannesburg begin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 xml:space="preserve">  LU3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3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Stralervermoeidheid is ŉ fisieke toestand wat veroorsaak word deur die oorsteek van ŉ aantal tydsones wat bydra tot die uitputting van die toeris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 xml:space="preserve">  LU3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4</w:t>
            </w:r>
          </w:p>
        </w:tc>
        <w:tc>
          <w:tcPr>
            <w:tcW w:w="782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eg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eisuitputting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rt humeur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 xml:space="preserve">  LU3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5</w:t>
            </w:r>
          </w:p>
        </w:tc>
        <w:tc>
          <w:tcPr>
            <w:tcW w:w="782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laap goed die vorige nag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ermy te veel alkohol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eweeg rond tydens die vlug/doen oefeninge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lieg ŉ paar dae vroeër sodat daar genoeg tyd is om uit te rus voor die aktiwiteit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u by normale roetines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>(Enige 3)</w:t>
              <w:tab/>
              <w:tab/>
              <w:t xml:space="preserve">  LU2 AS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782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Om ŉ persoon te beskerm teen aansteeklike siektes as hulle na ander lande reis;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Om besoekers te beskerm teen die inbring van siektes van ander lande.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 xml:space="preserve">  LU3 AS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</w:t>
            </w:r>
          </w:p>
        </w:tc>
        <w:tc>
          <w:tcPr>
            <w:tcW w:w="782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SA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nternet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GO – wêreldgesondheidsorganisasie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epartement van Gesondheid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nsulaat/ambassade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eisagent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erisme-verwante tydskrifte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eisgesondheidsake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eisklinieke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ugrederye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erisme-owerheidskantore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ind w:left="41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TIM (Reis inligtingshandleiding/Travel Information Manual/TIM online) </w:t>
              <w:tab/>
              <w:tab/>
              <w:tab/>
              <w:tab/>
              <w:tab/>
              <w:t>(Enige 3)</w:t>
              <w:tab/>
              <w:tab/>
              <w:t xml:space="preserve">  LU3 AS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749"/>
        <w:gridCol w:w="980"/>
        <w:gridCol w:w="6842"/>
        <w:gridCol w:w="643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1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Toegangsvisum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>/besoekersvisum/toeristevisum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2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Transitovisum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 xml:space="preserve">        LU3 AS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4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epatitis A &amp; B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1N1 griep (varkgriep)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MIV/Vigs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elkoors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ifus (ingewandskoors)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>(Enige 3)</w:t>
              <w:tab/>
              <w:t xml:space="preserve">  LU3 AS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isselkoers is die koers waarteen een land se geldeenheid vir ŉ ander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land se geldeenheid geruil word. </w:t>
            </w:r>
            <w:r>
              <w:rPr>
                <w:rFonts w:eastAsia="Wingdings" w:cs="Wingdings" w:ascii="Wingdings" w:hAnsi="Wingdings"/>
                <w:lang w:val="af-ZA"/>
              </w:rPr>
              <w:t>ü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 xml:space="preserve">  LU3 AS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2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ankkoopprys is die koers waarteen ŉ bank buitelandse geld koop van </w:t>
              <w:br/>
              <w:t xml:space="preserve">ŉ inkomende toeris. </w:t>
            </w:r>
            <w:r>
              <w:rPr>
                <w:rFonts w:eastAsia="Wingdings" w:cs="Wingdings" w:ascii="Wingdings" w:hAnsi="Wingdings"/>
                <w:lang w:val="af-ZA"/>
              </w:rPr>
              <w:t>ü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nkverkoopprys is die koers waarteen ŉ bank buitelandse geld aan ŉ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uitgaande buitelandse toeris verkoop. </w:t>
            </w:r>
            <w:r>
              <w:rPr>
                <w:rFonts w:eastAsia="Wingdings" w:cs="Wingdings" w:ascii="Wingdings" w:hAnsi="Wingdings"/>
                <w:lang w:val="af-ZA"/>
              </w:rPr>
              <w:t>ü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 xml:space="preserve">  LU3 AS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3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eisigerstjeks/’smart’ kaart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redietkaart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nknote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nkwissels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>(Enige 3)</w:t>
              <w:tab/>
              <w:t xml:space="preserve">  LU3 AS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1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R34,95 ÷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8,12 = €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4,30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2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£84,50 x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10,45 = R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 xml:space="preserve"> 883,03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ab/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1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ŉ Globale gebeurtenis vind plaas in ŉ spesifieke land en die internasionale gemeenskap is betrokke daarby/of neem deel daaraan, ŉ aantal lande. </w:t>
            </w:r>
            <w:r>
              <w:rPr>
                <w:rFonts w:eastAsia="Wingdings" w:cs="Wingdings" w:ascii="Wingdings" w:hAnsi="Wingdings"/>
                <w:lang w:val="af-ZA"/>
              </w:rPr>
              <w:t>ü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2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Werkskepping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beterde infrastruktuur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impel-effek word in werking gestel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rye handel 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ye beweging van toeriste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lang w:val="af-ZA"/>
              </w:rPr>
              <w:tab/>
              <w:tab/>
              <w:tab/>
            </w:r>
            <w:r>
              <w:rPr>
                <w:rFonts w:cs="Arial" w:ascii="Arial" w:hAnsi="Arial"/>
                <w:lang w:val="af-ZA"/>
              </w:rPr>
              <w:t>(Enige 3)</w:t>
            </w:r>
          </w:p>
          <w:p>
            <w:pPr>
              <w:pStyle w:val="Normal"/>
              <w:widowControl w:val="false"/>
              <w:ind w:left="-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ANDER ANTWOORDE OOK MOONTLIK.</w:t>
              <w:tab/>
              <w:tab/>
              <w:tab/>
              <w:t xml:space="preserve">  LU3 AS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3</w:t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oedeling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er blootstelling aan siektes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orbevolking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ind w:left="41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ename in onwettige immigrasie</w:t>
            </w:r>
            <w:r>
              <w:rPr>
                <w:rFonts w:eastAsia="Wingdings" w:cs="Wingdings" w:ascii="Wingdings" w:hAnsi="Wingdings"/>
                <w:lang w:val="af-ZA"/>
              </w:rPr>
              <w:t>ü</w:t>
            </w:r>
            <w:r>
              <w:rPr>
                <w:rFonts w:cs="Arial" w:ascii="Arial" w:hAnsi="Arial"/>
                <w:lang w:val="af-ZA"/>
              </w:rPr>
              <w:tab/>
              <w:tab/>
              <w:t xml:space="preserve">(Enige 3) </w:t>
            </w:r>
          </w:p>
          <w:p>
            <w:pPr>
              <w:pStyle w:val="Normal"/>
              <w:widowControl w:val="false"/>
              <w:ind w:left="-7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NDER ANTWOORDE IS OOK MOONTLIK. </w:t>
              <w:tab/>
              <w:tab/>
              <w:tab/>
              <w:t xml:space="preserve">  LU3 AS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ab/>
              <w:tab/>
              <w:tab/>
              <w:tab/>
              <w:tab/>
              <w:tab/>
              <w:t xml:space="preserve">          TOTAAL AFDELING D: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749"/>
        <w:gridCol w:w="7822"/>
        <w:gridCol w:w="642"/>
      </w:tblGrid>
      <w:tr>
        <w:trPr/>
        <w:tc>
          <w:tcPr>
            <w:tcW w:w="9138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AFDELING E:  KLANTEDIENS EN KOMMUNIKASI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>VRAAG 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ŉ Gespesialiseerde mark wat op baie spesifieke aktiwiteite en/of attraksies gefokus is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LU4 A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oeie diens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Bekostigbare/goedkoop produkt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>LU4 A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‘</w:t>
            </w:r>
            <w:r>
              <w:rPr>
                <w:rFonts w:cs="Arial" w:ascii="Arial" w:hAnsi="Arial"/>
                <w:lang w:val="af-ZA"/>
              </w:rPr>
              <w:t>sy bring tans tussen 20 en 30 mense per maand hierheen – en die syfer is besig om te styg’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>LU4 A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4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pesiale dieet/voorgeskryf deur ŉ dokt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undiges/ opgeleide versorgers (personeel)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ensitiewe/konfidensiële hantering van rëelings/privaatheid van klant (pasiënt) moet gerespekteer word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etroubare agent wat kan omsien na kliente se belange terwyl die kliënt nie in staat is om sy eie sake te bestuur nie.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(Enige ander antwoord wat spesifiek is ten opsigte van gesondheids-toeriste en hulle spesifieke situasies.)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>NIE AKKOMMODASIE, VERVOER ENS. NIE!</w:t>
              <w:tab/>
              <w:tab/>
              <w:tab/>
              <w:t>LU4 AS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mvelo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om verantwoordelike/volhoubare toerismepraktyke aan te moedig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ETEYA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otiveer die skepping van nuwe toerismeprodukt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lou Vlag/Blue Flag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om kusbestemmings aan te moedig om volhoubare verantwoordelike praktyke en hoëgehalte-standaarde te handhaaf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Welcome awards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 xml:space="preserve"> moedig gasvryheid en hoë gehalte diens aan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>(4 x 2)</w:t>
              <w:tab/>
              <w:tab/>
              <w:t>LU4 AS 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af-ZA"/>
              </w:rPr>
              <w:t xml:space="preserve">Kan dien as ŉ kritiese hulpmiddel om inligting te verskaf wat gebruik kan word om dienslewering te verbeter/kan help om standaarde te verbeter. </w:t>
            </w:r>
            <w:r>
              <w:rPr>
                <w:rFonts w:eastAsia="Wingdings" w:cs="Wingdings" w:ascii="Wingdings" w:hAnsi="Wingdings"/>
                <w:lang w:val="af-ZA"/>
              </w:rPr>
              <w:t>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ab/>
              <w:tab/>
              <w:t>LU4 AS 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749"/>
        <w:gridCol w:w="7822"/>
        <w:gridCol w:w="642"/>
      </w:tblGrid>
      <w:tr>
        <w:trPr/>
        <w:tc>
          <w:tcPr>
            <w:tcW w:w="9138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>VRAAG 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8571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isualiseerd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ulpbronondersoek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oördineerd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ormgew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Monitor/evalueerd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panwerk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mplementeerd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oltooier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pesialis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ab/>
              <w:tab/>
              <w:tab/>
              <w:tab/>
              <w:tab/>
              <w:tab/>
              <w:t>(Enige 5)</w:t>
              <w:tab/>
              <w:t>LU4 AS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8571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19"/>
              </w:numPr>
              <w:ind w:left="459" w:hanging="459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esprekings kan tuis gedoen word;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ind w:left="459" w:hanging="459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tel ŉ groot verskeidenheid van produkte beskikbaar aan publiek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ind w:left="459" w:hanging="45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Reisdokumente kan afgelaai word;/Nie meer nodig om na staatsdepartemente te gaan nie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ind w:left="459" w:hanging="459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detailleerde inligting oor produkte (visuele beelde) is beskikbaar;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ind w:left="459" w:hanging="459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an enige tyd van dag besprekings doen;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ind w:left="459" w:hanging="459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an dit self doen, maak reis makliker; geen opleiding nodig;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ind w:left="459" w:hanging="459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Baie vinnige metode;  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ind w:left="459" w:hanging="459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klik om dit te doen/hoef nie ingewikkelde opleiding te hê nie;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rFonts w:cs="Arial" w:ascii="Arial" w:hAnsi="Arial"/>
                <w:lang w:val="af-ZA"/>
              </w:rPr>
              <w:t>(Enige 5) (ANDER ANTWOORDE OOK MOONTLIK.)</w:t>
              <w:tab/>
              <w:tab/>
              <w:tab/>
              <w:t>LU4 AS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af-ZA"/>
              </w:rPr>
              <w:tab/>
              <w:tab/>
              <w:tab/>
              <w:tab/>
              <w:tab/>
              <w:tab/>
              <w:tab/>
              <w:tab/>
              <w:t>TOTAAL AFDELING E: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 xml:space="preserve">         GROOTTOTAAL: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639" w:leader="none"/>
      </w:tabs>
      <w:rPr>
        <w:b/>
        <w:b/>
        <w:sz w:val="16"/>
        <w:szCs w:val="16"/>
        <w:u w:val="single"/>
      </w:rPr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2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TOERISME (TRSM)</w:t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2" w:leader="none"/>
        <w:tab w:val="right" w:pos="9639" w:leader="none"/>
      </w:tabs>
      <w:rPr>
        <w:b/>
        <w:b/>
        <w:sz w:val="22"/>
        <w:szCs w:val="22"/>
        <w:u w:val="single"/>
      </w:rPr>
    </w:pPr>
    <w:r>
      <w:rPr>
        <w:b/>
        <w:sz w:val="16"/>
        <w:szCs w:val="16"/>
        <w:u w:val="single"/>
      </w:rPr>
      <w:t>(MEMO 09/09)</w:t>
      <w:tab/>
    </w:r>
    <w:r>
      <w:rPr>
        <w:b/>
        <w:u w:val="single"/>
      </w:rPr>
      <w:t>TOERISME (TRSM)</w:t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13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2"/>
  </w:compat>
  <w:themeFontLang w:val="en-Z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ZA" w:eastAsia="en-Z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b5a5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77419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rsid w:val="004160ec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a7741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rsid w:val="00a77419"/>
    <w:pPr>
      <w:spacing w:before="240" w:after="60"/>
      <w:outlineLvl w:val="4"/>
    </w:pPr>
    <w:rPr>
      <w:rFonts w:ascii="Comic Sans MS" w:hAnsi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rsid w:val="00a77419"/>
    <w:pPr>
      <w:spacing w:before="240" w:after="60"/>
      <w:outlineLvl w:val="6"/>
    </w:pPr>
    <w:rPr>
      <w:lang w:val="af-Z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77419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95080"/>
    <w:rPr>
      <w:rFonts w:ascii="Arial" w:hAnsi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a77419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/>
      <w:sz w:val="20"/>
      <w:szCs w:val="20"/>
    </w:rPr>
  </w:style>
  <w:style w:type="paragraph" w:styleId="Footer">
    <w:name w:val="Footer"/>
    <w:basedOn w:val="Normal"/>
    <w:rsid w:val="00a7741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d555f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4718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  <Pages>11</Pages>
  <Words>2022</Words>
  <Characters>11459</Characters>
  <CharactersWithSpaces>13455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40:00Z</dcterms:created>
  <dc:creator>exams</dc:creator>
  <dc:description/>
  <dc:language>en-US</dc:language>
  <cp:lastModifiedBy>exams</cp:lastModifiedBy>
  <cp:lastPrinted>2009-07-14T09:50:00Z</cp:lastPrinted>
  <dcterms:modified xsi:type="dcterms:W3CDTF">2009-07-14T09:51:00Z</dcterms:modified>
  <cp:revision>1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