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TRS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81" w:hRule="atLeast"/>
        </w:trPr>
        <w:tc>
          <w:tcPr>
            <w:tcW w:w="9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4"/>
                <w:szCs w:val="124"/>
              </w:rPr>
            </w:pPr>
            <w:r>
              <w:rPr>
                <w:rFonts w:cs="Arial" w:ascii="Arial" w:hAnsi="Arial"/>
                <w:b/>
                <w:sz w:val="124"/>
                <w:szCs w:val="124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center"/>
        <w:rPr/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OURI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3169285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is memorandum consists of 11 pag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37.8pt;mso-wrap-distance-left:9pt;mso-wrap-distance-right:9pt;mso-wrap-distance-top:0pt;mso-wrap-distance-bottom:0pt;margin-top:-4.4pt;mso-position-vertical-relative:text;margin-left:1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9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emorandum consists of 11 pag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CA"/>
        </w:rPr>
      </w:pPr>
      <w:r>
        <w:rPr>
          <w:rFonts w:cs="Arial" w:ascii="Arial" w:hAnsi="Arial"/>
          <w:sz w:val="18"/>
          <w:szCs w:val="18"/>
          <w:lang w:val="en-C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479"/>
        <w:gridCol w:w="7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1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1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1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2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2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2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2 AS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5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C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LO4 AS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LO4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8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A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LO4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9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B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LO3 AS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0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D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>LO4 AS1</w:t>
              <w:tab/>
              <w:tab/>
              <w:t xml:space="preserve">          (20 x 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3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2 AS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4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>LO4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20"/>
        <w:gridCol w:w="72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uand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wanz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nzania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nzanian Shilling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indhoek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GMT +1</w:t>
            </w:r>
            <w:r>
              <w:rPr>
                <w:rFonts w:eastAsia="Wingdings 2" w:cs="Wingdings 2" w:ascii="Wingdings 2" w:hAnsi="Wingdings 2"/>
                <w:bCs/>
              </w:rPr>
              <w:t>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>LO3 AS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LO4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LO4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LO4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LO4 AS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LO4 AS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   TOTAL SECTION 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952"/>
        <w:gridCol w:w="7088"/>
        <w:gridCol w:w="544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B:  TOURISM AS AN INTERRELATED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</w:tabs>
              <w:ind w:left="426" w:hanging="426"/>
              <w:rPr/>
            </w:pPr>
            <w:r>
              <w:rPr>
                <w:rFonts w:cs="Arial" w:ascii="Arial" w:hAnsi="Arial"/>
              </w:rPr>
              <w:t>Accommodation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</w:tabs>
              <w:ind w:left="720" w:hanging="720"/>
              <w:rPr/>
            </w:pPr>
            <w:r>
              <w:rPr>
                <w:rFonts w:cs="Arial" w:ascii="Arial" w:hAnsi="Arial"/>
              </w:rPr>
              <w:t>Attraction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>(Any 2)</w:t>
              <w:tab/>
              <w:tab/>
              <w:t>LO1 AS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67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ure tourist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67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 tourist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67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 Tourist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67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packer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>(Any 3)</w:t>
              <w:tab/>
              <w:tab/>
              <w:t>LO1 AS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ind w:left="561" w:hanging="567"/>
              <w:rPr/>
            </w:pPr>
            <w:r>
              <w:rPr>
                <w:rFonts w:cs="Arial" w:ascii="Arial" w:hAnsi="Arial"/>
              </w:rPr>
              <w:t>The industry may collapse because there may be reduction in the number of tourists, especially foreign tourists. This means a reduction in the amount of money spent by tourist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scale traditional craft industries may  declin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8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rastructure may be neglected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8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c collapse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8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line in the standard of living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8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e in rural poverty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>(Any 2)</w:t>
              <w:tab/>
              <w:tab/>
              <w:t>LO1 AS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rough government intervention in the form of strategies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ch as the introduction of BEE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verty relief programme of DEAT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/>
            </w:pPr>
            <w:r>
              <w:rPr>
                <w:rFonts w:cs="Arial" w:ascii="Arial" w:hAnsi="Arial"/>
              </w:rPr>
              <w:t>SA Tourisms Domestic Tourism Growth Strategy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AT’s Community Tourism Road Show.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LO1 AS 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459" w:hanging="459"/>
              <w:rPr/>
            </w:pPr>
            <w:r>
              <w:rPr>
                <w:rFonts w:cs="Arial" w:ascii="Arial" w:hAnsi="Arial"/>
              </w:rPr>
              <w:t>Life expectancy is reduced to 51 years (according to the report)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tion in the active labour force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/>
            </w:pPr>
            <w:r>
              <w:rPr>
                <w:rFonts w:cs="Arial" w:ascii="Arial" w:hAnsi="Arial"/>
              </w:rPr>
              <w:t xml:space="preserve">Fewer workers in the industry. 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tion in the purchasing power of the workforce, i.e. the population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ine in the industry means fewer visitors – decline in the standard of living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money to spend, etc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>(Any 3)</w:t>
              <w:tab/>
              <w:t xml:space="preserve">        LO1 AS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aper accommodation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ts will spend more on other tourism products and services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ion of the local economy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people’s spending patterns will improve, as there will be more jobs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(Any 2)  ANSWERS MAY VARY LO1 AS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tourism industry is more developed than that of other countrie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180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 industry well regulated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s of crime and poverty are minimal in these countrie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y of these countries is more developed than that of South Africa.   (Any 2)   ANSWERS MAY VARY     LO1 AS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7882"/>
        <w:gridCol w:w="702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788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should encourage domestic tourism by putting in place strategies to encourage domestic travel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3"/>
              </w:numPr>
              <w:ind w:left="419" w:hanging="425"/>
              <w:rPr/>
            </w:pPr>
            <w:r>
              <w:rPr>
                <w:rFonts w:cs="Arial" w:ascii="Arial" w:hAnsi="Arial"/>
              </w:rPr>
              <w:t>Vigorously market SA’s tourism potential overseas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overnment should help improve the quality of services and tourism products offered by the private sector through quality control mechanism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13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training of personnel in the industry especially in service excellence. 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ab/>
              <w:tab/>
              <w:tab/>
              <w:t>(Any 2)</w:t>
              <w:tab/>
              <w:tab/>
              <w:tab/>
              <w:t>LO1 AS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5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882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 advantages/benefits from these sectors are more evenly distributed than those from the more traditional forms of industrial and economic growth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have the potential to reduce rural poverty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425"/>
              <w:rPr/>
            </w:pPr>
            <w:r>
              <w:rPr>
                <w:rFonts w:cs="Arial" w:ascii="Arial" w:hAnsi="Arial"/>
              </w:rPr>
              <w:t>They can help stem rural/ urban migration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ourage the development of clean and sustainable physical 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Arial" w:ascii="Arial" w:hAnsi="Arial"/>
              </w:rPr>
              <w:t>environment at a lesser cost to the government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balanced development through reduction in the widening  gap between the rural poor and the urban rich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ab/>
              <w:tab/>
              <w:t>(Any 2)</w:t>
            </w:r>
          </w:p>
          <w:p>
            <w:pPr>
              <w:pStyle w:val="Normal"/>
              <w:ind w:lef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>LO1 AS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ry tour guides only need to know about the routes to travel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and places to stay but ecotour guides are relied upon for their specialist knowledge and experience in specific fields e.g. bird watching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(Any 2)</w:t>
              <w:tab/>
              <w:tab/>
              <w:t>LO1 AS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88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your rights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gives you a voice through your union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protects you from  unfair  practices at work </w:t>
            </w:r>
          </w:p>
          <w:p>
            <w:pPr>
              <w:pStyle w:val="Normal"/>
              <w:numPr>
                <w:ilvl w:val="0"/>
                <w:numId w:val="6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s the rights of both employer and employee</w:t>
            </w:r>
          </w:p>
          <w:p>
            <w:pPr>
              <w:pStyle w:val="Normal"/>
              <w:numPr>
                <w:ilvl w:val="0"/>
                <w:numId w:val="6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lls out the conditions of service e.g. working hours, benefits, 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uniforms, leave etc. </w:t>
            </w:r>
          </w:p>
          <w:p>
            <w:pPr>
              <w:pStyle w:val="Normal"/>
              <w:numPr>
                <w:ilvl w:val="0"/>
                <w:numId w:val="25"/>
              </w:numPr>
              <w:ind w:left="41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pecifies period of employment e.g. six months.</w:t>
            </w:r>
          </w:p>
          <w:p>
            <w:pPr>
              <w:pStyle w:val="Normal"/>
              <w:numPr>
                <w:ilvl w:val="0"/>
                <w:numId w:val="25"/>
              </w:numPr>
              <w:ind w:left="419" w:hanging="425"/>
              <w:rPr/>
            </w:pPr>
            <w:r>
              <w:rPr>
                <w:rFonts w:cs="Arial" w:ascii="Arial" w:hAnsi="Arial"/>
              </w:rPr>
              <w:t>It also specifies remuneration.</w:t>
              <w:tab/>
              <w:t>(Any 2)        LO1 AS3     (2 + 2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LO1 AS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      TOTAL SECTION B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0"/>
        <w:gridCol w:w="7882"/>
        <w:gridCol w:w="702"/>
      </w:tblGrid>
      <w:tr>
        <w:trPr/>
        <w:tc>
          <w:tcPr>
            <w:tcW w:w="91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CTION C: RESPONSIBLE AND SUSTAINABLE TOUR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ensures sustainability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of that venture as everyone involved will be consciou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not to destroy the resource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that are linked to ecotourism so as to enable future generations to experience the uniqueness of that ecotourism venture too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                  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788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roying indigenous plants in the area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0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angering some scarce animal species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0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uting and littering in the area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0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trolled vehicle movement in and out the protected area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>(Any 3)</w:t>
              <w:tab/>
              <w:t xml:space="preserve">   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genous people can be exploited by tourists (sex tourism)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local people’s cultural values and ethics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ther answers possible)                                                            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environment – designated areas to be set up and observed by tourists / clear signage to be put up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igenous people – control tourist access to the community by regulating them to interact with only established cultural groups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>/ arrange guided tours when going to the local communities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78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able foreign exchange contributing to growth in the local economy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4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t growth in conservation fund/revenue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4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iftment of local people as they can start up their own businesse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4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job opportunities for local people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4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people spending pattern will improve thus contributing to economic growth in the area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(Any 2)             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6</w:t>
            </w:r>
          </w:p>
        </w:tc>
        <w:tc>
          <w:tcPr>
            <w:tcW w:w="788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people can be trained as game rangers or botanists, etc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1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guided tours within the Park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1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conservation of the area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numPr>
                <w:ilvl w:val="0"/>
                <w:numId w:val="21"/>
              </w:numPr>
              <w:ind w:left="561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environmental education programmes for visitors, local people and school children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(Any 2)              LO2 AS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7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Wildlife Fund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                                             LO2 AS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8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sar Convention focuses on conservation of wetlands considering all species/biodiversity found in the wetlands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>, it was adopted in 1975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</w:t>
              <w:tab/>
              <w:tab/>
              <w:tab/>
              <w:tab/>
              <w:tab/>
              <w:tab/>
              <w:tab/>
              <w:tab/>
              <w:tab/>
              <w:t xml:space="preserve">   LO2 AS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7]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"/>
        <w:gridCol w:w="660"/>
        <w:gridCol w:w="360"/>
        <w:gridCol w:w="7152"/>
        <w:gridCol w:w="709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Zulu – Zulu homestead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bravery of Zulu warrior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, significant clothing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and unique dynamic dance style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(Any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b) Xhosa – Types of houses mud structures and thatched roof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(rondavels), clothing style (</w:t>
            </w:r>
            <w:r>
              <w:rPr>
                <w:rFonts w:cs="Arial" w:ascii="Arial" w:hAnsi="Arial"/>
                <w:i/>
              </w:rPr>
              <w:t>imibhaco</w:t>
            </w:r>
            <w:r>
              <w:rPr>
                <w:rFonts w:cs="Arial" w:ascii="Arial" w:hAnsi="Arial"/>
              </w:rPr>
              <w:t>)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rigid dance style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initiates (</w:t>
            </w:r>
            <w:r>
              <w:rPr>
                <w:rFonts w:cs="Arial" w:ascii="Arial" w:hAnsi="Arial"/>
                <w:i/>
              </w:rPr>
              <w:t>abakhwetha</w:t>
            </w:r>
            <w:r>
              <w:rPr>
                <w:rFonts w:cs="Arial" w:ascii="Arial" w:hAnsi="Arial"/>
              </w:rPr>
              <w:t>)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pipe smoking by elderly women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(Any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</w:rPr>
              <w:t>LO2 AS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>(Any 4)</w:t>
              <w:tab/>
              <w:tab/>
              <w:t xml:space="preserve">        LO2 AS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Mapungubwe –culture linked to that of Zimbabwe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– sculptur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ade of gold.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Ukhahlamba Drakensberg – San people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– Rock Art Painting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</w:rPr>
              <w:t>LO2 AS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RA – South African Heritage Resource Agency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LO2 AS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3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 TOTAL SECTION C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851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D: TOURISM GEOGRAPHY, ATTRACTIONS AND TRAVEL TRE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h +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HB +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difference = 6 hour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08:00, Thursday 2 September (Pert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Time at departure in JHB  08:00 – 6hrs =  02: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ing Time = 12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:00 + 12 hours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= 14:00 Arrival Time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2 September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Thursday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                                  LO3 AS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, they will have arrived on the same day, Thursday 2 September 2008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This means that they will have enough time to rest and be ready for the conference on the 3 September, Friday that starts at 10:00 in Johannesburg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LO3 AS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 lag is a physical condition caused by crossing a number of time zones thus contributing to fatigue in the pax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 LO3 AS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ed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-worn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tempered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                     LO3 AS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 well the night befor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too much alcohol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around during the flight/do exercise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a few days earlier to have time to recover from jet lag before activities star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ind w:left="1440" w:hanging="14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ck to normal routine</w:t>
              <w:tab/>
              <w:tab/>
              <w:tab/>
              <w:t>(Any 3)</w:t>
              <w:tab/>
              <w:t xml:space="preserve">        LO3 AS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otect an individual going to another country from contracting an infectious disease.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otect citizens against an infectious disease from another country.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 xml:space="preserve">        LO3 AS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A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– World Health Organisation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. of Healt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ate /Embass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 age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-related magazin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 Health Affai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 Health Clinic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lin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 Authorities Offic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1440" w:hanging="1440"/>
              <w:rPr/>
            </w:pPr>
            <w:r>
              <w:rPr>
                <w:rFonts w:cs="Arial" w:ascii="Arial" w:hAnsi="Arial"/>
              </w:rPr>
              <w:t>Travel  Information Manual (TIM)/TIM on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(Any 3)</w:t>
              <w:tab/>
              <w:t xml:space="preserve">      LO3 AS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  <w:gridCol w:w="6520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y visa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/visitor’s visa/tourist vis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t visa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                 LO3 AS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atitis A &amp; B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1N1 flu (swine flu)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V/AIDS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fever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1440" w:hanging="1440"/>
              <w:rPr/>
            </w:pPr>
            <w:r>
              <w:rPr>
                <w:rFonts w:cs="Arial" w:ascii="Arial" w:hAnsi="Arial"/>
              </w:rPr>
              <w:t>Typhoid fever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(Any 3)              LO3 AS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hange rate is the rate at which one country’s currency is exchanged for another country’s currency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     LO3 AS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Buying Rate is a rate at which a bank buys foreign currency from an inbound international tourist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Selling Rate is a rate at which a bank sells foreign currency to an outbound international tourist.</w:t>
            </w:r>
            <w:r>
              <w:rPr>
                <w:rFonts w:eastAsia="Wingdings 2" w:cs="Wingdings 2" w:ascii="Wingdings 2" w:hAnsi="Wingdings 2"/>
              </w:rPr>
              <w:t></w:t>
            </w:r>
            <w:r>
              <w:rPr>
                <w:rFonts w:cs="Arial" w:ascii="Arial" w:hAnsi="Arial"/>
              </w:rPr>
              <w:t xml:space="preserve">                                    LO3 AS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9" w:leader="none"/>
              </w:tabs>
              <w:ind w:left="1695" w:hanging="1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lers’ cheque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/ ‘smart’ cards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9" w:leader="none"/>
              </w:tabs>
              <w:ind w:left="1695" w:hanging="1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 card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9" w:leader="none"/>
              </w:tabs>
              <w:ind w:left="1695" w:hanging="1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note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9" w:leader="none"/>
              </w:tabs>
              <w:ind w:left="1695" w:hanging="1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draft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                                      (Any 3)              LO3 AS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4,95 ÷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8,12 = €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4,3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84,50 ×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10,45 = R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>883,03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lobal event takes place in a specific country and there is involvement/participation by the international community/ a number of countries.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of job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d infrastructur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440" w:hanging="1440"/>
              <w:rPr/>
            </w:pPr>
            <w:r>
              <w:rPr>
                <w:rFonts w:cs="Arial" w:ascii="Arial" w:hAnsi="Arial"/>
              </w:rPr>
              <w:t>Multiplier effect set in motion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trad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movement of tourists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NSWERS MAY VARY                      (Any 3)                LO3 AS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</w:tabs>
              <w:ind w:left="180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ution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</w:tabs>
              <w:ind w:left="180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exposure to diseases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</w:tabs>
              <w:ind w:left="180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crowding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</w:tabs>
              <w:ind w:left="180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illegal immigration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MAY VARY                      (Any 3)                LO3 AS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>TOTAL SECTION D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0"/>
        <w:gridCol w:w="7897"/>
        <w:gridCol w:w="709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SECTION E: CUSTOMER CARE AND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ZA"/>
              </w:rPr>
              <w:t>QUESTION 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>A specialist market which focuses on very specific activities and or attractions.</w:t>
            </w:r>
            <w:r>
              <w:rPr>
                <w:rFonts w:eastAsia="Wingdings" w:cs="Wingdings" w:ascii="Wingdings" w:hAnsi="Wingdings"/>
                <w:lang w:val="en-ZA"/>
              </w:rPr>
              <w:t></w:t>
            </w:r>
            <w:r>
              <w:rPr>
                <w:rFonts w:cs="Arial" w:ascii="Arial" w:hAnsi="Arial"/>
                <w:lang w:val="en-ZA"/>
              </w:rPr>
              <w:t xml:space="preserve"> </w:t>
              <w:tab/>
              <w:t xml:space="preserve">    </w:t>
              <w:tab/>
              <w:tab/>
              <w:tab/>
              <w:tab/>
              <w:tab/>
              <w:t xml:space="preserve">              LO4 AS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Good service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Affordable/cheap products 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            LO4 AS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‘</w:t>
            </w:r>
            <w:r>
              <w:rPr>
                <w:rFonts w:cs="Arial" w:ascii="Arial" w:hAnsi="Arial"/>
                <w:lang w:val="en-ZA"/>
              </w:rPr>
              <w:t xml:space="preserve">she is bringing in 20 to 30 people a month, and the figure 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 xml:space="preserve">escalating.’ </w:t>
            </w:r>
            <w:r>
              <w:rPr>
                <w:rFonts w:eastAsia="Wingdings" w:cs="Wingdings" w:ascii="Wingdings" w:hAnsi="Wingdings"/>
                <w:lang w:val="en-ZA"/>
              </w:rPr>
              <w:t>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 xml:space="preserve">                         LO4 AS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Special diet/prescribed by docto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Specialists/trained caretakers (staff)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ensitive/confidential handling of arrangements/privacy of client (patient) must be respected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eliable agent who can take care of the client’s interest during times he is not capable of managing it himself.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>(Any other answers which refer to health tourists and their specific situations.) (NOT ACCOMMODATION, TRANSPORT etc.)</w:t>
              <w:tab/>
              <w:t xml:space="preserve">   LO4 AS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mvelo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to encourage responsible and sustainable tourism practices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ETEYA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to motivate the development of new tourism products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Blue Flag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to encourage coastal destinations to uphold responsible practices and service excellence </w:t>
              <w:tab/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Welcome awards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to encourage hospitality and high standards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ab/>
              <w:tab/>
              <w:t>(4 x 2)</w:t>
              <w:tab/>
              <w:tab/>
              <w:t xml:space="preserve">   LO4 AS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ZA"/>
              </w:rPr>
              <w:t>Can serve as a critical tool to provide information that can be used to improve service and standards.</w:t>
            </w:r>
            <w:r>
              <w:rPr>
                <w:rFonts w:eastAsia="Wingdings" w:cs="Wingdings" w:ascii="Wingdings" w:hAnsi="Wingdings"/>
                <w:lang w:val="en-ZA"/>
              </w:rPr>
              <w:t>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 xml:space="preserve">              LO4 AS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654"/>
        <w:gridCol w:w="709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ZA"/>
              </w:rPr>
              <w:t>QUESTION 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Visualise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esource investigato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oordinato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Shape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Monitor/evaluato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eam worke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Implemente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ompleter/Finisher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459"/>
              <w:rPr/>
            </w:pPr>
            <w:r>
              <w:rPr>
                <w:rFonts w:cs="Arial" w:ascii="Arial" w:hAnsi="Arial"/>
                <w:lang w:val="en-ZA"/>
              </w:rPr>
              <w:t xml:space="preserve">Specialist 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ab/>
              <w:tab/>
              <w:tab/>
              <w:tab/>
              <w:tab/>
              <w:t xml:space="preserve">                 (Any 5)     LO4 AS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459" w:hanging="459"/>
              <w:jc w:val="both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Reservations can be done at home; 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59"/>
              <w:jc w:val="both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Provide a wide variety of tourism products to the public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ravel documents can be downloaded/don’t have to travel to state departments anymore;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Can make reservations any time of the day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59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You can do it yourself, no training required;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59"/>
              <w:rPr/>
            </w:pPr>
            <w:r>
              <w:rPr>
                <w:rFonts w:cs="Arial" w:ascii="Arial" w:hAnsi="Arial"/>
                <w:lang w:val="en-ZA"/>
              </w:rPr>
              <w:t>Its fast;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   (OTHER ANSWERS ALSO POSSIBLE.)    (Any 5)    LO4 AS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ZA"/>
              </w:rPr>
              <w:tab/>
              <w:tab/>
              <w:tab/>
              <w:tab/>
              <w:tab/>
              <w:tab/>
              <w:tab/>
              <w:tab/>
              <w:t xml:space="preserve">    TOTAL SECTION E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ab/>
              <w:tab/>
              <w:tab/>
              <w:tab/>
              <w:tab/>
              <w:tab/>
              <w:tab/>
              <w:tab/>
              <w:t xml:space="preserve">          GRAND 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sz w:val="22"/>
        <w:szCs w:val="22"/>
        <w:u w:val="single"/>
      </w:rPr>
      <w:tab/>
    </w:r>
    <w:r>
      <w:rPr>
        <w:rStyle w:val="PageNumber"/>
        <w:b/>
        <w:u w:val="single"/>
      </w:rPr>
      <w:t>TOURISM (TRSM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45" w:leader="none"/>
        <w:tab w:val="right" w:pos="954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TOURISM (TRSM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6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17:00Z</dcterms:created>
  <dc:creator>exams</dc:creator>
  <dc:description/>
  <cp:keywords/>
  <dc:language>en-US</dc:language>
  <cp:lastModifiedBy>exams</cp:lastModifiedBy>
  <cp:lastPrinted>2009-07-14T11:52:00Z</cp:lastPrinted>
  <dcterms:modified xsi:type="dcterms:W3CDTF">2009-07-14T09:53:00Z</dcterms:modified>
  <cp:revision>30</cp:revision>
  <dc:subject/>
  <dc:title>1</dc:title>
</cp:coreProperties>
</file>