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IXHOSA ULWIMI LWASEKHAYA: IRUBRIKHI YOKUMAKISHA ISINCOKO SOMBONG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93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08"/>
        <w:gridCol w:w="1620"/>
        <w:gridCol w:w="1921"/>
        <w:gridCol w:w="1656"/>
        <w:gridCol w:w="1486"/>
        <w:gridCol w:w="2056"/>
        <w:gridCol w:w="1506"/>
        <w:gridCol w:w="1521"/>
      </w:tblGrid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RUBRIKH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KUMAKIS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INCOKO SOMBON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WIMI LWASEKHAY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AMANQAKU EWON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ULWIMI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omathi, ukulandelelana kwezimvo, ulwimi, ithoni, isimbo esisetyenziswe kwisinco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MAGQABI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omathi ichaneki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shayelelo nesiphelo zikumgangatho ophezul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wimi, isimbo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thoni, ireji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kumgangatho ophezulu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MEKAY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incoko sicwangciswe kakuhle, Intshayelelo nesiphelo zakhiwe ngobunono.  Izimvo ziyalandelelana. Isimbo, ithoni, irejista zikumgangatho ophezulu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ENENDI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omathi ingqalile kwaye icacile. Intshayelelo, isiphelo neminye imihlathi inxulumene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EYANELISAY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omathi inobungqina boyilo. Isincoko siyalambatha kunxulumano. Iimposiso zolwimi ezingephi. Ithoni nesimbo zibuchaneka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ESEMGANGATHWE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omathi ineemposiso zoyil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imvo azinakunamathelana. Iimposiso zolwimi zikho. Ithoni, isimbo azinxulumanang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jongo yobhal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wakhiwo lwemihlathi lunemposiso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EYELELISAY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ngacwangcisi nokubekelela okufe amanqe kubulala ukulandeleka kwengxox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mposiso zolwimi, isimbo esingesiso senza injongo yobhalo ilahleke tu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EWE     PHANTS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nzima ukuqonda ukuba injongo yobhalo ifikelelw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kho bungqina boyilo. Ulwimi alukho mgangathweni.Akukho mihlathi nathungelwano.</w:t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XHO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tolika isihlok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chaneka kwengxox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zixhasa nokulandela umbongo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-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79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69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59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49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39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29%</w:t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ESEMAGQABINI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wazi olulodwa lokutolika itekis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ke iinkalo zivelelwe ngokukuk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%+ ugqwesile.80-89% ubalase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imvo eziphezulu ezisuka encwadi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kuxhasa impendulo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80 – 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7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ENCOMEKAY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umgangatho ophezulu.  Zonk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nkalo zivelelwe ngokwamkelekiley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imvo ezahlukeneyo zinikiwe ukuxhasa impendulo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70 – 79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½ -8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½ -7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-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ENENDI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onakalisa ukuqonda nokutolika isihloko ngokukuk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imvo ezicacisayo zinikiwe kodwa azixhaswanga kangako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60 – 69 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½ -7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-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½ - 6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EYANELISAY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kho ukutolika isihloko nangona zingavelelwang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ke iinkalo. Uluvo luxhaswa ngemizekelo encwadi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imvo  zixhasiwe kodwa ubungqina abanelisi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50 – 59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-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½ - 6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½ - 5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ESEMGANGATHWE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endulo iphakath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xoxo ayanelisi yaye luncinci unxuluman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kathi kwesihloko nengxox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40 – 49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½ - 5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½ - 4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4</w:t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EYELELISAY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landela umbongo kunamabhetyebhety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kho uphindaphindo olumana ukuphuma emxholwe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xoxo ayixhaswa ngokukuko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30 – 39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½ – 4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- 3½</w:t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EWE  PHANTS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endulo inokunxulumana nesihlok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dwa ingxoxo ayilandeleki, iphumile emxholwe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anqaku amkelekileyo awanalo unxulumano nombong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landela umbongo kubhetyebhetye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>00 – 29 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- 3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– 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23:00Z</dcterms:created>
  <dc:creator>Admin</dc:creator>
  <dc:description/>
  <cp:keywords/>
  <dc:language>en-US</dc:language>
  <cp:lastModifiedBy>exams</cp:lastModifiedBy>
  <cp:lastPrinted>2009-07-10T17:20:00Z</cp:lastPrinted>
  <dcterms:modified xsi:type="dcterms:W3CDTF">2009-07-10T15:23:00Z</dcterms:modified>
  <cp:revision>2</cp:revision>
  <dc:subject/>
  <dc:title>ISIXHOSA ULWIMI LWASEKHAYA:IRUBRIKI YOKUMAKISHA ISINCOKO SOMBONGO </dc:title>
</cp:coreProperties>
</file>