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XHOSA</w:t>
      </w:r>
    </w:p>
    <w:p>
      <w:pPr>
        <w:pStyle w:val="Normal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16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96"/>
                <w:szCs w:val="96"/>
              </w:rPr>
              <w:t>MEMORANDUM</w:t>
              <w:br/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SEBE LEMFUNDO LEMPUMA KOLONI</w:t>
        <w:br/>
        <w:t>EASTERN CAPE EDUCATION DEPARTMENT</w:t>
        <w:br/>
      </w:r>
      <w:r>
        <w:rPr>
          <w:b w:val="false"/>
          <w:bCs w:val="false"/>
        </w:rPr>
        <w:t>OOS-KAAP ONDERWYSDEPARTEMENT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szCs w:val="24"/>
        </w:rPr>
      </w:pPr>
      <w:r>
        <w:rPr>
          <w:rFonts w:cs="Arial"/>
          <w:szCs w:val="24"/>
        </w:rPr>
        <w:t>IIMVIWO ZEBANGA LOKUGQIBELA</w:t>
        <w:br/>
        <w:t>NATIONAL SENIOR CERTIFICATE EXAMINATIONS</w:t>
        <w:br/>
        <w:t>NASIONALE SENIOR SERTIFIKAAT-EKSAME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PTEMBA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</w:tblGrid>
      <w:tr>
        <w:trPr>
          <w:trHeight w:val="881" w:hRule="atLeast"/>
        </w:trPr>
        <w:tc>
          <w:tcPr>
            <w:tcW w:w="84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ISIXHOSA ULWIMI LWESIBINI OLONGEZELELWEYO – IPHEPHA LESIBINI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  <w:lang w:val="en-CA"/>
        </w:rPr>
      </w:pPr>
      <w:r>
        <w:rPr>
          <w:rFonts w:cs="Arial"/>
          <w:b/>
          <w:sz w:val="28"/>
          <w:szCs w:val="28"/>
          <w:lang w:val="en-CA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CA"/>
        </w:rPr>
      </w:pPr>
      <w:r>
        <w:rPr>
          <w:rFonts w:cs="Arial"/>
          <w:b/>
          <w:sz w:val="28"/>
          <w:szCs w:val="28"/>
          <w:lang w:val="en-CA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860" w:hRule="atLeast"/>
        </w:trPr>
        <w:tc>
          <w:tcPr>
            <w:tcW w:w="5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Le memorandum inamaphepha ali 10.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MANQAKU </w:t>
        <w:tab/>
        <w:t>ICANDELO A:  4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ICANDELO B:  2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ICANDELO C:  2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EWONKE:  8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TRODUCTORY COMMENTS</w:t>
      </w:r>
    </w:p>
    <w:p>
      <w:pPr>
        <w:pStyle w:val="ListParagraph"/>
        <w:numPr>
          <w:ilvl w:val="0"/>
          <w:numId w:val="5"/>
        </w:numPr>
        <w:ind w:left="709" w:hanging="425"/>
        <w:rPr/>
      </w:pPr>
      <w:r>
        <w:rPr>
          <w:b/>
        </w:rPr>
        <w:t>OBJECTIVITY:</w:t>
      </w:r>
      <w:r>
        <w:rPr/>
        <w:tab/>
        <w:tab/>
        <w:t xml:space="preserve">Markers should understand that objectivity is very important in the marking of extended and    </w:t>
      </w:r>
    </w:p>
    <w:p>
      <w:pPr>
        <w:pStyle w:val="ListParagraph"/>
        <w:ind w:left="3600" w:firstLine="4"/>
        <w:rPr/>
      </w:pPr>
      <w:r>
        <w:rPr/>
        <w:t>transactional writing.  The aim is to assess the candidates’ ability to communicate in writing and not their background, political affiliation and/or religion.  The piece of work should be read from the candidate’s point of view and may include figurative interpretations of the topic or fantasy.  If a marker feels that any piece of writing is offensive or problematic, he/she should rather consult with the senior marker than give a biased mark.</w:t>
        <w:br/>
      </w:r>
    </w:p>
    <w:p>
      <w:pPr>
        <w:pStyle w:val="ListParagraph"/>
        <w:numPr>
          <w:ilvl w:val="0"/>
          <w:numId w:val="5"/>
        </w:numPr>
        <w:ind w:left="709" w:hanging="425"/>
        <w:rPr/>
      </w:pPr>
      <w:r>
        <w:rPr>
          <w:b/>
        </w:rPr>
        <w:t>SELECTION OF TOPIC</w:t>
      </w:r>
      <w:r>
        <w:rPr/>
        <w:t>:</w:t>
        <w:tab/>
        <w:t xml:space="preserve">Markers should not assume that a piece of writing that is not obviously related to the topic is </w:t>
        <w:br/>
        <w:t xml:space="preserve"> </w:t>
        <w:tab/>
        <w:tab/>
        <w:tab/>
        <w:tab/>
        <w:t xml:space="preserve">pre-learnt.  They should allow for creativity and a variety of interpretations that do not necessarily  </w:t>
      </w:r>
    </w:p>
    <w:p>
      <w:pPr>
        <w:pStyle w:val="ListParagraph"/>
        <w:ind w:left="709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  <w:tab/>
      </w:r>
      <w:r>
        <w:rPr/>
        <w:t>appear in the memo.  In case of doubt senior markers should be consulted.</w:t>
        <w:b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ind w:left="3544" w:hanging="3260"/>
        <w:rPr/>
      </w:pPr>
      <w:r>
        <w:rPr>
          <w:b/>
        </w:rPr>
        <w:t>ASSESSMENT</w:t>
      </w:r>
      <w:r>
        <w:rPr/>
        <w:t xml:space="preserve">:  </w:t>
        <w:tab/>
        <w:t>All pieces of writing are marked according to the Umalusi grid provided.  All markers should indicate clearly how they have arrived at marks.  Markers should indicate ALL errors.</w:t>
        <w:br/>
      </w:r>
    </w:p>
    <w:p>
      <w:pPr>
        <w:pStyle w:val="ListParagraph"/>
        <w:numPr>
          <w:ilvl w:val="0"/>
          <w:numId w:val="5"/>
        </w:numPr>
        <w:ind w:left="709" w:hanging="425"/>
        <w:rPr/>
      </w:pPr>
      <w:r>
        <w:rPr>
          <w:b/>
        </w:rPr>
        <w:t>PRESENTATION</w:t>
      </w:r>
      <w:r>
        <w:rPr/>
        <w:t xml:space="preserve">:  </w:t>
        <w:tab/>
        <w:tab/>
        <w:t xml:space="preserve">Assessment should not be unduly biased by poor presentation.  Out of 80, and their marks should  </w:t>
      </w:r>
    </w:p>
    <w:p>
      <w:pPr>
        <w:pStyle w:val="ListParagraph"/>
        <w:ind w:left="709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  <w:tab/>
      </w:r>
      <w:r>
        <w:rPr/>
        <w:t>be indicated on the cover of the scrip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ICANDELO A</w:t>
        <w:tab/>
        <w:tab/>
        <w:t xml:space="preserve">EXTENDED WRITING </w:t>
        <w:br/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All essays are marked out of 40 according to the approved Umalusi grid.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When an essay is too long, markers are expected to mark the full essay.  They will be no specific penalty.</w:t>
      </w:r>
    </w:p>
    <w:p>
      <w:pPr>
        <w:pStyle w:val="Normal"/>
        <w:numPr>
          <w:ilvl w:val="0"/>
          <w:numId w:val="4"/>
        </w:numPr>
        <w:rPr>
          <w:rFonts w:cs="Arial"/>
          <w:bCs/>
        </w:rPr>
      </w:pPr>
      <w:r>
        <w:rPr>
          <w:rFonts w:cs="Arial"/>
          <w:bCs/>
        </w:rPr>
        <w:t>When an essay is too short, the grid can be used to penalize that piece of work.</w:t>
      </w:r>
    </w:p>
    <w:p>
      <w:pPr>
        <w:pStyle w:val="Normal"/>
        <w:ind w:left="720" w:hanging="0"/>
        <w:rPr>
          <w:rFonts w:cs="Arial"/>
          <w:bCs/>
        </w:rPr>
      </w:pPr>
      <w:r>
        <w:rPr>
          <w:rFonts w:cs="Arial"/>
          <w:bCs/>
        </w:rPr>
        <w:t>The essay should be assessed in the usual in the usual way using the following guideline: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60 to 80 amagama </w:t>
        <w:tab/>
        <w:tab/>
        <w:tab/>
        <w:t>no higher than E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40 to 50 amagama </w:t>
        <w:tab/>
        <w:tab/>
        <w:tab/>
        <w:t>no higher than F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20 to 40 amagama </w:t>
        <w:tab/>
        <w:tab/>
        <w:tab/>
        <w:t>no higher than G</w:t>
      </w:r>
    </w:p>
    <w:p>
      <w:pPr>
        <w:pStyle w:val="Normal"/>
        <w:numPr>
          <w:ilvl w:val="0"/>
          <w:numId w:val="3"/>
        </w:numPr>
        <w:rPr>
          <w:rFonts w:cs="Arial"/>
          <w:bCs/>
        </w:rPr>
      </w:pPr>
      <w:r>
        <w:rPr>
          <w:rFonts w:cs="Arial"/>
          <w:bCs/>
        </w:rPr>
        <w:t xml:space="preserve">Fewer than 40 amagama </w:t>
        <w:tab/>
        <w:tab/>
        <w:t>no higher than H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6"/>
        </w:numPr>
        <w:ind w:left="1440" w:hanging="1014"/>
        <w:rPr>
          <w:rFonts w:cs="Arial"/>
          <w:bCs/>
        </w:rPr>
      </w:pPr>
      <w:r>
        <w:rPr>
          <w:rFonts w:cs="Arial"/>
          <w:bCs/>
        </w:rPr>
        <w:t>Markers should not hesitate to reward excellent writing.</w:t>
      </w:r>
    </w:p>
    <w:p>
      <w:pPr>
        <w:pStyle w:val="Normal"/>
        <w:numPr>
          <w:ilvl w:val="0"/>
          <w:numId w:val="6"/>
        </w:numPr>
        <w:ind w:left="1440" w:hanging="1014"/>
        <w:rPr>
          <w:rFonts w:cs="Arial"/>
          <w:bCs/>
        </w:rPr>
      </w:pPr>
      <w:r>
        <w:rPr>
          <w:rFonts w:cs="Arial"/>
          <w:bCs/>
        </w:rPr>
        <w:t>Only the errors and not the entire sentence or paragraph should be underlined.</w:t>
      </w:r>
    </w:p>
    <w:p>
      <w:pPr>
        <w:pStyle w:val="Normal"/>
        <w:numPr>
          <w:ilvl w:val="0"/>
          <w:numId w:val="6"/>
        </w:numPr>
        <w:ind w:left="1440" w:hanging="1014"/>
        <w:rPr>
          <w:rFonts w:cs="Arial"/>
          <w:bCs/>
        </w:rPr>
      </w:pPr>
      <w:r>
        <w:rPr>
          <w:rFonts w:cs="Arial"/>
          <w:bCs/>
        </w:rPr>
        <w:t>Ticks must be used to indicate commendable ideas and/or excellent language usage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SIXHOSA ULWIMI LWESIBINI OLONGEZELELWEYO RUBHRIKHI YE-NSC</w:t>
      </w:r>
    </w:p>
    <w:p>
      <w:pPr>
        <w:pStyle w:val="Normal"/>
        <w:rPr/>
      </w:pPr>
      <w:r>
        <w:rPr>
          <w:rFonts w:cs="Arial"/>
          <w:b/>
        </w:rPr>
        <w:t>ICANDELO A:  ISINCOKO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64"/>
        <w:gridCol w:w="2040"/>
        <w:gridCol w:w="1920"/>
        <w:gridCol w:w="1999"/>
        <w:gridCol w:w="1961"/>
        <w:gridCol w:w="1881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ziqulath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7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alaseley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6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fanelek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5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nomtham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4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el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3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hakath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2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uthatha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howudi 1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ubhetyebhety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0% - 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0%- 79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0% - 69%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0%-59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0% - 49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% - 3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0% - 29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  <w:r>
              <w:rPr>
                <w:rFonts w:cs="Arial"/>
                <w:sz w:val="20"/>
              </w:rPr>
              <w:t>Ubungqina boyil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bungqina boyilo okanye bokuceba ekuveliseni isincoko esingenamakhwiniba nesigqibeleleyo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bungqina boyilo okanye bokuceba ekuveliseni isincoko esinobugcisa obuhle obufanelekiley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bungqina boyilo okanye bokuceba ekuveliseni isincoko esinomthamo esamkelekileyo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bungqina boyilo okanye bokuceba ekuveliseni isincoko esanelisayo nesamkelekileyo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bungqina boyilo okanye bokuceba ekuveliseni isincoko esikwizinga eliphakath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bungqina boyilo okanye bokuceba ekuveliseni isincoko esingabekelelwanga kakuhle, sibuthatha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bungqina boyilo okanye bokuceba ekuveliseni isincoko esibekelelwe ngokutenxileyo, nesibhetyebhetye.</w:t>
            </w:r>
          </w:p>
        </w:tc>
      </w:tr>
      <w:tr>
        <w:trPr>
          <w:trHeight w:val="3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-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-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-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Isakhiw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akhiwe ngokunamatheleneyo nangokubalaseleyo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inongqinelwano kwaye zahlukahlukene, zisetyenziswe ngokufanelekiley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akhiwe kakuhle, zinomthamo,  zinothungelwano nentsingiselo evakala kakuhle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zivakalisi nemihlathi zithande ukungabi nathungelwano  aziniki ntsingiselo kodwa imihlathi yona iyavakala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ineemposiso kodwa iingcamango ziyalandeleka kancinci, ziphakathi nje. Azithungelani noko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azithungelani neengcamango azilandeleki kakuh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zivakalisi nemihlathi azithungelani kwaphela, neengcamango azingqinelani, zibhetyebhetye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-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-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-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-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-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  <w:r>
              <w:rPr>
                <w:rFonts w:cs="Arial"/>
                <w:sz w:val="20"/>
              </w:rPr>
              <w:t>.Ulwimi nesimbo, upelo, uqhawulo-magama, iziphumlisi nolwim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Ukusetyenziswa kwezimvo ezahlukeneyo zolwimi ngokubalaseleyo, umzekelo upelo, uqhawulo-magama, iziphumlisi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fanelekileyo, umzekelo upelo, uqhawulo-magama, iziphumlisi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omthamo olungileyo, umzekelo upelo, uqhawulo-magama, iziphumlis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waneleyo, umzekelo upelo, uqhawulo-magama, iziphumlisi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phakathi, umzekelo upelo, uqhawulo-magama, iziphumlisi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buthathaka, umzekelo upelo, uqhawulo-magama, iziphumlis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ind w:right="25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bubhetyebhe-tye, umzekelo upelo, uqhawulo-magama, iziphumlisi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1-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-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-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-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-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-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4.Umxhol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incoko sibonakalisa ulwazi olunzulu ngesi-hloko. Iingcamango zivuthiwe, zivuselela iingcinga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sincoko sibonakalisa utolikeko oluchanekileyo lwesihloko. Iingcamango zihlakaniphile, zinomdla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incoko sibonakalisa utolikeko oluvaka-layo lwesihloko. Iingcamango zinomdla, zinomthamo obonisa iingcamango ezahlukahlukene-yo. Uhleli emxholwen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Isincoko sibonakalisa utolikeko olwanelisayo lwesihloko. Iingcamango ziqhelekile, ziyasilela ngobunzulu</w:t>
            </w:r>
            <w:r>
              <w:rPr>
                <w:rFonts w:cs="Arial"/>
                <w:b/>
                <w:sz w:val="20"/>
              </w:rPr>
              <w:t>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incoko sibonakalisa utolikeko oluphakathi. Iingcamango ziphakathi aziphuhlanga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sincoko sibuthathaka. Iingcamango zibuthathaka azicacang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Isincoko sibhetyebhetye kakhulu. Asikho mxholweni. Iingcamango zibhetyebhetye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1-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-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-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-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-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-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280"/>
        <w:gridCol w:w="2040"/>
        <w:gridCol w:w="1920"/>
        <w:gridCol w:w="1999"/>
        <w:gridCol w:w="1961"/>
        <w:gridCol w:w="1920"/>
        <w:gridCol w:w="181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Ukuhlel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engenamakhwiniba ngokupheleleyo kuba kwenziwe uvavanyo-fundo kunye nohlelo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khulu betekisi abunazimposiso kuba kwenziwe uvavanyo-fundo kunye nohlelo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iseneemposiso noxa kwenziwe uvavanyo-fundo kunye nohlelo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ineemposiso ezimbalwa, iyanelisa, kuba kwenziwe uvavanyo-fundo kunye nohlel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tekisi ineemposiso ezininzi, iphakathi nje emva kokuba kwenziwe uvavanyo-fundo kunye nohlelo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tekisi idlakadlaka ziimposiso yaye ibuthathaka nangona kwenziwe uvavanyo-fundo kunye nohlel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tekisi ibhetyebhetye ziimposiso kwaye ziyabhidisa nasemva kovavanyo-fundo kunye nohlel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-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-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-1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TYPES OF ESSAY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736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</w:tblGrid>
      <w:tr>
        <w:trPr>
          <w:trHeight w:val="1399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1" w:hanging="142"/>
              <w:rPr/>
            </w:pP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DESCRIPTIVE ESSAY</w:t>
              <w:br/>
              <w:t xml:space="preserve">  QUESTIONS</w:t>
              <w:tab/>
              <w:tab/>
              <w:t>1.2</w:t>
              <w:tab/>
              <w:t>1.4</w:t>
              <w:tab/>
              <w:t>1.6</w:t>
              <w:tab/>
              <w:t>1.7</w:t>
            </w:r>
          </w:p>
          <w:p>
            <w:pPr>
              <w:pStyle w:val="Normal"/>
              <w:ind w:left="13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35" w:hanging="0"/>
              <w:rPr/>
            </w:pPr>
            <w:r>
              <w:rPr>
                <w:rFonts w:eastAsia="Arial" w:cs="Arial"/>
                <w:b/>
                <w:sz w:val="20"/>
              </w:rPr>
              <w:t xml:space="preserve">     </w:t>
            </w:r>
            <w:r>
              <w:rPr>
                <w:rFonts w:cs="Arial"/>
                <w:b/>
                <w:sz w:val="20"/>
              </w:rPr>
              <w:t>LO’s</w:t>
              <w:tab/>
              <w:tab/>
              <w:tab/>
              <w:t>LO 2</w:t>
              <w:tab/>
              <w:t>LO 3</w:t>
              <w:tab/>
              <w:t>LO 4</w:t>
            </w:r>
          </w:p>
          <w:p>
            <w:pPr>
              <w:pStyle w:val="Normal"/>
              <w:ind w:left="13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ab/>
              <w:tab/>
              <w:tab/>
              <w:t xml:space="preserve">             As</w:t>
              <w:tab/>
              <w:t>3.1.1</w:t>
              <w:tab/>
              <w:t>3.1.3</w:t>
              <w:tab/>
              <w:t>4.2.5</w:t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729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</w:tblGrid>
      <w:tr>
        <w:trPr>
          <w:trHeight w:val="135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55" w:hanging="76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RRATIVE ESSAY</w:t>
            </w:r>
          </w:p>
          <w:p>
            <w:pPr>
              <w:pStyle w:val="Normal"/>
              <w:ind w:left="60" w:hanging="0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</w:t>
            </w:r>
            <w:r>
              <w:rPr>
                <w:rFonts w:cs="Arial"/>
                <w:b/>
                <w:sz w:val="20"/>
              </w:rPr>
              <w:t>QUESTIONS</w:t>
              <w:tab/>
              <w:tab/>
              <w:t>1.1</w:t>
              <w:tab/>
              <w:t>1.3</w:t>
              <w:tab/>
              <w:t>1.5</w:t>
              <w:tab/>
              <w:t>1.8</w:t>
            </w:r>
          </w:p>
          <w:p>
            <w:pPr>
              <w:pStyle w:val="Normal"/>
              <w:ind w:left="6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60" w:hanging="0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</w:t>
            </w:r>
            <w:r>
              <w:rPr>
                <w:rFonts w:cs="Arial"/>
                <w:b/>
                <w:sz w:val="20"/>
              </w:rPr>
              <w:t>LO’s</w:t>
              <w:tab/>
              <w:tab/>
              <w:tab/>
              <w:t>LO 2</w:t>
              <w:tab/>
              <w:t>LO 3</w:t>
              <w:tab/>
              <w:t>LO 4</w:t>
              <w:tab/>
              <w:tab/>
              <w:tab/>
              <w:t>(40)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SIXHOSA ULWIMI LWESIBINI OLONGEZELELWEYO:  ICANDELO B;  IMIHLATHANA EMI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08"/>
        <w:gridCol w:w="1544"/>
        <w:gridCol w:w="1800"/>
        <w:gridCol w:w="1735"/>
        <w:gridCol w:w="2274"/>
        <w:gridCol w:w="1991"/>
        <w:gridCol w:w="192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IQULATH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7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laseley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6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fanele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5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omtham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4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e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3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hakath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2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uthatha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1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ubhetyebhetye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0% - 10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0%- 7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0% - 69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0%-59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0% - 49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0% - 39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0% - 29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1. </w:t>
            </w:r>
            <w:r>
              <w:rPr>
                <w:rFonts w:cs="Arial"/>
                <w:sz w:val="18"/>
                <w:szCs w:val="18"/>
              </w:rPr>
              <w:t>UBUNGQINA BOYIL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ngenazimpazamo kwaphela nebalaseley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ngenazimpazamo eyakhiwe ngokupheleleyo nangokufanelekiley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yakhiwe ngokuncomekayo enomthamo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yanelisayo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phakathi kwaye bukwavelise itekisi eyakhiwe ngokulindelekileyo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yilo okanye ucebo alwanelisi kwaphela. Itekisi ayibekelelwanga kakuh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yilo okanye ucebo alukho itekisi ibekelelwe ngokutenxiley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3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2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-1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  <w:r>
              <w:rPr>
                <w:rFonts w:cs="Arial"/>
                <w:sz w:val="20"/>
              </w:rPr>
              <w:t>Ulwimi nesimbo, upelo, uqhawulo-magama, iziphumlisi nolwim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Ukusetyenziswa kwezimvo ezahlukeneyo zolwimi ngokubalaseleyo, umzekelo upelo, uqhawulo-magama, iziphumlisi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fanelekile-yo, umzekelo upelo, uqhawulo-magama, iziphumli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omthamo olungileyo, umzekelo upelo, uqhawulo-magama, iziphumlisi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waneleyo, umzekelo upelo, uqhawulo-magama, iziphumlisi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phakathi, umzekelo upelo, uqhawulo-magama, iziphumlisi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buthathaka, umzekelo upelo, uqhawulo-magama, iziphumlisi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ind w:right="25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bhetyebhe-tye, umzekelo upelo, uqhawulo-magama, iziphumlisi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-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-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2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Umxhol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Imihlathi ibonakalisa ulwazi olunzulu ngesihloko. Iingcamango: zivuthiwe, zivuselela iingcinga ngokubalaseleyo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ibonakalisa utolikeko olufanelekileyo lwesihloko. Iingcamango zifanelekile, zinomdl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Imihlathi  ibonakalisa utolikeko oluvakalayo lwesihloko. Iingcamango zinomdla, zezinomthamo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Imihlathi ibonakalisa utolikeko olwanelisayo lwesihloko. Iingcamango ziyasilela ngobunzulu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mihlathi ibonakalisa utolikeko oluphakathi, Iingcamango ziphakathi nazo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ibonakalisa utolikeko olubuthathaka. Iingcamango zibuthathaka, soloko kuphindaphindwa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mihlathi ayikho mxholweni. Ibhetyebhetye. Iingcamango zibhetyebhetye kakhulu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4-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3-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-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08"/>
        <w:gridCol w:w="1544"/>
        <w:gridCol w:w="1800"/>
        <w:gridCol w:w="1735"/>
        <w:gridCol w:w="2274"/>
        <w:gridCol w:w="1991"/>
        <w:gridCol w:w="192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Isakhiw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akhiwe ngokunamathele-ney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zivakalisi nemihlathi zinongqinelwa-no kwaye zahlukahluke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akhiwe kakuhle, zinothungelwano nentsingiselo evakala kakuhle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zivakalisi nemihlathi zithande ukungabi nathungelwano  aziniki ntsingiselo kodwa imihlathi yona iyavakala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zineemposiso kodwa iingcamango ziyalandeleka kancinci. Azithungelani noko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zivakalisi nemihlathi azithungelani neengcamango azilandeleki kakuhl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zivakalisi nemihlathi azithungelani kwaphela, neengcamango azingqinelani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-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-1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Ukuhle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engenamakhwiniba ngokupheleleyo kuba kwenziwe uvavanyo-fundo kunye nohlelo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khulu betekisi abuna-zimposiso kuba kwenziwe uvavanyo-fundo kunye nohlel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iseneemposiso noxa kwenziwe uvavanyo-fundo kunye nohlelo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ineempo-siso ezimbalwa, iyanelisa, kuba kwenziwe uvavanyo-fundo kunye nohlel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tekisi ineemposiso ezininzi, iphakathi nje emva kokuba kwenziwe uvavanyo-fundo kunye nohlelo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tekisi idlakadlaka ziimposiso yaye ibuthathaka nangona kwenziwe uvavanyo-fundo kunye nohlel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tekisi ibhetyebhetye ziimposiso kwaye ziyabhidisa nasemva kovavanyo-fundo kunye nohlel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YPES OF TRANS TEXTS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5420</wp:posOffset>
                </wp:positionV>
                <wp:extent cx="7477125" cy="288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5"/>
                            </w:tblGrid>
                            <w:tr>
                              <w:trPr>
                                <w:trHeight w:val="4526" w:hRule="atLeast"/>
                              </w:trPr>
                              <w:tc>
                                <w:tcPr>
                                  <w:tcW w:w="1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0" w:hanging="0"/>
                                    <w:rPr>
                                      <w:rFonts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1</w:t>
                                    <w:tab/>
                                    <w:t>Friendly letter</w:t>
                                    <w:tab/>
                                    <w:t>LO  2</w:t>
                                    <w:tab/>
                                    <w:tab/>
                                    <w:t>LO  3</w:t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ab/>
                                    <w:tab/>
                                    <w:tab/>
                                    <w:tab/>
                                    <w:t>As</w:t>
                                    <w:tab/>
                                    <w:t>3.1.5</w:t>
                                    <w:tab/>
                                    <w:tab/>
                                    <w:t>3.2.5</w:t>
                                    <w:tab/>
                                    <w:tab/>
                                    <w:t>3.3.8</w:t>
                                    <w:tab/>
                                    <w:tab/>
                                    <w:t>4.1.6</w:t>
                                    <w:tab/>
                                    <w:t>4.1.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2</w:t>
                                    <w:tab/>
                                    <w:t>Interview</w:t>
                                    <w:tab/>
                                    <w:tab/>
                                    <w:t>LO  2</w:t>
                                    <w:tab/>
                                    <w:tab/>
                                    <w:tab/>
                                    <w:t>LO  3</w:t>
                                    <w:tab/>
                                    <w:tab/>
                                    <w:t xml:space="preserve">LO  4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As </w:t>
                                    <w:tab/>
                                    <w:tab/>
                                    <w:tab/>
                                    <w:t>3.1.1</w:t>
                                    <w:tab/>
                                    <w:t>3.2.1</w:t>
                                    <w:tab/>
                                    <w:t>3.2.2</w:t>
                                    <w:tab/>
                                    <w:t>4.1.1</w:t>
                                    <w:tab/>
                                    <w:t>4.1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3</w:t>
                                    <w:tab/>
                                    <w:t>Application letter</w:t>
                                    <w:tab/>
                                    <w:t>LO  2</w:t>
                                    <w:tab/>
                                    <w:tab/>
                                    <w:t>LO  3</w:t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ab/>
                                    <w:tab/>
                                    <w:tab/>
                                    <w:tab/>
                                    <w:t>As</w:t>
                                    <w:tab/>
                                    <w:tab/>
                                    <w:t>3.2.4</w:t>
                                    <w:tab/>
                                    <w:tab/>
                                    <w:t>4.2.8</w:t>
                                    <w:tab/>
                                    <w:tab/>
                                    <w:t>4.2.8</w:t>
                                    <w:tab/>
                                    <w:tab/>
                                    <w:t>4.2.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4</w:t>
                                    <w:tab/>
                                    <w:t xml:space="preserve">Orbituary </w:t>
                                    <w:tab/>
                                    <w:tab/>
                                    <w:t>LO  2</w:t>
                                    <w:tab/>
                                    <w:tab/>
                                    <w:t>LO  3</w:t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0" w:hanging="0"/>
                                    <w:rPr>
                                      <w:rFonts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ab/>
                                    <w:tab/>
                                    <w:tab/>
                                    <w:tab/>
                                    <w:t xml:space="preserve">As </w:t>
                                    <w:tab/>
                                    <w:tab/>
                                    <w:tab/>
                                    <w:tab/>
                                    <w:t>4.3.2</w:t>
                                    <w:tab/>
                                    <w:tab/>
                                    <w:tab/>
                                    <w:tab/>
                                    <w:tab/>
                                    <w:t>(2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75pt;height:226.8pt;mso-wrap-distance-left:0pt;mso-wrap-distance-right:9pt;mso-wrap-distance-top:0pt;mso-wrap-distance-bottom:0pt;margin-top:1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5"/>
                      </w:tblGrid>
                      <w:tr>
                        <w:trPr>
                          <w:trHeight w:val="4526" w:hRule="atLeast"/>
                        </w:trPr>
                        <w:tc>
                          <w:tcPr>
                            <w:tcW w:w="1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0" w:hanging="0"/>
                              <w:rPr>
                                <w:rFonts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1</w:t>
                              <w:tab/>
                              <w:t>Friendly letter</w:t>
                              <w:tab/>
                              <w:t>LO  2</w:t>
                              <w:tab/>
                              <w:tab/>
                              <w:t>LO  3</w:t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ab/>
                              <w:t>As</w:t>
                              <w:tab/>
                              <w:t>3.1.5</w:t>
                              <w:tab/>
                              <w:tab/>
                              <w:t>3.2.5</w:t>
                              <w:tab/>
                              <w:tab/>
                              <w:t>3.3.8</w:t>
                              <w:tab/>
                              <w:tab/>
                              <w:t>4.1.6</w:t>
                              <w:tab/>
                              <w:t>4.1.7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2</w:t>
                              <w:tab/>
                              <w:t>Interview</w:t>
                              <w:tab/>
                              <w:tab/>
                              <w:t>LO  2</w:t>
                              <w:tab/>
                              <w:tab/>
                              <w:tab/>
                              <w:t>LO  3</w:t>
                              <w:tab/>
                              <w:tab/>
                              <w:t xml:space="preserve">LO  4 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ab/>
                              <w:t xml:space="preserve">As </w:t>
                              <w:tab/>
                              <w:tab/>
                              <w:tab/>
                              <w:t>3.1.1</w:t>
                              <w:tab/>
                              <w:t>3.2.1</w:t>
                              <w:tab/>
                              <w:t>3.2.2</w:t>
                              <w:tab/>
                              <w:t>4.1.1</w:t>
                              <w:tab/>
                              <w:t>4.1.5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3</w:t>
                              <w:tab/>
                              <w:t>Application letter</w:t>
                              <w:tab/>
                              <w:t>LO  2</w:t>
                              <w:tab/>
                              <w:tab/>
                              <w:t>LO  3</w:t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ab/>
                              <w:t>As</w:t>
                              <w:tab/>
                              <w:tab/>
                              <w:t>3.2.4</w:t>
                              <w:tab/>
                              <w:tab/>
                              <w:t>4.2.8</w:t>
                              <w:tab/>
                              <w:tab/>
                              <w:t>4.2.8</w:t>
                              <w:tab/>
                              <w:tab/>
                              <w:t>4.2.9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4</w:t>
                              <w:tab/>
                              <w:t xml:space="preserve">Orbituary </w:t>
                              <w:tab/>
                              <w:tab/>
                              <w:t>LO  2</w:t>
                              <w:tab/>
                              <w:tab/>
                              <w:t>LO  3</w:t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0" w:hanging="0"/>
                              <w:rPr>
                                <w:rFonts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ab/>
                              <w:t xml:space="preserve">As </w:t>
                              <w:tab/>
                              <w:tab/>
                              <w:tab/>
                              <w:tab/>
                              <w:t>4.3.2</w:t>
                              <w:tab/>
                              <w:tab/>
                              <w:tab/>
                              <w:tab/>
                              <w:tab/>
                              <w:t>(2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ICANDELO B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manqaku anokusetyenziswa xa kukorekishwa izincok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240"/>
        <w:gridCol w:w="372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SIQULATH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MANQAKU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SITSHIXO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bungqina boyil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lwimi nesimb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mxhol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sakhiwo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kuhl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bungqi.      =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wim&amp;Simb =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xh             =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kh           =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Hlel.             =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manqaku ewon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SIXHOSA ULWIMI LWESIBINI OLONGEZELELWEYO; ICANDELO C:  IMIHLATHANA EMIFUTSHANE</w:t>
      </w:r>
    </w:p>
    <w:p>
      <w:pPr>
        <w:pStyle w:val="Normal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08"/>
        <w:gridCol w:w="1768"/>
        <w:gridCol w:w="1936"/>
        <w:gridCol w:w="1800"/>
        <w:gridCol w:w="2036"/>
        <w:gridCol w:w="1800"/>
        <w:gridCol w:w="216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IQULATH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7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laseley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6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fanele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5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omtha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4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e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3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hakat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2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uthath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howudi 1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ubhetyebhetye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0% - 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0%- 79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0% - 6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0%-59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0% - 4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0% - 3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0% - 29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sz w:val="20"/>
              </w:rPr>
              <w:t>1.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UBUNGQINA BOYIL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ngenazimpazamo kwaye lukwavelise itekisi engenazimpazamo kwaphela, nebalaseley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ngenazimpazamo kwaye lukwavelise itekisi engenazimpazamo  kwaye bukwavelise itekisi eyakhiwe ngokupheleleyo nangokufanelekile-yo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ngqina bokuceba uyilo buvelise itekisi eyakhiwe ngokuncomekayo nenomtham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bungqina bokuceba uyilo buvelise itekisi eyanelisayo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bungqina bokuceba uyilo buvelise itekisi ephakathi kwaye bukwavelisa itekisi eyakhiwe ngokulindelekiley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yilo okanye ucebo alwanelisi kwaphela. Itekisi ayibekelelwanga kakuhle, ibuthathak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yilo okanye ucebo alukho itekisi ibekelelwe ngokutenxileyo, ibhetyebhetye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-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  <w:r>
              <w:rPr>
                <w:rFonts w:cs="Arial"/>
                <w:sz w:val="20"/>
              </w:rPr>
              <w:t>Ulwimi nesimbo, upelo, uqhawulo-magama, iziphumlisi nolwim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Ukusetyenziswa kwezimvo ezahlukeneyo zolwimi, ngokubalaseleyo, umzekelo upelo, uqhawulo-magama, iziphumlisi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 ngokufanelekileyo, umzekelo upelo, uqhawulo-magama, iziphumlisi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omthamo, umzekelo upelo, uqhawulo-magama, iziphumli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waneleyo, umzekelo upelo, uqhawulo-magama, iziphumlisi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phakathi, umzekelo upelo, uqhawulo-magama, iziphumli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obuthathaka, umzekelo upelo, uqhawulo-magama, iziphumlis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ind w:right="25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kusetyenziswa kwezimvo ezahlukeneyo zolwimi, ngokubhetyebhetye, umzekelo upelo, uqhawulo-magama, iziphumlisi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08"/>
        <w:gridCol w:w="1768"/>
        <w:gridCol w:w="1936"/>
        <w:gridCol w:w="1800"/>
        <w:gridCol w:w="2036"/>
        <w:gridCol w:w="1800"/>
        <w:gridCol w:w="216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Umxhol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mihlathi ibonakalisa ulwazi olunzulu ngesihloko. Iingcamango: zivuthiwe, zivuselela iingcinga ngokubalaseleyo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ibonakalisa utolikeko olufanelekileyo lwesihloko. Iingcamango zifanelekile, zinomdla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 ibonakalisa utolikeko oluvakalayo lwesihloko. Iingcamango zinomdla, zezinomtham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Imihlathi ibonakalisa utolikeko olwanelisayo lwesihloko. Iingcamango ziyasilela ngobunzulu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ibonakalisa utolikeko oluphakathi, Iingcamango ziphakathi naz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ibonakalisa utolikeko olubuthathaka. Iingcamango zibuthathaka, soloko kuphindaphindw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hlathi ayikho mxholweni. Ibhetyebhetye. Iingcamango zibhetyebhetye kakhulu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 Isakhiw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ivakalisi nemihlathi zakhiwe ngokunamatheleneyo zibalasele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ivakalisi nemihlathi zinongqinelwano kwaye zahlukahlukene zifanelekile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ivakalisi nemihlathi zakhiwe kakuhle zinomtham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Izivakalisi nemihlathi zithande ukuba namakhwiniba kwindawana ezithile kodwa imihlathi yona iyavakala.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ivakalisi nemihlathi zineemposiso.  Iingcamango ziyalandeleka kodwa ziphakathi nj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ivakalisi nemihlathi zakhiwe buthathak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Izivakalisi nemihlathi zinobubhetyebhetye kwaye azingqinelani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 Ukuhle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engenamakhwiniba ngokupheleleyo kuba kwenziwe uvavanyo-fundo kunye nohlelo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bukhulu betekisi abunazimposiso kuba kwenziwe uvavanyo-fundo kunye nohlelo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iseneemposiso noxa kwenziwe uvavanyo-fundo kunye nohlel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tekisi ineempo-siso ezimbalwa, iyanelisa, kuba kwenziwe uvavanyo-fundo kunye nohlel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tekisi ineemposiso ezininzi, iphakathi nje emva kokuba kwenziwe uvavanyo-fundo kunye nohlelo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tekisi idlakadlaka ziimposiso yaye ibuthathaka nangona kwenziwe uvavanyo-fundo kunye nohlel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tekisi ibhetyebhetye ziimposiso kwaye ziyabhidisa nasemva kovavanyo-fundo kunye nohlelo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YPES OF SHORTER TEXT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59435</wp:posOffset>
                </wp:positionV>
                <wp:extent cx="6715125" cy="2501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5"/>
                            </w:tblGrid>
                            <w:tr>
                              <w:trPr>
                                <w:trHeight w:val="3930" w:hRule="atLeast"/>
                              </w:trPr>
                              <w:tc>
                                <w:tcPr>
                                  <w:tcW w:w="10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7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1</w:t>
                                    <w:tab/>
                                    <w:t xml:space="preserve">Post / Invitation card </w:t>
                                    <w:tab/>
                                    <w:t>LO  2</w:t>
                                    <w:tab/>
                                    <w:tab/>
                                    <w:tab/>
                                    <w:t>LO  3</w:t>
                                    <w:tab/>
                                    <w:tab/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>As</w:t>
                                    <w:tab/>
                                    <w:tab/>
                                    <w:tab/>
                                    <w:t>3.1.5</w:t>
                                    <w:tab/>
                                    <w:t>3.2.6</w:t>
                                    <w:tab/>
                                    <w:t>3.3.8</w:t>
                                    <w:tab/>
                                    <w:tab/>
                                    <w:t>4.1.6</w:t>
                                    <w:tab/>
                                    <w:t>4.1.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2</w:t>
                                    <w:tab/>
                                    <w:t xml:space="preserve">Email </w:t>
                                    <w:tab/>
                                    <w:tab/>
                                    <w:t>LO  2</w:t>
                                    <w:tab/>
                                    <w:tab/>
                                    <w:t>LO  3</w:t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3</w:t>
                                    <w:tab/>
                                    <w:t>Diary</w:t>
                                    <w:tab/>
                                    <w:tab/>
                                    <w:t>LO  2</w:t>
                                    <w:tab/>
                                    <w:tab/>
                                    <w:t>LO  3</w:t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ab/>
                                    <w:tab/>
                                    <w:tab/>
                                    <w:t>As</w:t>
                                    <w:tab/>
                                    <w:tab/>
                                    <w:tab/>
                                    <w:tab/>
                                    <w:t>4.2.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4</w:t>
                                    <w:tab/>
                                    <w:t>Poster</w:t>
                                    <w:tab/>
                                    <w:tab/>
                                    <w:t>LO  2</w:t>
                                    <w:tab/>
                                    <w:tab/>
                                    <w:t>LO  3</w:t>
                                    <w:tab/>
                                    <w:tab/>
                                    <w:t>LO 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As</w:t>
                                    <w:tab/>
                                    <w:tab/>
                                    <w:t>3.1.1</w:t>
                                    <w:tab/>
                                    <w:t>3.3.2</w:t>
                                    <w:tab/>
                                    <w:tab/>
                                    <w:t>4.1.1</w:t>
                                    <w:tab/>
                                    <w:t>4.1.5</w:t>
                                    <w:tab/>
                                    <w:tab/>
                                    <w:tab/>
                                    <w:tab/>
                                    <w:t>(2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97pt;mso-wrap-distance-left:0pt;mso-wrap-distance-right:9pt;mso-wrap-distance-top:0pt;mso-wrap-distance-bottom:0pt;margin-top:4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5"/>
                      </w:tblGrid>
                      <w:tr>
                        <w:trPr>
                          <w:trHeight w:val="3930" w:hRule="atLeast"/>
                        </w:trPr>
                        <w:tc>
                          <w:tcPr>
                            <w:tcW w:w="10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7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1</w:t>
                              <w:tab/>
                              <w:t xml:space="preserve">Post / Invitation card </w:t>
                              <w:tab/>
                              <w:t>LO  2</w:t>
                              <w:tab/>
                              <w:tab/>
                              <w:tab/>
                              <w:t>LO  3</w:t>
                              <w:tab/>
                              <w:tab/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ab/>
                              <w:tab/>
                              <w:t>As</w:t>
                              <w:tab/>
                              <w:tab/>
                              <w:tab/>
                              <w:t>3.1.5</w:t>
                              <w:tab/>
                              <w:t>3.2.6</w:t>
                              <w:tab/>
                              <w:t>3.3.8</w:t>
                              <w:tab/>
                              <w:tab/>
                              <w:t>4.1.6</w:t>
                              <w:tab/>
                              <w:t>4.1.7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2</w:t>
                              <w:tab/>
                              <w:t xml:space="preserve">Email </w:t>
                              <w:tab/>
                              <w:tab/>
                              <w:t>LO  2</w:t>
                              <w:tab/>
                              <w:tab/>
                              <w:t>LO  3</w:t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3</w:t>
                              <w:tab/>
                              <w:t>Diary</w:t>
                              <w:tab/>
                              <w:tab/>
                              <w:t>LO  2</w:t>
                              <w:tab/>
                              <w:tab/>
                              <w:t>LO  3</w:t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ab/>
                              <w:t>As</w:t>
                              <w:tab/>
                              <w:tab/>
                              <w:tab/>
                              <w:tab/>
                              <w:t>4.2.3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4</w:t>
                              <w:tab/>
                              <w:t>Poster</w:t>
                              <w:tab/>
                              <w:tab/>
                              <w:t>LO  2</w:t>
                              <w:tab/>
                              <w:tab/>
                              <w:t>LO  3</w:t>
                              <w:tab/>
                              <w:tab/>
                              <w:t>LO  4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/>
                              </w:rPr>
                              <w:t>As</w:t>
                              <w:tab/>
                              <w:tab/>
                              <w:t>3.1.1</w:t>
                              <w:tab/>
                              <w:t>3.3.2</w:t>
                              <w:tab/>
                              <w:tab/>
                              <w:t>4.1.1</w:t>
                              <w:tab/>
                              <w:t>4.1.5</w:t>
                              <w:tab/>
                              <w:tab/>
                              <w:tab/>
                              <w:tab/>
                              <w:t>(2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851" w:gutter="0" w:header="720" w:top="79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sz w:val="20"/>
      </w:rPr>
      <w:t xml:space="preserve">Akuvumelekanga ukufotokopa eli phepha </w:t>
      <w:tab/>
      <w:tab/>
      <w:tab/>
      <w:t xml:space="preserve">          </w:t>
      <w:tab/>
      <w:tab/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0</w:t>
    </w:r>
    <w:r>
      <w:rPr>
        <w:u w:val="single"/>
        <w:b/>
        <w:rFonts w:cs="Arial" w:ascii="Arial" w:hAnsi="Arial"/>
      </w:rPr>
      <w:fldChar w:fldCharType="end"/>
    </w:r>
    <w:r>
      <w:rPr>
        <w:rFonts w:eastAsia="Arial" w:cs="Arial" w:ascii="Arial" w:hAnsi="Arial"/>
        <w:b/>
        <w:u w:val="single"/>
      </w:rPr>
      <w:t xml:space="preserve">                                                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ISIXHOSA ULWIMI LWESIBINI OLONGEZELELWEYO – IPHEPHA LESIBINI (XHOSA)</w:t>
      <w:tab/>
      <w:tab/>
      <w:t xml:space="preserve">           </w:t>
    </w:r>
    <w:r>
      <w:rPr>
        <w:rFonts w:cs="Arial" w:ascii="Arial" w:hAnsi="Arial"/>
        <w:b/>
        <w:sz w:val="16"/>
        <w:szCs w:val="16"/>
        <w:u w:val="single"/>
      </w:rPr>
      <w:t>(MEMO 09/09)</w:t>
    </w:r>
  </w:p>
  <w:p>
    <w:pPr>
      <w:pStyle w:val="Header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sz w:val="16"/>
        <w:szCs w:val="16"/>
        <w:u w:val="single"/>
      </w:rPr>
      <w:t>(MEMO 09/09)</w:t>
    </w:r>
    <w:r>
      <w:rPr>
        <w:rFonts w:cs="Arial" w:ascii="Arial" w:hAnsi="Arial"/>
        <w:b/>
        <w:sz w:val="20"/>
        <w:szCs w:val="20"/>
        <w:u w:val="single"/>
      </w:rPr>
      <w:t xml:space="preserve">                                             ISIXHOSA ULWIMI LWESIBINI OLONGEZELELWEYO – IPHEPHA LESIBINI (XHOSA)</w:t>
      <w:tab/>
      <w:tab/>
      <w:t xml:space="preserve">                               </w:t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11</w:t>
    </w:r>
    <w:r>
      <w:rPr>
        <w:u w:val="single"/>
        <w:b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af-ZA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Arial"/>
      <w:szCs w:val="24"/>
      <w:lang w:val="en-Z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Arial"/>
      <w:szCs w:val="24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34" w:leader="none"/>
        <w:tab w:val="right" w:pos="142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21:00Z</dcterms:created>
  <dc:creator>NSC108</dc:creator>
  <dc:description/>
  <cp:keywords/>
  <dc:language>en-US</dc:language>
  <cp:lastModifiedBy>exams</cp:lastModifiedBy>
  <cp:lastPrinted>2009-07-28T11:04:00Z</cp:lastPrinted>
  <dcterms:modified xsi:type="dcterms:W3CDTF">2009-07-28T09:16:00Z</dcterms:modified>
  <cp:revision>43</cp:revision>
  <dc:subject/>
  <dc:title>                                          ISIXHOSA UKLWIMI LWASEKHAYA IRUBHRIKHI YE-NSC</dc:title>
</cp:coreProperties>
</file>