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9860</wp:posOffset>
            </wp:positionH>
            <wp:positionV relativeFrom="paragraph">
              <wp:posOffset>-635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ind w:firstLine="2694"/>
        <w:rPr>
          <w:rFonts w:ascii="Arial" w:hAnsi="Arial" w:cs="Arial"/>
        </w:rPr>
      </w:pPr>
      <w:r>
        <w:rPr>
          <w:rFonts w:cs="Arial" w:ascii="Arial" w:hAnsi="Arial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ind w:firstLine="269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261" w:leader="none"/>
          <w:tab w:val="right" w:pos="4872" w:leader="none"/>
        </w:tabs>
        <w:ind w:firstLine="2694"/>
        <w:rPr>
          <w:rFonts w:ascii="Arial" w:hAnsi="Arial" w:cs="Arial"/>
        </w:rPr>
      </w:pPr>
      <w:r>
        <w:rPr>
          <w:rFonts w:cs="Arial" w:ascii="Arial" w:hAnsi="Arial"/>
        </w:rPr>
        <w:t>EDUCATION</w:t>
      </w:r>
    </w:p>
    <w:p>
      <w:pPr>
        <w:pStyle w:val="Normal"/>
        <w:ind w:firstLine="269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>SENIOR PHASE</w:t>
      </w:r>
    </w:p>
    <w:p>
      <w:pPr>
        <w:pStyle w:val="Normal"/>
        <w:ind w:left="2127" w:right="19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31" w:color="000000"/>
        </w:pBdr>
        <w:ind w:left="3544" w:right="3086" w:hanging="142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RADE 9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JUNE 201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RTS AND CUL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Head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rPr>
          <w:sz w:val="24"/>
          <w:szCs w:val="24"/>
          <w:lang w:val="en-GB"/>
        </w:rPr>
      </w:pPr>
      <w:r>
        <w:rPr>
          <w:rFonts w:cs="Arial" w:ascii="Arial" w:hAnsi="Arial"/>
          <w:b/>
          <w:lang w:val="en-GB"/>
        </w:rPr>
        <w:t>MARKS:  100</w:t>
      </w:r>
    </w:p>
    <w:p>
      <w:pPr>
        <w:pStyle w:val="Head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:  2 hours</w:t>
      </w:r>
    </w:p>
    <w:p>
      <w:pPr>
        <w:pStyle w:val="Head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Head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60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memorandum consists of 4 pag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288"/>
        <w:gridCol w:w="709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QUESTION 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MULTIPLE CHOICE ANSWER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ANC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2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3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4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5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MUSI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6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7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8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9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0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</w:rPr>
              <w:t>DRAM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1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2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3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4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5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</w:rPr>
              <w:t>VISUAL ART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6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7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8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9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20</w:t>
            </w:r>
          </w:p>
        </w:tc>
        <w:tc>
          <w:tcPr>
            <w:tcW w:w="8288" w:type="dxa"/>
            <w:tcBorders/>
          </w:tcPr>
          <w:p>
            <w:pPr>
              <w:pStyle w:val="Normal"/>
              <w:tabs>
                <w:tab w:val="clear" w:pos="720"/>
                <w:tab w:val="right" w:pos="798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 </w:t>
              <w:tab/>
            </w:r>
            <w:r>
              <w:rPr>
                <w:rFonts w:cs="Arial" w:ascii="Arial" w:hAnsi="Arial"/>
              </w:rPr>
              <w:t>(20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</w:rPr>
              <w:t>QUESTION 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1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embl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2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Compose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3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 capell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4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it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5</w:t>
            </w:r>
          </w:p>
        </w:tc>
        <w:tc>
          <w:tcPr>
            <w:tcW w:w="8288" w:type="dxa"/>
            <w:tcBorders/>
          </w:tcPr>
          <w:p>
            <w:pPr>
              <w:pStyle w:val="Normal"/>
              <w:tabs>
                <w:tab w:val="clear" w:pos="720"/>
                <w:tab w:val="right" w:pos="798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Harmony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</w:rPr>
              <w:t>(5x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286"/>
        <w:gridCol w:w="709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QUESTION 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Pitc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Stranger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Visual textur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Guita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tabs>
                <w:tab w:val="clear" w:pos="720"/>
                <w:tab w:val="right" w:pos="79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ctress</w:t>
              <w:tab/>
              <w:t>(5x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QUESTION 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6" w:leader="none"/>
                <w:tab w:val="left" w:pos="236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tabs>
                <w:tab w:val="clear" w:pos="720"/>
                <w:tab w:val="right" w:pos="79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</w:t>
              <w:tab/>
              <w:t>(5x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Comic Sans MS"/>
              </w:rPr>
            </w:pPr>
            <w:r>
              <w:rPr>
                <w:rFonts w:cs="Arial" w:ascii="Arial" w:hAnsi="Arial"/>
                <w:b/>
              </w:rPr>
              <w:t>QUESTION 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Cs w:val="22"/>
              </w:rPr>
            </w:pPr>
            <w:r>
              <w:rPr>
                <w:rFonts w:cs="Arial" w:ascii="Arial" w:hAnsi="Arial"/>
              </w:rPr>
              <w:t>Fill in the missing word and the value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>
          <w:trHeight w:val="2704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tbl>
            <w:tblPr>
              <w:tblW w:w="8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  <w:gridCol w:w="1847"/>
              <w:gridCol w:w="1843"/>
              <w:gridCol w:w="2329"/>
            </w:tblGrid>
            <w:tr>
              <w:trPr>
                <w:trHeight w:val="257" w:hRule="atLeast"/>
              </w:trPr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Note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Nam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est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Value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i)  </w:t>
                  </w: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340" cy="18097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5" t="-27" r="-5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34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rotchet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11760" cy="24066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4" t="-39" r="-84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760" cy="240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Crotchet beat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ii) </w:t>
                  </w: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208915" cy="14224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0" t="-84" r="-50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emibrev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436880" cy="11366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1" t="-38" r="-11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6880" cy="113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 Crotchet beats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iii) </w:t>
                  </w: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71450" cy="34226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5" t="-27" r="-5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342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inim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407670" cy="17145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" t="-39" r="-11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67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Crotchet beats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iv) </w:t>
                  </w: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215900" cy="313055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" t="-26" r="-3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900" cy="313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uaver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212090" cy="287655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84" t="-62" r="-84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090" cy="287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/2 Crotchet bea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(8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Construct B flat Major scale on the Treble Clef indicating accidentals where applicable in ascending or descending orde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(2 marks for appropriately placed sets of four notes, + 2 for accidentals + 2 for appropriately placed clef = 6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/>
              <w:t>B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4940" cy="2032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15" r="-15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Major Scale (ascending order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/>
              <w:drawing>
                <wp:inline distT="0" distB="0" distL="0" distR="0">
                  <wp:extent cx="4736465" cy="6330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646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</w:rPr>
            </w:pPr>
            <w:r>
              <w:rPr>
                <w:rFonts w:cs="Comic Sans MS" w:ascii="Arial" w:hAnsi="Arial"/>
              </w:rPr>
              <w:t>(6)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1771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4" t="-44" r="-6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nds for twelve (1) quaver beats (1) in a bar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[16]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2"/>
        <w:gridCol w:w="8286"/>
        <w:gridCol w:w="709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</w:rPr>
              <w:t>QUESTION 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74" w:hanging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Craftwork: works made by hand and by following instructions or a pattern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74" w:hanging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Design: an ordered arrangement of the elements of art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74" w:hanging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Landscapes: art that represents natural scenery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74" w:hanging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Portraits: images of people. These can be the head, half body or full figure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74" w:hanging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Still Life: drawing or painting showing objects such as flowers, food, pottery etc. arranged on a flat surface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.</w:t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A poster must capture viewer’s attention through bold words and images (1); develop interest (1); enhance desire for participation (1); must lead to action. (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14]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</w:rPr>
              <w:t>QUESTION 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 xml:space="preserve">Name and Dates:  George Milwa Mnyaluza Pemba - born on 2 April 1912 in Port Elizabeth and died on 23 July 2001.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 xml:space="preserve">Country of birth: South Africa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 xml:space="preserve">Genre: Visual Artist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 xml:space="preserve">Media used: Watercolour, Oil paints, Drawings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 xml:space="preserve">Any influences on his work: Social circumstances – traditional culture and the impact of urbanisation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What are the outstanding features of Pemba’s paintings? His paintings depicted his subjects in likeness and character (2); had excellent composition and bold use of colour (2); followed the style of Social realism (2)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[20]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</w:rPr>
            </w:pPr>
            <w:r>
              <w:rPr>
                <w:rFonts w:cs="Comic Sans MS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GRAND TOT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276" w:right="849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923" w:leader="none"/>
      </w:tabs>
      <w:ind w:left="-142" w:hanging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4</w:t>
    </w:r>
    <w:r>
      <w:rPr>
        <w:u w:val="single"/>
        <w:b/>
        <w:rFonts w:cs="Arial" w:ascii="Arial" w:hAnsi="Arial"/>
      </w:rPr>
      <w:fldChar w:fldCharType="end"/>
    </w:r>
    <w:r>
      <w:rPr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ARTS AND CULTURE</w:t>
    </w:r>
    <w:r>
      <w:rPr>
        <w:b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JUN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890" w:leader="none"/>
        <w:tab w:val="right" w:pos="9923" w:leader="none"/>
      </w:tabs>
      <w:ind w:left="-142" w:right="-99" w:hanging="0"/>
      <w:rPr/>
    </w:pPr>
    <w:r>
      <w:rPr>
        <w:rFonts w:cs="Arial" w:ascii="Arial" w:hAnsi="Arial"/>
        <w:b/>
        <w:sz w:val="16"/>
        <w:szCs w:val="16"/>
        <w:u w:val="single"/>
      </w:rPr>
      <w:t>(JUNE 2010)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ARTS AND CULTURE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3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B3B3B3" w:val="clear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CCCCC" w:val="clear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ZA"/>
    </w:rPr>
  </w:style>
  <w:style w:type="paragraph" w:styleId="P">
    <w:name w:val="p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53:00Z</dcterms:created>
  <dc:creator>lerotoli</dc:creator>
  <dc:description/>
  <cp:keywords/>
  <dc:language>en-US</dc:language>
  <cp:lastModifiedBy>exams</cp:lastModifiedBy>
  <cp:lastPrinted>2010-04-14T14:17:00Z</cp:lastPrinted>
  <dcterms:modified xsi:type="dcterms:W3CDTF">2010-04-14T12:17:00Z</dcterms:modified>
  <cp:revision>8</cp:revision>
  <dc:subject/>
  <dc:title>DEPARTMENT OF EDUCATION</dc:title>
</cp:coreProperties>
</file>