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af-ZA" w:eastAsia="en-US"/>
        </w:rPr>
      </w:pPr>
      <w:r>
        <w:rPr>
          <w:rFonts w:cs="Arial" w:ascii="Arial" w:hAnsi="Arial"/>
          <w:b/>
          <w:bCs/>
          <w:lang w:val="af-Z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9860</wp:posOffset>
            </wp:positionH>
            <wp:positionV relativeFrom="paragraph">
              <wp:posOffset>-63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af-ZA" w:eastAsia="en-US"/>
        </w:rPr>
      </w:pPr>
      <w:r>
        <w:rPr>
          <w:rFonts w:cs="Arial" w:ascii="Arial" w:hAnsi="Arial"/>
          <w:b/>
          <w:bCs/>
          <w:lang w:val="af-ZA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firstLine="2694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firstLine="2694"/>
        <w:rPr>
          <w:rFonts w:ascii="Arial" w:hAnsi="Arial" w:cs="Arial"/>
          <w:b/>
          <w:b/>
          <w:sz w:val="32"/>
          <w:szCs w:val="32"/>
          <w:lang w:val="af-ZA"/>
        </w:rPr>
      </w:pPr>
      <w:r>
        <w:rPr>
          <w:rFonts w:cs="Arial" w:ascii="Arial" w:hAnsi="Arial"/>
          <w:b/>
          <w:sz w:val="32"/>
          <w:szCs w:val="32"/>
          <w:lang w:val="af-ZA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ind w:firstLine="2694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DUCATION</w:t>
      </w:r>
    </w:p>
    <w:p>
      <w:pPr>
        <w:pStyle w:val="Normal"/>
        <w:ind w:firstLine="2694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  <w:t>SENIOR FASE</w:t>
      </w:r>
    </w:p>
    <w:p>
      <w:pPr>
        <w:pStyle w:val="Normal"/>
        <w:ind w:left="2127" w:right="1950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31" w:color="000000"/>
        </w:pBdr>
        <w:ind w:left="3544" w:right="3086" w:hanging="142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  <w:t>GRAAD 9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af-ZA"/>
        </w:rPr>
        <w:t>JUNIE 201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KUNS EN KULTU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rFonts w:cs="Arial" w:ascii="Arial" w:hAnsi="Arial"/>
          <w:b/>
          <w:lang w:val="af-ZA"/>
        </w:rPr>
        <w:t>PUNTE:  100</w:t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TYD  :  2 uur</w:t>
      </w:r>
    </w:p>
    <w:p>
      <w:pPr>
        <w:pStyle w:val="Head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Header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60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erdie memorandum bestaan uit 4 bladsy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  <w:lang w:val="af-Z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288"/>
        <w:gridCol w:w="709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VRAAG 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ERVOUDIGEKEUSE-VRA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AN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szCs w:val="22"/>
                <w:lang w:val="af-ZA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2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Cs w:val="22"/>
                <w:lang w:val="af-ZA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3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4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5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MUSIE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6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7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8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szCs w:val="22"/>
                <w:lang w:val="af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9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0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RAM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1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2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3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4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5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ISUELE KUNST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6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7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8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9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20</w:t>
            </w:r>
          </w:p>
        </w:tc>
        <w:tc>
          <w:tcPr>
            <w:tcW w:w="8288" w:type="dxa"/>
            <w:tcBorders/>
          </w:tcPr>
          <w:p>
            <w:pPr>
              <w:pStyle w:val="Normal"/>
              <w:tabs>
                <w:tab w:val="clear" w:pos="720"/>
                <w:tab w:val="right" w:pos="7987" w:leader="none"/>
              </w:tabs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 xml:space="preserve">B </w:t>
              <w:tab/>
            </w:r>
            <w:r>
              <w:rPr>
                <w:rFonts w:cs="Arial" w:ascii="Arial" w:hAnsi="Arial"/>
                <w:lang w:val="af-ZA"/>
              </w:rPr>
              <w:t>(20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[20]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2.1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nsembl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2.2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mponi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2.3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 capell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2.4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wait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2.5</w:t>
            </w:r>
          </w:p>
        </w:tc>
        <w:tc>
          <w:tcPr>
            <w:tcW w:w="8288" w:type="dxa"/>
            <w:tcBorders/>
          </w:tcPr>
          <w:p>
            <w:pPr>
              <w:pStyle w:val="Normal"/>
              <w:tabs>
                <w:tab w:val="clear" w:pos="720"/>
                <w:tab w:val="right" w:pos="7987" w:leader="none"/>
              </w:tabs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armonie</w:t>
            </w:r>
            <w:r>
              <w:rPr>
                <w:rFonts w:cs="Arial" w:ascii="Arial" w:hAnsi="Arial"/>
                <w:sz w:val="22"/>
                <w:szCs w:val="22"/>
                <w:lang w:val="af-ZA"/>
              </w:rPr>
              <w:tab/>
            </w:r>
            <w:r>
              <w:rPr>
                <w:rFonts w:cs="Arial" w:ascii="Arial" w:hAnsi="Arial"/>
                <w:lang w:val="af-ZA"/>
              </w:rPr>
              <w:t>(5x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286"/>
        <w:gridCol w:w="709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VRAAG 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 w:eastAsia="en-US"/>
              </w:rPr>
            </w:pPr>
            <w:r>
              <w:rPr>
                <w:rFonts w:cs="Comic Sans MS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oonhoogt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eemdeling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suele tekstuu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itaa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tabs>
                <w:tab w:val="clear" w:pos="720"/>
                <w:tab w:val="right" w:pos="7985" w:leader="none"/>
              </w:tabs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ktrise</w:t>
              <w:tab/>
              <w:t>(5x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 w:eastAsia="en-US"/>
              </w:rPr>
            </w:pPr>
            <w:r>
              <w:rPr>
                <w:rFonts w:cs="Comic Sans MS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VRAAG 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Comic Sans MS"/>
                <w:sz w:val="22"/>
                <w:szCs w:val="22"/>
                <w:lang w:val="af-ZA" w:eastAsia="en-US"/>
              </w:rPr>
            </w:pPr>
            <w:r>
              <w:rPr>
                <w:rFonts w:cs="Comic Sans MS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6" w:leader="none"/>
                <w:tab w:val="left" w:pos="236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tabs>
                <w:tab w:val="clear" w:pos="720"/>
                <w:tab w:val="right" w:pos="7985" w:leader="none"/>
              </w:tabs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</w:t>
              <w:tab/>
              <w:t>(5x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Comic Sans MS"/>
                <w:sz w:val="22"/>
                <w:szCs w:val="22"/>
                <w:lang w:val="af-ZA" w:eastAsia="en-US"/>
              </w:rPr>
            </w:pPr>
            <w:r>
              <w:rPr>
                <w:rFonts w:cs="Comic Sans MS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rPr>
                <w:rFonts w:ascii="Arial" w:hAnsi="Arial" w:cs="Comic Sans MS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Comic Sans MS"/>
                <w:sz w:val="22"/>
                <w:szCs w:val="22"/>
                <w:lang w:val="af-ZA" w:eastAsia="en-US"/>
              </w:rPr>
            </w:pPr>
            <w:r>
              <w:rPr>
                <w:rFonts w:cs="Comic Sans MS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Comic Sans MS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ul in die ontbrekende woorde en die waarde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>
          <w:trHeight w:val="2704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tbl>
            <w:tblPr>
              <w:tblW w:w="8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  <w:gridCol w:w="1847"/>
              <w:gridCol w:w="1843"/>
              <w:gridCol w:w="2329"/>
            </w:tblGrid>
            <w:tr>
              <w:trPr>
                <w:trHeight w:val="257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af-ZA"/>
                    </w:rPr>
                    <w:t>Noot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af-ZA"/>
                    </w:rPr>
                    <w:t>Naam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af-ZA"/>
                    </w:rPr>
                    <w:t>Rusteken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af-ZA"/>
                    </w:rPr>
                    <w:t>Waarde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i)  </w:t>
                  </w:r>
                  <w:r>
                    <w:rPr>
                      <w:rFonts w:cs="Arial" w:ascii="Arial" w:hAnsi="Arial"/>
                      <w:lang w:val="af-ZA"/>
                    </w:rPr>
                    <w:drawing>
                      <wp:inline distT="0" distB="0" distL="0" distR="0">
                        <wp:extent cx="180340" cy="18097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5" t="-27" r="-5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34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af-ZA"/>
                    </w:rPr>
                    <w:t>Kwartnoot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drawing>
                      <wp:inline distT="0" distB="0" distL="0" distR="0">
                        <wp:extent cx="111760" cy="24066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4" t="-39" r="-84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760" cy="240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1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af-ZA"/>
                    </w:rPr>
                    <w:t>Kwartnoot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ii) </w:t>
                  </w:r>
                  <w:r>
                    <w:rPr>
                      <w:rFonts w:cs="Arial" w:ascii="Arial" w:hAnsi="Arial"/>
                      <w:lang w:val="af-ZA"/>
                    </w:rPr>
                    <w:drawing>
                      <wp:inline distT="0" distB="0" distL="0" distR="0">
                        <wp:extent cx="208915" cy="14224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0" t="-84" r="-50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af-ZA"/>
                    </w:rPr>
                    <w:t>Heelnoot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drawing>
                      <wp:inline distT="0" distB="0" distL="0" distR="0">
                        <wp:extent cx="436880" cy="11366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" t="-38" r="-1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6880" cy="113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4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af-ZA"/>
                    </w:rPr>
                    <w:t>Kwartnote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iii) </w:t>
                  </w:r>
                  <w:r>
                    <w:rPr>
                      <w:rFonts w:cs="Arial" w:ascii="Arial" w:hAnsi="Arial"/>
                      <w:lang w:val="af-ZA"/>
                    </w:rPr>
                    <w:drawing>
                      <wp:inline distT="0" distB="0" distL="0" distR="0">
                        <wp:extent cx="171450" cy="34226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5" t="-27" r="-5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34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af-ZA"/>
                    </w:rPr>
                    <w:t>Halfnoot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drawing>
                      <wp:inline distT="0" distB="0" distL="0" distR="0">
                        <wp:extent cx="407670" cy="17145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" t="-39" r="-11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2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af-ZA"/>
                    </w:rPr>
                    <w:t>Kwartnote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iv) </w:t>
                  </w:r>
                  <w:r>
                    <w:rPr>
                      <w:rFonts w:cs="Arial" w:ascii="Arial" w:hAnsi="Arial"/>
                      <w:lang w:val="af-ZA"/>
                    </w:rPr>
                    <w:drawing>
                      <wp:inline distT="0" distB="0" distL="0" distR="0">
                        <wp:extent cx="215900" cy="313055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26" r="-3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900" cy="313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af-ZA"/>
                    </w:rPr>
                    <w:t>Agstenoot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drawing>
                      <wp:inline distT="0" distB="0" distL="0" distR="0">
                        <wp:extent cx="212090" cy="287655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4" t="-62" r="-84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090" cy="287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1/2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af-ZA"/>
                    </w:rPr>
                    <w:t>Kwartnoo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Cs w:val="22"/>
                <w:lang w:val="af-ZA"/>
              </w:rPr>
              <w:t>(8x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8)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kryf die B-mol majeur toonleer in die G-sleutel. Dui aan enige toevallige tekens waar nodig. Skryf die toonleer in opwaartse rigting of in ŉ afwaartse rigtin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Ken 2 punte aan vir elke stel van vier note wat reg geskryf is, + 2 vir toevallige tekens + 2 vir die korrekte sleutel =6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lang w:val="af-ZA"/>
              </w:rPr>
              <w:t>B</w:t>
            </w:r>
            <w:r>
              <w:rPr>
                <w:rFonts w:cs="Arial" w:ascii="Arial" w:hAnsi="Arial"/>
                <w:lang w:val="af-ZA"/>
              </w:rPr>
              <w:drawing>
                <wp:inline distT="0" distB="0" distL="0" distR="0">
                  <wp:extent cx="154940" cy="2032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15" r="-15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af-ZA"/>
              </w:rPr>
              <w:t xml:space="preserve"> Majeur Toonleer (opwaartse rigting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lang w:val="af-ZA"/>
              </w:rPr>
              <w:drawing>
                <wp:inline distT="0" distB="0" distL="0" distR="0">
                  <wp:extent cx="4736465" cy="6330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646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Cs w:val="22"/>
                <w:lang w:val="af-ZA"/>
              </w:rPr>
              <w:t>(6)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szCs w:val="22"/>
                <w:lang w:val="af-ZA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drawing>
                <wp:inline distT="0" distB="0" distL="0" distR="0">
                  <wp:extent cx="190500" cy="1771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szCs w:val="22"/>
                <w:lang w:val="af-ZA"/>
              </w:rPr>
              <w:t>Beteken twaalf (1) agste note (1) in ŉ maat</w:t>
            </w:r>
            <w:r>
              <w:rPr>
                <w:rFonts w:cs="Arial" w:ascii="Arial" w:hAnsi="Arial"/>
                <w:lang w:val="af-ZA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6]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2"/>
        <w:gridCol w:w="8286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74" w:hanging="360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andwerk: werke met die hand gemaak, en waarvolgens ŉ patroon of instruksies gewerk word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  <w:t>(2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74" w:hanging="360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twerp: ŉ geordende rangskikking van kunselement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  <w:t>(2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74" w:hanging="360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andskappe: kuns wat die natuurskoon uitbeeld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  <w:t>(2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74" w:hanging="360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ortrette: beelde van mense. Dit kan kop, halwe lyf of heel figure wee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  <w:t>(2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74" w:hanging="360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tillewe: tekening of skildery van voorwerpe soos blomme, kos, erdewerke, ens. gerangskik op ŉ plat oppervlak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  <w:t>(2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B.</w:t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ŉ Plakkaat moet die aanskouer se aandag trek deur middel van vetdruk woorde en beelde (1); belangstelling opwakker (1); verhoog begeerte vir deelname (1) lei tot aksie. (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  <w:t>(4)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af-ZA"/>
              </w:rPr>
              <w:t>[14]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aam en geboorte datum:  George Milwa Mnyaluza Pemba – gebore op 2 April 1912 in Port Elizabeth en gesterwe op 23 Julie 2001.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and van oorsprong: Suid-Afri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nre: Visuele Kunstenaa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dia wat gebruik is:  Waterverf, Olieverf, Tekening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nvloede op Pemba se werk:  Sosiale omstandighede – tradisionele kultuur en die impak van verstedelikin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Wat is die mees belangrike eienskappe van Pemba se skilderye? Sy skilderye het die gelykenis en karakter van sy modelle uitgebeeld (2); hy het uitstekende komposisie en goeie gebruik van helder kleure (2) sy styl is sosiale realisme </w:t>
            </w:r>
            <w:r>
              <w:rPr>
                <w:rFonts w:cs="Arial" w:ascii="Arial" w:hAnsi="Arial"/>
                <w:szCs w:val="22"/>
                <w:lang w:val="af-ZA"/>
              </w:rPr>
              <w:t>(2</w:t>
            </w:r>
            <w:r>
              <w:rPr>
                <w:rFonts w:cs="Arial" w:ascii="Arial" w:hAnsi="Arial"/>
                <w:lang w:val="af-ZA"/>
              </w:rPr>
              <w:t>)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szCs w:val="22"/>
                <w:lang w:val="af-ZA"/>
              </w:rPr>
              <w:t>[20]</w:t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af-ZA" w:eastAsia="en-US"/>
              </w:rPr>
            </w:pPr>
            <w:r>
              <w:rPr>
                <w:rFonts w:cs="Arial" w:ascii="Arial" w:hAnsi="Arial"/>
                <w:szCs w:val="22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omic Sans MS"/>
                <w:sz w:val="22"/>
                <w:szCs w:val="22"/>
                <w:lang w:val="af-ZA"/>
              </w:rPr>
            </w:pPr>
            <w:r>
              <w:rPr>
                <w:rFonts w:cs="Comic Sans MS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af-Z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af-ZA" w:eastAsia="en-US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GROOTTOTA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Comic Sans MS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  <w:lang w:val="af-ZA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276" w:right="849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923" w:leader="none"/>
      </w:tabs>
      <w:ind w:left="-142" w:hanging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4</w:t>
    </w:r>
    <w:r>
      <w:rPr>
        <w:u w:val="single"/>
        <w:b/>
        <w:rFonts w:cs="Arial" w:ascii="Arial" w:hAnsi="Arial"/>
      </w:rPr>
      <w:fldChar w:fldCharType="end"/>
    </w:r>
    <w:r>
      <w:rPr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KUNS EN KULTUUR</w:t>
    </w:r>
    <w:r>
      <w:rPr>
        <w:b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JUNI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890" w:leader="none"/>
        <w:tab w:val="right" w:pos="9923" w:leader="none"/>
      </w:tabs>
      <w:ind w:left="-142" w:right="-99" w:hanging="0"/>
      <w:rPr/>
    </w:pPr>
    <w:r>
      <w:rPr>
        <w:rFonts w:cs="Arial" w:ascii="Arial" w:hAnsi="Arial"/>
        <w:b/>
        <w:sz w:val="16"/>
        <w:szCs w:val="16"/>
        <w:u w:val="single"/>
      </w:rPr>
      <w:t>(JUNIE 2010)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KUNS EN KULTUUR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3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B3B3B3" w:val="clear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CCCC" w:val="clear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ZA"/>
    </w:rPr>
  </w:style>
  <w:style w:type="paragraph" w:styleId="P">
    <w:name w:val="p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53:00Z</dcterms:created>
  <dc:creator>lerotoli</dc:creator>
  <dc:description/>
  <cp:keywords/>
  <dc:language>en-US</dc:language>
  <cp:lastModifiedBy>exams</cp:lastModifiedBy>
  <cp:lastPrinted>2010-04-14T14:16:00Z</cp:lastPrinted>
  <dcterms:modified xsi:type="dcterms:W3CDTF">2010-04-14T12:17:00Z</dcterms:modified>
  <cp:revision>9</cp:revision>
  <dc:subject/>
  <dc:title>DEPARTMENT OF EDUCATION</dc:title>
</cp:coreProperties>
</file>