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firstLine="2835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Provinsie van di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2835"/>
        <w:rPr>
          <w:rFonts w:ascii="Arial" w:hAnsi="Arial" w:cs="Arial"/>
          <w:b/>
          <w:b/>
          <w:bCs/>
          <w:sz w:val="32"/>
          <w:szCs w:val="32"/>
          <w:u w:val="single"/>
          <w:lang w:val="af-ZA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af-ZA"/>
        </w:rPr>
        <w:t>OOS-KAAP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ind w:firstLine="2835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ONDERWYS</w:t>
      </w:r>
    </w:p>
    <w:p>
      <w:pPr>
        <w:pStyle w:val="Normal"/>
        <w:ind w:firstLine="2835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bCs/>
          <w:sz w:val="36"/>
          <w:szCs w:val="36"/>
          <w:lang w:val="af-ZA" w:eastAsia="en-ZA"/>
        </w:rPr>
      </w:pPr>
      <w:r>
        <w:rPr>
          <w:rFonts w:cs="Arial" w:ascii="Arial" w:hAnsi="Arial"/>
          <w:b/>
          <w:bCs/>
          <w:sz w:val="36"/>
          <w:szCs w:val="36"/>
          <w:lang w:val="af-ZA" w:eastAsia="en-ZA"/>
        </w:rPr>
        <w:t>INTERMEDIÊR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b/>
          <w:bCs/>
          <w:sz w:val="36"/>
          <w:szCs w:val="36"/>
          <w:lang w:val="af-ZA"/>
        </w:rPr>
        <w:t>FASE</w:t>
      </w:r>
    </w:p>
    <w:p>
      <w:pPr>
        <w:pStyle w:val="Normal"/>
        <w:ind w:left="2127" w:right="1950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544" w:right="3684" w:hanging="142"/>
        <w:jc w:val="center"/>
        <w:rPr>
          <w:rFonts w:ascii="Arial" w:hAnsi="Arial" w:cs="Arial"/>
          <w:b/>
          <w:b/>
          <w:bCs/>
          <w:sz w:val="40"/>
          <w:szCs w:val="40"/>
          <w:lang w:val="af-ZA"/>
        </w:rPr>
      </w:pPr>
      <w:r>
        <w:rPr>
          <w:rFonts w:cs="Arial" w:ascii="Arial" w:hAnsi="Arial"/>
          <w:b/>
          <w:bCs/>
          <w:sz w:val="40"/>
          <w:szCs w:val="40"/>
          <w:lang w:val="af-ZA"/>
        </w:rPr>
        <w:t>GRAAD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af-ZA"/>
        </w:rPr>
      </w:pPr>
      <w:r>
        <w:rPr>
          <w:rFonts w:cs="Arial" w:ascii="Arial" w:hAnsi="Arial"/>
          <w:b/>
          <w:bCs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af-ZA"/>
        </w:rPr>
      </w:pPr>
      <w:r>
        <w:rPr>
          <w:rFonts w:cs="Arial" w:ascii="Arial" w:hAnsi="Arial"/>
          <w:b/>
          <w:bCs/>
          <w:sz w:val="40"/>
          <w:szCs w:val="40"/>
          <w:lang w:val="af-ZA"/>
        </w:rPr>
        <w:t>JUNIE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af-ZA"/>
        </w:rPr>
      </w:pPr>
      <w:r>
        <w:rPr>
          <w:rFonts w:cs="Arial" w:ascii="Arial" w:hAnsi="Arial"/>
          <w:b/>
          <w:bCs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af-ZA"/>
              </w:rPr>
              <w:t>LEWENSORIËNTE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af-ZA"/>
              </w:rPr>
              <w:t>NASIENGIDS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af-ZA"/>
        </w:rPr>
      </w:pPr>
      <w:r>
        <w:rPr>
          <w:rFonts w:cs="Arial" w:ascii="Arial" w:hAnsi="Arial"/>
          <w:b/>
          <w:bCs/>
          <w:lang w:val="af-ZA"/>
        </w:rPr>
        <w:t>PUNTE:  50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af-ZA"/>
        </w:rPr>
      </w:pPr>
      <w:r>
        <w:rPr>
          <w:rFonts w:cs="Arial" w:ascii="Arial" w:hAnsi="Arial"/>
          <w:b/>
          <w:bCs/>
          <w:color w:val="FF0000"/>
          <w:lang w:val="af-ZA"/>
        </w:rPr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t>TYD:  1 uur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/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af-ZA"/>
              </w:rPr>
              <w:t>Hierdie vraestel bestaan uit 4 bladsy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1060" cy="7185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18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7371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86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af-ZA" w:eastAsia="en-US"/>
                                    </w:rPr>
                                    <w:t>VRAAG 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nwa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Wa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Waar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(5 x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 w:eastAsia="en-US"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af-ZA" w:eastAsia="en-US"/>
                                    </w:rPr>
                                    <w:t>VRAAG 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Selfbeeld is die manier waaroor jy voel en dink oor jouself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Leerder noe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EEN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 positiewe eienskap bv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vriendelik, geloofwaardig, eerlik, betroubaar ens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Leerders noe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EEN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 negatiewe eienskap bv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om gou kwaad te word (humeur), lui, buierig, ongeduldig, ens.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Leerder noem ŉ aanvaarbare manier hoe om die negatiew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kenmerk soos genoem in VRAAG 2.2 te verbeter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 w:eastAsia="en-US"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af-ZA" w:eastAsia="en-US"/>
                                    </w:rPr>
                                    <w:t>VRAAG 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roueda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p 16 Junie – Jeugdag, het studente geprotesteer teen Bantoe Opvoeding en Afrikaans as onderrigtaal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4 September – Erfenisdag.  Op hierdie dag gedenk ons taal, musiek, kos geskiedenis en wie ons i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ns herdenk ons kultuur en ons uniekheid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illian Ngoy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Die brief het die verwydering van die dompas geeis.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7 Apri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Mensregteda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Identiteitsdokument of I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 w:eastAsia="en-US"/>
                                    </w:rPr>
                                    <w:t>[10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6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9"/>
                        <w:gridCol w:w="7371"/>
                        <w:gridCol w:w="709"/>
                      </w:tblGrid>
                      <w:tr>
                        <w:trPr/>
                        <w:tc>
                          <w:tcPr>
                            <w:tcW w:w="864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af-ZA" w:eastAsia="en-US"/>
                              </w:rPr>
                              <w:t>VRAAG 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nwaar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Waar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Waa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(5 x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 w:eastAsia="en-US"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af-ZA" w:eastAsia="en-US"/>
                              </w:rPr>
                              <w:t>VRAAG 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Selfbeeld is die manier waaroor jy voel en dink oor jouself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Leerder noem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EEN</w:t>
                            </w: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 positiewe eienskap bv.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vriendelik, geloofwaardig, eerlik, betroubaar en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Leerders noem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EEN</w:t>
                            </w: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 negatiewe eienskap bv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om gou kwaad te word (humeur), lui, buierig, ongeduldig, ens.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Leerder noem ŉ aanvaarbare manier hoe om die negatiew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kenmerk soos genoem in VRAAG 2.2 te verbeter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 w:eastAsia="en-US"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af-ZA" w:eastAsia="en-US"/>
                              </w:rPr>
                              <w:t>VRAAG 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Vroueda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p 16 Junie – Jeugdag, het studente geprotesteer teen Bantoe Opvoeding en Afrikaans as onderrigtaal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4 September – Erfenisdag.  Op hierdie dag gedenk ons taal, musiek, kos geskiedenis en wie ons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ns herdenk ons kultuur en ons uniekheid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illian Ngoyi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Die brief het die verwydering van die dompas geeis.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7 April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Mensregteda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Identiteitsdokument of ID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 w:eastAsia="en-US"/>
                              </w:rPr>
                              <w:t>[10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1060" cy="5199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19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08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86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af-ZA" w:eastAsia="en-US"/>
                                    </w:rPr>
                                    <w:t>VRAAG 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e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(5 x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 w:eastAsia="en-US"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af-ZA"/>
                                    </w:rPr>
                                    <w:t>VRAAG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rmoede en storting (Leerders moet EEN noem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Werkloosheid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Eie antwoord wat die aangeleentheid in VRAAG 5.2 sal oplos.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 w:eastAsia="en-US"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af-ZA" w:eastAsia="en-US"/>
                                    </w:rPr>
                                    <w:t>VRAAG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Natriu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Proteïe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e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Cholestero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Koolhidrate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(5 x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 w:eastAsia="en-US"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09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080"/>
                        <w:gridCol w:w="709"/>
                      </w:tblGrid>
                      <w:tr>
                        <w:trPr/>
                        <w:tc>
                          <w:tcPr>
                            <w:tcW w:w="86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af-ZA" w:eastAsia="en-US"/>
                              </w:rPr>
                              <w:t>VRAAG 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(5 x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 w:eastAsia="en-US"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af-ZA"/>
                              </w:rPr>
                              <w:t>VRAAG 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rmoede en storting (Leerders moet EEN noem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Werkloosheid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Eie antwoord wat die aangeleentheid in VRAAG 5.2 sal oplos.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 w:eastAsia="en-US"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af-ZA" w:eastAsia="en-US"/>
                              </w:rPr>
                              <w:t>VRAAG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Natrium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Proteïene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Vet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Cholesterol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Koolhidra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(5 x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 w:eastAsia="en-US"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1060" cy="63093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391"/>
                              <w:gridCol w:w="698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af-ZA" w:eastAsia="en-US"/>
                                    </w:rPr>
                                    <w:t>VRAAG 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Fisiese mishandeling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10111, tolvrynommer, kinderlyn, polisie of enige ander relevante antwoord.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(Enige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(1)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Seksuele molesteri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Emosionele molestering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Verbale molestering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 w:eastAsia="en-US"/>
                                    </w:rPr>
                                    <w:t>[5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af-ZA"/>
                                    </w:rPr>
                                    <w:t>VRAAG 8:  LIGGAAMLIKE OPVOEDI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eerders gee enige EEN van die volgende antwoor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59" w:hanging="425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m fiks te we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59" w:hanging="425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ir goeie gesondhei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59" w:hanging="425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m gewig te verlo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59" w:hanging="425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m slank te ly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uppel, spring, draf, lewendig stap en hardloop.                          (Enige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Opwarmingsoefeninge help om die bloed op te warm en o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beserings te voorkom asook om spiere en gewrigte los te maak. (Enige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fkoelingsoefeninge is goed vir ontspanning en om die spiere stadig af te koel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oorbeelde van opwarmingsoefeninge: huppel en draf, ens.</w:t>
                                    <w:tab/>
                                    <w:tab/>
                                    <w:t>(Een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Voorbeelde van afkoelingsoefeninge:  arms strek, lê op rug, haal 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en uit asem ens.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(Ee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oorbeelde van veldsport : sagte bal, krieket, ens.</w:t>
                                    <w:tab/>
                                    <w:tab/>
                                    <w:tab/>
                                    <w:t>(Ee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oorbeelde van kolfspel:  sagte bal, krieket, ens.</w:t>
                                    <w:tab/>
                                    <w:tab/>
                                    <w:tab/>
                                    <w:t>(Ee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 w:eastAsia="en-US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Konsentrasie, akkuraatheid en spoed.                                          (Enige 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 w:eastAsia="en-US"/>
                                    </w:rPr>
                                    <w:t>[10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TOTAAL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 w:eastAsia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9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9"/>
                        <w:gridCol w:w="391"/>
                        <w:gridCol w:w="6980"/>
                        <w:gridCol w:w="709"/>
                      </w:tblGrid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af-ZA" w:eastAsia="en-US"/>
                              </w:rPr>
                              <w:t>VRAAG 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Fisiese mishandeling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10111, tolvrynommer, kinderlyn, polisie of enige ander relevante antwoord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(Enige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(1)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Seksuele molesterin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Emosionele molestering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Verbale molestering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 w:eastAsia="en-US"/>
                              </w:rPr>
                              <w:t>[5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af-ZA"/>
                              </w:rPr>
                              <w:t>VRAAG 8:  LIGGAAMLIKE OPVOEDIN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eerders gee enige EEN van die volgende antwoor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9" w:hanging="4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m fiks te we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9" w:hanging="4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Vir goeie gesondhei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9" w:hanging="4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m gewig te verlo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9" w:hanging="425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m slank te lyk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uppel, spring, draf, lewendig stap en hardloop.                          (Enige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Opwarmingsoefeninge help om die bloed op te warm en 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beserings te voorkom asook om spiere en gewrigte los te maak. (Enige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fkoelingsoefeninge is goed vir ontspanning en om die spiere stadig af te koel.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Voorbeelde van opwarmingsoefeninge: huppel en draf, ens.</w:t>
                              <w:tab/>
                              <w:tab/>
                              <w:t>(Een)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Voorbeelde van afkoelingsoefeninge:  arms strek, lê op rug, haal 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en uit asem ens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Een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Voorbeelde van veldsport : sagte bal, krieket, ens.</w:t>
                              <w:tab/>
                              <w:tab/>
                              <w:tab/>
                              <w:t>(Ee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Voorbeelde van kolfspel:  sagte bal, krieket, ens.</w:t>
                              <w:tab/>
                              <w:tab/>
                              <w:tab/>
                              <w:t>(Een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 w:eastAsia="en-US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Konsentrasie, akkuraatheid en spoed.                                          (Enige 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 w:eastAsia="en-US"/>
                              </w:rPr>
                              <w:t>[10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6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TOTAAL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af-Z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 w:eastAsia="en-US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134" w:right="1134" w:gutter="0" w:header="720" w:top="776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987" w:leader="none"/>
        <w:tab w:val="right" w:pos="9214" w:leader="none"/>
      </w:tabs>
      <w:rPr/>
    </w:pPr>
    <w:r>
      <w:rPr>
        <w:b/>
        <w:bCs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bCs/>
      </w:rPr>
      <w:instrText xml:space="preserve"> PAGE </w:instrText>
    </w:r>
    <w:r>
      <w:rPr>
        <w:sz w:val="22"/>
        <w:u w:val="single"/>
        <w:b/>
        <w:szCs w:val="22"/>
        <w:bCs/>
      </w:rPr>
      <w:fldChar w:fldCharType="separate"/>
    </w:r>
    <w:r>
      <w:rPr>
        <w:sz w:val="22"/>
        <w:u w:val="single"/>
        <w:b/>
        <w:szCs w:val="22"/>
        <w:bCs/>
      </w:rPr>
      <w:t>4</w:t>
    </w:r>
    <w:r>
      <w:rPr>
        <w:sz w:val="22"/>
        <w:u w:val="single"/>
        <w:b/>
        <w:szCs w:val="22"/>
        <w:bCs/>
      </w:rPr>
      <w:fldChar w:fldCharType="end"/>
    </w:r>
    <w:r>
      <w:rPr>
        <w:b/>
        <w:bCs/>
        <w:sz w:val="22"/>
        <w:szCs w:val="22"/>
        <w:u w:val="single"/>
      </w:rPr>
      <w:tab/>
    </w:r>
    <w:r>
      <w:rPr>
        <w:b/>
        <w:bCs/>
        <w:u w:val="single"/>
      </w:rPr>
      <w:t>LEWENSORI</w:t>
    </w:r>
    <w:r>
      <w:rPr>
        <w:b/>
        <w:bCs/>
        <w:u w:val="single"/>
        <w:lang w:val="af-ZA"/>
      </w:rPr>
      <w:t>Ë</w:t>
    </w:r>
    <w:r>
      <w:rPr>
        <w:b/>
        <w:bCs/>
        <w:u w:val="single"/>
      </w:rPr>
      <w:t>NTERING</w:t>
    </w:r>
    <w:r>
      <w:rPr>
        <w:b/>
        <w:bCs/>
        <w:sz w:val="22"/>
        <w:szCs w:val="22"/>
        <w:u w:val="single"/>
      </w:rPr>
      <w:tab/>
    </w:r>
    <w:r>
      <w:rPr>
        <w:b/>
        <w:bCs/>
        <w:sz w:val="16"/>
        <w:szCs w:val="16"/>
        <w:u w:val="single"/>
      </w:rPr>
      <w:t>(JUNI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529" w:leader="none"/>
        <w:tab w:val="right" w:pos="9214" w:leader="none"/>
      </w:tabs>
      <w:rPr/>
    </w:pPr>
    <w:r>
      <w:rPr>
        <w:b/>
        <w:bCs/>
        <w:sz w:val="16"/>
        <w:szCs w:val="16"/>
        <w:u w:val="single"/>
      </w:rPr>
      <w:t>(JUNIE 2010)</w:t>
    </w:r>
    <w:r>
      <w:rPr>
        <w:b/>
        <w:bCs/>
        <w:sz w:val="22"/>
        <w:szCs w:val="22"/>
        <w:u w:val="single"/>
      </w:rPr>
      <w:tab/>
    </w:r>
    <w:r>
      <w:rPr>
        <w:b/>
        <w:bCs/>
        <w:u w:val="single"/>
      </w:rPr>
      <w:t>LEWENSORI</w:t>
    </w:r>
    <w:r>
      <w:rPr>
        <w:b/>
        <w:bCs/>
        <w:u w:val="single"/>
        <w:lang w:val="af-ZA"/>
      </w:rPr>
      <w:t>Ë</w:t>
    </w:r>
    <w:r>
      <w:rPr>
        <w:b/>
        <w:bCs/>
        <w:u w:val="single"/>
      </w:rPr>
      <w:t>NTERING</w:t>
    </w:r>
    <w:r>
      <w:rPr>
        <w:b/>
        <w:bCs/>
        <w:sz w:val="22"/>
        <w:szCs w:val="22"/>
        <w:u w:val="single"/>
      </w:rPr>
      <w:tab/>
    </w:r>
    <w:r>
      <w:rPr>
        <w:b/>
        <w:bCs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bCs/>
      </w:rPr>
      <w:instrText xml:space="preserve"> PAGE </w:instrText>
    </w:r>
    <w:r>
      <w:rPr>
        <w:sz w:val="22"/>
        <w:u w:val="single"/>
        <w:b/>
        <w:szCs w:val="22"/>
        <w:bCs/>
      </w:rPr>
      <w:fldChar w:fldCharType="separate"/>
    </w:r>
    <w:r>
      <w:rPr>
        <w:sz w:val="22"/>
        <w:u w:val="single"/>
        <w:b/>
        <w:szCs w:val="22"/>
        <w:bCs/>
      </w:rPr>
      <w:t>3</w:t>
    </w:r>
    <w:r>
      <w:rPr>
        <w:sz w:val="22"/>
        <w:u w:val="single"/>
        <w:b/>
        <w:szCs w:val="22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19:00Z</dcterms:created>
  <dc:creator>exams</dc:creator>
  <dc:description/>
  <cp:keywords/>
  <dc:language>en-US</dc:language>
  <cp:lastModifiedBy>User</cp:lastModifiedBy>
  <cp:lastPrinted>2010-04-14T14:22:00Z</cp:lastPrinted>
  <dcterms:modified xsi:type="dcterms:W3CDTF">2010-06-04T09:19:00Z</dcterms:modified>
  <cp:revision>2</cp:revision>
  <dc:subject/>
  <dc:title>1</dc:title>
</cp:coreProperties>
</file>