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3060</wp:posOffset>
            </wp:positionH>
            <wp:positionV relativeFrom="paragraph">
              <wp:posOffset>-240030</wp:posOffset>
            </wp:positionV>
            <wp:extent cx="1225550" cy="977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ab/>
        <w:tab/>
        <w:tab/>
        <w:tab/>
        <w:t>Province of th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spacing w:before="0" w:after="0"/>
        <w:ind w:firstLine="2835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835" w:leader="none"/>
          <w:tab w:val="left" w:pos="3119" w:leader="none"/>
          <w:tab w:val="right" w:pos="48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DUCATION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SIGABA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SISEK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ind w:left="3544" w:right="3684" w:hanging="142"/>
        <w:jc w:val="center"/>
        <w:rPr/>
      </w:pPr>
      <w:r>
        <w:rPr>
          <w:rFonts w:cs="Arial" w:ascii="Arial" w:hAnsi="Arial"/>
          <w:b/>
          <w:sz w:val="40"/>
          <w:szCs w:val="40"/>
        </w:rPr>
        <w:t>IBANGA 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JUNI 20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69" w:hRule="atLeast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UBUCHULE KWEZOBO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EMORANDAM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GAMA LOMFUNDI: _______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GAMA LESIKOLO: 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ITHILI: 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MANQAKU:  2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IXESHA:  40 imizuzu </w:t>
      </w:r>
    </w:p>
    <w:p>
      <w:pPr>
        <w:pStyle w:val="Header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</w:tblGrid>
      <w:tr>
        <w:trPr>
          <w:trHeight w:val="116" w:hRule="atLeast"/>
        </w:trPr>
        <w:tc>
          <w:tcPr>
            <w:tcW w:w="523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Le memorandam inamaphepha ama – 3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9"/>
        <w:gridCol w:w="7071"/>
        <w:gridCol w:w="567"/>
      </w:tblGrid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MBUZO 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.1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Umzob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.2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diyakwazi ukuzob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.3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diyakwazi nokuthung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.4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diyakwazi ukubhala nokufund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Nayiphi impendulo ivumelekile</w:t>
              <w:tab/>
              <w:tab/>
              <w:tab/>
              <w:tab/>
              <w:tab/>
              <w:t xml:space="preserve">          (3 x 1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[5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MBUZO 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 xml:space="preserve">(6 x </w:t>
            </w:r>
            <w:r>
              <w:rPr>
                <w:rFonts w:cs="Arial" w:ascii="Arial" w:hAnsi="Arial"/>
                <w:sz w:val="24"/>
                <w:szCs w:val="24"/>
              </w:rPr>
              <w:t>½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8900</wp:posOffset>
                      </wp:positionV>
                      <wp:extent cx="5281930" cy="1313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1930" cy="1313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59"/>
                                    <w:gridCol w:w="4159"/>
                                  </w:tblGrid>
                                  <w:tr>
                                    <w:trPr>
                                      <w:trHeight w:val="515" w:hRule="atLeast"/>
                                    </w:trPr>
                                    <w:tc>
                                      <w:tcPr>
                                        <w:tcW w:w="4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Ukutya okunempil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Ukutya okungenampil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5" w:hRule="atLeast"/>
                                    </w:trPr>
                                    <w:tc>
                                      <w:tcPr>
                                        <w:tcW w:w="4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jusi ye-orenj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-Ayisi khri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4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minqat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tshokoleth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5" w:hRule="atLeast"/>
                                    </w:trPr>
                                    <w:tc>
                                      <w:tcPr>
                                        <w:tcW w:w="4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sonka esimda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chips zaseKentuck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5.9pt;height:103.45pt;mso-wrap-distance-left:0pt;mso-wrap-distance-right:9pt;mso-wrap-distance-top:0pt;mso-wrap-distance-bottom:0pt;margin-top: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9"/>
                              <w:gridCol w:w="4159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Ukutya okunempilo</w:t>
                                  </w:r>
                                </w:p>
                              </w:tc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Ukutya okungenampi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jusi ye-orenji</w:t>
                                  </w:r>
                                </w:p>
                              </w:tc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-Ayisi khri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minqathe</w:t>
                                  </w:r>
                                </w:p>
                              </w:tc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tshokoleth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sonka esimdaka</w:t>
                                  </w:r>
                                </w:p>
                              </w:tc>
                              <w:tc>
                                <w:tcPr>
                                  <w:tcW w:w="4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chips zaseKentuck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MBUZO 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(3 x 1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0</wp:posOffset>
                      </wp:positionV>
                      <wp:extent cx="5217795" cy="206184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7795" cy="2061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41"/>
                                    <w:gridCol w:w="12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Ukungayimaleli inkokheli yakh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before="0" w:after="200"/>
                                          <w:contextualSpacing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Ukuyithathela kuwe yonke into eyenziway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before="0" w:after="200"/>
                                          <w:contextualSpacing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Ukungalindi ithuba lakho lokubuza umbuzo okanye ukutheth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snapToGrid w:val="false"/>
                                          <w:spacing w:before="0" w:after="200"/>
                                          <w:contextualSpacing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Ukulinda ithuba lakho lokuthetha  okanye ukubuza umbuz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200"/>
                                          <w:contextualSpacing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Ukumamela imigaq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200"/>
                                          <w:contextualSpacing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6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Ukuyimamela inkokheli yakh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spacing w:before="0" w:after="200"/>
                                          <w:contextualSpacing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0.85pt;height:162.35pt;mso-wrap-distance-left:0pt;mso-wrap-distance-right:9pt;mso-wrap-distance-top:0pt;mso-wrap-distance-bottom:0pt;margin-top: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1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Ukungayimaleli inkokheli yakh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Ukuyithathela kuwe yonke into eyenziway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Ukungalindi ithuba lakho lokubuza umbuzo okanye ukutheth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Ukulinda ithuba lakho lokuthetha  okanye ukubuza umbuz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Ukumamela imigaq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Ukuyimamela inkokheli yakh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9"/>
        <w:gridCol w:w="7071"/>
        <w:gridCol w:w="567"/>
      </w:tblGrid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UMBUZO 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(4 x 1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8900</wp:posOffset>
                      </wp:positionV>
                      <wp:extent cx="5316855" cy="310896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16855" cy="3108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98"/>
                                    <w:gridCol w:w="3875"/>
                                  </w:tblGrid>
                                  <w:tr>
                                    <w:trPr>
                                      <w:trHeight w:val="1085" w:hRule="atLeast"/>
                                    </w:trPr>
                                    <w:tc>
                                      <w:tcPr>
                                        <w:tcW w:w="4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CC"/>
                                            <w:sz w:val="15"/>
                                            <w:szCs w:val="15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28650" cy="514350"/>
                                              <wp:effectExtent l="0" t="0" r="0" b="0"/>
                                              <wp:docPr id="5" name="Picture 1" descr="">
                                                <a:hlinkClick xmlns:a="http://schemas.openxmlformats.org/drawingml/2006/main" r:id="rId4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Picture 1" descr="">
                                                        <a:hlinkClick r:id="rId4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9" t="-33" r="-39" b="-3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28650" cy="5143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ugqirh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7" w:hRule="atLeast"/>
                                    </w:trPr>
                                    <w:tc>
                                      <w:tcPr>
                                        <w:tcW w:w="4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2409825" cy="1304925"/>
                                              <wp:effectExtent l="0" t="0" r="0" b="0"/>
                                              <wp:docPr id="6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CnPr/>
                                                    <wps:spPr>
                                                      <a:xfrm>
                                                        <a:off x="0" y="0"/>
                                                        <a:ext cx="360" cy="360"/>
                                                      </a:xfrm>
                                                      <a:prstGeom prst="straightConnector1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. </w:t>
                                        </w:r>
                                        <w:r>
                                          <w:rPr>
                                            <w:color w:val="0000FF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847725" cy="666750"/>
                                              <wp:effectExtent l="0" t="0" r="0" b="0"/>
                                              <wp:docPr id="7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33" t="-22" r="-33" b="-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47725" cy="6667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Utitshala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7" w:hRule="atLeast"/>
                                    </w:trPr>
                                    <w:tc>
                                      <w:tcPr>
                                        <w:tcW w:w="4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CC"/>
                                            <w:sz w:val="15"/>
                                            <w:szCs w:val="15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447925" cy="1276350"/>
                                              <wp:effectExtent l="0" t="0" r="0" b="0"/>
                                              <wp:docPr id="8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CnPr/>
                                                    <wps:spPr>
                                                      <a:xfrm>
                                                        <a:off x="0" y="0"/>
                                                        <a:ext cx="360" cy="360"/>
                                                      </a:xfrm>
                                                      <a:prstGeom prst="straightConnector1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761365" cy="618490"/>
                                              <wp:effectExtent l="0" t="0" r="0" b="0"/>
                                              <wp:docPr id="9" name="Picture 10" descr="">
                                                <a:hlinkClick xmlns:a="http://schemas.openxmlformats.org/drawingml/2006/main" r:id="rId7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Picture 10" descr="">
                                                        <a:hlinkClick r:id="rId7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25" t="-25" r="-25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1365" cy="6184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sicima-mlil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0" w:hRule="atLeast"/>
                                    </w:trPr>
                                    <w:tc>
                                      <w:tcPr>
                                        <w:tcW w:w="4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723900" cy="628015"/>
                                              <wp:effectExtent l="0" t="0" r="0" b="0"/>
                                              <wp:docPr id="10" name="Picture 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Picture 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50" t="-57" r="-50" b="-5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23900" cy="6280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Ipolisa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8.65pt;height:244.8pt;mso-wrap-distance-left:0pt;mso-wrap-distance-right:9pt;mso-wrap-distance-top:0pt;mso-wrap-distance-bottom:0pt;margin-top: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8"/>
                              <w:gridCol w:w="3875"/>
                            </w:tblGrid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CC"/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64.5pt;margin-top:8.0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8.25pt;margin-top:17.0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drawing>
                                      <wp:inline distT="0" distB="0" distL="0" distR="0">
                                        <wp:extent cx="628650" cy="514350"/>
                                        <wp:effectExtent l="0" t="0" r="0" b="0"/>
                                        <wp:docPr id="13" name="Picture 1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1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9" t="-33" r="-39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514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ugqir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</w:trPr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pict>
                                      <v:shape id="shape_0" stroked="t" o:allowincell="t" style="position:absolute;margin-left:51pt;margin-top:3.3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 xml:space="preserve">. </w:t>
                                  </w:r>
                                  <w:r>
                                    <w:rPr>
                                      <w:color w:val="0000FF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47725" cy="666750"/>
                                        <wp:effectExtent l="0" t="0" r="0" b="0"/>
                                        <wp:docPr id="1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3" t="-22" r="-3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725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Utitshal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7" w:hRule="atLeast"/>
                              </w:trPr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CC"/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55.5pt;margin-top:6.9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drawing>
                                      <wp:inline distT="0" distB="0" distL="0" distR="0">
                                        <wp:extent cx="761365" cy="618490"/>
                                        <wp:effectExtent l="0" t="0" r="0" b="0"/>
                                        <wp:docPr id="17" name="Picture 10" descr="">
                                          <a:hlinkClick xmlns:a="http://schemas.openxmlformats.org/drawingml/2006/main" r:id="rId1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Picture 10" descr="">
                                                  <a:hlinkClick r:id="rId1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61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sicima-mli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3900" cy="628015"/>
                                        <wp:effectExtent l="0" t="0" r="0" b="0"/>
                                        <wp:docPr id="18" name="Pictur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Pictur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50" t="-57" r="-50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628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Ipolisa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102235</wp:posOffset>
                      </wp:positionV>
                      <wp:extent cx="2333625" cy="116205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5pt;margin-top: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216535</wp:posOffset>
                      </wp:positionV>
                      <wp:extent cx="2571750" cy="229552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25pt;margin-top:1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MBUZO  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6.1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  <w:tab/>
              <w:t>Ukukhetha umntu ocinga okuba ngoyena ugqwesileyo kunabany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6.2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  <w:tab/>
              <w:t>Kulapho ufaka ungxabalaza okanye unxi wakh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6.3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B</w:t>
              <w:tab/>
            </w:r>
            <w:r>
              <w:rPr>
                <w:rFonts w:cs="Arial" w:ascii="Arial" w:hAnsi="Arial"/>
                <w:sz w:val="24"/>
                <w:szCs w:val="24"/>
              </w:rPr>
              <w:t>onyanisekiley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[3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MBUZO  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.1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Bubuxok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.2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Yinyan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.3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Yinyan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.4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Bubuxoki</w:t>
              <w:tab/>
              <w:tab/>
              <w:tab/>
              <w:tab/>
              <w:tab/>
              <w:tab/>
              <w:tab/>
              <w:tab/>
              <w:t xml:space="preserve">         (</w:t>
            </w:r>
            <w:r>
              <w:rPr>
                <w:rFonts w:cs="Arial" w:ascii="Arial" w:hAnsi="Arial"/>
                <w:sz w:val="24"/>
                <w:szCs w:val="24"/>
              </w:rPr>
              <w:t>4 x ½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AMANQAKU EWONKE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864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0</wp:posOffset>
                      </wp:positionV>
                      <wp:extent cx="5320030" cy="1295400"/>
                      <wp:effectExtent l="0" t="0" r="0" b="0"/>
                      <wp:wrapSquare wrapText="bothSides"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0030" cy="1295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89"/>
                                    <w:gridCol w:w="4189"/>
                                  </w:tblGrid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4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Amanqaku afunyenwey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Ikhowud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</w:trPr>
                                    <w:tc>
                                      <w:tcPr>
                                        <w:tcW w:w="4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–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4" w:hRule="atLeast"/>
                                    </w:trPr>
                                    <w:tc>
                                      <w:tcPr>
                                        <w:tcW w:w="4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–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</w:trPr>
                                    <w:tc>
                                      <w:tcPr>
                                        <w:tcW w:w="4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1–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</w:trPr>
                                    <w:tc>
                                      <w:tcPr>
                                        <w:tcW w:w="4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6–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8.9pt;height:102pt;mso-wrap-distance-left:0pt;mso-wrap-distance-right:9pt;mso-wrap-distance-top:0pt;mso-wrap-distance-bottom:0pt;margin-top: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9"/>
                              <w:gridCol w:w="4189"/>
                            </w:tblGrid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manqaku afunyenweyo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Ikhowu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–5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–10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–15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–20</w:t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4</w:t>
    </w:r>
    <w:r>
      <w:rPr>
        <w:u w:val="single"/>
        <w:b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LIFE SKILLS</w:t>
      <w:tab/>
    </w:r>
    <w:r>
      <w:rPr>
        <w:rFonts w:cs="Arial" w:ascii="Arial" w:hAnsi="Arial"/>
        <w:b/>
        <w:sz w:val="16"/>
        <w:szCs w:val="16"/>
        <w:u w:val="single"/>
      </w:rPr>
      <w:t>(JUNI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962" w:leader="none"/>
        <w:tab w:val="right" w:pos="9498" w:leader="none"/>
      </w:tabs>
      <w:spacing w:lineRule="auto" w:line="240" w:before="0" w:after="0"/>
      <w:rPr/>
    </w:pPr>
    <w:r>
      <w:rPr>
        <w:rFonts w:cs="Arial" w:ascii="Arial" w:hAnsi="Arial"/>
        <w:b/>
        <w:sz w:val="16"/>
        <w:szCs w:val="16"/>
        <w:u w:val="single"/>
      </w:rPr>
      <w:t>(JUNI 2010)</w:t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LIFE SKILLS</w:t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3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picturesof.net/_images_300/A_Policeman_Drawing_His_Pistol_Royalty_Free_Clipart_Picture_090821-141878-825009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departments.bloomu.edu/coe/Images/Teacher.jpg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hyperlink" Target="http://www.picturesof.net/_images_300/A_Policeman_Drawing_His_Pistol_Royalty_Free_Clipart_Picture_090821-141878-825009.jpg" TargetMode="Externa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yperlink" Target="http://departments.bloomu.edu/coe/Images/Teacher.jpg" TargetMode="External"/><Relationship Id="rId14" Type="http://schemas.openxmlformats.org/officeDocument/2006/relationships/image" Target="media/image5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22:00Z</dcterms:created>
  <dc:creator>11131152</dc:creator>
  <dc:description/>
  <dc:language>en-US</dc:language>
  <cp:lastModifiedBy>User</cp:lastModifiedBy>
  <cp:lastPrinted>2010-04-15T09:32:00Z</cp:lastPrinted>
  <dcterms:modified xsi:type="dcterms:W3CDTF">2010-06-04T09:22:00Z</dcterms:modified>
  <cp:revision>2</cp:revision>
  <dc:subject/>
  <dc:title/>
</cp:coreProperties>
</file>