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125</wp:posOffset>
            </wp:positionH>
            <wp:positionV relativeFrom="paragraph">
              <wp:posOffset>-47625</wp:posOffset>
            </wp:positionV>
            <wp:extent cx="1124585" cy="1076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rovince of the</w:t>
      </w:r>
    </w:p>
    <w:p>
      <w:pPr>
        <w:pStyle w:val="Normal"/>
        <w:tabs>
          <w:tab w:val="clear" w:pos="720"/>
          <w:tab w:val="left" w:pos="0" w:leader="none"/>
          <w:tab w:val="left" w:pos="3261" w:leader="none"/>
        </w:tabs>
        <w:spacing w:before="0" w:after="0"/>
        <w:ind w:firstLine="2552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52" w:leader="none"/>
          <w:tab w:val="right" w:pos="4872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>EDUCATIO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UND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PHAS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1" w:color="000000"/>
          <w:right w:val="single" w:sz="12" w:space="4" w:color="000000"/>
        </w:pBdr>
        <w:spacing w:lineRule="auto" w:line="240" w:before="0" w:after="0"/>
        <w:ind w:left="3402" w:right="3686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ADE 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UNE 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</w:tblGrid>
      <w:tr>
        <w:trPr>
          <w:trHeight w:val="1169" w:hRule="atLeast"/>
        </w:trPr>
        <w:tc>
          <w:tcPr>
            <w:tcW w:w="7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LIFE SKIL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EMORANDU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ER NAME: 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OL NAME: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CT: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RKS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IME:  40 Minutes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his memorandum consists of 3 page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QUESTION 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marks – drawing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can sing, read, swim, draw et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Any answer is acceptable</w:t>
              <w:tab/>
              <w:tab/>
              <w:tab/>
              <w:tab/>
              <w:tab/>
              <w:tab/>
              <w:tab/>
              <w:tab/>
              <w:t xml:space="preserve">   (3 x 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6 x ½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200</wp:posOffset>
                      </wp:positionV>
                      <wp:extent cx="5472430" cy="1276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243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9"/>
                                    <w:gridCol w:w="4309"/>
                                  </w:tblGrid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Healthy fo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Unhealthy foo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Orange ju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Ice- crea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Carrot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Chocolate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Brown brea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KFC chip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0.9pt;height:100.5pt;mso-wrap-distance-left:0pt;mso-wrap-distance-right:9pt;mso-wrap-distance-top:0pt;mso-wrap-distance-bottom:0pt;margin-top: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9"/>
                              <w:gridCol w:w="4309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ealthy food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Unhealthy fo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Orange juice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Ice- cre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Carrots 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Chocol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Brown bread </w:t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KFC chip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3 x 1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5560</wp:posOffset>
                      </wp:positionV>
                      <wp:extent cx="5536565" cy="20161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6565" cy="201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90"/>
                                    <w:gridCol w:w="1529"/>
                                  </w:tblGrid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7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ot listening to my group lea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7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aking over all activit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7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ot waiting for  my tur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7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Taking turns when talk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7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Following instru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71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istening to my lea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95pt;height:158.75pt;mso-wrap-distance-left:0pt;mso-wrap-distance-right:9pt;mso-wrap-distance-top:0pt;mso-wrap-distance-bottom:0pt;margin-top:-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0"/>
                              <w:gridCol w:w="1529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t listening to my group leader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aking over all activities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ot waiting for  my turn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aking turns when talking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Following instruction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7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istening to my leader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09"/>
        <w:gridCol w:w="7496"/>
        <w:gridCol w:w="709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(4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5575935" cy="31343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935" cy="313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6"/>
                                    <w:gridCol w:w="4385"/>
                                  </w:tblGrid>
                                  <w:tr>
                                    <w:trPr>
                                      <w:trHeight w:val="1126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28650" cy="514350"/>
                                              <wp:effectExtent l="0" t="0" r="0" b="0"/>
                                              <wp:docPr id="5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8650" cy="514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octor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6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drawing>
                                            <wp:inline distT="0" distB="0" distL="0" distR="0">
                                              <wp:extent cx="2571750" cy="1238250"/>
                                              <wp:effectExtent l="0" t="0" r="0" b="0"/>
                                              <wp:docPr id="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635" cy="635"/>
                                              <wp:effectExtent l="114935" t="0" r="114935" b="0"/>
                                              <wp:docPr id="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drawing>
                                            <wp:inline distT="0" distB="0" distL="0" distR="0">
                                              <wp:extent cx="847090" cy="666115"/>
                                              <wp:effectExtent l="0" t="0" r="0" b="0"/>
                                              <wp:docPr id="8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7090" cy="666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 xml:space="preserve">Teacher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2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686050" cy="1209675"/>
                                              <wp:effectExtent l="0" t="0" r="0" b="0"/>
                                              <wp:docPr id="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761365" cy="618490"/>
                                              <wp:effectExtent l="0" t="0" r="0" b="0"/>
                                              <wp:docPr id="10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184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reman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0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23900" cy="628015"/>
                                              <wp:effectExtent l="0" t="0" r="0" b="0"/>
                                              <wp:docPr id="11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8" r="-24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628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  <w:t xml:space="preserve">Policeman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05pt;height:246.8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385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36.75pt;margin-top:20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4.05pt;margin-top:4.0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628650" cy="514350"/>
                                        <wp:effectExtent l="0" t="0" r="0" b="0"/>
                                        <wp:docPr id="14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oct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pict>
                                      <v:shape id="shape_0" stroked="t" o:allowincell="t" style="position:absolute;margin-left:50.25pt;margin-top:8.3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4pt;margin-top:37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drawing>
                                      <wp:inline distT="0" distB="0" distL="0" distR="0">
                                        <wp:extent cx="847090" cy="666115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Teach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41.25pt;margin-top:0.7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761365" cy="618490"/>
                                        <wp:effectExtent l="0" t="0" r="0" b="0"/>
                                        <wp:docPr id="19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rema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628015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Policeman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60985</wp:posOffset>
                      </wp:positionV>
                      <wp:extent cx="2638425" cy="22764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5pt;margin-top:2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51435</wp:posOffset>
                      </wp:positionV>
                      <wp:extent cx="2418715" cy="115316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C</w:t>
              <w:tab/>
            </w:r>
            <w:r>
              <w:rPr>
                <w:rFonts w:cs="Arial" w:ascii="Arial" w:hAnsi="Arial"/>
                <w:sz w:val="24"/>
                <w:szCs w:val="24"/>
              </w:rPr>
              <w:t>Choosing the person you think is bes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  <w:tab/>
              <w:t>Is where you put your x in when voting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B</w:t>
              <w:tab/>
            </w:r>
            <w:r>
              <w:rPr>
                <w:rFonts w:cs="Arial" w:ascii="Arial" w:hAnsi="Arial"/>
                <w:sz w:val="24"/>
                <w:szCs w:val="24"/>
              </w:rPr>
              <w:t>Honest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[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 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Fals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Tru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True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False</w:t>
              <w:tab/>
              <w:tab/>
              <w:tab/>
              <w:tab/>
              <w:tab/>
              <w:tab/>
              <w:tab/>
              <w:tab/>
              <w:tab/>
              <w:tab/>
              <w:t xml:space="preserve">     (4 x ½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5613400" cy="1482725"/>
                      <wp:effectExtent l="0" t="0" r="0" b="0"/>
                      <wp:wrapSquare wrapText="bothSides"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0" cy="1482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0"/>
                                    <w:gridCol w:w="4420"/>
                                  </w:tblGrid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Marks obtain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Level co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–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6–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1–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16–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pt;height:116.75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0"/>
                              <w:gridCol w:w="442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Marks obtained 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evel c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–5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–10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–15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–20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 w:eastAsia="en-Z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Z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962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2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sz w:val="16"/>
        <w:szCs w:val="16"/>
        <w:u w:val="single"/>
      </w:rPr>
      <w:t>(JUN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E 2010)</w:t>
      <w:tab/>
    </w:r>
    <w:r>
      <w:rPr>
        <w:rFonts w:cs="Arial" w:ascii="Arial" w:hAnsi="Arial"/>
        <w:b/>
        <w:sz w:val="20"/>
        <w:szCs w:val="20"/>
        <w:u w:val="single"/>
      </w:rPr>
      <w:t>LIFE SKILLS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25:00Z</dcterms:created>
  <dc:creator>11131152</dc:creator>
  <dc:description/>
  <cp:keywords/>
  <dc:language>en-US</dc:language>
  <cp:lastModifiedBy>exams</cp:lastModifiedBy>
  <cp:lastPrinted>2010-04-15T09:25:00Z</cp:lastPrinted>
  <dcterms:modified xsi:type="dcterms:W3CDTF">2010-04-15T07:26:00Z</dcterms:modified>
  <cp:revision>22</cp:revision>
  <dc:subject/>
  <dc:title/>
</cp:coreProperties>
</file>