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15" w:firstLine="72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4960</wp:posOffset>
            </wp:positionH>
            <wp:positionV relativeFrom="paragraph">
              <wp:posOffset>-273050</wp:posOffset>
            </wp:positionV>
            <wp:extent cx="1352550" cy="1193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ovince of the</w:t>
        <w:tab/>
        <w:tab/>
        <w:tab/>
        <w:t>Level kod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0665</wp:posOffset>
                </wp:positionH>
                <wp:positionV relativeFrom="paragraph">
                  <wp:posOffset>-92075</wp:posOffset>
                </wp:positionV>
                <wp:extent cx="643890" cy="54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42.7pt;mso-wrap-distance-left:9.05pt;mso-wrap-distance-right:9.05pt;mso-wrap-distance-top:0pt;mso-wrap-distance-bottom:0pt;margin-top:-7.25pt;mso-position-vertical-relative:text;margin-left:41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before="0" w:after="0"/>
        <w:ind w:firstLine="2835"/>
        <w:rPr>
          <w:rFonts w:ascii="Arial" w:hAnsi="Arial" w:cs="Arial"/>
          <w:b/>
          <w:b/>
          <w:sz w:val="24"/>
          <w:szCs w:val="24"/>
          <w:u w:val="single"/>
          <w:lang w:val="af-ZA"/>
        </w:rPr>
      </w:pPr>
      <w:r>
        <w:rPr>
          <w:rFonts w:cs="Arial" w:ascii="Arial" w:hAnsi="Arial"/>
          <w:b/>
          <w:sz w:val="24"/>
          <w:szCs w:val="24"/>
          <w:u w:val="single"/>
          <w:lang w:val="af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835" w:leader="none"/>
          <w:tab w:val="right" w:pos="4872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ab/>
        <w:tab/>
        <w:t>EDUCATION</w:t>
      </w:r>
    </w:p>
    <w:p>
      <w:pPr>
        <w:pStyle w:val="Normal"/>
        <w:spacing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  <w:t>GRONDSLAGFAS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1" w:color="000000"/>
          <w:right w:val="single" w:sz="12" w:space="4" w:color="000000"/>
        </w:pBdr>
        <w:spacing w:lineRule="auto" w:line="240" w:before="0" w:after="0"/>
        <w:ind w:left="3402" w:right="3686" w:hanging="0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>GRAAD 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40"/>
          <w:szCs w:val="40"/>
          <w:lang w:val="af-ZA"/>
        </w:rPr>
        <w:t>JUNIE 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LEWENSVAARDIGHED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af-ZA"/>
        </w:rPr>
        <w:t>NAAM VAN LEERDER: 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af-ZA"/>
        </w:rPr>
        <w:t>NAAM VAN SKOOL:  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af-ZA"/>
        </w:rPr>
        <w:t>DISTRIK:          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lang w:val="af-ZA"/>
        </w:rPr>
        <w:t>PUNTE</w:t>
      </w:r>
      <w:r>
        <w:rPr>
          <w:rFonts w:cs="Arial" w:ascii="Arial" w:hAnsi="Arial"/>
          <w:b/>
          <w:sz w:val="24"/>
          <w:szCs w:val="24"/>
          <w:lang w:val="af-ZA"/>
        </w:rPr>
        <w:t>:  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TYD</w:t>
      </w:r>
      <w:r>
        <w:rPr>
          <w:rFonts w:cs="Arial" w:ascii="Arial" w:hAnsi="Arial"/>
          <w:b/>
          <w:sz w:val="24"/>
          <w:szCs w:val="24"/>
          <w:lang w:val="af-ZA"/>
        </w:rPr>
        <w:t>:  40 Minute</w:t>
      </w:r>
    </w:p>
    <w:p>
      <w:pPr>
        <w:pStyle w:val="Header"/>
        <w:spacing w:lineRule="auto" w:line="240"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2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ierdie vraestel bestaan uit 5 bladsy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7"/>
        <w:gridCol w:w="749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  <w:t>INSTRUKSIES EN INLIGT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1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Lees instuksies deeglik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2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Beantwoord alle vrae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3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Skryf netjies en leesbaar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49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1.1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Teken ŉ prentjie van jouself en skryf drie sinne oor jou vaardighede. (Wat jy die beste kan doen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3985</wp:posOffset>
                      </wp:positionV>
                      <wp:extent cx="5115560" cy="25996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5560" cy="2599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2.8pt;height:204.7pt;mso-wrap-distance-left:9.05pt;mso-wrap-distance-right:9.05pt;mso-wrap-distance-top:0pt;mso-wrap-distance-bottom:0pt;margin-top:10.55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1.2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1.3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………………………………………………………………………………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1.4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.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 w:eastAsia="en-US"/>
              </w:rPr>
              <w:t>[5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yk na die lys hieronder en skryf die volgende kossoorte onder die korrekte opskrifte: (Gesonde en Ongesonde ko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Roomys, lemoensap, wortels, bruinbrood, sjokolade, KFC-skyf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(6 x ½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715</wp:posOffset>
                      </wp:positionV>
                      <wp:extent cx="5549900" cy="13449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70"/>
                                    <w:gridCol w:w="4370"/>
                                  </w:tblGrid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Gesonde K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Ongesonde Ko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4" w:hRule="atLeast"/>
                                    </w:trPr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pt;height:105.9pt;mso-wrap-distance-left:0pt;mso-wrap-distance-right:9pt;mso-wrap-distance-top:0pt;mso-wrap-distance-bottom:0pt;margin-top:0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0"/>
                              <w:gridCol w:w="437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Gesonde Kos</w:t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Ongesonde K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49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Kies 3 aksies wat volgens jou belangrik is vir ŉ groep om saam te wer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af-ZA"/>
              </w:rPr>
              <w:t>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0480</wp:posOffset>
                      </wp:positionV>
                      <wp:extent cx="5549900" cy="201422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0" cy="201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42"/>
                                    <w:gridCol w:w="2298"/>
                                  </w:tblGrid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Luister nie na my leier 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Wil alles self do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Wag nie my beurt af 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Maak beu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Volg instruks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64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Luister na my le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pt;height:158.6pt;mso-wrap-distance-left:0pt;mso-wrap-distance-right:9pt;mso-wrap-distance-top:0pt;mso-wrap-distance-bottom:0pt;margin-top:2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2"/>
                              <w:gridCol w:w="229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Luister nie na my leier ni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Wil alles self doen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Wag nie my beurt af ni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Maak beurte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Volg instruksies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Luister na my leier</w:t>
                                  </w:r>
                                </w:p>
                              </w:tc>
                              <w:tc>
                                <w:tcPr>
                                  <w:tcW w:w="2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Pas die prente by die korrekte woord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(4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720</wp:posOffset>
                      </wp:positionV>
                      <wp:extent cx="5498465" cy="350202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8465" cy="350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5"/>
                                    <w:gridCol w:w="4324"/>
                                  </w:tblGrid>
                                  <w:tr>
                                    <w:trPr>
                                      <w:trHeight w:val="1117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5"/>
                                            <w:szCs w:val="15"/>
                                            <w:lang w:val="af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4365" cy="635000"/>
                                              <wp:effectExtent l="0" t="0" r="0" b="0"/>
                                              <wp:docPr id="7" name="Picture 1" descr="">
                                                <a:hlinkClick xmlns:a="http://schemas.openxmlformats.org/drawingml/2006/main" r:id="rId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Picture 1" descr="">
                                                        <a:hlinkClick r:id="rId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9" t="-33" r="-39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4365" cy="635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Dokt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5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lang w:val="af-ZA"/>
                                          </w:rPr>
                                          <w:drawing>
                                            <wp:inline distT="0" distB="0" distL="0" distR="0">
                                              <wp:extent cx="850265" cy="762000"/>
                                              <wp:effectExtent l="0" t="0" r="0" b="0"/>
                                              <wp:docPr id="8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3" t="-22" r="-33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50265" cy="762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Onderwys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4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5"/>
                                            <w:szCs w:val="15"/>
                                            <w:lang w:val="af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61365" cy="711200"/>
                                              <wp:effectExtent l="0" t="0" r="0" b="0"/>
                                              <wp:docPr id="9" name="Picture 10" descr="">
                                                <a:hlinkClick xmlns:a="http://schemas.openxmlformats.org/drawingml/2006/main" r:id="rId7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10" descr="">
                                                        <a:hlinkClick r:id="rId7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711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Brandweerm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1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af-ZA"/>
                                          </w:rPr>
                                          <w:drawing>
                                            <wp:inline distT="0" distB="0" distL="0" distR="0">
                                              <wp:extent cx="723900" cy="737870"/>
                                              <wp:effectExtent l="0" t="0" r="0" b="0"/>
                                              <wp:docPr id="10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4" t="-28" r="-24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7378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Polisiema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95pt;height:275.75pt;mso-wrap-distance-left:0pt;mso-wrap-distance-right:9pt;mso-wrap-distance-top:0pt;mso-wrap-distance-bottom:0pt;margin-top:-3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4324"/>
                            </w:tblGrid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af-ZA" w:eastAsia="en-US"/>
                                    </w:rPr>
                                    <w:drawing>
                                      <wp:inline distT="0" distB="0" distL="0" distR="0">
                                        <wp:extent cx="634365" cy="635000"/>
                                        <wp:effectExtent l="0" t="0" r="0" b="0"/>
                                        <wp:docPr id="11" name="Picture 1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Picture 1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9" t="-33" r="-3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4365" cy="635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Dok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val="af-ZA"/>
                                    </w:rPr>
                                    <w:drawing>
                                      <wp:inline distT="0" distB="0" distL="0" distR="0">
                                        <wp:extent cx="850265" cy="76200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22" r="-3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265" cy="7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Onderwy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af-ZA" w:eastAsia="en-US"/>
                                    </w:rPr>
                                    <w:drawing>
                                      <wp:inline distT="0" distB="0" distL="0" distR="0">
                                        <wp:extent cx="761365" cy="711200"/>
                                        <wp:effectExtent l="0" t="0" r="0" b="0"/>
                                        <wp:docPr id="13" name="Picture 10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0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11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Brandweer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4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af-ZA"/>
                                    </w:rPr>
                                    <w:drawing>
                                      <wp:inline distT="0" distB="0" distL="0" distR="0">
                                        <wp:extent cx="723900" cy="737870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737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Polisiema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5087"/>
        <w:gridCol w:w="992"/>
        <w:gridCol w:w="1417"/>
        <w:gridCol w:w="709"/>
      </w:tblGrid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ees die volgende en trek ŉ sirkel om die regte antwoord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1.</w:t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te stem beteken om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ind w:left="601" w:hanging="601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Brief te skryf</w:t>
            </w:r>
          </w:p>
          <w:p>
            <w:pPr>
              <w:pStyle w:val="Normal"/>
              <w:numPr>
                <w:ilvl w:val="0"/>
                <w:numId w:val="5"/>
              </w:numPr>
              <w:ind w:left="601" w:hanging="601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nlgting te le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1" w:hanging="601"/>
              <w:rPr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persoon te kies wat jy dink die beste is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2.</w:t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Stembriefie is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ind w:left="601" w:hanging="601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Papier waarop jy jou kruisie maak wanneer jy stem</w:t>
            </w:r>
          </w:p>
          <w:p>
            <w:pPr>
              <w:pStyle w:val="Normal"/>
              <w:numPr>
                <w:ilvl w:val="0"/>
                <w:numId w:val="4"/>
              </w:numPr>
              <w:ind w:left="601" w:hanging="601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Iets wat jy by troues drin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1" w:hanging="601"/>
              <w:rPr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ie plek waar mense stem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3.</w:t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ŉ Leier is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ind w:left="601" w:hanging="601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ngeskik</w:t>
            </w:r>
          </w:p>
          <w:p>
            <w:pPr>
              <w:pStyle w:val="Normal"/>
              <w:numPr>
                <w:ilvl w:val="0"/>
                <w:numId w:val="3"/>
              </w:numPr>
              <w:ind w:left="601" w:hanging="567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erl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01" w:hanging="567"/>
              <w:rPr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Selfsugti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 w:eastAsia="en-US"/>
              </w:rPr>
              <w:t>[3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Lees die volgende stellings en antwoord met ŉ WAAR of ŉ ONWAAR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212" w:hRule="atLeast"/>
        </w:trPr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Jy kan Vigs op die volgende maniere kry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NWAAR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212" w:hRule="atLeast"/>
        </w:trPr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af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161" w:hRule="atLeast"/>
        </w:trPr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283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Deur  mekaar te omhe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161" w:hRule="atLeast"/>
        </w:trPr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601" w:hanging="283"/>
              <w:rPr>
                <w:rFonts w:ascii="Arial" w:hAnsi="Arial" w:cs="Arial"/>
                <w:sz w:val="24"/>
                <w:szCs w:val="24"/>
                <w:lang w:val="af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140" w:hRule="atLeast"/>
        </w:trPr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283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iemand sonder handskoene te help wat blo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140" w:hRule="atLeast"/>
        </w:trPr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601" w:hanging="283"/>
              <w:rPr>
                <w:rFonts w:ascii="Arial" w:hAnsi="Arial" w:cs="Arial"/>
                <w:sz w:val="24"/>
                <w:szCs w:val="24"/>
                <w:lang w:val="af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245" w:hRule="atLeast"/>
        </w:trPr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283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met gebruikte spuitnaalde te spe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245" w:hRule="atLeast"/>
        </w:trPr>
        <w:tc>
          <w:tcPr>
            <w:tcW w:w="6663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601" w:hanging="283"/>
              <w:rPr>
                <w:rFonts w:ascii="Arial" w:hAnsi="Arial" w:cs="Arial"/>
                <w:sz w:val="24"/>
                <w:szCs w:val="24"/>
                <w:lang w:val="af-ZA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Z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320" w:hRule="atLeast"/>
        </w:trPr>
        <w:tc>
          <w:tcPr>
            <w:tcW w:w="66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601" w:hanging="283"/>
              <w:rPr>
                <w:rFonts w:ascii="Arial" w:hAnsi="Arial" w:cs="Arial"/>
                <w:sz w:val="24"/>
                <w:szCs w:val="24"/>
                <w:lang w:val="af-ZA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m met mekaar te spe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>
          <w:trHeight w:val="168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(4 x ½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  <w:t>TOTA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 w:eastAsia="en-US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749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</w:tbl>
    <w:p>
      <w:pPr>
        <w:pStyle w:val="Normal"/>
        <w:spacing w:before="0" w:after="200"/>
        <w:rPr>
          <w:lang w:val="af-ZA"/>
        </w:rPr>
      </w:pPr>
      <w:r>
        <w:rPr>
          <w:lang w:val="af-ZA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678" w:leader="none"/>
        <w:tab w:val="right" w:pos="9639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4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EWENSVAARDIGHEDE</w:t>
      <w:tab/>
    </w:r>
    <w:r>
      <w:rPr>
        <w:rFonts w:cs="Arial" w:ascii="Arial" w:hAnsi="Arial"/>
        <w:b/>
        <w:sz w:val="16"/>
        <w:szCs w:val="16"/>
        <w:u w:val="single"/>
      </w:rPr>
      <w:t>(JUNI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962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JUNE 2010)</w:t>
      <w:tab/>
    </w:r>
    <w:r>
      <w:rPr>
        <w:rFonts w:cs="Arial" w:ascii="Arial" w:hAnsi="Arial"/>
        <w:b/>
        <w:sz w:val="20"/>
        <w:szCs w:val="20"/>
        <w:u w:val="single"/>
      </w:rPr>
      <w:t>LEWENSVAARDIGHEDE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5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picturesof.net/_images_300/A_Policeman_Drawing_His_Pistol_Royalty_Free_Clipart_Picture_090821-141878-825009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departments.bloomu.edu/coe/Images/Teacher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hyperlink" Target="http://www.picturesof.net/_images_300/A_Policeman_Drawing_His_Pistol_Royalty_Free_Clipart_Picture_090821-141878-825009.jpg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departments.bloomu.edu/coe/Images/Teacher.jpg" TargetMode="External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6:00Z</dcterms:created>
  <dc:creator>11131152</dc:creator>
  <dc:description/>
  <cp:keywords/>
  <dc:language>en-US</dc:language>
  <cp:lastModifiedBy>exams</cp:lastModifiedBy>
  <cp:lastPrinted>2010-04-15T09:22:00Z</cp:lastPrinted>
  <dcterms:modified xsi:type="dcterms:W3CDTF">2010-04-15T13:15:00Z</dcterms:modified>
  <cp:revision>10</cp:revision>
  <dc:subject/>
  <dc:title/>
</cp:coreProperties>
</file>