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spacing w:lineRule="auto" w:line="240" w:before="0" w:after="0"/>
        <w:rPr/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8760</wp:posOffset>
            </wp:positionH>
            <wp:positionV relativeFrom="paragraph">
              <wp:posOffset>-2857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rFonts w:cs="Arial" w:ascii="Arial" w:hAnsi="Arial"/>
        </w:rPr>
        <w:t>Province of the</w:t>
        <w:tab/>
        <w:tab/>
      </w:r>
      <w:r>
        <w:rPr>
          <w:rFonts w:cs="Arial" w:ascii="Arial" w:hAnsi="Arial"/>
          <w:sz w:val="24"/>
          <w:szCs w:val="24"/>
        </w:rPr>
        <w:tab/>
        <w:tab/>
        <w:t>Level code</w:t>
        <w:tab/>
        <w:tab/>
      </w:r>
      <w:r>
        <w:rPr>
          <w:rFonts w:cs="Arial" w:ascii="Arial" w:hAnsi="Arial"/>
          <w:b/>
          <w:u w:val="single"/>
        </w:rPr>
        <w:t>EASTERN CA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5765</wp:posOffset>
                </wp:positionH>
                <wp:positionV relativeFrom="paragraph">
                  <wp:posOffset>-130175</wp:posOffset>
                </wp:positionV>
                <wp:extent cx="63119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pt;height:39.7pt;mso-wrap-distance-left:9.05pt;mso-wrap-distance-right:9.05pt;mso-wrap-distance-top:0pt;mso-wrap-distance-bottom:0pt;margin-top:-10.25pt;mso-position-vertical-relative:text;margin-left:43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EDUCATIO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UND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HAS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31" w:color="000000"/>
        </w:pBdr>
        <w:ind w:left="3544" w:right="3542" w:hanging="142"/>
        <w:jc w:val="center"/>
        <w:rPr/>
      </w:pPr>
      <w:r>
        <w:rPr>
          <w:rFonts w:cs="Arial" w:ascii="Arial" w:hAnsi="Arial"/>
          <w:b/>
          <w:sz w:val="40"/>
          <w:szCs w:val="40"/>
        </w:rPr>
        <w:t>SEHLOPHA 3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40"/>
          <w:szCs w:val="40"/>
        </w:rPr>
        <w:t>PHUPJANE 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</w:tblGrid>
      <w:tr>
        <w:trPr>
          <w:trHeight w:val="997" w:hRule="atLeast"/>
        </w:trPr>
        <w:tc>
          <w:tcPr>
            <w:tcW w:w="5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IFE SKILL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EBITSO LA MOITHUTI: 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EBITSO LA SEKOLO: 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ETEREKE: 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SHWAO:  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KO:  40 metsotso</w:t>
      </w:r>
    </w:p>
    <w:p>
      <w:pPr>
        <w:pStyle w:val="Heade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2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mpiri ena e na le maqephe a – 5.</w:t>
            </w:r>
          </w:p>
        </w:tc>
      </w:tr>
    </w:tbl>
    <w:p>
      <w:pPr>
        <w:pStyle w:val="Heading2"/>
        <w:tabs>
          <w:tab w:val="clear" w:pos="720"/>
          <w:tab w:val="left" w:pos="5550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ZA" w:eastAsia="en-US"/>
        </w:rPr>
      </w:pPr>
      <w:r>
        <w:rPr>
          <w:b w:val="false"/>
          <w:bCs w:val="false"/>
          <w:i w:val="false"/>
          <w:iCs w:val="false"/>
          <w:sz w:val="22"/>
          <w:szCs w:val="22"/>
          <w:lang w:val="en-ZA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ZA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lang w:val="en-ZA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7"/>
        <w:gridCol w:w="7355"/>
        <w:gridCol w:w="708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Melao le dipehel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Bala melao ena ka hlok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Araba dipotso kaofel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Ngola ka makgethe le ka tlhwek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355"/>
        <w:gridCol w:w="708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sa setshwantsho sa hao o be o ngole dintho tse tharo tseo o kgonang ho di etsa. (your best abilitie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750</wp:posOffset>
                      </wp:positionV>
                      <wp:extent cx="5179695" cy="2596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9695" cy="2596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57"/>
                                  </w:tblGrid>
                                  <w:tr>
                                    <w:trPr>
                                      <w:trHeight w:val="4038" w:hRule="atLeast"/>
                                    </w:trPr>
                                    <w:tc>
                                      <w:tcPr>
                                        <w:tcW w:w="8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7.85pt;height:204.45pt;mso-wrap-distance-left:0pt;mso-wrap-distance-right:9pt;mso-wrap-distance-top:0pt;mso-wrap-distance-bottom:0pt;margin-top:2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57"/>
                            </w:tblGrid>
                            <w:tr>
                              <w:trPr>
                                <w:trHeight w:val="4038" w:hRule="atLeast"/>
                              </w:trPr>
                              <w:tc>
                                <w:tcPr>
                                  <w:tcW w:w="8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/>
              <w:t>----------------------------------------------------------------------------------------------------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3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/>
              <w:t>----------------------------------------------------------------------------------------------------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/>
              <w:t>----------------------------------------------------------------------------------------------------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[5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eba lethathama le latelang o ngole sejo se nepahetseng tlasa sehloho ka seng: (Healthy and Unhealthy food –tse otlang le tse sa otleng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ce-cream/lebejana- poo, orange juice/ lero la orange, carrots/ dihwete, brown bread/ bohobe ba koro, chocolate/tjhokoleiti, ditapole tse hadikilweng tsa KF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 x ½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408930" cy="134366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8930" cy="1343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9"/>
                                    <w:gridCol w:w="4259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4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Healthy food- dijo tse sa otla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Unhealthy food-dijo tse sa otleng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4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4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4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9pt;height:105.8pt;mso-wrap-distance-left:0pt;mso-wrap-distance-right:9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9"/>
                              <w:gridCol w:w="425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ealthy food- dijo tse sa otlang</w:t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Unhealthy food-dijo tse sa otlen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355"/>
        <w:gridCol w:w="708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shwaya matshwao a mararo ao o nahanang hore ke a bohlokwa ha le sebetsa le le sehloph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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(3 x 1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8100</wp:posOffset>
                      </wp:positionV>
                      <wp:extent cx="5384165" cy="201422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165" cy="201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32"/>
                                    <w:gridCol w:w="1747"/>
                                  </w:tblGrid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6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se mamele moetelli-pele wa sehloph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9" w:hRule="atLeast"/>
                                    </w:trPr>
                                    <w:tc>
                                      <w:tcPr>
                                        <w:tcW w:w="6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etsa mosebetsi kaofela o le mo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6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se emele nako ya hao ya ho arab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6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emela nako ya hao ya ho arab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6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latela mel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4" w:hRule="atLeast"/>
                                    </w:trPr>
                                    <w:tc>
                                      <w:tcPr>
                                        <w:tcW w:w="6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mamela moetape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3.95pt;height:158.6pt;mso-wrap-distance-left:0pt;mso-wrap-distance-right:9pt;mso-wrap-distance-top:0pt;mso-wrap-distance-bottom:0pt;margin-top:-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2"/>
                              <w:gridCol w:w="1747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se mamele moetelli-pele wa sehlopha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etsa mosebetsi kaofela o le mong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se emele nako ya hao ya ho araba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emela nako ya hao ya ho araba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latela melao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6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mamela moetapele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pisa ditshwantsho le mabitso a nepahetseng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 x 1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320</wp:posOffset>
                      </wp:positionV>
                      <wp:extent cx="5498465" cy="35515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8465" cy="355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5"/>
                                    <w:gridCol w:w="4324"/>
                                  </w:tblGrid>
                                  <w:tr>
                                    <w:trPr>
                                      <w:trHeight w:val="1144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CC"/>
                                            <w:sz w:val="15"/>
                                            <w:szCs w:val="15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4365" cy="647065"/>
                                              <wp:effectExtent l="0" t="0" r="0" b="0"/>
                                              <wp:docPr id="7" name="Picture 1" descr="">
                                                <a:hlinkClick xmlns:a="http://schemas.openxmlformats.org/drawingml/2006/main" r:id="rId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Picture 1" descr="">
                                                        <a:hlinkClick r:id="rId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9" t="-33" r="-39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4365" cy="6470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Ngak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8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drawing>
                                            <wp:inline distT="0" distB="0" distL="0" distR="0">
                                              <wp:extent cx="850265" cy="773430"/>
                                              <wp:effectExtent l="0" t="0" r="0" b="0"/>
                                              <wp:docPr id="8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3" t="-22" r="-33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50265" cy="77343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Mosuwetsan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8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CC"/>
                                            <w:sz w:val="15"/>
                                            <w:szCs w:val="15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61365" cy="737235"/>
                                              <wp:effectExtent l="0" t="0" r="0" b="0"/>
                                              <wp:docPr id="9" name="Picture 10" descr="">
                                                <a:hlinkClick xmlns:a="http://schemas.openxmlformats.org/drawingml/2006/main" r:id="rId7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Picture 10" descr="">
                                                        <a:hlinkClick r:id="rId7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1365" cy="7372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etimamoll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8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23900" cy="737870"/>
                                              <wp:effectExtent l="0" t="0" r="0" b="0"/>
                                              <wp:docPr id="10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4" t="-28" r="-24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7378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epoles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95pt;height:279.65pt;mso-wrap-distance-left:0pt;mso-wrap-distance-right:9pt;mso-wrap-distance-top:0pt;mso-wrap-distance-bottom:0pt;margin-top:-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4324"/>
                            </w:tblGrid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4365" cy="647065"/>
                                        <wp:effectExtent l="0" t="0" r="0" b="0"/>
                                        <wp:docPr id="11" name="Picture 1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1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9" t="-33" r="-3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43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Ngak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8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850265" cy="77343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" t="-22" r="-3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265" cy="773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Mosuwetsa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1365" cy="737235"/>
                                        <wp:effectExtent l="0" t="0" r="0" b="0"/>
                                        <wp:docPr id="13" name="Picture 10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0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37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timam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737870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37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epoles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4)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355"/>
        <w:gridCol w:w="708"/>
      </w:tblGrid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Bala dipolelo tsena ka hloko mme o kgethe karabo e nepahetseng.(circle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.1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ho vouta ho bolel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120"/>
              <w:ind w:left="601" w:hanging="601"/>
              <w:rPr/>
            </w:pPr>
            <w:r>
              <w:rPr>
                <w:rFonts w:cs="Arial" w:ascii="Arial" w:hAnsi="Arial"/>
                <w:sz w:val="24"/>
                <w:szCs w:val="24"/>
              </w:rPr>
              <w:t>a)</w:t>
              <w:tab/>
              <w:t>ho ngola lengolo</w:t>
            </w:r>
          </w:p>
          <w:p>
            <w:pPr>
              <w:pStyle w:val="Normal"/>
              <w:spacing w:lineRule="auto" w:line="240" w:before="0" w:after="120"/>
              <w:ind w:left="601" w:hanging="567"/>
              <w:rPr/>
            </w:pPr>
            <w:r>
              <w:rPr>
                <w:rFonts w:cs="Arial" w:ascii="Arial" w:hAnsi="Arial"/>
                <w:sz w:val="24"/>
                <w:szCs w:val="24"/>
              </w:rPr>
              <w:t>b)</w:t>
              <w:tab/>
              <w:t>ho bala molaetsa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ind w:firstLine="34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)</w:t>
              <w:tab/>
              <w:t>ho kgetha motho eo o nahanang hore o nepahets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.2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ampiri e nang le baetapele ba mekgatlo -ya dipolotiki (ballot paper) ke: Pampiri ya balot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o o etsang letshwao X ka h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601" w:hanging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wamaphodi se sebediswang lenyalo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567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ebaka seo ho voutelwang ho so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5.3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oetapele ke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ho ya tellang</w:t>
            </w:r>
          </w:p>
          <w:p>
            <w:pPr>
              <w:pStyle w:val="Normal"/>
              <w:numPr>
                <w:ilvl w:val="0"/>
                <w:numId w:val="2"/>
              </w:numPr>
              <w:ind w:left="601" w:hanging="60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tho ya tshepahala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01" w:hanging="601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motho ya sa nahaneleng batho ba ba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[3]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Bala dipolelo  tse latelang mme o bolele hore di Nepahetse kapa di Fosahetse 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 ka tshwaetswa ke Aids ha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02405</wp:posOffset>
                      </wp:positionH>
                      <wp:positionV relativeFrom="paragraph">
                        <wp:posOffset>12065</wp:posOffset>
                      </wp:positionV>
                      <wp:extent cx="1610995" cy="29845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099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epahetse/Fosahet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85pt;height:23.5pt;mso-wrap-distance-left:9.05pt;mso-wrap-distance-right:9.05pt;mso-wrap-distance-top:0pt;mso-wrap-distance-bottom:0pt;margin-top:0.95pt;mso-position-vertical-relative:text;margin-left:315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pahetse/Fosahet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00575</wp:posOffset>
                      </wp:positionH>
                      <wp:positionV relativeFrom="paragraph">
                        <wp:posOffset>13970</wp:posOffset>
                      </wp:positionV>
                      <wp:extent cx="914400" cy="3143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2.25pt;margin-top:1.1pt;width:71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Ha o aka moth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00575</wp:posOffset>
                      </wp:positionH>
                      <wp:positionV relativeFrom="paragraph">
                        <wp:posOffset>56515</wp:posOffset>
                      </wp:positionV>
                      <wp:extent cx="914400" cy="2667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2.25pt;margin-top:4.45pt;width:71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Ho thusa motho ya tswang madi o sa tshirelletsa matsoh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00575</wp:posOffset>
                      </wp:positionH>
                      <wp:positionV relativeFrom="paragraph">
                        <wp:posOffset>34925</wp:posOffset>
                      </wp:positionV>
                      <wp:extent cx="914400" cy="3238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2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2.25pt;margin-top:2.75pt;width:71.95pt;height:2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>ho bapala ka  ente(syringes) e sebeditse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 bapala le bana ba ban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91050</wp:posOffset>
                      </wp:positionH>
                      <wp:positionV relativeFrom="paragraph">
                        <wp:posOffset>55245</wp:posOffset>
                      </wp:positionV>
                      <wp:extent cx="933450" cy="3048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4pt;mso-wrap-distance-left:9.05pt;mso-wrap-distance-right:9.05pt;mso-wrap-distance-top:0pt;mso-wrap-distance-bottom:0pt;margin-top:4.35pt;mso-position-vertical-relative:text;margin-left:361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(4 x ½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2)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nso-ZA"/>
              </w:rPr>
              <w:t>MATSHWAO KAOFELA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6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LIFE SKILLS</w:t>
      <w:tab/>
    </w:r>
    <w:r>
      <w:rPr>
        <w:rFonts w:cs="Arial" w:ascii="Arial" w:hAnsi="Arial"/>
        <w:b/>
        <w:sz w:val="16"/>
        <w:szCs w:val="16"/>
        <w:u w:val="single"/>
      </w:rPr>
      <w:t>(PHUPJA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5103" w:leader="none"/>
        <w:tab w:val="right" w:pos="9498" w:leader="none"/>
      </w:tabs>
      <w:spacing w:before="0" w:after="0"/>
      <w:rPr/>
    </w:pPr>
    <w:r>
      <w:rPr>
        <w:rFonts w:cs="Arial" w:ascii="Arial" w:hAnsi="Arial"/>
        <w:b/>
        <w:sz w:val="16"/>
        <w:szCs w:val="16"/>
        <w:u w:val="single"/>
      </w:rPr>
      <w:t>(PHUPJANE 2010)</w:t>
      <w:tab/>
    </w:r>
    <w:r>
      <w:rPr>
        <w:rFonts w:cs="Arial" w:ascii="Arial" w:hAnsi="Arial"/>
        <w:b/>
        <w:sz w:val="20"/>
        <w:szCs w:val="20"/>
        <w:u w:val="single"/>
      </w:rPr>
      <w:t>LIFE SKILLS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7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picturesof.net/_images_300/A_Policeman_Drawing_His_Pistol_Royalty_Free_Clipart_Picture_090821-141878-825009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departments.bloomu.edu/coe/Images/Teacher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hyperlink" Target="http://www.picturesof.net/_images_300/A_Policeman_Drawing_His_Pistol_Royalty_Free_Clipart_Picture_090821-141878-825009.jpg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departments.bloomu.edu/coe/Images/Teacher.jpg" TargetMode="External"/><Relationship Id="rId14" Type="http://schemas.openxmlformats.org/officeDocument/2006/relationships/image" Target="media/image5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2:57:00Z</dcterms:created>
  <dc:creator>11131152</dc:creator>
  <dc:description/>
  <cp:keywords/>
  <dc:language>en-US</dc:language>
  <cp:lastModifiedBy>exams</cp:lastModifiedBy>
  <cp:lastPrinted>2010-04-15T15:17:00Z</cp:lastPrinted>
  <dcterms:modified xsi:type="dcterms:W3CDTF">2010-04-15T13:18:00Z</dcterms:modified>
  <cp:revision>23</cp:revision>
  <dc:subject/>
  <dc:title/>
</cp:coreProperties>
</file>