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9860</wp:posOffset>
            </wp:positionH>
            <wp:positionV relativeFrom="paragraph">
              <wp:posOffset>-2730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>Province of the</w:t>
        <w:tab/>
        <w:tab/>
        <w:tab/>
        <w:tab/>
        <w:t>Level Co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34965</wp:posOffset>
                </wp:positionH>
                <wp:positionV relativeFrom="paragraph">
                  <wp:posOffset>-168275</wp:posOffset>
                </wp:positionV>
                <wp:extent cx="694690" cy="55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3.7pt;mso-wrap-distance-left:9.05pt;mso-wrap-distance-right:9.05pt;mso-wrap-distance-top:0pt;mso-wrap-distance-bottom:0pt;margin-top:-13.25pt;mso-position-vertical-relative:text;margin-left:427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before="0" w:after="0"/>
        <w:ind w:firstLine="2835"/>
        <w:rPr>
          <w:rFonts w:ascii="Arial" w:hAnsi="Arial" w:cs="Arial"/>
          <w:b/>
          <w:b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sz w:val="24"/>
          <w:szCs w:val="24"/>
          <w:u w:val="single"/>
          <w:lang w:val="en-GB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835" w:leader="none"/>
          <w:tab w:val="right" w:pos="4872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ab/>
        <w:tab/>
        <w:t>EDUCATION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FOUNDAT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PHASE</w:t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1" w:color="000000"/>
          <w:right w:val="single" w:sz="12" w:space="4" w:color="000000"/>
        </w:pBdr>
        <w:spacing w:lineRule="auto" w:line="240" w:before="0" w:after="0"/>
        <w:ind w:left="3402" w:right="3686" w:hanging="0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GRADE 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en-GB"/>
        </w:rPr>
      </w:pPr>
      <w:r>
        <w:rPr>
          <w:rFonts w:cs="Arial" w:ascii="Arial" w:hAnsi="Arial"/>
          <w:b/>
          <w:sz w:val="40"/>
          <w:szCs w:val="40"/>
          <w:lang w:val="en-GB"/>
        </w:rPr>
        <w:t>JUNE 20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en-GB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GB"/>
              </w:rPr>
              <w:t>LIFE SKILL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LEARNER NAME: 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SCHOOL NAME: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en-GB"/>
        </w:rPr>
        <w:t>DISTRICT: 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MARKS:  2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TIME:  40 Minutes</w:t>
      </w:r>
    </w:p>
    <w:p>
      <w:pPr>
        <w:pStyle w:val="Header"/>
        <w:spacing w:lineRule="auto" w:line="240"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2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This question paper consists of 5 pages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7"/>
        <w:gridCol w:w="7496"/>
        <w:gridCol w:w="709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INSTRUCTIONS AND INFORMATION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1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Read the instructions carefully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2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Answer all question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3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Write neatly and legible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496"/>
        <w:gridCol w:w="709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QUESTION 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1.1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Draw yourself in the space provided and write three sentences on your abilities. (What you can do best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3985</wp:posOffset>
                      </wp:positionV>
                      <wp:extent cx="5115560" cy="25996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5560" cy="2599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2.8pt;height:204.7pt;mso-wrap-distance-left:9.05pt;mso-wrap-distance-right:9.05pt;mso-wrap-distance-top:0pt;mso-wrap-distance-bottom:0pt;margin-top:10.55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1.2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1.3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……………………………………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1.4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[5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QUESTION 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Look at the list below and write the food under the correct headings: (Healthy and Unhealthy foo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Ice-cream, orange juice, carrots, brown bread, chocolate, KFC chip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(6 x ½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715</wp:posOffset>
                      </wp:positionV>
                      <wp:extent cx="5549900" cy="13449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0" cy="134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70"/>
                                    <w:gridCol w:w="4370"/>
                                  </w:tblGrid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>Healthy f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 xml:space="preserve">Unhealthy food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pt;height:105.9pt;mso-wrap-distance-left:0pt;mso-wrap-distance-right:9pt;mso-wrap-distance-top:0pt;mso-wrap-distance-bottom:0pt;margin-top:0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0"/>
                              <w:gridCol w:w="437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GB"/>
                                    </w:rPr>
                                    <w:t>Healthy food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GB"/>
                                    </w:rPr>
                                    <w:t xml:space="preserve">Unhealthy foo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496"/>
        <w:gridCol w:w="709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QUESTION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Tick 3 actions that you think are important for working well in a group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GB"/>
              </w:rPr>
              <w:t>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(3 x 1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480</wp:posOffset>
                      </wp:positionV>
                      <wp:extent cx="5549900" cy="201422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0" cy="201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42"/>
                                    <w:gridCol w:w="2298"/>
                                  </w:tblGrid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6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>Not listening to my group lead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6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>Taking over all activit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6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>Not waiting my tur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6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>Taking tur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6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>Following instruc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6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>Listening to my group lead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pt;height:158.6pt;mso-wrap-distance-left:0pt;mso-wrap-distance-right:9pt;mso-wrap-distance-top:0pt;mso-wrap-distance-bottom:0pt;margin-top:2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2"/>
                              <w:gridCol w:w="2298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  <w:t>Not listening to my group leader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  <w:t>Taking over all activities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  <w:t>Not waiting my turn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  <w:t>Taking turns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  <w:t>Following instructions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  <w:t>Listening to my group leader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QUESTION 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Match these pictures to their correct word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(4 x 1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720</wp:posOffset>
                      </wp:positionV>
                      <wp:extent cx="5498465" cy="350202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8465" cy="3502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5"/>
                                    <w:gridCol w:w="4324"/>
                                  </w:tblGrid>
                                  <w:tr>
                                    <w:trPr>
                                      <w:trHeight w:val="1117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5"/>
                                            <w:szCs w:val="15"/>
                                            <w:lang w:val="en-GB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4365" cy="635000"/>
                                              <wp:effectExtent l="0" t="0" r="0" b="0"/>
                                              <wp:docPr id="7" name="Picture 1" descr="">
                                                <a:hlinkClick xmlns:a="http://schemas.openxmlformats.org/drawingml/2006/main" r:id="rId4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Picture 1" descr="">
                                                        <a:hlinkClick r:id="rId4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9" t="-33" r="-39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4365" cy="635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 xml:space="preserve">Doctor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5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en-GB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lang w:val="en-GB"/>
                                          </w:rPr>
                                          <w:drawing>
                                            <wp:inline distT="0" distB="0" distL="0" distR="0">
                                              <wp:extent cx="850265" cy="762000"/>
                                              <wp:effectExtent l="0" t="0" r="0" b="0"/>
                                              <wp:docPr id="8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3" t="-22" r="-33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50265" cy="762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 xml:space="preserve">Teacher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5"/>
                                            <w:szCs w:val="15"/>
                                            <w:lang w:val="en-GB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61365" cy="711200"/>
                                              <wp:effectExtent l="0" t="0" r="0" b="0"/>
                                              <wp:docPr id="9" name="Picture 10" descr="">
                                                <a:hlinkClick xmlns:a="http://schemas.openxmlformats.org/drawingml/2006/main" r:id="rId7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Picture 10" descr="">
                                                        <a:hlinkClick r:id="rId7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5" t="-25" r="-25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1365" cy="711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 xml:space="preserve">Fireman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1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8"/>
                                            <w:szCs w:val="28"/>
                                            <w:lang w:val="en-GB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en-GB"/>
                                          </w:rPr>
                                          <w:drawing>
                                            <wp:inline distT="0" distB="0" distL="0" distR="0">
                                              <wp:extent cx="723900" cy="737870"/>
                                              <wp:effectExtent l="0" t="0" r="0" b="0"/>
                                              <wp:docPr id="10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24" t="-28" r="-24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7378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en-GB"/>
                                          </w:rPr>
                                          <w:t xml:space="preserve">Policema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.95pt;height:275.75pt;mso-wrap-distance-left:0pt;mso-wrap-distance-right:9pt;mso-wrap-distance-top:0pt;mso-wrap-distance-bottom:0pt;margin-top:-3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4324"/>
                            </w:tblGrid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634365" cy="635000"/>
                                        <wp:effectExtent l="0" t="0" r="0" b="0"/>
                                        <wp:docPr id="11" name="Picture 1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1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9" t="-33" r="-3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4365" cy="63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  <w:t xml:space="preserve">Doct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850265" cy="7620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3" t="-22" r="-3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26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  <w:t xml:space="preserve">Teach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761365" cy="711200"/>
                                        <wp:effectExtent l="0" t="0" r="0" b="0"/>
                                        <wp:docPr id="13" name="Picture 10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0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711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  <w:t xml:space="preserve">Firem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723900" cy="737870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37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GB"/>
                                    </w:rPr>
                                    <w:t xml:space="preserve">Policema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5228"/>
        <w:gridCol w:w="1134"/>
        <w:gridCol w:w="1134"/>
        <w:gridCol w:w="709"/>
      </w:tblGrid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QUESTION 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Read the statements carefully.  Circle the correct answers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5.1</w:t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Voting means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ind w:left="601" w:hanging="601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Writing a letter</w:t>
            </w:r>
          </w:p>
          <w:p>
            <w:pPr>
              <w:pStyle w:val="Normal"/>
              <w:numPr>
                <w:ilvl w:val="0"/>
                <w:numId w:val="5"/>
              </w:numPr>
              <w:ind w:left="601" w:hanging="601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Reading inform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1" w:hanging="601"/>
              <w:rPr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Choosing the person you think is bes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5.2</w:t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A ballot paper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601"/>
              <w:rPr/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Is where you put your X in when voting</w:t>
            </w:r>
          </w:p>
          <w:p>
            <w:pPr>
              <w:pStyle w:val="Normal"/>
              <w:numPr>
                <w:ilvl w:val="0"/>
                <w:numId w:val="4"/>
              </w:numPr>
              <w:ind w:left="601" w:hanging="601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Is a drink you have at wedding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1" w:hanging="601"/>
              <w:rPr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A place where people go to vot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5.3</w:t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A leader is someone who is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601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Rude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567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Hone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567"/>
              <w:rPr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Selfis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[3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QUESTION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Read the following statements and answer with a TRUE or FALS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12" w:hRule="atLeast"/>
        </w:trPr>
        <w:tc>
          <w:tcPr>
            <w:tcW w:w="68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You can get Aids whe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TRU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FALSE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12" w:hRule="atLeast"/>
        </w:trPr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en-GB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61" w:hRule="atLeast"/>
        </w:trPr>
        <w:tc>
          <w:tcPr>
            <w:tcW w:w="68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1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Hugging each oth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61" w:hRule="atLeast"/>
        </w:trPr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601" w:hanging="0"/>
              <w:rPr>
                <w:rFonts w:ascii="Arial" w:hAnsi="Arial" w:cs="Arial"/>
                <w:sz w:val="24"/>
                <w:szCs w:val="24"/>
                <w:lang w:val="en-GB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40" w:hRule="atLeast"/>
        </w:trPr>
        <w:tc>
          <w:tcPr>
            <w:tcW w:w="68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1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Helping someone bleeding without glov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40" w:hRule="atLeast"/>
        </w:trPr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601" w:hanging="0"/>
              <w:rPr>
                <w:rFonts w:ascii="Arial" w:hAnsi="Arial" w:cs="Arial"/>
                <w:sz w:val="24"/>
                <w:szCs w:val="24"/>
                <w:lang w:val="en-GB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45" w:hRule="atLeast"/>
        </w:trPr>
        <w:tc>
          <w:tcPr>
            <w:tcW w:w="68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1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laying with used syring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45" w:hRule="atLeast"/>
        </w:trPr>
        <w:tc>
          <w:tcPr>
            <w:tcW w:w="680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601" w:hanging="0"/>
              <w:rPr>
                <w:rFonts w:ascii="Arial" w:hAnsi="Arial" w:cs="Arial"/>
                <w:sz w:val="24"/>
                <w:szCs w:val="24"/>
                <w:lang w:val="en-GB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Z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320" w:hRule="atLeast"/>
        </w:trPr>
        <w:tc>
          <w:tcPr>
            <w:tcW w:w="68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1" w:hanging="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Playing with each oth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168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  <w:t>(4 x ½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 w:eastAsia="en-US"/>
              </w:rPr>
              <w:t>TOT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678" w:leader="none"/>
        <w:tab w:val="right" w:pos="9639" w:leader="none"/>
      </w:tabs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4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LIFE SKILLS</w:t>
      <w:tab/>
    </w:r>
    <w:r>
      <w:rPr>
        <w:rFonts w:cs="Arial" w:ascii="Arial" w:hAnsi="Arial"/>
        <w:b/>
        <w:sz w:val="16"/>
        <w:szCs w:val="16"/>
        <w:u w:val="single"/>
      </w:rPr>
      <w:t>(JUN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962" w:leader="none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b/>
        <w:sz w:val="16"/>
        <w:szCs w:val="16"/>
        <w:u w:val="single"/>
      </w:rPr>
      <w:t>(JUNE 2010)</w:t>
      <w:tab/>
    </w:r>
    <w:r>
      <w:rPr>
        <w:rFonts w:cs="Arial" w:ascii="Arial" w:hAnsi="Arial"/>
        <w:b/>
        <w:sz w:val="20"/>
        <w:szCs w:val="20"/>
        <w:u w:val="single"/>
      </w:rPr>
      <w:t>LIFE SKILLS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5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picturesof.net/_images_300/A_Policeman_Drawing_His_Pistol_Royalty_Free_Clipart_Picture_090821-141878-825009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departments.bloomu.edu/coe/Images/Teacher.jpg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hyperlink" Target="http://www.picturesof.net/_images_300/A_Policeman_Drawing_His_Pistol_Royalty_Free_Clipart_Picture_090821-141878-825009.jpg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http://departments.bloomu.edu/coe/Images/Teacher.jpg" TargetMode="External"/><Relationship Id="rId14" Type="http://schemas.openxmlformats.org/officeDocument/2006/relationships/image" Target="media/image5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1:14:00Z</dcterms:created>
  <dc:creator>11131152</dc:creator>
  <dc:description/>
  <cp:keywords/>
  <dc:language>en-US</dc:language>
  <cp:lastModifiedBy>exams</cp:lastModifiedBy>
  <cp:lastPrinted>2010-04-15T15:18:00Z</cp:lastPrinted>
  <dcterms:modified xsi:type="dcterms:W3CDTF">2010-04-15T13:19:00Z</dcterms:modified>
  <cp:revision>49</cp:revision>
  <dc:subject/>
  <dc:title/>
</cp:coreProperties>
</file>