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32" w:firstLine="720"/>
        <w:rPr>
          <w:rFonts w:ascii="Arial" w:hAnsi="Arial" w:cs="Arial"/>
          <w:b/>
          <w:b/>
          <w:lang w:val="en-ZA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7320</wp:posOffset>
            </wp:positionH>
            <wp:positionV relativeFrom="paragraph">
              <wp:posOffset>-253365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7970</wp:posOffset>
                </wp:positionH>
                <wp:positionV relativeFrom="paragraph">
                  <wp:posOffset>115570</wp:posOffset>
                </wp:positionV>
                <wp:extent cx="510540" cy="3917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1pt;margin-top:9.1pt;width:40.15pt;height:3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before="0" w:after="0"/>
        <w:ind w:firstLine="2552"/>
        <w:rPr>
          <w:rFonts w:ascii="Arial" w:hAnsi="Arial" w:cs="Arial"/>
          <w:b/>
          <w:b/>
          <w:sz w:val="32"/>
          <w:szCs w:val="32"/>
          <w:u w:val="single"/>
          <w:lang w:val="en-ZA"/>
        </w:rPr>
      </w:pPr>
      <w:r>
        <w:rPr>
          <w:rFonts w:cs="Arial" w:ascii="Arial" w:hAnsi="Arial"/>
          <w:b/>
          <w:sz w:val="32"/>
          <w:szCs w:val="32"/>
          <w:u w:val="single"/>
          <w:lang w:val="en-ZA"/>
        </w:rPr>
        <w:t>EASTERN CAPE</w:t>
      </w:r>
      <w:r>
        <w:rPr>
          <w:rFonts w:cs="Arial" w:ascii="Arial" w:hAnsi="Arial"/>
          <w:b/>
          <w:sz w:val="32"/>
          <w:szCs w:val="32"/>
          <w:lang w:val="en-ZA"/>
        </w:rPr>
        <w:t xml:space="preserve">                 Vlak Kod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52" w:leader="none"/>
          <w:tab w:val="right" w:pos="4872" w:leader="none"/>
        </w:tabs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ab/>
        <w:tab/>
        <w:t>EDUCATION</w:t>
      </w:r>
    </w:p>
    <w:p>
      <w:pPr>
        <w:pStyle w:val="Normal"/>
        <w:spacing w:before="0" w:after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spacing w:before="0" w:after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GRONDSLAG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FASE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544" w:right="3684" w:hanging="142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  <w:t>GRAAD 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40"/>
          <w:szCs w:val="40"/>
          <w:lang w:val="en-ZA"/>
        </w:rPr>
        <w:t>JUNIE 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GESYFERDHEID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Leerder se naam:</w:t>
        <w:tab/>
        <w:t>____________________________________________</w:t>
      </w:r>
    </w:p>
    <w:p>
      <w:pPr>
        <w:pStyle w:val="Normal"/>
        <w:rPr/>
      </w:pPr>
      <w:r>
        <w:rPr>
          <w:rFonts w:cs="Arial" w:ascii="Arial" w:hAnsi="Arial"/>
          <w:lang w:val="en-ZA"/>
        </w:rPr>
        <w:t>Skool se naam:</w:t>
        <w:tab/>
        <w:t>____________________________________________</w:t>
      </w:r>
    </w:p>
    <w:p>
      <w:pPr>
        <w:pStyle w:val="Normal"/>
        <w:rPr/>
      </w:pPr>
      <w:r>
        <w:rPr>
          <w:rFonts w:cs="Arial" w:ascii="Arial" w:hAnsi="Arial"/>
          <w:lang w:val="en-ZA"/>
        </w:rPr>
        <w:t>Distrik:</w:t>
        <w:tab/>
        <w:tab/>
        <w:t xml:space="preserve">  </w:t>
        <w:tab/>
        <w:t>____________________________________________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PUNTE:  3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TYD:  45 minu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Hierdie vraestel bestaan uit 6 bladsy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709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  <w:t>INSTRUKSIES EN INLIGT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kryf jou antwoorde op die vraestel neer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Jy mag jou onderwyser of onderwyseres vra om die vrae vir jou te lee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Jy mag tellers, ’n getalleblok en getallelyne gebruik as jy dit nodig het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kryf netjies en duidelik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  <w:t>Jy mag prentjies teken om jou te help om die somme te doe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 xml:space="preserve">6. 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y mag nie ’n sakrekenaar gebruik ni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GENIET DIE TOETS!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ryf die waarde van elk van die onderstreepte syfers ne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459" w:hanging="425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47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ryf die getalsimbool ne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honderd sewe-en-veertig</w:t>
              <w:tab/>
              <w:t>________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dubbel die getal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459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8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lveer die getall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8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5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ltooi die volgende getalpatrone deur die ontbrekende getalle neer te skryf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;  84;  81;  _____;  _____;  _____;  _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;  185;  _____;  195;  _____;  ______;  _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;  155;  144;  _____;  122;  _____;  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ul die getalle in wat die volgende getallesinne waar sal maa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+ _____ + 9 = 35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 = 200 + 50 + _____ + 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52 – _____ = 3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5 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 = 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yk na die getal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59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kryf die getalle in die korrekte volgorde van klein na groo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4770</wp:posOffset>
                      </wp:positionV>
                      <wp:extent cx="4320540" cy="7607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760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1701"/>
                                    <w:gridCol w:w="1701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BC Junior Typing;Courier" w:hAnsi="ABC Junior Typing;Courier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BC Junior Typing;Courier" w:hAnsi="ABC Junior Typing;Courier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59.9pt;mso-wrap-distance-left:9pt;mso-wrap-distance-right:9pt;mso-wrap-distance-top:0pt;mso-wrap-distance-bottom:0pt;margin-top:-5.1pt;mso-position-vertical-relative:text;margin-left:37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BC Junior Typing;Courier" w:hAnsi="ABC Junior Typing;Courier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BC Junior Typing;Courier" w:hAnsi="ABC Junior Typing;Courier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. </w:t>
              <w:tab/>
              <w:t>In (a), tel ek in ______________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m is 6 jaar oud.  Sy pa is 5 keer ouer as hy.  Hoe oud is Tom se p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 </w:t>
            </w:r>
            <w:r>
              <w:rPr>
                <w:rFonts w:cs="Arial" w:ascii="Arial" w:hAnsi="Arial"/>
                <w:sz w:val="24"/>
                <w:szCs w:val="24"/>
              </w:rPr>
              <w:t>ja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75260</wp:posOffset>
                      </wp:positionV>
                      <wp:extent cx="3110230" cy="17240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erkspasi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13.8pt;mso-position-vertical-relative:text;margin-left:172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erkspasi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en die volgende somme in die werkspasie blok en skryf die antwoorde neer: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+ 49 = 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-2540</wp:posOffset>
                      </wp:positionV>
                      <wp:extent cx="3110230" cy="17240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erkspasi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-0.2pt;mso-position-vertical-relative:text;margin-left:16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erkspasi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 – 25 = _______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47 – 135 = ______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0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nr. Peters koop 30 sjokolade stafies en deel dit gelykop tussen 5 kinders totdat daar niks oorbly nie. Hoeveel sjokolade stafies kry elke kin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270510</wp:posOffset>
                  </wp:positionV>
                  <wp:extent cx="1104265" cy="1104265"/>
                  <wp:effectExtent l="0" t="0" r="0" b="0"/>
                  <wp:wrapNone/>
                  <wp:docPr id="6" name="imag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>_______________</w:t>
            </w:r>
            <w:r>
              <w:rPr>
                <w:rFonts w:cs="Arial" w:ascii="Arial" w:hAnsi="Arial"/>
                <w:sz w:val="24"/>
                <w:szCs w:val="24"/>
              </w:rPr>
              <w:t>sjokolade staf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24765</wp:posOffset>
                      </wp:positionV>
                      <wp:extent cx="3110230" cy="172402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rkspasi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1.95pt;mso-position-vertical-relative:text;margin-left:17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erkspasi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796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nele koop 80 piesangs.  Hy sit dit in sakkies.  As hy 10 piesangs in elke sakkie sit, hoeveel sakkies het hy nodig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_____ </w:t>
            </w:r>
            <w:r>
              <w:rPr>
                <w:rFonts w:cs="Arial" w:ascii="Arial" w:hAnsi="Arial"/>
                <w:sz w:val="24"/>
                <w:szCs w:val="24"/>
              </w:rPr>
              <w:t>sakk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58420</wp:posOffset>
                      </wp:positionV>
                      <wp:extent cx="3110230" cy="17240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erkspasi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4.6pt;mso-position-vertical-relative:text;margin-left:17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erkspasi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ZA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es die pryslys en beantwoord die vrae wat vol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115</wp:posOffset>
                      </wp:positionV>
                      <wp:extent cx="4944745" cy="3474085"/>
                      <wp:effectExtent l="29845" t="29210" r="29210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4600" cy="3474000"/>
                              </a:xfrm>
                              <a:custGeom>
                                <a:avLst/>
                                <a:gdLst>
                                  <a:gd name="textAreaLeft" fmla="*/ 231840 w 2803320"/>
                                  <a:gd name="textAreaRight" fmla="*/ 2571480 w 2803320"/>
                                  <a:gd name="textAreaTop" fmla="*/ 231840 h 1969560"/>
                                  <a:gd name="textAreaBottom" fmla="*/ 1737720 h 196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0742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27142" y="21600"/>
                                    </a:lnTo>
                                    <a:arcTo wR="3600" hR="3600" stAng="10800000" swAng="5400000"/>
                                    <a:lnTo>
                                      <a:pt x="30742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0.15pt;margin-top:2.45pt;width:389.3pt;height:273.5pt;mso-wrap-style:none;v-text-anchor:middle" type="_x0000_t21"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Bradley Hand ITC" w:hAnsi="Bradley Hand ITC"/>
                <w:b/>
                <w:sz w:val="36"/>
                <w:szCs w:val="36"/>
                <w:u w:val="single"/>
              </w:rPr>
              <w:t>Frank se Vrugtestal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429260</wp:posOffset>
                      </wp:positionV>
                      <wp:extent cx="4321175" cy="2219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1080" cy="2220120"/>
                                <a:chOff x="0" y="0"/>
                                <a:chExt cx="4321080" cy="222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pf5w8ovoM7oNbtXM: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619200" cy="115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ipfS2drDyTbuDO9gM: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606120" y="100440"/>
                                  <a:ext cx="714960" cy="99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ipf0tEwnyHjRM2GYM: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392200" y="1312560"/>
                                  <a:ext cx="907560" cy="907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ipfny9HXtdmYXNvZM: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009080" y="1360800"/>
                                  <a:ext cx="1109880" cy="746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85pt;margin-top:33.8pt;width:340.25pt;height:174.8pt" coordorigin="997,676" coordsize="6805,34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pf5w8ovoM7oNbtXM:" stroked="f" o:allowincell="t" style="position:absolute;left:997;top:676;width:974;height:181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ID="ipfS2drDyTbuDO9gM:" stroked="f" o:allowincell="t" style="position:absolute;left:6676;top:834;width:1125;height:1562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ipf0tEwnyHjRM2GYM:" stroked="f" o:allowincell="t" style="position:absolute;left:4764;top:2743;width:1428;height:1428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ipfny9HXtdmYXNvZM:" stroked="f" o:allowincell="t" style="position:absolute;left:2586;top:2819;width:1747;height:1175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Bradley Hand ITC" w:hAnsi="Bradley Hand ITC"/>
                <w:b/>
                <w:sz w:val="36"/>
                <w:szCs w:val="36"/>
              </w:rPr>
              <w:t>Een pynappel kos R 8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Een peer kos R 4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Een piesang kos R 2,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Een appel kos R 3,20</w:t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radley Hand ITC" w:hAnsi="Bradley Hand ITC" w:cs="Arial"/>
                <w:sz w:val="36"/>
                <w:szCs w:val="36"/>
              </w:rPr>
            </w:pPr>
            <w:r>
              <w:rPr>
                <w:rFonts w:cs="Arial" w:ascii="Bradley Hand ITC" w:hAnsi="Bradley Hand ITC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ZA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2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 uit hoeveel jy vir die volgende vrugte sal betaa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pynappels</w:t>
              <w:tab/>
              <w:tab/>
              <w:t xml:space="preserve"> 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piesangs </w:t>
              <w:tab/>
              <w:tab/>
              <w:t xml:space="preserve"> 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77470</wp:posOffset>
                      </wp:positionV>
                      <wp:extent cx="3110230" cy="151511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15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rkspasi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19.3pt;mso-wrap-distance-left:9.05pt;mso-wrap-distance-right:9.05pt;mso-wrap-distance-top:0pt;mso-wrap-distance-bottom:0pt;margin-top:6.1pt;mso-position-vertical-relative:text;margin-left:13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erkspasi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ZA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val="en-ZA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796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2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amma koop 3 pere en 1 appel.  Hoeveel kleingeld moet sy kry as sy met ’n R20-noot betaa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____________________kleinge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2225</wp:posOffset>
                      </wp:positionV>
                      <wp:extent cx="3110230" cy="172402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erk spasi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1.75pt;mso-position-vertical-relative:text;margin-left:13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erk spasi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3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rek ’n lyn van simmetrie op die volgende vorm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0955</wp:posOffset>
                      </wp:positionV>
                      <wp:extent cx="2208530" cy="1080770"/>
                      <wp:effectExtent l="5080" t="11430" r="762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8600" cy="108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0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7.05pt;margin-top:1.65pt;width:173.85pt;height:85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4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yk na die horlosie hierond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18110</wp:posOffset>
                      </wp:positionV>
                      <wp:extent cx="2270760" cy="23082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0880" cy="2308320"/>
                                <a:chOff x="0" y="0"/>
                                <a:chExt cx="2270880" cy="2308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270880" cy="230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125720" y="717480"/>
                                  <a:ext cx="507600" cy="41400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4720" y="1130400"/>
                                  <a:ext cx="10440" cy="81684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9.3pt;width:178.8pt;height:181.75pt" coordorigin="222,186" coordsize="3576,3635">
                      <v:shape id="shape_0" stroked="f" o:allowincell="t" style="position:absolute;left:222;top:186;width:3575;height:363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995;top:1316;width:798;height:650;flip:y" type="_x0000_t32">
                        <v:stroke color="black" weight="3168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09;top:1966;width:15;height:1285" type="_x0000_t32">
                        <v:stroke color="black" weight="31680" endarrow="block" endarrowwidth="wide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aak ’n regmerkie (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>) in die blokkie wat die regte tyd aandu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spacing w:before="0" w:after="20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2540</wp:posOffset>
                      </wp:positionV>
                      <wp:extent cx="1506855" cy="2584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6960" cy="258480"/>
                                <a:chOff x="0" y="0"/>
                                <a:chExt cx="150696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956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0"/>
                                  <a:ext cx="43956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7400" y="0"/>
                                  <a:ext cx="43956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-0.2pt;width:118.65pt;height:20.35pt" coordorigin="76,-4" coordsize="2373,407">
                      <v:rect id="shape_0" fillcolor="white" stroked="t" o:allowincell="t" style="position:absolute;left:76;top:-4;width:691;height:4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32;top:-4;width:691;height:4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57;top:-4;width:691;height:4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.30      2:30      1: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5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Typing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639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6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GESYFERDHEID</w:t>
      <w:tab/>
    </w:r>
    <w:r>
      <w:rPr>
        <w:rFonts w:cs="Arial" w:ascii="Arial" w:hAnsi="Arial"/>
        <w:b/>
        <w:sz w:val="16"/>
        <w:szCs w:val="16"/>
        <w:u w:val="single"/>
      </w:rPr>
      <w:t>(JUNI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962" w:leader="none"/>
        <w:tab w:val="right" w:pos="9639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JUNIE 2010)</w:t>
      <w:tab/>
    </w:r>
    <w:r>
      <w:rPr>
        <w:rFonts w:cs="Arial" w:ascii="Arial" w:hAnsi="Arial"/>
        <w:b/>
        <w:sz w:val="20"/>
        <w:szCs w:val="20"/>
        <w:u w:val="single"/>
      </w:rPr>
      <w:t>GESYFERDHEID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7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ABC Junior Typing;Courier" w:hAnsi="ABC Junior Typing;Courier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BC Junior Typing;Courier" w:hAnsi="ABC Junior Typing;Courier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.za/imgres?imgurl=http://1voicecrying.files.wordpress.com/2008/07/chocolate-bar.jpg&amp;imgrefurl=http://1voicecrying.wordpress.com/2007/10/28/as-opportunity-and-chocolate-bars-pass-by/&amp;usg=__j4n8R8bAGg5pJNt4tyrVsWjaw1o=&amp;h=300&amp;w=300&amp;sz=10&amp;hl=en&amp;start=59&amp;sig2=kZUJAtoiZK8J8MyiobIJsQ&amp;itbs=1&amp;tbnid=9EHKrTdHUYFZKM:&amp;tbnh=116&amp;tbnw=116&amp;prev=/images%3Fq%3Dchocolate%2Bbars%26start%3D40%26hl%3Den%26sa%3DN%26gbv%3D2%26ndsp%3D20%26tbs%3Disch:1&amp;ei=aAWhS7e8Dcr14Ab0mYm4D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42:00Z</dcterms:created>
  <dc:creator>Valued Acer Customer</dc:creator>
  <dc:description/>
  <cp:keywords/>
  <dc:language>en-US</dc:language>
  <cp:lastModifiedBy>exams</cp:lastModifiedBy>
  <cp:lastPrinted>2010-04-07T13:28:00Z</cp:lastPrinted>
  <dcterms:modified xsi:type="dcterms:W3CDTF">2010-04-07T11:29:00Z</dcterms:modified>
  <cp:revision>14</cp:revision>
  <dc:subject/>
  <dc:title/>
</cp:coreProperties>
</file>