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0"/>
        <w:rPr>
          <w:rFonts w:ascii="Arial" w:hAnsi="Arial" w:cs="Arial"/>
          <w:b/>
          <w:b/>
          <w:lang w:val="en-Z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045</wp:posOffset>
            </wp:positionH>
            <wp:positionV relativeFrom="paragraph">
              <wp:posOffset>-25400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2265</wp:posOffset>
                </wp:positionH>
                <wp:positionV relativeFrom="paragraph">
                  <wp:posOffset>115570</wp:posOffset>
                </wp:positionV>
                <wp:extent cx="510540" cy="39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5pt;margin-top:9.1pt;width:40.15pt;height: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127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  <w:r>
        <w:rPr>
          <w:rFonts w:cs="Arial" w:ascii="Arial" w:hAnsi="Arial"/>
          <w:b/>
          <w:sz w:val="32"/>
          <w:szCs w:val="32"/>
          <w:lang w:val="en-ZA"/>
        </w:rPr>
        <w:t xml:space="preserve">                Level Cod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127" w:leader="none"/>
          <w:tab w:val="right" w:pos="4872" w:leader="none"/>
        </w:tabs>
        <w:rPr/>
      </w:pPr>
      <w:r>
        <w:rPr>
          <w:rFonts w:cs="Arial" w:ascii="Arial" w:hAnsi="Arial"/>
          <w:lang w:val="en-ZA"/>
        </w:rPr>
        <w:tab/>
        <w:tab/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PHASE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GRADE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en-ZA"/>
        </w:rPr>
        <w:t>JUNE 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NUMERACY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ame of learner:</w:t>
        <w:tab/>
        <w:t>____________________________________________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ame of school:</w:t>
        <w:tab/>
        <w:t>____________________________________________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Name of district:  </w:t>
        <w:tab/>
        <w:t>____________________________________________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ZA"/>
        </w:rPr>
        <w:t>MARKS</w:t>
      </w:r>
      <w:r>
        <w:rPr>
          <w:rFonts w:cs="Arial" w:ascii="Arial" w:hAnsi="Arial"/>
          <w:b/>
          <w:color w:val="000000"/>
          <w:lang w:val="en-ZA"/>
        </w:rPr>
        <w:t>:  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en-ZA"/>
        </w:rPr>
      </w:pPr>
      <w:r>
        <w:rPr>
          <w:rFonts w:cs="Arial" w:ascii="Arial" w:hAnsi="Arial"/>
          <w:b/>
          <w:color w:val="000000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TIME:  45 minut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is question paper consists of 6 pag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708"/>
      </w:tblGrid>
      <w:tr>
        <w:trPr/>
        <w:tc>
          <w:tcPr>
            <w:tcW w:w="89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  <w:t>INSTRUCTIONS AND INFORMATI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e your answers on the question pape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You may ask your teacher to read and translate the questions to you if necessar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You are allowed to use counters, number squares and number lines if you need to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ite neatly and clearl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  <w:t>You may draw pictures to help you solve the word problem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 xml:space="preserve">6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You are not allowed to use the calculator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t>ENJOY THE COMMON TEST!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40"/>
          <w:szCs w:val="40"/>
        </w:rPr>
        <w:t>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 down the value of each of the underlined digit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47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 the number symbo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  <w:tab/>
              <w:t>one hundred and forty-seven</w:t>
              <w:tab/>
              <w:tab/>
              <w:t>_____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ble this number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.</w:t>
              <w:tab/>
              <w:t xml:space="preserve">4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lve these numbe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8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ete the following number patterns by filling in the missing numbe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;  84;  81;  _____;  _____;  _____;  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;  185;  _____;  195;  _____;  ______;  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59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;  155;  144;  _____;  122;  _____;  _____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l in the missing numbers that will make the following number sentences tru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+ _____ + 9 = 35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= 200 + 50 + _____ +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52 – _____ = 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425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 = 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ok at the numbe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e the numbers in the correct order from smallest to the bigg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310</wp:posOffset>
                      </wp:positionV>
                      <wp:extent cx="4504055" cy="760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055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0"/>
                                    <w:gridCol w:w="1701"/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BC Junior Typing;Courier" w:hAnsi="ABC Junior Typing;Courier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BC Junior Typing;Courier" w:hAnsi="ABC Junior Typing;Courier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65pt;height:59.9pt;mso-wrap-distance-left:9pt;mso-wrap-distance-right:9pt;mso-wrap-distance-top:0pt;mso-wrap-distance-bottom:0pt;margin-top:-5.3pt;mso-position-vertical-relative:text;margin-left:29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0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BC Junior Typing;Courier" w:hAnsi="ABC Junior Typing;Courier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BC Junior Typing;Courier" w:hAnsi="ABC Junior Typing;Courier"/>
                                      <w:b/>
                                      <w:sz w:val="32"/>
                                      <w:szCs w:val="3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. </w:t>
              <w:tab/>
              <w:t>In (a), I am counting in ______________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m is 6 years old.  His father is 5 times his age.  How old is Tom’s fath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 </w:t>
            </w:r>
            <w:r>
              <w:rPr>
                <w:rFonts w:cs="Arial" w:ascii="Arial" w:hAnsi="Arial"/>
                <w:sz w:val="24"/>
                <w:szCs w:val="24"/>
              </w:rPr>
              <w:t>years</w:t>
              <w:tab/>
              <w:t xml:space="preserve"> 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6035</wp:posOffset>
                      </wp:positionV>
                      <wp:extent cx="3110230" cy="1724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2.05pt;mso-position-vertical-relative:text;margin-left:1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9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following sums in the work space box and write down the answe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7145</wp:posOffset>
                      </wp:positionV>
                      <wp:extent cx="3110230" cy="17240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35.75pt;mso-wrap-distance-left:9.05pt;mso-wrap-distance-right:9.05pt;mso-wrap-distance-top:0pt;mso-wrap-distance-bottom:0pt;margin-top:1.35pt;mso-position-vertical-relative:text;margin-left:1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+ 49 = 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 – 25 = 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– 135 = ______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0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r Peters buys 30 chocolate bars which he shares equally between 5 children until there are no chocolate bars left. How many chocolate bars does each child ge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 </w:t>
            </w:r>
            <w:r>
              <w:rPr>
                <w:rFonts w:cs="Arial" w:ascii="Arial" w:hAnsi="Arial"/>
                <w:sz w:val="24"/>
                <w:szCs w:val="24"/>
              </w:rPr>
              <w:t>chocolate ba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66370</wp:posOffset>
                      </wp:positionV>
                      <wp:extent cx="2934970" cy="17240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1.1pt;height:135.75pt;mso-wrap-distance-left:9.05pt;mso-wrap-distance-right:9.05pt;mso-wrap-distance-top:0pt;mso-wrap-distance-bottom:0pt;margin-top:13.1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9845</wp:posOffset>
                  </wp:positionV>
                  <wp:extent cx="1104265" cy="1193800"/>
                  <wp:effectExtent l="0" t="0" r="0" b="0"/>
                  <wp:wrapNone/>
                  <wp:docPr id="7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0"/>
        <w:gridCol w:w="746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1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nele bought 80 bananas.  He puts them into bags.  If he puts 10 bananas into each bag, how many bags does he ne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 </w:t>
            </w:r>
            <w:r>
              <w:rPr>
                <w:rFonts w:cs="Arial" w:ascii="Arial" w:hAnsi="Arial"/>
                <w:sz w:val="24"/>
                <w:szCs w:val="24"/>
              </w:rPr>
              <w:t>bag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39395</wp:posOffset>
                      </wp:positionV>
                      <wp:extent cx="2952115" cy="17240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11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45pt;height:135.75pt;mso-wrap-distance-left:9.05pt;mso-wrap-distance-right:9.05pt;mso-wrap-distance-top:0pt;mso-wrap-distance-bottom:0pt;margin-top:18.85pt;mso-position-vertical-relative:text;margin-left:17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2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d this price list and answer the questions that foll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5875</wp:posOffset>
                      </wp:positionV>
                      <wp:extent cx="4580890" cy="3474085"/>
                      <wp:effectExtent l="28575" t="29845" r="2984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1000" cy="3474000"/>
                              </a:xfrm>
                              <a:custGeom>
                                <a:avLst/>
                                <a:gdLst>
                                  <a:gd name="textAreaLeft" fmla="*/ 231840 w 2597040"/>
                                  <a:gd name="textAreaRight" fmla="*/ 2365200 w 2597040"/>
                                  <a:gd name="textAreaTop" fmla="*/ 231840 h 1969560"/>
                                  <a:gd name="textAreaBottom" fmla="*/ 1737720 h 196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8480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24880" y="21600"/>
                                    </a:lnTo>
                                    <a:arcTo wR="3600" hR="3600" stAng="10800000" swAng="5400000"/>
                                    <a:lnTo>
                                      <a:pt x="28480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7.4pt;margin-top:1.25pt;width:360.65pt;height:273.5pt;mso-wrap-style:none;v-text-anchor:middle" type="_x0000_t21"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  <w:u w:val="single"/>
              </w:rPr>
              <w:t>Frank’s Fruit Stor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29260</wp:posOffset>
                      </wp:positionV>
                      <wp:extent cx="4321175" cy="2219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1080" cy="2220120"/>
                                <a:chOff x="0" y="0"/>
                                <a:chExt cx="4321080" cy="222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pf5w8ovoM7oNbtXM: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619200" cy="115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pfS2drDyTbuDO9gM: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606120" y="100440"/>
                                  <a:ext cx="714960" cy="99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ipf0tEwnyHjRM2GYM: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392200" y="1312560"/>
                                  <a:ext cx="907560" cy="90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ipfny9HXtdmYXNvZM: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009080" y="1360800"/>
                                  <a:ext cx="1109880" cy="74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85pt;margin-top:33.8pt;width:340.25pt;height:174.8pt" coordorigin="517,676" coordsize="6805,34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pf5w8ovoM7oNbtXM:" stroked="f" o:allowincell="t" style="position:absolute;left:517;top:676;width:974;height:18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ipfS2drDyTbuDO9gM:" stroked="f" o:allowincell="t" style="position:absolute;left:6196;top:834;width:1125;height:156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ipf0tEwnyHjRM2GYM:" stroked="f" o:allowincell="t" style="position:absolute;left:4284;top:2743;width:1428;height:1428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ipfny9HXtdmYXNvZM:" stroked="f" o:allowincell="t" style="position:absolute;left:2106;top:2819;width:1747;height:117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>One pineapple costs R 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One pear costs R 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One banana costs R 2,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One apple costs R 3,20</w:t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radley Hand ITC" w:hAnsi="Bradley Hand ITC" w:cs="Arial"/>
                <w:sz w:val="36"/>
                <w:szCs w:val="36"/>
              </w:rPr>
            </w:pPr>
            <w:r>
              <w:rPr>
                <w:rFonts w:cs="Arial" w:ascii="Bradley Hand ITC" w:hAnsi="Bradley Hand ITC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1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rk out how much you will pay for the followin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551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ineapples</w:t>
              <w:tab/>
              <w:tab/>
              <w:t xml:space="preserve"> 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55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bananas </w:t>
              <w:tab/>
              <w:tab/>
              <w:t xml:space="preserve"> ____________</w:t>
            </w:r>
          </w:p>
          <w:p>
            <w:pPr>
              <w:pStyle w:val="Normal"/>
              <w:spacing w:lineRule="auto" w:line="240" w:before="0" w:after="120"/>
              <w:ind w:left="-1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47625</wp:posOffset>
                      </wp:positionV>
                      <wp:extent cx="3110230" cy="1511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51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4.9pt;height:119pt;mso-wrap-distance-left:9.05pt;mso-wrap-distance-right:9.05pt;mso-wrap-distance-top:0pt;mso-wrap-distance-bottom:0pt;margin-top:3.75pt;mso-position-vertical-relative:text;margin-left:1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0"/>
        <w:gridCol w:w="746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2.2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 buys 3 pears and 1 apple. How much change will she get if she pays with a R20-not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chan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38455</wp:posOffset>
                      </wp:positionV>
                      <wp:extent cx="3015615" cy="172402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561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ork spa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7.45pt;height:135.75pt;mso-wrap-distance-left:9.05pt;mso-wrap-distance-right:9.05pt;mso-wrap-distance-top:0pt;mso-wrap-distance-bottom:0pt;margin-top:26.65pt;mso-position-vertical-relative:text;margin-left:12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rk spa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3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aw a line of symmetry on the following shap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04140</wp:posOffset>
                      </wp:positionV>
                      <wp:extent cx="2208530" cy="1080770"/>
                      <wp:effectExtent l="5080" t="11430" r="762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8600" cy="108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0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9.35pt;margin-top:8.2pt;width:173.85pt;height:85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14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ok at the clock bel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02870</wp:posOffset>
                      </wp:positionV>
                      <wp:extent cx="2270760" cy="23082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0880" cy="2308320"/>
                                <a:chOff x="0" y="0"/>
                                <a:chExt cx="2270880" cy="230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270880" cy="230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125720" y="717480"/>
                                  <a:ext cx="507600" cy="4136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4720" y="1130040"/>
                                  <a:ext cx="10440" cy="8172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6pt;margin-top:8.1pt;width:178.8pt;height:181.75pt" coordorigin="1132,162" coordsize="3576,3635">
                      <v:shape id="shape_0" stroked="f" o:allowincell="t" style="position:absolute;left:1132;top:162;width:3575;height:363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905;top:1292;width:798;height:649;flip:y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19;top:1942;width:15;height:1286" type="_x0000_t32">
                        <v:stroke color="black" weight="31680" endarrow="block" endarrowwidth="wide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59715</wp:posOffset>
                      </wp:positionV>
                      <wp:extent cx="1506855" cy="2584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960" cy="258480"/>
                                <a:chOff x="0" y="0"/>
                                <a:chExt cx="150696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0"/>
                                  <a:ext cx="43956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20.45pt;width:118.65pt;height:20.35pt" coordorigin="-37,409" coordsize="2373,407">
                      <v:rect id="shape_0" fillcolor="white" stroked="t" o:allowincell="t" style="position:absolute;left:-37;top:409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19;top:409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44;top:409;width:691;height:4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Put a tick (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) in the box with the correct time.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0      2:30      1: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ZA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Typing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6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NUMERACY</w:t>
      <w:tab/>
    </w:r>
    <w:r>
      <w:rPr>
        <w:rFonts w:cs="Arial" w:ascii="Arial" w:hAnsi="Arial"/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E 2010)</w:t>
      <w:tab/>
    </w:r>
    <w:r>
      <w:rPr>
        <w:rFonts w:cs="Arial" w:ascii="Arial" w:hAnsi="Arial"/>
        <w:b/>
        <w:sz w:val="20"/>
        <w:szCs w:val="20"/>
        <w:u w:val="single"/>
      </w:rPr>
      <w:t>NUMERACY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7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ABC Junior Typing;Courier" w:hAnsi="ABC Junior Typing;Courier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BC Junior Typing;Courier" w:hAnsi="ABC Junior Typing;Courier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.za/imgres?imgurl=http://1voicecrying.files.wordpress.com/2008/07/chocolate-bar.jpg&amp;imgrefurl=http://1voicecrying.wordpress.com/2007/10/28/as-opportunity-and-chocolate-bars-pass-by/&amp;usg=__j4n8R8bAGg5pJNt4tyrVsWjaw1o=&amp;h=300&amp;w=300&amp;sz=10&amp;hl=en&amp;start=59&amp;sig2=kZUJAtoiZK8J8MyiobIJsQ&amp;itbs=1&amp;tbnid=9EHKrTdHUYFZKM:&amp;tbnh=116&amp;tbnw=116&amp;prev=/images%3Fq%3Dchocolate%2Bbars%26start%3D40%26hl%3Den%26sa%3DN%26gbv%3D2%26ndsp%3D20%26tbs%3Disch:1&amp;ei=aAWhS7e8Dcr14Ab0mYm4D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5:00Z</dcterms:created>
  <dc:creator>Valued Acer Customer</dc:creator>
  <dc:description/>
  <cp:keywords/>
  <dc:language>en-US</dc:language>
  <cp:lastModifiedBy>exams</cp:lastModifiedBy>
  <cp:lastPrinted>2010-04-07T13:27:00Z</cp:lastPrinted>
  <dcterms:modified xsi:type="dcterms:W3CDTF">2010-04-07T11:27:00Z</dcterms:modified>
  <cp:revision>16</cp:revision>
  <dc:subject/>
  <dc:title/>
</cp:coreProperties>
</file>