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97" w:firstLine="720"/>
        <w:rPr>
          <w:rFonts w:ascii="Arial" w:hAnsi="Arial" w:cs="Arial"/>
          <w:b/>
          <w:b/>
          <w:lang w:val="en-Z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-299085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2265</wp:posOffset>
                </wp:positionH>
                <wp:positionV relativeFrom="paragraph">
                  <wp:posOffset>115570</wp:posOffset>
                </wp:positionV>
                <wp:extent cx="510540" cy="39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5pt;margin-top:9.1pt;width:40.15pt;height: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ZA"/>
        </w:rPr>
        <w:t>Province of the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520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  <w:r>
        <w:rPr>
          <w:rFonts w:cs="Arial" w:ascii="Arial" w:hAnsi="Arial"/>
          <w:b/>
          <w:sz w:val="32"/>
          <w:szCs w:val="32"/>
          <w:lang w:val="en-ZA"/>
        </w:rPr>
        <w:t xml:space="preserve">                Level Code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  <w:tab w:val="left" w:pos="3261" w:leader="none"/>
          <w:tab w:val="right" w:pos="4872" w:leader="none"/>
        </w:tabs>
        <w:rPr/>
      </w:pPr>
      <w:r>
        <w:rPr>
          <w:rFonts w:cs="Arial" w:ascii="Arial" w:hAnsi="Arial"/>
          <w:lang w:val="en-ZA"/>
        </w:rPr>
        <w:tab/>
        <w:t xml:space="preserve">                  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before="0" w:after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PHAS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24" w:color="000000"/>
        </w:pBdr>
        <w:tabs>
          <w:tab w:val="clear" w:pos="720"/>
          <w:tab w:val="left" w:pos="5580" w:leader="none"/>
        </w:tabs>
        <w:ind w:left="3060" w:right="2366" w:hanging="36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SEHLOPHA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en-ZA"/>
        </w:rPr>
        <w:t>PHUPJANE 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DIPALO TSA SESOTH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Lebitso la moithuti 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Lebitso la sekolo    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Lebitso la setereke 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MATSHWAO:  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NAKO:</w:t>
      </w:r>
      <w:r>
        <w:rPr>
          <w:rFonts w:cs="Arial" w:ascii="Arial" w:hAnsi="Arial"/>
          <w:sz w:val="24"/>
          <w:szCs w:val="24"/>
          <w:lang w:val="en-ZA"/>
        </w:rPr>
        <w:t xml:space="preserve">  </w:t>
      </w:r>
      <w:r>
        <w:rPr>
          <w:rFonts w:cs="Arial" w:ascii="Arial" w:hAnsi="Arial"/>
          <w:b/>
          <w:sz w:val="24"/>
          <w:szCs w:val="24"/>
          <w:lang w:val="en-ZA"/>
        </w:rPr>
        <w:t>45 metsot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nso-ZA"/>
        </w:rPr>
        <w:t>Pampiri ena e na le maqephe a – 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50"/>
        <w:gridCol w:w="7297"/>
        <w:gridCol w:w="567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LATELA MELAO ENA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Ngola dikarobo tsa hao hona mona pampiring ya dipots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 ka kopa mosuwetsana wa hao ho o balla dipotso ha o sa utlwisisi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 dumelletswe ho sebedisa dintho tse tla o thusa ho bala dipalo, mohlala dithutswana le tse ding dithusa thuto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Ngola ka makgethe le ka ho hlaka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 ka etsa ditshwantsho ho rarolla dipalo tsa mantswe. (word problems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Ha o ya dumellwa ho sebedisa  kalekuleta. (calculator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NATEFELWA KE HO NGOLA TLHATLHOBO ENA</w:t>
            </w:r>
            <w:r>
              <w:rPr>
                <w:rFonts w:cs="Arial" w:ascii="Arial" w:hAnsi="Arial"/>
                <w:b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8"/>
        <w:gridCol w:w="7297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Ngola boleng (place value) ba manane a sehelletsweng mola ka t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47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</w:t>
            </w:r>
            <w:r>
              <w:rPr>
                <w:rFonts w:cs="Arial" w:ascii="Arial" w:hAnsi="Arial"/>
              </w:rPr>
              <w:t>___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Ngola palo e latelang ka manane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.</w:t>
              <w:tab/>
              <w:t>Lekgolo le nang le mashome a mane a metso e supileng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_</w:t>
            </w: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Pheta pheta lenane lena(doubl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  <w:tab/>
              <w:t xml:space="preserve">4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Arola/Hafola manane a latelang(halv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Sheba ka moo manane a ngotsweng ka teng mme o kenyelletse kapa o tlatse dikgeo tse setseng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;  84;  81;  _____;  _____;  _____; 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;  185;  _____;  195;  _____;  ______; 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;  155;  144;  _____;  122;  _____;  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Sebedisa manane ho tlatsa dikgeo tse latelang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+ _____ + 9 = 35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= 200 + 50 + _____ +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– _____ = 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5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 = 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Sheba manane a latelang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Ngola manane a latelang ka tsela e nepahetseng,o qale ka le lenyane,o qetelle ka le leholo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5720</wp:posOffset>
                      </wp:positionV>
                      <wp:extent cx="4407535" cy="760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701"/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59.9pt;mso-wrap-distance-left:9pt;mso-wrap-distance-right:9pt;mso-wrap-distance-top:0pt;mso-wrap-distance-bottom:0pt;margin-top:-3.6pt;mso-position-vertical-relative:text;margin-left:3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. </w:t>
              <w:tab/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Ho (a) ke bala ka bo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____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8"/>
        <w:gridCol w:w="7297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Tom o na le dilemo tse tsheletseng, Tsa ntatae di phetapheta tsa hae ha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hlano, Dilemo tsa ntata Tom di kae</w:t>
            </w:r>
            <w:r>
              <w:rPr>
                <w:rFonts w:cs="Arial" w:ascii="Arial" w:hAnsi="Arial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 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Dile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32385</wp:posOffset>
                      </wp:positionV>
                      <wp:extent cx="3110230" cy="1724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2.55pt;mso-position-vertical-relative:text;margin-left:16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ZA"/>
                              </w:rPr>
                              <w:t>Sebeletsa mo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Bala dipalo tse latelang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+ 49 = _______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 – 25 = _______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– 135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1270</wp:posOffset>
                      </wp:positionV>
                      <wp:extent cx="3110230" cy="17240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-0.1pt;mso-position-vertical-relative:text;margin-left:16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ZA"/>
                              </w:rPr>
                              <w:t>Sebeletsa mo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Monghadi Peters o rekile ditjhokoleite tse 30, a di arolela bana ba bahlano ho fihlela di fela. Ngwana a le mong o fumane ditjhokoleite tse ka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_______________ ditene tsa ditjhokolei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52705</wp:posOffset>
                  </wp:positionV>
                  <wp:extent cx="1104265" cy="1104265"/>
                  <wp:effectExtent l="0" t="0" r="0" b="0"/>
                  <wp:wrapNone/>
                  <wp:docPr id="6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3110230" cy="17240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3.15pt;mso-position-vertical-relative:text;margin-left:17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ZA"/>
                              </w:rPr>
                              <w:t>Sebeletsa mona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57"/>
        <w:gridCol w:w="7439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Dineo o rekile dipanana tse 80, a di kenya mekotlaneng. Ha eba o kenya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dipanana tse 10 mokotlaneng ka mong, o tla sebedisa mekotlana e meka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 mekotlan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8260</wp:posOffset>
                      </wp:positionV>
                      <wp:extent cx="3110230" cy="152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20pt;mso-wrap-distance-left:9.05pt;mso-wrap-distance-right:9.05pt;mso-wrap-distance-top:0pt;mso-wrap-distance-bottom:0pt;margin-top:3.8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ZA"/>
                              </w:rPr>
                              <w:t>Sebeletsa mona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Bala lethathamo le latelang o nto  araba dipot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  <w:lang w:val="en-ZA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Z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1760</wp:posOffset>
                      </wp:positionV>
                      <wp:extent cx="4814570" cy="3474085"/>
                      <wp:effectExtent l="28575" t="29210" r="29845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4640" cy="3474000"/>
                              </a:xfrm>
                              <a:custGeom>
                                <a:avLst/>
                                <a:gdLst>
                                  <a:gd name="textAreaLeft" fmla="*/ 231840 w 2729520"/>
                                  <a:gd name="textAreaRight" fmla="*/ 2497680 w 2729520"/>
                                  <a:gd name="textAreaTop" fmla="*/ 231840 h 1969560"/>
                                  <a:gd name="textAreaBottom" fmla="*/ 1737720 h 196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9933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26333" y="21600"/>
                                    </a:lnTo>
                                    <a:arcTo wR="3600" hR="3600" stAng="10800000" swAng="5400000"/>
                                    <a:lnTo>
                                      <a:pt x="29933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.15pt;margin-top:8.8pt;width:379.05pt;height:273.5pt;mso-wrap-style:none;v-text-anchor:middle" type="_x0000_t21"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  <w:u w:val="single"/>
              </w:rPr>
              <w:t>Lebenkele la ditholwana la Fran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Payeneapole e le nngwe ke R 8,00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121920</wp:posOffset>
                  </wp:positionV>
                  <wp:extent cx="619125" cy="1152525"/>
                  <wp:effectExtent l="0" t="0" r="0" b="0"/>
                  <wp:wrapNone/>
                  <wp:docPr id="10" name="ipf5w8ovoM7oNbtXM: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pf5w8ovoM7oNbtXM: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318000</wp:posOffset>
                  </wp:positionH>
                  <wp:positionV relativeFrom="paragraph">
                    <wp:posOffset>397510</wp:posOffset>
                  </wp:positionV>
                  <wp:extent cx="580390" cy="805815"/>
                  <wp:effectExtent l="0" t="0" r="0" b="0"/>
                  <wp:wrapNone/>
                  <wp:docPr id="11" name="ipfS2drDyTbuDO9gM: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S2drDyTbuDO9gM: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Pere e le nngwe ke R 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Banana e le nngwe ke R 2,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Apole e le nngwe ke R 3,20</w:t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23845</wp:posOffset>
                  </wp:positionH>
                  <wp:positionV relativeFrom="paragraph">
                    <wp:posOffset>-1270</wp:posOffset>
                  </wp:positionV>
                  <wp:extent cx="907415" cy="907415"/>
                  <wp:effectExtent l="0" t="0" r="0" b="0"/>
                  <wp:wrapNone/>
                  <wp:docPr id="12" name="ipf0tEwnyHjRM2GYM: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pf0tEwnyHjRM2GYM: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46990</wp:posOffset>
                  </wp:positionV>
                  <wp:extent cx="1109980" cy="746760"/>
                  <wp:effectExtent l="0" t="0" r="0" b="0"/>
                  <wp:wrapNone/>
                  <wp:docPr id="13" name="ipfny9HXtdmYXNvZM: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ny9HXtdmYXNvZM: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  <w:lang w:val="en-Z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 ka patala bo kae ha o reka tse latelang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payenapole tse 5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banana tse 3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-12700</wp:posOffset>
                      </wp:positionV>
                      <wp:extent cx="3110230" cy="15055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0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18.55pt;mso-wrap-distance-left:9.05pt;mso-wrap-distance-right:9.05pt;mso-wrap-distance-top:0pt;mso-wrap-distance-bottom:0pt;margin-top:-1pt;mso-position-vertical-relative:text;margin-left:135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ZA"/>
                              </w:rPr>
                              <w:t>Sebeletsa mo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938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Mme o reka dipere tse 3 le apole e 1. Ebe tjhentjhe ya hae ke bokae ha a patala ka R20.0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</w:t>
            </w:r>
            <w:r>
              <w:rPr>
                <w:rFonts w:cs="Arial" w:ascii="Arial" w:hAnsi="Arial"/>
                <w:i/>
                <w:sz w:val="24"/>
                <w:szCs w:val="24"/>
                <w:lang w:val="en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Tjhentj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12395</wp:posOffset>
                      </wp:positionV>
                      <wp:extent cx="3110230" cy="17240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Sebeletsa mona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8.85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ZA"/>
                              </w:rPr>
                              <w:t>Sebeletsa mona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ola sebopeho sena ka mola dipakeng  (Symmetry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27000</wp:posOffset>
                      </wp:positionV>
                      <wp:extent cx="2208530" cy="1080770"/>
                      <wp:effectExtent l="5080" t="11430" r="762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8600" cy="108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0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8.15pt;margin-top:10pt;width:173.85pt;height:85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heba tshupa-nako (watch) e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86995</wp:posOffset>
                      </wp:positionV>
                      <wp:extent cx="2270760" cy="2308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0880" cy="2308320"/>
                                <a:chOff x="0" y="0"/>
                                <a:chExt cx="2270880" cy="230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270880" cy="230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125720" y="717480"/>
                                  <a:ext cx="507960" cy="4136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4720" y="1130040"/>
                                  <a:ext cx="10440" cy="8172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2pt;margin-top:6.85pt;width:178.8pt;height:181.75pt" coordorigin="644,137" coordsize="3576,36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44;top:137;width:3575;height:363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17;top:1267;width:799;height:649;flip:y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1;top:1917;width:15;height:1286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269875</wp:posOffset>
                      </wp:positionV>
                      <wp:extent cx="342900" cy="2584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pt;margin-top:21.25pt;width:26.95pt;height: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269875</wp:posOffset>
                      </wp:positionV>
                      <wp:extent cx="342900" cy="25844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pt;margin-top:21.25pt;width:26.95pt;height: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269875</wp:posOffset>
                      </wp:positionV>
                      <wp:extent cx="342900" cy="25844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pt;margin-top:21.25pt;width:26.95pt;height: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Sebedisa (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</w:t>
            </w:r>
            <w:r>
              <w:rPr>
                <w:rFonts w:cs="Arial" w:ascii="Arial" w:hAnsi="Arial"/>
                <w:sz w:val="24"/>
                <w:szCs w:val="24"/>
              </w:rPr>
              <w:t xml:space="preserve">)  ho supa e nepahetseng.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10:30     2:30   1:30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BC Junior Typing">
    <w:altName w:val="Courier"/>
    <w:charset w:val="00"/>
    <w:family w:val="auto"/>
    <w:pitch w:val="variable"/>
  </w:font>
  <w:font w:name="Bradley Hand ITC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6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DIPALO TSA SESOTHO</w:t>
      <w:tab/>
    </w:r>
    <w:r>
      <w:rPr>
        <w:rFonts w:cs="Arial" w:ascii="Arial" w:hAnsi="Arial"/>
        <w:b/>
        <w:sz w:val="16"/>
        <w:szCs w:val="16"/>
        <w:u w:val="single"/>
      </w:rPr>
      <w:t>PHUPJANE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PHUPJANE 2010)</w:t>
      <w:tab/>
    </w:r>
    <w:r>
      <w:rPr>
        <w:rFonts w:cs="Arial" w:ascii="Arial" w:hAnsi="Arial"/>
        <w:b/>
        <w:sz w:val="20"/>
        <w:szCs w:val="20"/>
        <w:u w:val="single"/>
      </w:rPr>
      <w:t>DIPALO TSA SESOTHO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7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.za/imgres?imgurl=http://1voicecrying.files.wordpress.com/2008/07/chocolate-bar.jpg&amp;imgrefurl=http://1voicecrying.wordpress.com/2007/10/28/as-opportunity-and-chocolate-bars-pass-by/&amp;usg=__j4n8R8bAGg5pJNt4tyrVsWjaw1o=&amp;h=300&amp;w=300&amp;sz=10&amp;hl=en&amp;start=59&amp;sig2=kZUJAtoiZK8J8MyiobIJsQ&amp;itbs=1&amp;tbnid=9EHKrTdHUYFZKM:&amp;tbnh=116&amp;tbnw=116&amp;prev=/images%3Fq%3Dchocolate%2Bbars%26start%3D40%26hl%3Den%26sa%3DN%26gbv%3D2%26ndsp%3D20%26tbs%3Disch:1&amp;ei=aAWhS7e8Dcr14Ab0mYm4D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.za/imgres?imgurl=http://tulipfleurs.files.wordpress.com/2006/08/pineapple.jpg&amp;imgrefurl=http://pottersonline.ca/blog/2009/06/my-favourite-berry/&amp;usg=__YzS_VUzpNqSN8yc-SJblFuiuJ2c=&amp;h=595&amp;w=322&amp;sz=29&amp;hl=en&amp;start=2&amp;sig2=IzdhDnc0zWLs1askhkpiHQ&amp;itbs=1&amp;tbnid=5w8ovoM7oNbtXM:&amp;tbnh=135&amp;tbnw=73&amp;prev=/images%3Fq%3Dpineapples%26hl%3Den%26gbv%3D2%26tbs%3Disch:1&amp;ei=jOuYS4KbK4u14QbO2rWmCw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.za/imgres?imgurl=http://india4indians.com/health/files/2010/01/Pear1-214x300.jpg&amp;imgrefurl=http://india4indians.com/health/2010/01/02/pear-what-is-pear-fruit-uses-of-pear-fruit-what-are-the-health-benefits-of-pear-nutritional-value-of-pear-fruit/&amp;usg=__9IPSpc3DF9ODkTpvc91DhS4GxAg=&amp;h=300&amp;w=214&amp;sz=12&amp;hl=en&amp;start=106&amp;sig2=kavZ4Ff9_v6iPcjiLSLxLQ&amp;itbs=1&amp;tbnid=S2drDyTbuDO9gM:&amp;tbnh=116&amp;tbnw=83&amp;prev=/images%3Fq%3Dpears%2Bfruit%26start%3D100%26hl%3Den%26sa%3DN%26gbv%3D2%26ndsp%3D20%26tbs%3Disch:1&amp;ei=qe6YS5SbFNKI4gav2eSmCw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.za/imgres?imgurl=http://people.moreheadstate.edu/students/agdyer01/images/apple_clipart_1.jpg&amp;imgrefurl=http://people.moreheadstate.edu/students/agdyer01/files/lessonplan2.html&amp;usg=__RlQXaLWPVq8OSUNOR6Ko3BuUFCI=&amp;h=210&amp;w=210&amp;sz=8&amp;hl=en&amp;start=3&amp;sig2=1al75UnifgmxHNThRCYogA&amp;itbs=1&amp;tbnid=0tEwnyHjRM2GYM:&amp;tbnh=106&amp;tbnw=106&amp;prev=/images%3Fq%3Dapples%2Bclipart%26hl%3Den%26gbv%3D2%26tbs%3Disch:1&amp;ei=1-6YS-XuJ5yM4gaohI2uCw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za/imgres?imgurl=http://dietrecipesblog.com/wp-content/uploads/2008/08/calories-in-a-banana.JPG&amp;imgrefurl=http://buddhistcatnaps.wordpress.com/&amp;usg=__b5RYPOmSD92T-QqcLR03LdOlGM8=&amp;h=335&amp;w=500&amp;sz=15&amp;hl=en&amp;start=84&amp;sig2=tvJIPQTvuU-wSWXewJJO_Q&amp;itbs=1&amp;tbnid=ny9HXtdmYXNvZM:&amp;tbnh=87&amp;tbnw=130&amp;prev=/images%3Fq%3Dbananas%26start%3D80%26hl%3Den%26sa%3DN%26gbv%3D2%26ndsp%3D20%26tbs%3Disch:1&amp;ei=XO6YS5_0IuGW4gbj06S1Cw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3:00Z</dcterms:created>
  <dc:creator>Ndaba</dc:creator>
  <dc:description/>
  <cp:keywords/>
  <dc:language>en-US</dc:language>
  <cp:lastModifiedBy>exams</cp:lastModifiedBy>
  <cp:lastPrinted>2010-04-12T12:42:00Z</cp:lastPrinted>
  <dcterms:modified xsi:type="dcterms:W3CDTF">2010-04-12T10:42:00Z</dcterms:modified>
  <cp:revision>13</cp:revision>
  <dc:subject/>
  <dc:title/>
</cp:coreProperties>
</file>