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4"/>
          <w:szCs w:val="24"/>
          <w:lang w:val="en-ZA"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Z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6055</wp:posOffset>
            </wp:positionH>
            <wp:positionV relativeFrom="paragraph">
              <wp:posOffset>-68580</wp:posOffset>
            </wp:positionV>
            <wp:extent cx="1352550" cy="1193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3828" w:leader="none"/>
        </w:tabs>
        <w:spacing w:before="0" w:after="0"/>
        <w:ind w:firstLine="2835"/>
        <w:rPr>
          <w:rFonts w:ascii="Arial" w:hAnsi="Arial" w:cs="Arial"/>
          <w:lang w:val="en-Z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2265</wp:posOffset>
                </wp:positionH>
                <wp:positionV relativeFrom="paragraph">
                  <wp:posOffset>115570</wp:posOffset>
                </wp:positionV>
                <wp:extent cx="510540" cy="3917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95pt;margin-top:9.1pt;width:40.15pt;height:3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ZA"/>
        </w:rPr>
        <w:t>Province of the</w:t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spacing w:before="0" w:after="0"/>
        <w:ind w:firstLine="2835"/>
        <w:rPr>
          <w:rFonts w:ascii="Arial" w:hAnsi="Arial" w:cs="Arial"/>
          <w:b/>
          <w:b/>
          <w:sz w:val="32"/>
          <w:szCs w:val="32"/>
          <w:u w:val="single"/>
          <w:lang w:val="en-ZA"/>
        </w:rPr>
      </w:pPr>
      <w:r>
        <w:rPr>
          <w:rFonts w:cs="Arial" w:ascii="Arial" w:hAnsi="Arial"/>
          <w:b/>
          <w:sz w:val="32"/>
          <w:szCs w:val="32"/>
          <w:u w:val="single"/>
          <w:lang w:val="en-ZA"/>
        </w:rPr>
        <w:t>EASTERN CAPE</w:t>
      </w:r>
      <w:r>
        <w:rPr>
          <w:rFonts w:cs="Arial" w:ascii="Arial" w:hAnsi="Arial"/>
          <w:b/>
          <w:sz w:val="32"/>
          <w:szCs w:val="32"/>
          <w:lang w:val="en-ZA"/>
        </w:rPr>
        <w:t xml:space="preserve">             Level Code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835" w:leader="none"/>
          <w:tab w:val="right" w:pos="4872" w:leader="none"/>
        </w:tabs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ab/>
        <w:tab/>
        <w:t>EDUCATION</w:t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sz w:val="36"/>
          <w:szCs w:val="36"/>
          <w:lang w:val="en-ZA"/>
        </w:rPr>
      </w:pPr>
      <w:r>
        <w:rPr>
          <w:rFonts w:cs="Arial" w:ascii="Arial" w:hAnsi="Arial"/>
          <w:b/>
          <w:sz w:val="36"/>
          <w:szCs w:val="36"/>
          <w:lang w:val="en-ZA"/>
        </w:rPr>
        <w:t>ISISEKO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b/>
          <w:sz w:val="36"/>
          <w:szCs w:val="36"/>
          <w:lang w:val="en-ZA"/>
        </w:rPr>
        <w:t>SABAQALAYO</w:t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544" w:right="3684" w:hanging="142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  <w:t>IBANGA 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40"/>
          <w:szCs w:val="40"/>
          <w:lang w:val="en-ZA"/>
        </w:rPr>
        <w:t>JUNI 201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69" w:hRule="atLeast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ZA"/>
              </w:rPr>
              <w:t xml:space="preserve">INYUMERESI </w:t>
            </w:r>
          </w:p>
        </w:tc>
      </w:tr>
    </w:tbl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Igama lomfundi:</w:t>
        <w:tab/>
        <w:t>____________________________________________</w:t>
      </w:r>
    </w:p>
    <w:p>
      <w:pPr>
        <w:pStyle w:val="Normal"/>
        <w:rPr/>
      </w:pPr>
      <w:r>
        <w:rPr>
          <w:rFonts w:cs="Arial" w:ascii="Arial" w:hAnsi="Arial"/>
          <w:lang w:val="en-ZA"/>
        </w:rPr>
        <w:t>Igama lesikolo:</w:t>
        <w:tab/>
        <w:t>____________________________________________</w:t>
      </w:r>
    </w:p>
    <w:p>
      <w:pPr>
        <w:pStyle w:val="Normal"/>
        <w:rPr/>
      </w:pPr>
      <w:r>
        <w:rPr>
          <w:rFonts w:cs="Arial" w:ascii="Arial" w:hAnsi="Arial"/>
          <w:lang w:val="en-ZA"/>
        </w:rPr>
        <w:t>Isithili:</w:t>
        <w:tab/>
        <w:tab/>
        <w:t xml:space="preserve">  </w:t>
        <w:tab/>
        <w:t>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AMANQAKU:  3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en-ZA" w:eastAsia="en-US"/>
        </w:rPr>
      </w:pPr>
      <w:r>
        <w:rPr>
          <w:rFonts w:cs="Arial" w:ascii="Arial" w:hAnsi="Arial"/>
          <w:b/>
          <w:bCs/>
          <w:lang w:val="en-ZA" w:eastAsia="en-US"/>
        </w:rPr>
        <w:t>IXESHA: 45 imizuz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en-ZA" w:eastAsia="en-US"/>
        </w:rPr>
      </w:pPr>
      <w:r>
        <w:rPr>
          <w:rFonts w:cs="Arial" w:ascii="Arial" w:hAnsi="Arial"/>
          <w:b/>
          <w:bCs/>
          <w:lang w:val="en-ZA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en-ZA" w:eastAsia="en-US"/>
        </w:rPr>
      </w:pPr>
      <w:r>
        <w:rPr>
          <w:rFonts w:cs="Arial" w:ascii="Arial" w:hAnsi="Arial"/>
          <w:b/>
          <w:bCs/>
          <w:lang w:val="en-ZA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lang w:val="en-ZA" w:eastAsia="en-US"/>
        </w:rPr>
      </w:pPr>
      <w:r>
        <w:rPr>
          <w:rFonts w:cs="Arial" w:ascii="Arial" w:hAnsi="Arial"/>
          <w:bCs/>
          <w:lang w:val="en-ZA" w:eastAsia="en-US"/>
        </w:rPr>
        <w:t>Olu viwo lunamaphepha ama – 6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en-ZA" w:eastAsia="en-US"/>
        </w:rPr>
      </w:pPr>
      <w:r>
        <w:rPr>
          <w:rFonts w:cs="Arial" w:ascii="Arial" w:hAnsi="Arial"/>
          <w:b/>
          <w:bCs/>
          <w:lang w:val="en-ZA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en-ZA" w:eastAsia="en-US"/>
        </w:rPr>
      </w:pPr>
      <w:r>
        <w:rPr>
          <w:rFonts w:cs="Arial" w:ascii="Arial" w:hAnsi="Arial"/>
          <w:b/>
          <w:bCs/>
          <w:lang w:val="en-ZA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708"/>
      </w:tblGrid>
      <w:tr>
        <w:trPr/>
        <w:tc>
          <w:tcPr>
            <w:tcW w:w="89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 w:eastAsia="en-US"/>
              </w:rPr>
              <w:t>IMIYALEL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hala iimpendulo zakho kweli phepha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titshala angakufundela imibuzo xa unengxaki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vumelekile ukusebenzisa izixhobo zokubala ezinje ngezinti nomgca manani xa kuyimfuneko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Bhala ngokucacileyo nangokucocekileyo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  <w:t>Ungazoba imifanekiso/imizobo ukuphuhlisa ukusombululwa kwengxaki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Awuvumelekanga ukusebenzisa ikhatyhuletha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Ulonwabele uvavanyo!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646"/>
        <w:gridCol w:w="567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1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hala ixabiso lenani ngalinye elikrwelwe umgca ngaphants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 w:before="0" w:after="0"/>
              <w:ind w:left="601" w:hanging="601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47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 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01" w:hanging="601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5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 _____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2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hala uphawu lwenan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01" w:hanging="601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Ikhulu namashumi amane anesixhenxe</w:t>
              <w:tab/>
              <w:t>___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1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3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hinda kabini eli nan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601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8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 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1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4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ahlula kabini la manan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 w:before="0" w:after="0"/>
              <w:ind w:left="601" w:hanging="60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98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601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5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5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qibezela le pateni ngokufakela amanani ashiwey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480" w:before="0" w:after="0"/>
              <w:ind w:left="601" w:hanging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;  84;  81;  _____;  _____;  _____;  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480" w:before="0" w:after="0"/>
              <w:ind w:left="601" w:hanging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;  185;  _____;  195;  _____;  ______;  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01" w:hanging="601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;  155;  144;  _____;  122;  _____;  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3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6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ela amanani ashiyiwey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 w:before="0" w:after="0"/>
              <w:ind w:left="601" w:hanging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+ _____ + 9 = 35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 w:before="0" w:after="0"/>
              <w:ind w:left="601" w:hanging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 = 200 + 50 + _____ + 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 w:before="0" w:after="0"/>
              <w:ind w:left="601" w:hanging="601"/>
              <w:rPr/>
            </w:pPr>
            <w:r>
              <w:rPr>
                <w:rFonts w:cs="Arial" w:ascii="Arial" w:hAnsi="Arial"/>
                <w:sz w:val="24"/>
                <w:szCs w:val="24"/>
              </w:rPr>
              <w:t>52 – _____ = 3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01" w:hanging="601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5 </w:t>
            </w:r>
            <w:r>
              <w:rPr>
                <w:rFonts w:cs="Microsoft Sans Serif" w:ascii="Microsoft Sans Serif" w:hAnsi="Microsoft Sans Serif"/>
                <w:sz w:val="24"/>
                <w:szCs w:val="24"/>
              </w:rPr>
              <w:t>÷</w:t>
            </w:r>
            <w:r>
              <w:rPr>
                <w:rFonts w:cs="Arial" w:ascii="Arial" w:hAnsi="Arial"/>
                <w:sz w:val="24"/>
                <w:szCs w:val="24"/>
              </w:rPr>
              <w:t xml:space="preserve"> _____ = 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4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7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Khangela la mana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601" w:hanging="601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Bhala la manani ngendlela efanelekileyo yokulandelelana kwawo uqale kwelona lincinci ukuya kwelikhul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47625</wp:posOffset>
                      </wp:positionV>
                      <wp:extent cx="4320540" cy="76073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0540" cy="760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1701"/>
                                    <w:gridCol w:w="1701"/>
                                    <w:gridCol w:w="17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BC Junior Typing;Courier" w:hAnsi="ABC Junior Typing;Courier" w:cs="Arial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rial" w:ascii="ABC Junior Typing;Courier" w:hAnsi="ABC Junior Typing;Courier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BC Junior Typing;Courier" w:hAnsi="ABC Junior Typing;Courier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BC Junior Typing;Courier" w:hAnsi="ABC Junior Typing;Courier" w:cs="Arial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rial" w:ascii="ABC Junior Typing;Courier" w:hAnsi="ABC Junior Typing;Courier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BC Junior Typing;Courier" w:hAnsi="ABC Junior Typing;Courier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.2pt;height:59.9pt;mso-wrap-distance-left:9pt;mso-wrap-distance-right:9pt;mso-wrap-distance-top:0pt;mso-wrap-distance-bottom:0pt;margin-top:-3.75pt;mso-position-vertical-relative:text;margin-left:40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BC Junior Typing;Courier" w:hAnsi="ABC Junior Typing;Courier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BC Junior Typing;Courier" w:hAnsi="ABC Junior Typing;Courier"/>
                                      <w:b/>
                                      <w:sz w:val="32"/>
                                      <w:szCs w:val="3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BC Junior Typing;Courier" w:hAnsi="ABC Junior Typing;Courier"/>
                                      <w:b/>
                                      <w:sz w:val="32"/>
                                      <w:szCs w:val="32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BC Junior Typing;Courier" w:hAnsi="ABC Junior Typing;Courier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BC Junior Typing;Courier" w:hAnsi="ABC Junior Typing;Courier"/>
                                      <w:b/>
                                      <w:sz w:val="32"/>
                                      <w:szCs w:val="3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BC Junior Typing;Courier" w:hAnsi="ABC Junior Typing;Courier"/>
                                      <w:b/>
                                      <w:sz w:val="32"/>
                                      <w:szCs w:val="32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. </w:t>
              <w:tab/>
              <w:t>Ku-(a) ndibala ngama  ______________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8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Tom uneminyaka emi- 6.  Ekatata wakhe ingaphezulu kweyakhe ngokuphindwe ka-5.  Mingaphi iminyaka katata kaTom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_____________ </w:t>
            </w:r>
            <w:r>
              <w:rPr>
                <w:rFonts w:cs="Arial" w:ascii="Arial" w:hAnsi="Arial"/>
                <w:sz w:val="24"/>
                <w:szCs w:val="24"/>
              </w:rPr>
              <w:t>minya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23495</wp:posOffset>
                      </wp:positionV>
                      <wp:extent cx="3110230" cy="17240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ndawo yokubalela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35.75pt;mso-wrap-distance-left:9.05pt;mso-wrap-distance-right:9.05pt;mso-wrap-distance-top:0pt;mso-wrap-distance-bottom:0pt;margin-top:1.85pt;mso-position-vertical-relative:text;margin-left:145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dawo yokubalel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9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a ezi zibalo zilendeleyo usebenzisa indawo yokubalela engezantsi. Bhala impendulo kuphele kwindawo efanelekileyo:</w:t>
            </w:r>
          </w:p>
          <w:p>
            <w:pPr>
              <w:pStyle w:val="Normal"/>
              <w:numPr>
                <w:ilvl w:val="0"/>
                <w:numId w:val="8"/>
              </w:numPr>
              <w:ind w:left="600" w:hanging="6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 + 49 = _______</w:t>
            </w:r>
          </w:p>
          <w:p>
            <w:pPr>
              <w:pStyle w:val="Normal"/>
              <w:numPr>
                <w:ilvl w:val="0"/>
                <w:numId w:val="8"/>
              </w:numPr>
              <w:ind w:left="600" w:hanging="6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 – 25 = _______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601" w:hanging="601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47 – 135 = ______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15240</wp:posOffset>
                      </wp:positionV>
                      <wp:extent cx="3110230" cy="172402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ndawo yokubalel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35.75pt;mso-wrap-distance-left:9.05pt;mso-wrap-distance-right:9.05pt;mso-wrap-distance-top:0pt;mso-wrap-distance-bottom:0pt;margin-top:1.2pt;mso-position-vertical-relative:text;margin-left:15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dawo yokubalel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10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 Mnumzana uPeters uthenga iitshokolethi eziyi- 30 waza wazohlulela abantwana aba-5 ngokulinganayo zonke. Umntwana ngamnye ufumene iitshokolethi ezingaphi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1620</wp:posOffset>
                  </wp:positionH>
                  <wp:positionV relativeFrom="paragraph">
                    <wp:posOffset>270510</wp:posOffset>
                  </wp:positionV>
                  <wp:extent cx="1104265" cy="1104265"/>
                  <wp:effectExtent l="0" t="0" r="0" b="0"/>
                  <wp:wrapNone/>
                  <wp:docPr id="6" name="images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s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  <w:szCs w:val="24"/>
              </w:rPr>
              <w:t>_______________</w:t>
            </w:r>
            <w:r>
              <w:rPr>
                <w:rFonts w:cs="Arial" w:ascii="Arial" w:hAnsi="Arial"/>
                <w:sz w:val="24"/>
                <w:szCs w:val="24"/>
              </w:rPr>
              <w:t xml:space="preserve"> iitshokoleth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19685</wp:posOffset>
                      </wp:positionV>
                      <wp:extent cx="3110230" cy="172402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ndawo yokubalel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35.75pt;mso-wrap-distance-left:9.05pt;mso-wrap-distance-right:9.05pt;mso-wrap-distance-top:0pt;mso-wrap-distance-bottom:0pt;margin-top:1.55pt;mso-position-vertical-relative:text;margin-left:17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dawo yokubalel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796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11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Zanele uthenge iibhanana eziyi- 80. Ufake iibhanana ezilishumi kwingxowa nganye akwasala nto.  Zingaphi iingxowa ekufuneka enazo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__________________ </w:t>
            </w:r>
            <w:r>
              <w:rPr>
                <w:rFonts w:cs="Arial" w:ascii="Arial" w:hAnsi="Arial"/>
                <w:sz w:val="24"/>
                <w:szCs w:val="24"/>
              </w:rPr>
              <w:t>iingx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57785</wp:posOffset>
                      </wp:positionV>
                      <wp:extent cx="3110230" cy="148844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488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ndawo yokubalel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17.2pt;mso-wrap-distance-left:9.05pt;mso-wrap-distance-right:9.05pt;mso-wrap-distance-top:0pt;mso-wrap-distance-bottom:0pt;margin-top:4.55pt;mso-position-vertical-relative:text;margin-left:17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dawo yokubalel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Z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ZA" w:eastAsia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12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unda olu luhlu lwamaxabiso uze uphendule imibuzo elandelay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1755</wp:posOffset>
                      </wp:positionV>
                      <wp:extent cx="4897755" cy="3474085"/>
                      <wp:effectExtent l="29845" t="29210" r="28575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7800" cy="3474000"/>
                              </a:xfrm>
                              <a:custGeom>
                                <a:avLst/>
                                <a:gdLst>
                                  <a:gd name="textAreaLeft" fmla="*/ 231840 w 2776680"/>
                                  <a:gd name="textAreaRight" fmla="*/ 2544840 w 2776680"/>
                                  <a:gd name="textAreaTop" fmla="*/ 231840 h 1969560"/>
                                  <a:gd name="textAreaBottom" fmla="*/ 1737720 h 1969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0450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26850" y="21600"/>
                                    </a:lnTo>
                                    <a:arcTo wR="3600" hR="3600" stAng="10800000" swAng="5400000"/>
                                    <a:lnTo>
                                      <a:pt x="30450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1" coordsize="21600,21600" o:spt="21" adj="3600" path="m0@0qx@6@7l@1,qy@8@6l21600@2qx@9@10l@0,21600qy@7@9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7071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4.85pt;margin-top:5.65pt;width:385.6pt;height:273.5pt;mso-wrap-style:none;v-text-anchor:middle" type="_x0000_t21"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Bradley Hand ITC" w:hAnsi="Bradley Hand ITC"/>
                <w:b/>
                <w:sz w:val="36"/>
                <w:szCs w:val="36"/>
                <w:u w:val="single"/>
              </w:rPr>
              <w:t>Isitolo sika Frank seziqhamo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369570</wp:posOffset>
                  </wp:positionV>
                  <wp:extent cx="619125" cy="1152525"/>
                  <wp:effectExtent l="0" t="0" r="0" b="0"/>
                  <wp:wrapNone/>
                  <wp:docPr id="10" name="ipf5w8ovoM7oNbtXM: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pf5w8ovoM7oNbtXM: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Bradley Hand ITC" w:hAnsi="Bradley Hand ITC"/>
                <w:b/>
                <w:sz w:val="36"/>
                <w:szCs w:val="36"/>
              </w:rPr>
              <w:t>Ipayina elinye lixabisa R 8,00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444365</wp:posOffset>
                  </wp:positionH>
                  <wp:positionV relativeFrom="paragraph">
                    <wp:posOffset>74930</wp:posOffset>
                  </wp:positionV>
                  <wp:extent cx="582295" cy="992505"/>
                  <wp:effectExtent l="0" t="0" r="0" b="0"/>
                  <wp:wrapNone/>
                  <wp:docPr id="11" name="ipfS2drDyTbuDO9gM: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pfS2drDyTbuDO9gM: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Bradley Hand ITC" w:hAnsi="Bradley Hand ITC"/>
                <w:b/>
                <w:sz w:val="36"/>
                <w:szCs w:val="36"/>
              </w:rPr>
              <w:t>Ipere elinye lixabisa R 4,00</w:t>
            </w:r>
          </w:p>
          <w:p>
            <w:pPr>
              <w:pStyle w:val="Normal"/>
              <w:rPr/>
            </w:pPr>
            <w:r>
              <w:rPr>
                <w:rFonts w:eastAsia="Bradley Hand ITC" w:cs="Bradley Hand ITC" w:ascii="Bradley Hand ITC" w:hAnsi="Bradley Hand ITC"/>
                <w:b/>
                <w:sz w:val="36"/>
                <w:szCs w:val="36"/>
              </w:rPr>
              <w:t xml:space="preserve">                        </w:t>
            </w:r>
            <w:r>
              <w:rPr>
                <w:rFonts w:cs="Arial" w:ascii="Bradley Hand ITC" w:hAnsi="Bradley Hand ITC"/>
                <w:b/>
                <w:sz w:val="36"/>
                <w:szCs w:val="36"/>
              </w:rPr>
              <w:t>Ibhanana enye ixabisa R 2,50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226435</wp:posOffset>
                  </wp:positionH>
                  <wp:positionV relativeFrom="paragraph">
                    <wp:posOffset>377190</wp:posOffset>
                  </wp:positionV>
                  <wp:extent cx="907415" cy="907415"/>
                  <wp:effectExtent l="0" t="0" r="0" b="0"/>
                  <wp:wrapNone/>
                  <wp:docPr id="12" name="ipf0tEwnyHjRM2GYM: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pf0tEwnyHjRM2GYM: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843405</wp:posOffset>
                  </wp:positionH>
                  <wp:positionV relativeFrom="paragraph">
                    <wp:posOffset>425450</wp:posOffset>
                  </wp:positionV>
                  <wp:extent cx="1109980" cy="746760"/>
                  <wp:effectExtent l="0" t="0" r="0" b="0"/>
                  <wp:wrapNone/>
                  <wp:docPr id="13" name="ipfny9HXtdmYXNvZM: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pfny9HXtdmYXNvZM: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Bradley Hand ITC" w:hAnsi="Bradley Hand ITC"/>
                <w:b/>
                <w:sz w:val="36"/>
                <w:szCs w:val="36"/>
              </w:rPr>
              <w:t>I-apile elinye lixabisa R 3,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Z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Z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12.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gahlawula malini xa uthenge ezi ziqhamo zilandelayo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amapayina</w:t>
              <w:tab/>
              <w:tab/>
              <w:t xml:space="preserve"> 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iibhanana </w:t>
            </w:r>
            <w:r>
              <w:rPr>
                <w:rFonts w:cs="Arial" w:ascii="Arial" w:hAnsi="Arial"/>
              </w:rPr>
              <w:tab/>
              <w:tab/>
              <w:t xml:space="preserve"> 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144145</wp:posOffset>
                      </wp:positionV>
                      <wp:extent cx="3110230" cy="140525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405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awo yokubalel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10.65pt;mso-wrap-distance-left:9.05pt;mso-wrap-distance-right:9.05pt;mso-wrap-distance-top:0pt;mso-wrap-distance-bottom:0pt;margin-top:11.35pt;mso-position-vertical-relative:text;margin-left:13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awo yokubalel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796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12.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mama uthenga amapere ama- 3 kunye ne-apile eli- 1. Uhlawula nge R20.  Iyakuba yimalini intshintshi yakh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____________________itshintsh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22755</wp:posOffset>
                      </wp:positionH>
                      <wp:positionV relativeFrom="paragraph">
                        <wp:posOffset>-8255</wp:posOffset>
                      </wp:positionV>
                      <wp:extent cx="3110230" cy="172402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ndawo yokubalel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35.75pt;mso-wrap-distance-left:9.05pt;mso-wrap-distance-right:9.05pt;mso-wrap-distance-top:0pt;mso-wrap-distance-bottom:0pt;margin-top:-0.65pt;mso-position-vertical-relative:text;margin-left:13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dawo yokubalel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13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Krwela umgca owahlula isimo sibe macala alingana ncam (line of symmetry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77470</wp:posOffset>
                      </wp:positionV>
                      <wp:extent cx="2208530" cy="1080770"/>
                      <wp:effectExtent l="5080" t="11430" r="762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8600" cy="108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109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36.4pt;margin-top:6.1pt;width:173.85pt;height:85.0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14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onga ixesha eliboniswa yile wotsh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270</wp:posOffset>
                      </wp:positionV>
                      <wp:extent cx="2270760" cy="23082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0880" cy="2308320"/>
                                <a:chOff x="0" y="0"/>
                                <a:chExt cx="2270880" cy="2308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2270880" cy="230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125720" y="717480"/>
                                  <a:ext cx="507600" cy="41364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4720" y="1130040"/>
                                  <a:ext cx="10440" cy="81720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5pt;margin-top:0.1pt;width:178.8pt;height:181.75pt" coordorigin="315,2" coordsize="3576,363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15;top:2;width:3575;height:3634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88;top:1132;width:798;height:649;flip:y" type="_x0000_t32">
                        <v:stroke color="black" weight="31680" endarrow="block" endarrowwidth="wide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02;top:1782;width:15;height:1286" type="_x0000_t32">
                        <v:stroke color="black" weight="31680" endarrow="block" endarrowwidth="wide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hawula nge (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 xml:space="preserve">)  ibhokisi enexesha elichanekileyo.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93345</wp:posOffset>
                      </wp:positionV>
                      <wp:extent cx="1506855" cy="25844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6960" cy="258480"/>
                                <a:chOff x="0" y="0"/>
                                <a:chExt cx="150696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9560" cy="25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0"/>
                                  <a:ext cx="439560" cy="25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7400" y="0"/>
                                  <a:ext cx="439560" cy="25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pt;margin-top:7.35pt;width:118.65pt;height:20.35pt" coordorigin="148,147" coordsize="2373,407">
                      <v:rect id="shape_0" fillcolor="white" stroked="t" o:allowincell="t" style="position:absolute;left:148;top:147;width:691;height:4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04;top:147;width:691;height:4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829;top:147;width:691;height:4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.30      2:30      1: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25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BC Junior Typing">
    <w:altName w:val="Courier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498" w:leader="none"/>
      </w:tabs>
      <w:spacing w:lineRule="auto" w:line="240" w:before="0" w:after="0"/>
      <w:rPr/>
    </w:pP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6</w:t>
    </w:r>
    <w:r>
      <w:rPr>
        <w:u w:val="single"/>
        <w:b/>
        <w:rFonts w:cs="Arial" w:ascii="Arial" w:hAnsi="Arial"/>
      </w:rPr>
      <w:fldChar w:fldCharType="end"/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INYUMERESI</w:t>
      <w:tab/>
    </w:r>
    <w:r>
      <w:rPr>
        <w:rFonts w:cs="Arial" w:ascii="Arial" w:hAnsi="Arial"/>
        <w:b/>
        <w:sz w:val="16"/>
        <w:szCs w:val="16"/>
        <w:u w:val="single"/>
      </w:rPr>
      <w:t>(JUNI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820" w:leader="none"/>
        <w:tab w:val="right" w:pos="9639" w:leader="none"/>
      </w:tabs>
      <w:spacing w:lineRule="auto" w:line="240" w:before="0" w:after="0"/>
      <w:rPr/>
    </w:pPr>
    <w:r>
      <w:rPr>
        <w:rFonts w:cs="Arial" w:ascii="Arial" w:hAnsi="Arial"/>
        <w:b/>
        <w:sz w:val="16"/>
        <w:szCs w:val="16"/>
        <w:u w:val="single"/>
      </w:rPr>
      <w:t>(JUNI 2010)</w:t>
      <w:tab/>
    </w:r>
    <w:r>
      <w:rPr>
        <w:rFonts w:cs="Arial" w:ascii="Arial" w:hAnsi="Arial"/>
        <w:b/>
        <w:sz w:val="20"/>
        <w:szCs w:val="20"/>
        <w:u w:val="single"/>
      </w:rPr>
      <w:t>INYUMERESI</w:t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5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448" w:hanging="360"/>
      </w:pPr>
      <w:rPr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sz w:val="22"/>
    </w:rPr>
  </w:style>
  <w:style w:type="character" w:styleId="WW8Num5z0">
    <w:name w:val="WW8Num5z0"/>
    <w:qFormat/>
    <w:rPr>
      <w:rFonts w:ascii="ABC Junior Typing;Courier" w:hAnsi="ABC Junior Typing;Courier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BC Junior Typing;Courier" w:hAnsi="ABC Junior Typing;Courier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2"/>
    </w:rPr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images.google.co.za/imgres?imgurl=http://1voicecrying.files.wordpress.com/2008/07/chocolate-bar.jpg&amp;imgrefurl=http://1voicecrying.wordpress.com/2007/10/28/as-opportunity-and-chocolate-bars-pass-by/&amp;usg=__j4n8R8bAGg5pJNt4tyrVsWjaw1o=&amp;h=300&amp;w=300&amp;sz=10&amp;hl=en&amp;start=59&amp;sig2=kZUJAtoiZK8J8MyiobIJsQ&amp;itbs=1&amp;tbnid=9EHKrTdHUYFZKM:&amp;tbnh=116&amp;tbnw=116&amp;prev=/images%3Fq%3Dchocolate%2Bbars%26start%3D40%26hl%3Den%26sa%3DN%26gbv%3D2%26ndsp%3D20%26tbs%3Disch:1&amp;ei=aAWhS7e8Dcr14Ab0mYm4D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mages.google.co.za/imgres?imgurl=http://tulipfleurs.files.wordpress.com/2006/08/pineapple.jpg&amp;imgrefurl=http://pottersonline.ca/blog/2009/06/my-favourite-berry/&amp;usg=__YzS_VUzpNqSN8yc-SJblFuiuJ2c=&amp;h=595&amp;w=322&amp;sz=29&amp;hl=en&amp;start=2&amp;sig2=IzdhDnc0zWLs1askhkpiHQ&amp;itbs=1&amp;tbnid=5w8ovoM7oNbtXM:&amp;tbnh=135&amp;tbnw=73&amp;prev=/images%3Fq%3Dpineapples%26hl%3Den%26gbv%3D2%26tbs%3Disch:1&amp;ei=jOuYS4KbK4u14QbO2rWmCw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images.google.co.za/imgres?imgurl=http://india4indians.com/health/files/2010/01/Pear1-214x300.jpg&amp;imgrefurl=http://india4indians.com/health/2010/01/02/pear-what-is-pear-fruit-uses-of-pear-fruit-what-are-the-health-benefits-of-pear-nutritional-value-of-pear-fruit/&amp;usg=__9IPSpc3DF9ODkTpvc91DhS4GxAg=&amp;h=300&amp;w=214&amp;sz=12&amp;hl=en&amp;start=106&amp;sig2=kavZ4Ff9_v6iPcjiLSLxLQ&amp;itbs=1&amp;tbnid=S2drDyTbuDO9gM:&amp;tbnh=116&amp;tbnw=83&amp;prev=/images%3Fq%3Dpears%2Bfruit%26start%3D100%26hl%3Den%26sa%3DN%26gbv%3D2%26ndsp%3D20%26tbs%3Disch:1&amp;ei=qe6YS5SbFNKI4gav2eSmCw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images.google.co.za/imgres?imgurl=http://people.moreheadstate.edu/students/agdyer01/images/apple_clipart_1.jpg&amp;imgrefurl=http://people.moreheadstate.edu/students/agdyer01/files/lessonplan2.html&amp;usg=__RlQXaLWPVq8OSUNOR6Ko3BuUFCI=&amp;h=210&amp;w=210&amp;sz=8&amp;hl=en&amp;start=3&amp;sig2=1al75UnifgmxHNThRCYogA&amp;itbs=1&amp;tbnid=0tEwnyHjRM2GYM:&amp;tbnh=106&amp;tbnw=106&amp;prev=/images%3Fq%3Dapples%2Bclipart%26hl%3Den%26gbv%3D2%26tbs%3Disch:1&amp;ei=1-6YS-XuJ5yM4gaohI2uCw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images.google.co.za/imgres?imgurl=http://dietrecipesblog.com/wp-content/uploads/2008/08/calories-in-a-banana.JPG&amp;imgrefurl=http://buddhistcatnaps.wordpress.com/&amp;usg=__b5RYPOmSD92T-QqcLR03LdOlGM8=&amp;h=335&amp;w=500&amp;sz=15&amp;hl=en&amp;start=84&amp;sig2=tvJIPQTvuU-wSWXewJJO_Q&amp;itbs=1&amp;tbnid=ny9HXtdmYXNvZM:&amp;tbnh=87&amp;tbnw=130&amp;prev=/images%3Fq%3Dbananas%26start%3D80%26hl%3Den%26sa%3DN%26gbv%3D2%26ndsp%3D20%26tbs%3Disch:1&amp;ei=XO6YS5_0IuGW4gbj06S1Cw" TargetMode="External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43:00Z</dcterms:created>
  <dc:creator>Valued Acer Customer</dc:creator>
  <dc:description/>
  <cp:keywords/>
  <dc:language>en-US</dc:language>
  <cp:lastModifiedBy>exams</cp:lastModifiedBy>
  <cp:lastPrinted>2010-04-07T13:29:00Z</cp:lastPrinted>
  <dcterms:modified xsi:type="dcterms:W3CDTF">2010-04-07T11:30:00Z</dcterms:modified>
  <cp:revision>12</cp:revision>
  <dc:subject/>
  <dc:title/>
</cp:coreProperties>
</file>