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Mmmmmmmmmmmmmmmmmmmmmm mmmmmmmmmmmmmmmm mmmmmmmm mmmmmmmmmmmmmmmmmmmmmmmmmmmmmmmmmmm mmmmmmmmmmmmmmmmmmmmmmmm mmmmmmmmmmmmmmmmmmmm mmmmmmmmmmmmmmmmmmmmm mmmmmmmmm mmmmmmmmmmmmm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11:09:00Z</dcterms:created>
  <dc:creator/>
  <dc:description/>
  <dc:language>en-US</dc:language>
  <cp:lastModifiedBy>Esme</cp:lastModifiedBy>
  <dcterms:modified xsi:type="dcterms:W3CDTF">2010-03-16T10:25:00Z</dcterms:modified>
  <cp:revision>2</cp:revision>
  <dc:subject/>
  <dc:title>Supplier 1</dc:title>
</cp:coreProperties>
</file>