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1620</wp:posOffset>
            </wp:positionH>
            <wp:positionV relativeFrom="paragraph">
              <wp:posOffset>-313055</wp:posOffset>
            </wp:positionV>
            <wp:extent cx="1175385" cy="1104900"/>
            <wp:effectExtent l="0" t="0" r="0" b="0"/>
            <wp:wrapNone/>
            <wp:docPr id="1" name="Picture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af-ZA"/>
        </w:rPr>
        <w:tab/>
        <w:t>Province of the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cs="Arial"/>
          <w:lang w:val="af-ZA"/>
        </w:rPr>
      </w:pPr>
      <w:r>
        <w:rPr>
          <w:rFonts w:cs="Arial" w:ascii="Arial" w:hAnsi="Arial"/>
          <w:lang w:val="af-ZA"/>
        </w:rPr>
        <w:tab/>
      </w:r>
      <w:r>
        <w:rPr>
          <w:rFonts w:cs="Arial" w:ascii="Arial" w:hAnsi="Arial"/>
          <w:b/>
          <w:sz w:val="32"/>
          <w:szCs w:val="32"/>
          <w:u w:val="single"/>
          <w:lang w:val="af-ZA"/>
        </w:rPr>
        <w:t>EASTERN CAPE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cs="Arial"/>
          <w:lang w:val="af-ZA"/>
        </w:rPr>
      </w:pPr>
      <w:r>
        <w:rPr>
          <w:rFonts w:cs="Arial"/>
          <w:lang w:val="af-ZA"/>
        </w:rPr>
        <w:tab/>
      </w:r>
      <w:r>
        <w:rPr>
          <w:rFonts w:cs="Arial" w:ascii="Arial" w:hAnsi="Arial"/>
          <w:lang w:val="af-ZA"/>
        </w:rPr>
        <w:t>EDUCATION</w:t>
      </w:r>
    </w:p>
    <w:p>
      <w:pPr>
        <w:pStyle w:val="Normal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spacing w:lineRule="auto" w:line="240" w:before="0" w:after="0"/>
        <w:ind w:left="2126" w:right="1950" w:hanging="0"/>
        <w:jc w:val="center"/>
        <w:rPr>
          <w:rFonts w:ascii="Arial" w:hAnsi="Arial" w:cs="Arial"/>
          <w:b/>
          <w:b/>
          <w:sz w:val="36"/>
          <w:szCs w:val="36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  <w:t>NASIONAL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spacing w:lineRule="auto" w:line="240" w:before="0" w:after="0"/>
        <w:ind w:left="2126" w:right="1950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  <w:t>SENIOR SERTIFIKAAT</w:t>
      </w:r>
    </w:p>
    <w:p>
      <w:pPr>
        <w:pStyle w:val="Heading3"/>
        <w:numPr>
          <w:ilvl w:val="0"/>
          <w:numId w:val="0"/>
        </w:numPr>
        <w:ind w:left="851" w:hanging="851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3580" w:type="dxa"/>
        <w:jc w:val="left"/>
        <w:tblInd w:w="3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760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af-ZA"/>
              </w:rPr>
            </w:pPr>
            <w:r>
              <w:rPr>
                <w:rFonts w:cs="Arial"/>
                <w:sz w:val="16"/>
                <w:szCs w:val="16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GRAAD 11</w:t>
            </w:r>
          </w:p>
        </w:tc>
      </w:tr>
    </w:tbl>
    <w:p>
      <w:pPr>
        <w:pStyle w:val="Normal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af-ZA"/>
        </w:rPr>
        <w:t>NOVEMBER 2010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tbl>
      <w:tblPr>
        <w:tblW w:w="6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</w:tblGrid>
      <w:tr>
        <w:trPr>
          <w:trHeight w:val="848" w:hRule="atLeast"/>
        </w:trPr>
        <w:tc>
          <w:tcPr>
            <w:tcW w:w="6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VERBRUIKERSTUD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MEMORANDUM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4209415" cy="453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Hierdie memorandum bestaan uit 11 bladsy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35.7pt;mso-wrap-distance-left:9pt;mso-wrap-distance-right:9pt;mso-wrap-distance-top:0pt;mso-wrap-distance-bottom:0pt;margin-top:2.5pt;mso-position-vertical-relative:text;margin-left:7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af-ZA"/>
                              </w:rPr>
                              <w:t>Hierdie memorandum bestaan uit 11 bladsy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af-ZA"/>
        </w:rPr>
        <w:t>ANSWER SHEET/ANTWOORDBLAD</w:t>
        <w:br/>
        <w:t>CONSUMER STUDIES/VERBRUIKERSTUDIES</w:t>
        <w:br/>
        <w:t>GRADE 11/GRAAD 1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af-ZA"/>
        </w:rPr>
        <w:t>QUESTION 1.1/VRAAG 1.1                          QUESTION 1.2/VRAAG 1.2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39"/>
        <w:gridCol w:w="438"/>
        <w:gridCol w:w="439"/>
        <w:gridCol w:w="442"/>
        <w:gridCol w:w="300"/>
        <w:gridCol w:w="993"/>
        <w:gridCol w:w="508"/>
        <w:gridCol w:w="239"/>
        <w:gridCol w:w="407"/>
        <w:gridCol w:w="541"/>
        <w:gridCol w:w="423"/>
        <w:gridCol w:w="421"/>
        <w:gridCol w:w="549"/>
        <w:gridCol w:w="548"/>
        <w:gridCol w:w="333"/>
        <w:gridCol w:w="744"/>
        <w:gridCol w:w="673"/>
      </w:tblGrid>
      <w:tr>
        <w:trPr>
          <w:trHeight w:val="2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J</w:t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5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x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482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750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48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48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48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0x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48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  <w:t xml:space="preserve">QUESTION 1.3/VRAAG 1.3                                                 </w:t>
      </w:r>
    </w:p>
    <w:tbl>
      <w:tblPr>
        <w:tblW w:w="6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44"/>
        <w:gridCol w:w="442"/>
        <w:gridCol w:w="442"/>
        <w:gridCol w:w="446"/>
        <w:gridCol w:w="424"/>
        <w:gridCol w:w="535"/>
        <w:gridCol w:w="428"/>
        <w:gridCol w:w="425"/>
        <w:gridCol w:w="852"/>
        <w:gridCol w:w="596"/>
        <w:gridCol w:w="239"/>
      </w:tblGrid>
      <w:tr>
        <w:trPr>
          <w:trHeight w:val="28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x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11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af-ZA"/>
        </w:rPr>
        <w:t>QUESTION 1.4/</w:t>
      </w:r>
      <w:r>
        <w:rPr/>
        <w:t>VRAAG 1.4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426"/>
        <w:gridCol w:w="425"/>
        <w:gridCol w:w="425"/>
        <w:gridCol w:w="425"/>
        <w:gridCol w:w="709"/>
        <w:gridCol w:w="851"/>
        <w:gridCol w:w="567"/>
      </w:tblGrid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4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4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4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x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af-ZA"/>
        </w:rPr>
        <w:t>QUESTION 1.5/</w:t>
      </w:r>
      <w:r>
        <w:rPr/>
        <w:t>VRAAG 1.5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6"/>
        <w:gridCol w:w="333"/>
        <w:gridCol w:w="112"/>
        <w:gridCol w:w="445"/>
        <w:gridCol w:w="448"/>
        <w:gridCol w:w="276"/>
        <w:gridCol w:w="153"/>
        <w:gridCol w:w="535"/>
        <w:gridCol w:w="430"/>
        <w:gridCol w:w="725"/>
        <w:gridCol w:w="108"/>
        <w:gridCol w:w="567"/>
      </w:tblGrid>
      <w:tr>
        <w:trPr>
          <w:trHeight w:val="28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x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TOTAL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TOTAAL</w:t>
            </w:r>
          </w:p>
        </w:tc>
        <w:tc>
          <w:tcPr>
            <w:tcW w:w="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40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jc w:val="left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"/>
        <w:gridCol w:w="750"/>
        <w:gridCol w:w="128"/>
        <w:gridCol w:w="21"/>
        <w:gridCol w:w="519"/>
        <w:gridCol w:w="81"/>
        <w:gridCol w:w="496"/>
        <w:gridCol w:w="6279"/>
        <w:gridCol w:w="51"/>
        <w:gridCol w:w="592"/>
      </w:tblGrid>
      <w:tr>
        <w:trPr/>
        <w:tc>
          <w:tcPr>
            <w:tcW w:w="904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AFDELING B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14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4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904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2</w:t>
              <w:tab/>
              <w:t>VOEDSEL EN VOEDING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14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4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.1</w:t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7" w:leader="none"/>
              </w:tabs>
              <w:spacing w:lineRule="auto" w:line="276" w:before="0" w:after="0"/>
              <w:ind w:left="688" w:hanging="653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stopte hoender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688" w:hanging="653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kaapvleiskerrie en rys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688" w:hanging="653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orsrolletjies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3)</w:t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ede:  Het ŉ hoë proteïeninhoud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4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.2</w:t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aagkrampe, py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arree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opseer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927" w:hanging="892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weet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553" w:leader="none"/>
                <w:tab w:val="right" w:pos="7372" w:leader="none"/>
              </w:tabs>
              <w:spacing w:lineRule="auto" w:line="276" w:before="0" w:after="0"/>
              <w:ind w:left="927" w:hanging="892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raking</w:t>
              <w:tab/>
              <w:t>Enige (2 x 1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2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2.1</w:t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Yster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2.2</w:t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itamien C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2.3</w:t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itamien B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2.4</w:t>
            </w:r>
          </w:p>
        </w:tc>
        <w:tc>
          <w:tcPr>
            <w:tcW w:w="757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7372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alsium</w:t>
              <w:tab/>
              <w:t>(4 x 1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12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3</w:t>
            </w:r>
          </w:p>
        </w:tc>
        <w:tc>
          <w:tcPr>
            <w:tcW w:w="8349" w:type="dxa"/>
            <w:gridSpan w:val="9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70" w:leader="none"/>
              </w:tabs>
              <w:spacing w:lineRule="auto" w:line="240" w:before="0" w:after="0"/>
              <w:ind w:left="470" w:hanging="435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erste trimester nie meer energie nodig, eers in 2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af-ZA"/>
              </w:rPr>
              <w:t>de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trimester (na 3 maande).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49" w:type="dxa"/>
            <w:gridSpan w:val="9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70" w:leader="none"/>
              </w:tabs>
              <w:spacing w:lineRule="auto" w:line="240" w:before="0" w:after="0"/>
              <w:ind w:left="470" w:hanging="43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Yster en foliensuur: voorkom van ontwikkeling van spina bifida in babas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49" w:type="dxa"/>
            <w:gridSpan w:val="9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70" w:leader="none"/>
              </w:tabs>
              <w:spacing w:lineRule="auto" w:line="240" w:before="0" w:after="0"/>
              <w:ind w:left="470" w:hanging="43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et vrugte en groente, volgraan produkte voorkom hardlywigheid en aambeie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49" w:type="dxa"/>
            <w:gridSpan w:val="9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70" w:leader="none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470" w:hanging="43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rink baie vloeistowwe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49" w:type="dxa"/>
            <w:gridSpan w:val="9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70" w:leader="none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470" w:hanging="43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ees aktief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49" w:type="dxa"/>
            <w:gridSpan w:val="9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70" w:leader="none"/>
              </w:tabs>
              <w:spacing w:lineRule="auto" w:line="240" w:before="0" w:after="0"/>
              <w:ind w:left="470" w:hanging="43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ie rook nie, verhoed groei, verhoog sterftes by geboortes, lae geboortegewig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49" w:type="dxa"/>
            <w:gridSpan w:val="9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70" w:leader="none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470" w:hanging="43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ie op kitsdiëte gaan, negatiewe invloed op baba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49" w:type="dxa"/>
            <w:gridSpan w:val="9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70" w:leader="none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470" w:hanging="43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ie alkohol gebruik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49" w:type="dxa"/>
            <w:gridSpan w:val="9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70" w:leader="none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470" w:hanging="43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aak seker medikasie is veilig om te gebruik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49" w:type="dxa"/>
            <w:gridSpan w:val="9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70" w:leader="none"/>
                <w:tab w:val="left" w:pos="709" w:leader="none"/>
                <w:tab w:val="left" w:pos="1134" w:leader="none"/>
                <w:tab w:val="left" w:pos="1701" w:leader="none"/>
                <w:tab w:val="left" w:pos="5670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470" w:hanging="43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tte en koolhidrate verskaf energie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49" w:type="dxa"/>
            <w:gridSpan w:val="9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70" w:leader="none"/>
              </w:tabs>
              <w:spacing w:lineRule="auto" w:line="240" w:before="0" w:after="0"/>
              <w:ind w:left="470" w:hanging="43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Yster en foliensuur: voorkom van ontwikkeling van spina bifida in babas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49" w:type="dxa"/>
            <w:gridSpan w:val="9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70" w:leader="none"/>
                <w:tab w:val="left" w:pos="567" w:leader="none"/>
                <w:tab w:val="right" w:pos="7980" w:leader="none"/>
              </w:tabs>
              <w:spacing w:lineRule="auto" w:line="276" w:before="0" w:after="0"/>
              <w:ind w:left="470" w:hanging="435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nodig kalsium: tande en bene; proteïene: weefsel; Vitamiene A, C, K.</w:t>
            </w:r>
          </w:p>
          <w:p>
            <w:pPr>
              <w:pStyle w:val="Normal"/>
              <w:tabs>
                <w:tab w:val="clear" w:pos="720"/>
                <w:tab w:val="left" w:pos="470" w:leader="none"/>
                <w:tab w:val="left" w:pos="567" w:leader="none"/>
                <w:tab w:val="right" w:pos="7980" w:leader="none"/>
              </w:tabs>
              <w:spacing w:lineRule="auto" w:line="276" w:before="0" w:after="0"/>
              <w:ind w:left="470" w:hanging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Enige 4)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49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napToGrid w:val="false"/>
              <w:spacing w:lineRule="auto" w:line="240" w:before="0" w:after="0"/>
              <w:ind w:left="470" w:hanging="435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4</w:t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70" w:leader="none"/>
                <w:tab w:val="left" w:pos="567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470" w:hanging="435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orsmelk bevat alle nodige nutriënte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napToGrid w:val="false"/>
              <w:spacing w:lineRule="auto" w:line="240" w:before="0" w:after="0"/>
              <w:ind w:left="470" w:hanging="435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70" w:leader="none"/>
                <w:tab w:val="left" w:pos="567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470" w:hanging="435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vorder die immuunstelsel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napToGrid w:val="false"/>
              <w:spacing w:lineRule="auto" w:line="240" w:before="0" w:after="0"/>
              <w:ind w:left="470" w:hanging="435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70" w:leader="none"/>
                <w:tab w:val="left" w:pos="567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470" w:hanging="435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t is altyd beskikbaar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napToGrid w:val="false"/>
              <w:spacing w:lineRule="auto" w:line="240" w:before="0" w:after="0"/>
              <w:ind w:left="470" w:hanging="435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70" w:leader="none"/>
                <w:tab w:val="left" w:pos="567" w:leader="none"/>
                <w:tab w:val="right" w:pos="8079" w:leader="none"/>
              </w:tabs>
              <w:spacing w:lineRule="auto" w:line="240" w:before="0" w:after="0"/>
              <w:ind w:left="470" w:hanging="435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t is higiënies.</w:t>
              <w:tab/>
              <w:t>(4 x 1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 w:before="0" w:after="0"/>
              <w:ind w:left="470" w:hanging="435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5</w:t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28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328" w:hanging="293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robeer sagte, fyngedrukte kos in geval kunsgebit en sluk bemoeilik word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28" w:leader="none"/>
              </w:tabs>
              <w:spacing w:lineRule="auto" w:line="276" w:before="0" w:after="0"/>
              <w:ind w:left="328" w:hanging="293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ry noodsaaklike proteïene uit bredies, gevlokte vis en puree van vleis, eiers en melk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</w:tabs>
              <w:snapToGrid w:val="false"/>
              <w:spacing w:lineRule="auto" w:line="276" w:before="0" w:after="0"/>
              <w:ind w:left="328" w:hanging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28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328" w:hanging="293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aak roosterbrood in melk en sop sag – dit maak dit maklik verteerbaar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28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328" w:hanging="293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bruik vars vrugte en groente vir vesel ingewandsprobleme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28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328" w:hanging="293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my gebraaide voedsel of ryk souse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28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328" w:hanging="293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rm voedsel word maklik verteer.  Begin die maaltyd met ŉ warm drankie of sop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28" w:leader="none"/>
                <w:tab w:val="left" w:pos="602" w:leader="none"/>
                <w:tab w:val="right" w:pos="7831" w:leader="none"/>
              </w:tabs>
              <w:spacing w:lineRule="auto" w:line="240" w:before="0" w:after="0"/>
              <w:ind w:left="328" w:hanging="293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et drie klein maaltye per dag met peuselhappies tussenin, of ses klein maaltye per dag.</w:t>
              <w:tab/>
              <w:t>(Enige 5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68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6</w:t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6.1</w:t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edium appel met skil.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68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6.2</w:t>
            </w:r>
          </w:p>
        </w:tc>
        <w:tc>
          <w:tcPr>
            <w:tcW w:w="7396" w:type="dxa"/>
            <w:gridSpan w:val="5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1080" w:hanging="108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vorder peristaltiese maagbeweging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7396" w:type="dxa"/>
            <w:gridSpan w:val="5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8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aak ingewande skoon, (voorkom kolonkanker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7396" w:type="dxa"/>
            <w:gridSpan w:val="5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8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sel maak jou vol; gee gevoel van versadiging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7396" w:type="dxa"/>
            <w:gridSpan w:val="5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702" w:hanging="702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ontroleer gewig, absorbeer water en dra by tot ontlastingsmassa (voorkom hardlywigheid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7396" w:type="dxa"/>
            <w:gridSpan w:val="5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702" w:hanging="702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traag vertering van koolhidrate, reguleer bloedsuikervlakke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90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7396" w:type="dxa"/>
            <w:gridSpan w:val="5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1080" w:hanging="108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Verlaag cholesterol/verminder risiko van hartsiektes 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ab/>
              <w:tab/>
              <w:tab/>
              <w:tab/>
              <w:t>(Enige 3)</w:t>
              <w:tab/>
              <w:tab/>
              <w:tab/>
              <w:t>(3 x 1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3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6.3</w:t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419" w:hanging="419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elk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419" w:hanging="419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ier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68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6.4</w:t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0" w:after="0"/>
              <w:ind w:left="419" w:hanging="419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roteïene help om weefsel op te bou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0" w:after="0"/>
              <w:ind w:left="419" w:hanging="419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heer en herstel liggaamsweefsel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19" w:leader="none"/>
                <w:tab w:val="left" w:pos="4955" w:leader="none"/>
                <w:tab w:val="right" w:pos="7180" w:leader="none"/>
              </w:tabs>
              <w:spacing w:lineRule="auto" w:line="240" w:before="0" w:after="0"/>
              <w:ind w:left="419" w:hanging="419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orsien energie</w:t>
              <w:tab/>
              <w:t>(Enige 2)</w:t>
              <w:tab/>
              <w:t>(2 x 1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7</w:t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709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54" w:hanging="719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root handelaar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709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54" w:hanging="71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ipermark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709" w:leader="none"/>
              </w:tabs>
              <w:spacing w:lineRule="auto" w:line="240" w:before="0" w:after="0"/>
              <w:ind w:left="754" w:hanging="71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upermark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709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54" w:hanging="71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fdelingswinkel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709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54" w:hanging="71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pesialiteitswinkel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709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54" w:hanging="719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lgemene handelaar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709" w:leader="none"/>
              </w:tabs>
              <w:spacing w:lineRule="auto" w:line="240" w:before="0" w:after="0"/>
              <w:ind w:left="754" w:hanging="71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looimarkte/smouse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709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54" w:hanging="719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root handelaar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02" w:leader="none"/>
                <w:tab w:val="left" w:pos="709" w:leader="none"/>
                <w:tab w:val="left" w:pos="5705" w:leader="none"/>
                <w:tab w:val="right" w:pos="7930" w:leader="none"/>
              </w:tabs>
              <w:spacing w:lineRule="auto" w:line="240" w:before="0" w:after="0"/>
              <w:ind w:left="754" w:hanging="719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ankoop op internet</w:t>
              <w:tab/>
              <w:t>(Enige 4)</w:t>
              <w:tab/>
              <w:t>(4 x 1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829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8</w:t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8.1</w:t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walitei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Die voedsel moet vars wee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7180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Vermy voedsel wat sleg ruik, verlep of verkleur is.</w:t>
              <w:tab/>
              <w:t>(2 x 1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68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1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8.2</w:t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7180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ry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7180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Jy moet waarde vir jou geld kry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7180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Die prys moet by die kwaliteit pas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7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718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Beskikbaarheid van die voedsel speel ook ŉ rol</w:t>
              <w:tab/>
              <w:t>(2 x 1)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40]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ind w:left="709" w:hanging="709"/>
        <w:contextualSpacing/>
        <w:jc w:val="center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  <w:r>
        <w:br w:type="page"/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ind w:left="709" w:hanging="709"/>
        <w:contextualSpacing/>
        <w:jc w:val="center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0"/>
        <w:gridCol w:w="750"/>
        <w:gridCol w:w="520"/>
        <w:gridCol w:w="6876"/>
        <w:gridCol w:w="643"/>
      </w:tblGrid>
      <w:tr>
        <w:trPr/>
        <w:tc>
          <w:tcPr>
            <w:tcW w:w="8996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AFDELING C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996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3</w:t>
              <w:tab/>
              <w:t>KLEDING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1</w:t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43" w:leader="none"/>
              </w:tabs>
              <w:spacing w:lineRule="auto" w:line="240" w:before="0" w:after="0"/>
              <w:ind w:left="743" w:hanging="685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lkleu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709" w:leader="none"/>
                <w:tab w:val="left" w:pos="743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43" w:hanging="685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ar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709" w:leader="none"/>
                <w:tab w:val="left" w:pos="743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43" w:hanging="685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ë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709" w:leader="none"/>
                <w:tab w:val="left" w:pos="743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43" w:hanging="685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ersoonlikhei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709" w:leader="none"/>
                <w:tab w:val="left" w:pos="743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43" w:hanging="68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limaat en seisoen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743" w:leader="none"/>
              </w:tabs>
              <w:spacing w:lineRule="auto" w:line="240" w:before="0" w:after="0"/>
              <w:ind w:left="743" w:hanging="68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ligting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709" w:leader="none"/>
                <w:tab w:val="left" w:pos="743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43" w:hanging="68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ekstuu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709" w:leader="none"/>
                <w:tab w:val="left" w:pos="743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43" w:hanging="685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leenthei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743" w:leader="none"/>
                <w:tab w:val="left" w:pos="5705" w:leader="none"/>
                <w:tab w:val="right" w:pos="7831" w:leader="none"/>
              </w:tabs>
              <w:spacing w:lineRule="auto" w:line="240" w:before="0" w:after="0"/>
              <w:ind w:left="743" w:hanging="685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rootte</w:t>
              <w:tab/>
              <w:t>(Enige 5)</w:t>
              <w:tab/>
              <w:t>(5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2</w:t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hanging="685"/>
              <w:jc w:val="left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Vriendelike en aantreklike atmosfeer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20" w:hanging="68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kwame verkoopspersoneel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ind w:left="720" w:hanging="68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wag eerlike en akkurate inligting van beide die personeel en advertensie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ind w:left="720" w:hanging="68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Verskeidenheid van goedere om te kies van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709" w:leader="none"/>
                <w:tab w:val="left" w:pos="743" w:leader="none"/>
                <w:tab w:val="left" w:pos="5705" w:leader="none"/>
                <w:tab w:val="right" w:pos="7831" w:leader="none"/>
              </w:tabs>
              <w:spacing w:lineRule="auto" w:line="240" w:before="0" w:after="0"/>
              <w:ind w:left="720" w:hanging="685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ndien daar ŉ probleem met die produk is sal u, u geld terug ontvang</w:t>
              <w:tab/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3</w:t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</w:tabs>
              <w:spacing w:lineRule="auto" w:line="276" w:before="0" w:after="0"/>
              <w:ind w:left="720" w:hanging="68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inligting op die etiket sal die koper inlig in verband met die versorging van kler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709" w:leader="none"/>
              </w:tabs>
              <w:spacing w:lineRule="auto" w:line="276" w:before="0" w:after="0"/>
              <w:ind w:left="720" w:hanging="68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t sluit in die versorging en die skoonmaak van die artikel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  <w:tab w:val="left" w:pos="1134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tipe materiaal moet in ag geneem wor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743" w:leader="none"/>
                <w:tab w:val="right" w:pos="7831" w:leader="none"/>
              </w:tabs>
              <w:spacing w:lineRule="auto" w:line="240" w:before="0" w:after="0"/>
              <w:ind w:left="743" w:hanging="708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etiket sal aandui die was, droogmaak, stryk en bleik.</w:t>
              <w:tab/>
              <w:t>(Enige 4)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4</w:t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lcro i.p.v. knop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rukkers i.p.v. knop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ekbroek i.p.v. rits en knop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45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ho-fu skoene (sokkies met sool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7930" w:leader="none"/>
              </w:tabs>
              <w:spacing w:lineRule="auto" w:line="240" w:before="0" w:after="0"/>
              <w:ind w:left="1080" w:hanging="1045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antel vir oor die skouers (En enige aanvaarbare antwoord)</w:t>
              <w:tab/>
              <w:t>(5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5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5.1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ye heup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Kie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743" w:hanging="708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yle wat aandag weg van die heupe na ander areas trek.  Aandag vestig op boonste gedeelte van liggaam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702" w:hanging="702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aneel/uitklok romp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1069" w:hanging="1069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tikale lyne in romp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1069" w:hanging="106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agte vloeiende material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1069" w:hanging="1069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ang bloese en baadjie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ermy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080" w:hanging="108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lheid by heup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8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yfpassende kler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080" w:hanging="108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orisontale lyne op detail op heup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743" w:leader="none"/>
                <w:tab w:val="left" w:pos="5421" w:leader="none"/>
                <w:tab w:val="right" w:pos="7973" w:leader="none"/>
              </w:tabs>
              <w:spacing w:lineRule="auto" w:line="240" w:before="0" w:after="0"/>
              <w:ind w:left="1080" w:hanging="1046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ateriale wat aan liggaam kleef</w:t>
              <w:tab/>
              <w:t>(Enige 4)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5.2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root maag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Kie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702" w:hanging="702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Uitrustings met kenmerke in ander areas as die maag, trek aandag weg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8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Uitklok romp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8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yle met breë lyne op die skouer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ermy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8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yfpassende romp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8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yle wat middelvoor beklemtoon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702" w:leader="none"/>
                <w:tab w:val="left" w:pos="4671" w:leader="none"/>
                <w:tab w:val="right" w:pos="7180" w:leader="none"/>
              </w:tabs>
              <w:spacing w:lineRule="auto" w:line="240" w:before="0" w:after="0"/>
              <w:ind w:left="1069" w:hanging="1069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ang skouerlyne</w:t>
              <w:tab/>
              <w:t>(Enige 4)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6</w:t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720" w:hanging="72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orm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: Is ŉ drie-dimensionele vorm byvoorbeeld sfeer, kubu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46" w:type="dxa"/>
            <w:gridSpan w:val="3"/>
            <w:tcBorders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720" w:hanging="72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Fatsoen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: Is die area met definitiewe buitelyne, byvoorbeeld vierkant, driehoek en ŉ sirkel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7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7.1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Rooi</w:t>
              <w:tab/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: gee ŉ gevoel van opwindendheid/groter/naderkomende effek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7.2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Blou</w:t>
              <w:tab/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: gee ŉ gevoel van kalmte/kleiner/wykende effek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8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8.1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itme in ŉ ontwerp laat die oog toe om saggies van een eienskap van die ontwerp na ŉ ander gelei te wor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8.2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709" w:leader="none"/>
                <w:tab w:val="right" w:pos="708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69" w:hanging="1069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erhaling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080" w:hanging="108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rogressie van grootte en gradering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80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Uitstraling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709" w:leader="none"/>
                <w:tab w:val="right" w:pos="7081" w:leader="none"/>
              </w:tabs>
              <w:spacing w:lineRule="auto" w:line="240" w:before="0" w:after="0"/>
              <w:ind w:left="1069" w:hanging="1069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aneenlopende lynbeweging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40]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996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709" w:hanging="709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AFDELING 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996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4</w:t>
              <w:tab/>
              <w:t>BEHUISING EN MEUBLEMENT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1</w:t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asionale Verbruikersforum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2</w:t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602" w:leader="none"/>
                <w:tab w:val="left" w:pos="6272" w:leader="none"/>
              </w:tabs>
              <w:spacing w:lineRule="auto" w:line="240" w:before="0" w:after="0"/>
              <w:ind w:left="602" w:hanging="567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m verbruikersregte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en verbruikersbelange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in Suid-Afrika te bevorder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602" w:leader="none"/>
                <w:tab w:val="left" w:pos="6272" w:leader="none"/>
              </w:tabs>
              <w:spacing w:lineRule="auto" w:line="240" w:before="0" w:after="0"/>
              <w:ind w:left="602" w:hanging="567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NVF ondersteun die regte van alle verbruikers op ŉ gesonde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omgewing, fundamentele lewenskwaliteite en goeie gehalte goedere en dienste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wat sowel deur die privaat- as openbare sektor gelewer word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602" w:leader="none"/>
                <w:tab w:val="left" w:pos="6272" w:leader="none"/>
                <w:tab w:val="right" w:pos="7831" w:leader="none"/>
              </w:tabs>
              <w:spacing w:lineRule="auto" w:line="240" w:before="0" w:after="0"/>
              <w:ind w:left="602" w:hanging="567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NVF beskerm ook die regte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van die verbruikers en beywer hulle om te verseker dat verbruikersregte uiteengesit word.</w:t>
              <w:tab/>
              <w:t>(Enige 4)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3</w:t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Jy sal nie items vergeet en dan weer terug hoef te gaan ni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Jy sal nie tyd mors ni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Jy sal nie geld mors op petrol ni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709" w:leader="none"/>
                <w:tab w:val="left" w:pos="743" w:leader="none"/>
                <w:tab w:val="right" w:pos="7930" w:leader="none"/>
              </w:tabs>
              <w:spacing w:lineRule="auto" w:line="240" w:before="0" w:after="0"/>
              <w:ind w:left="1080" w:hanging="1045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Jy sal nie onnodige items koop nie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4</w:t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naliseer jou behoeftes en stel doelwitte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ys jou inkomste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302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ys verwagte uitgawes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18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reken die verskil.  (Stappe moet in korrekte volgorde wees)</w:t>
              <w:tab/>
              <w:t>(4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3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5</w:t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743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ol raak nie maklik vuil ni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743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an maklik skoongemaak wor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743" w:leader="none"/>
                <w:tab w:val="right" w:pos="7930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ol is sterk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743" w:leader="none"/>
                <w:tab w:val="right" w:pos="7930" w:leader="none"/>
              </w:tabs>
              <w:spacing w:lineRule="auto" w:line="240" w:before="0" w:after="0"/>
              <w:ind w:left="1080" w:hanging="1045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ol is ŉ goeie isolator – warm in die winter</w:t>
              <w:tab/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336" w:type="dxa"/>
            <w:gridSpan w:val="4"/>
            <w:tcBorders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743" w:leader="none"/>
                <w:tab w:val="right" w:pos="7930" w:leader="none"/>
              </w:tabs>
              <w:spacing w:lineRule="auto" w:line="240" w:before="0" w:after="0"/>
              <w:ind w:left="1080" w:hanging="1045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lus homself as sou brand</w:t>
              <w:tab/>
              <w:t>(5 x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</w:tbl>
    <w:p>
      <w:pPr>
        <w:pStyle w:val="Normal"/>
        <w:spacing w:lineRule="auto" w:line="240" w:before="0" w:after="0"/>
        <w:rPr>
          <w:lang w:val="af-ZA"/>
        </w:rPr>
      </w:pP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50"/>
        <w:gridCol w:w="108"/>
        <w:gridCol w:w="381"/>
        <w:gridCol w:w="2946"/>
        <w:gridCol w:w="4186"/>
        <w:gridCol w:w="708"/>
      </w:tblGrid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6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6.1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19" w:hanging="419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Looppad in ŉ huis verwys na die manier waarop mense in en tussen vertrekke rondbeweeg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19" w:hanging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6.2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59" w:leader="none"/>
                <w:tab w:val="right" w:pos="7152" w:leader="none"/>
              </w:tabs>
              <w:spacing w:lineRule="auto" w:line="240" w:before="0" w:after="0"/>
              <w:ind w:left="459" w:hanging="459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oet beskik oor genoegsame maar geen vermorste ruimte ni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459" w:leader="none"/>
                <w:tab w:val="right" w:pos="7152" w:leader="none"/>
              </w:tabs>
              <w:spacing w:lineRule="auto" w:line="240" w:before="0" w:after="0"/>
              <w:ind w:left="459" w:hanging="459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keer maklik van die ingang na ander areas van die huis gekanalisee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459" w:leader="none"/>
                <w:tab w:val="right" w:pos="7152" w:leader="none"/>
              </w:tabs>
              <w:spacing w:lineRule="auto" w:line="240" w:before="0" w:after="0"/>
              <w:ind w:left="459" w:hanging="459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verkeer moet geen aktiwiteite in die vertrek onderbreek ni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459" w:leader="none"/>
                <w:tab w:val="left" w:pos="709" w:leader="none"/>
                <w:tab w:val="left" w:pos="1134" w:leader="none"/>
                <w:tab w:val="left" w:pos="1701" w:leader="none"/>
                <w:tab w:val="right" w:pos="7152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ind w:left="459" w:hanging="459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verkeer moet inmeng met goeie rangskikking van meubel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459" w:leader="none"/>
                <w:tab w:val="left" w:pos="709" w:leader="none"/>
                <w:tab w:val="left" w:pos="1134" w:leader="none"/>
                <w:tab w:val="left" w:pos="1701" w:leader="none"/>
                <w:tab w:val="right" w:pos="7152" w:leader="none"/>
                <w:tab w:val="right" w:pos="9639" w:leader="none"/>
              </w:tabs>
              <w:spacing w:lineRule="auto" w:line="240" w:before="0" w:after="0"/>
              <w:ind w:left="459" w:hanging="459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verkeer moet geen privaatheid ontwrig waar privaatheid benodig word nie</w:t>
              <w:tab/>
              <w:t>(5 x 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7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7.1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1069" w:hanging="1069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lyn wat gebruik is by die tafe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69" w:hanging="106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oel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7263" w:leader="none"/>
                <w:tab w:val="right" w:pos="9639" w:leader="none"/>
              </w:tabs>
              <w:spacing w:lineRule="auto" w:line="240" w:before="0" w:after="0"/>
              <w:ind w:left="1069" w:hanging="1069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as by lyne in die venster</w:t>
              <w:tab/>
              <w:t>(3 x 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3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1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7.2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709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ind w:left="1080" w:hanging="108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kurfde/geronde lyn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742" w:leader="none"/>
                <w:tab w:val="right" w:pos="7263" w:leader="none"/>
              </w:tabs>
              <w:spacing w:lineRule="auto" w:line="240" w:before="0" w:after="0"/>
              <w:ind w:left="1080" w:hanging="108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tikale lyne</w:t>
              <w:tab/>
              <w:t>(2 x 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1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8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8.1</w:t>
            </w:r>
          </w:p>
        </w:tc>
        <w:tc>
          <w:tcPr>
            <w:tcW w:w="7621" w:type="dxa"/>
            <w:gridSpan w:val="4"/>
            <w:tcBorders/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lou, blougroen, groen – moet koel kleure wees</w:t>
            </w:r>
          </w:p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Ken 3 punte toe vir 3 kleure – kleure moet langs mekaar wees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8.2</w:t>
            </w:r>
          </w:p>
        </w:tc>
        <w:tc>
          <w:tcPr>
            <w:tcW w:w="762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Rede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– Vertrek is koud/skep ŉ gevoel van warmte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1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116" w:hRule="atLeast"/>
        </w:trPr>
        <w:tc>
          <w:tcPr>
            <w:tcW w:w="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9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Aktiwiteit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Tipe beligting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115" w:hRule="atLeast"/>
        </w:trPr>
        <w:tc>
          <w:tcPr>
            <w:tcW w:w="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Eet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entrale/algemeen of taak/fokus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115" w:hRule="atLeast"/>
        </w:trPr>
        <w:tc>
          <w:tcPr>
            <w:tcW w:w="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Studeer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entrale/taak of fokus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1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40]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0"/>
        <w:gridCol w:w="503"/>
        <w:gridCol w:w="7018"/>
        <w:gridCol w:w="708"/>
      </w:tblGrid>
      <w:tr>
        <w:trPr/>
        <w:tc>
          <w:tcPr>
            <w:tcW w:w="893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AFDELING 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5</w:t>
              <w:tab/>
              <w:t>VOEDSE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1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iologie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2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e smaa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rm CO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tydens fermentasi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3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Vermeng alle bestanddele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Verleen lug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ou CO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af-ZA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binne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wat deeg laat ry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02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Gluten vorm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en ontwikkel elastisiteit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ab/>
              <w:t>(Enige 6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4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eeg rys vinnig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en gluten raak elastie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Proses hou op as interne temperatuur hoog genoeg is om gisselle te dood)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ysel gelatineer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 en gluten koaguleer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in gerysde vorm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lkohol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en water verdamp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inale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stadium vorm kors, stysel verander in dekstrien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8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5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maak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: Aangenaam, nie te gisagtig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orkoms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:  Glad bo-op, goudbruin kor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ekstuur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: kors bros, binnekant sag en lig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6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meel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margarien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water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7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Fisiese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8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8.1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ter en margarien te lank gekook, te veel water verdamp.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8.2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mulsievorming is onsuksesvol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8.3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ond word oopgemaak voor die tyd/voordat poffers goed deurgebak i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.9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oudbruin kleu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neweredig/gladde oppervla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olte in midde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olte droog/effens klam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055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ulsel aangenaam</w:t>
              <w:tab/>
              <w:t>(Enige 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40]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0"/>
        <w:gridCol w:w="503"/>
        <w:gridCol w:w="7018"/>
        <w:gridCol w:w="708"/>
      </w:tblGrid>
      <w:tr>
        <w:trPr/>
        <w:tc>
          <w:tcPr>
            <w:tcW w:w="893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6</w:t>
              <w:tab/>
              <w:t>KLEDI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268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1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onvensionele: (gewildste) byvoorbeeld broek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op-einde: Baadjie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nsigbare: op trourokke, aandkler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2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rykplank vir mou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aaldwerkmasjientoebehor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Voetjie vir knoopsgate; voetjie vir aanwerk van knope;  voetjie vir intrek;  voetjie vir ritssluiter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35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rykyste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35" w:hanging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aaldwerkmasjie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35" w:hanging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aald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35" w:hanging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oppiespeld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35" w:hanging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kêr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35" w:hanging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ar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02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oom insitter</w:t>
              <w:tab/>
              <w:t>(Enige 8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8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3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3.1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basiese hemp al jare gewild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ïnvloed deur musikante, musiek, wat bekendes dra</w:t>
              <w:tab/>
              <w:t>(2 x 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3.2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yk na lengt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yk na wydt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ipe materiaal wat gebruik wor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sierings kan verander (afwerkings, krale, vasmaakmiddels, etc.).</w:t>
              <w:tab/>
              <w:t>(3 x 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4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eken ŉ hemp: 2 punt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eg ontwerp by: 2 punt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skaf byskrifte bv. lint, krale: 2 punt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5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or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idde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eup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engte van hemp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02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engte van moue</w:t>
              <w:tab/>
              <w:t>(Enige 4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6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6.1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inne soom toelating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 voering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tussen moue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kraag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6.2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orkom dat nate verrek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40]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0"/>
        <w:gridCol w:w="503"/>
        <w:gridCol w:w="7018"/>
        <w:gridCol w:w="708"/>
      </w:tblGrid>
      <w:tr>
        <w:trPr/>
        <w:tc>
          <w:tcPr>
            <w:tcW w:w="893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7</w:t>
              <w:tab/>
              <w:t>SAGTE MEUBLEMEN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1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aaldwerkmasjie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rykyste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rykplan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aald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oppiesspeld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kêr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ar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02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oominsitter</w:t>
              <w:tab/>
              <w:t>(Enige 8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8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2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Beïnvloed kleur, patrone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Minimalisties: gebruik so min as moontlik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Teenoorgestelde as bogenoemde, vol, besige style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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3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u w:val="single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robeer teken : 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u w:val="single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eg ontwerp by : 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yskrifte : 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4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Deursigtig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(helder) Ten volle bedek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Sterk materiaal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Etiket aandui was instruksies en tipe stof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302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5</w:t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oedkoop om te maa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bruik minimum materiaa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aklik om skoon te maa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aklik om te maa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6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6.1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u w:val="single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skaf afgewerkte voorkoms (aantreklik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u w:val="single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orkom dat gordyne verbly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soleer huis teen koue en hitt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ordyne hang gladde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6.2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wigte in hoeke van gordyne in te sit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ood gewigte band in soom van gordyn in sti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right" w:pos="9072" w:leader="none"/>
                <w:tab w:val="right" w:pos="9639" w:leader="none"/>
              </w:tabs>
              <w:snapToGrid w:val="false"/>
              <w:spacing w:lineRule="auto" w:line="276" w:before="0" w:after="0"/>
              <w:jc w:val="lef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0"/>
        <w:gridCol w:w="503"/>
        <w:gridCol w:w="7018"/>
        <w:gridCol w:w="708"/>
      </w:tblGrid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7.6.3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af-ZA"/>
              </w:rPr>
              <w:t>Vloeidiagram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 w:eastAsia="en-US"/>
        </w:rPr>
      </w:pPr>
      <w:r>
        <w:rPr>
          <w:rFonts w:cs="Arial" w:ascii="Arial" w:hAnsi="Arial"/>
          <w:sz w:val="24"/>
          <w:szCs w:val="24"/>
          <w:lang w:val="af-ZA" w:eastAsia="en-US"/>
        </w:rPr>
        <w:object w:dxaOrig="7666" w:dyaOrig="56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8.25pt;margin-top:8.85pt;width:383.35pt;height:283.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46368231" r:id="rId3"/>
        </w:objec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ab/>
        <w:tab/>
        <w:tab/>
        <w:t xml:space="preserve">                                                            (enige 6)</w:t>
        <w:tab/>
        <w:t>(6)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40" w:before="0" w:after="0"/>
        <w:rPr/>
      </w:pPr>
      <w:r>
        <w:rPr/>
        <w:tab/>
        <w:tab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129"/>
        <w:gridCol w:w="850"/>
      </w:tblGrid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Enige 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40]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TOTAAL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2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right" w:pos="9072" w:leader="none"/>
          <w:tab w:val="right" w:pos="9639" w:leader="none"/>
        </w:tabs>
        <w:spacing w:lineRule="auto" w:line="276" w:before="0" w:after="0"/>
        <w:rPr>
          <w:b/>
          <w:b/>
          <w:sz w:val="6"/>
          <w:lang w:val="af-ZA"/>
        </w:rPr>
      </w:pPr>
      <w:r>
        <w:rPr>
          <w:b/>
          <w:sz w:val="6"/>
          <w:lang w:val="af-ZA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12</w:t>
    </w:r>
    <w:r>
      <w:rPr>
        <w:u w:val="single"/>
        <w:b/>
        <w:rFonts w:cs="Arial" w:ascii="Arial" w:hAnsi="Arial"/>
      </w:rPr>
      <w:fldChar w:fldCharType="end"/>
    </w:r>
    <w:r>
      <w:rPr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VERBRUIKERSTUDIES</w:t>
    </w:r>
    <w:r>
      <w:rPr>
        <w:u w:val="single"/>
      </w:rPr>
      <w:t xml:space="preserve"> </w:t>
      <w:tab/>
    </w:r>
    <w:r>
      <w:rPr>
        <w:rFonts w:cs="Arial" w:ascii="Arial" w:hAnsi="Arial"/>
        <w:b/>
        <w:sz w:val="16"/>
        <w:szCs w:val="16"/>
        <w:u w:val="single"/>
      </w:rPr>
      <w:t>(NOVEMBER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Arial" w:ascii="Arial" w:hAnsi="Arial"/>
        <w:b/>
        <w:sz w:val="16"/>
        <w:szCs w:val="16"/>
        <w:u w:val="single"/>
      </w:rPr>
      <w:t>(NOVEMBER 2010)</w:t>
    </w:r>
    <w:r>
      <w:rPr>
        <w:b/>
        <w:sz w:val="16"/>
        <w:szCs w:val="16"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VERBRUIKERSTUDIES</w:t>
    </w:r>
    <w:r>
      <w:rPr>
        <w:u w:val="single"/>
      </w:rPr>
      <w:t xml:space="preserve"> 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13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1">
      <w:start w:val="2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smallCaps w:val="false"/>
        <w:caps w:val="false"/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907"/>
        </w:tabs>
        <w:ind w:left="907" w:hanging="907"/>
      </w:pPr>
      <w:rPr>
        <w:sz w:val="24"/>
        <w:i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i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92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Arial"/>
      <w:b/>
      <w:bCs/>
      <w:cap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80"/>
      <w:outlineLvl w:val="1"/>
    </w:pPr>
    <w:rPr>
      <w:rFonts w:eastAsia="Times New Roman" w:cs="Arial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80"/>
      <w:outlineLvl w:val="2"/>
    </w:pPr>
    <w:rPr>
      <w:rFonts w:eastAsia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eastAsia="Times New Roman"/>
      <w:bCs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caps w:val="false"/>
      <w:smallCaps w:val="false"/>
      <w:sz w:val="24"/>
      <w:u w:val="none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i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/>
      <w:i w:val="false"/>
      <w:caps w:val="false"/>
      <w:smallCaps w:val="false"/>
      <w:sz w:val="24"/>
      <w:u w:val="none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caps/>
      <w:sz w:val="24"/>
      <w:u w:val="single"/>
    </w:rPr>
  </w:style>
  <w:style w:type="character" w:styleId="Heading1Char1">
    <w:name w:val="Heading 1 Char"/>
    <w:basedOn w:val="DefaultParagraphFont"/>
    <w:qFormat/>
    <w:rPr>
      <w:rFonts w:eastAsia="Times New Roman" w:cs="Arial"/>
      <w:b/>
      <w:bCs/>
      <w:caps/>
      <w:kern w:val="2"/>
      <w:sz w:val="22"/>
      <w:szCs w:val="32"/>
      <w:u w:val="single"/>
      <w:lang w:val="en-GB"/>
    </w:rPr>
  </w:style>
  <w:style w:type="character" w:styleId="Heading2Char">
    <w:name w:val="Heading 2 Char"/>
    <w:basedOn w:val="DefaultParagraphFont"/>
    <w:qFormat/>
    <w:rPr>
      <w:rFonts w:eastAsia="Times New Roman" w:cs="Arial"/>
      <w:b/>
      <w:bCs/>
      <w:iCs/>
      <w:caps/>
      <w:sz w:val="22"/>
      <w:szCs w:val="28"/>
      <w:u w:val="single"/>
      <w:lang w:val="en-GB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2"/>
      <w:szCs w:val="28"/>
      <w:lang w:val="en-GB"/>
    </w:rPr>
  </w:style>
  <w:style w:type="character" w:styleId="Heading5Char">
    <w:name w:val="Heading 5 Char"/>
    <w:basedOn w:val="DefaultParagraphFont"/>
    <w:qFormat/>
    <w:rPr>
      <w:rFonts w:eastAsia="Times New Roman"/>
      <w:bCs/>
      <w:i/>
      <w:iCs/>
      <w:sz w:val="22"/>
      <w:szCs w:val="24"/>
      <w:lang w:val="en-GB"/>
    </w:rPr>
  </w:style>
  <w:style w:type="character" w:styleId="Heading3Char">
    <w:name w:val="Heading 3 Char"/>
    <w:basedOn w:val="DefaultParagraphFont"/>
    <w:qFormat/>
    <w:rPr>
      <w:rFonts w:eastAsia="Times New Roman" w:cs="Arial"/>
      <w:b/>
      <w:bCs/>
      <w:sz w:val="22"/>
      <w:szCs w:val="26"/>
      <w:lang w:val="en-GB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b/>
      <w:iCs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caps/>
      <w:spacing w:val="5"/>
      <w:kern w:val="2"/>
      <w:sz w:val="32"/>
      <w:szCs w:val="5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before="280" w:after="280"/>
      <w:contextualSpacing/>
      <w:jc w:val="center"/>
    </w:pPr>
    <w:rPr>
      <w:rFonts w:eastAsia="Times New Roman" w:cs="Times New Roman"/>
      <w:b/>
      <w:caps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qFormat/>
    <w:pPr>
      <w:ind w:hanging="851"/>
    </w:pPr>
    <w:rPr>
      <w:b/>
      <w:caps/>
      <w:u w:val="single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 w:cs="Times New Roman"/>
      <w:b/>
      <w:iCs/>
      <w:spacing w:val="15"/>
      <w:szCs w:val="24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53:00Z</dcterms:created>
  <dc:creator>erica</dc:creator>
  <dc:description/>
  <cp:keywords/>
  <dc:language>en-US</dc:language>
  <cp:lastModifiedBy>exams</cp:lastModifiedBy>
  <cp:lastPrinted>2010-09-03T11:41:00Z</cp:lastPrinted>
  <dcterms:modified xsi:type="dcterms:W3CDTF">2010-09-09T07:07:00Z</dcterms:modified>
  <cp:revision>27</cp:revision>
  <dc:subject/>
  <dc:title/>
</cp:coreProperties>
</file>