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975</wp:posOffset>
            </wp:positionH>
            <wp:positionV relativeFrom="paragraph">
              <wp:posOffset>-447040</wp:posOffset>
            </wp:positionV>
            <wp:extent cx="1175385" cy="1104900"/>
            <wp:effectExtent l="0" t="0" r="0" b="0"/>
            <wp:wrapNone/>
            <wp:docPr id="1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ince of the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rPr>
          <w:rFonts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2"/>
          <w:szCs w:val="32"/>
          <w:u w:val="single"/>
        </w:rPr>
        <w:t>EASTERN CAPE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ab/>
      </w:r>
      <w:r>
        <w:rPr>
          <w:rFonts w:cs="Arial" w:ascii="Arial" w:hAnsi="Arial"/>
        </w:rPr>
        <w:t>EDUC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TIONAL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SENIOR CERTIFICATE</w:t>
      </w:r>
    </w:p>
    <w:p>
      <w:pPr>
        <w:pStyle w:val="Heading3"/>
        <w:numPr>
          <w:ilvl w:val="0"/>
          <w:numId w:val="0"/>
        </w:numPr>
        <w:ind w:left="851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580" w:type="dxa"/>
        <w:jc w:val="left"/>
        <w:tblInd w:w="3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760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RADE 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 xml:space="preserve">NOVEMBER </w:t>
      </w:r>
      <w:r>
        <w:rPr>
          <w:rFonts w:cs="Arial" w:ascii="Arial" w:hAnsi="Arial"/>
          <w:b/>
          <w:sz w:val="40"/>
          <w:szCs w:val="40"/>
        </w:rPr>
        <w:t>2010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</w:tblGrid>
      <w:tr>
        <w:trPr>
          <w:trHeight w:val="848" w:hRule="atLeast"/>
        </w:trPr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NSUMER 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MORANDUM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4209415" cy="45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is memorandum consists of 11 pag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5.7pt;mso-wrap-distance-left:9pt;mso-wrap-distance-right:9pt;mso-wrap-distance-top:0pt;mso-wrap-distance-bottom:0pt;margin-top:2.5pt;mso-position-vertical-relative:text;margin-left:7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memorandum consists of 11 pag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ANSWER SHEET/ANTWOORDBLAD</w:t>
        <w:br/>
        <w:t>CONSUMER STUDIES/VERBRUIKERSTUDIES</w:t>
        <w:br/>
        <w:t>GRADE 11/GRAAD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QUESTION 1.1/VRAAG 1.1                          QUESTION 1.2/VRAAG 1.2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39"/>
        <w:gridCol w:w="438"/>
        <w:gridCol w:w="439"/>
        <w:gridCol w:w="442"/>
        <w:gridCol w:w="300"/>
        <w:gridCol w:w="993"/>
        <w:gridCol w:w="508"/>
        <w:gridCol w:w="239"/>
        <w:gridCol w:w="407"/>
        <w:gridCol w:w="541"/>
        <w:gridCol w:w="423"/>
        <w:gridCol w:w="421"/>
        <w:gridCol w:w="549"/>
        <w:gridCol w:w="548"/>
        <w:gridCol w:w="333"/>
        <w:gridCol w:w="744"/>
        <w:gridCol w:w="673"/>
      </w:tblGrid>
      <w:tr>
        <w:trPr>
          <w:trHeight w:val="2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x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x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.3/VRAAG 1.3                                                 </w:t>
      </w:r>
    </w:p>
    <w:tbl>
      <w:tblPr>
        <w:tblW w:w="6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4"/>
        <w:gridCol w:w="442"/>
        <w:gridCol w:w="442"/>
        <w:gridCol w:w="446"/>
        <w:gridCol w:w="424"/>
        <w:gridCol w:w="535"/>
        <w:gridCol w:w="428"/>
        <w:gridCol w:w="425"/>
        <w:gridCol w:w="852"/>
        <w:gridCol w:w="596"/>
        <w:gridCol w:w="239"/>
      </w:tblGrid>
      <w:tr>
        <w:trPr>
          <w:trHeight w:val="2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x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21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QUESTION 1.4/</w:t>
      </w:r>
      <w:r>
        <w:rPr/>
        <w:t>VRAAG 1.4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426"/>
        <w:gridCol w:w="425"/>
        <w:gridCol w:w="425"/>
        <w:gridCol w:w="425"/>
        <w:gridCol w:w="709"/>
        <w:gridCol w:w="851"/>
        <w:gridCol w:w="567"/>
      </w:tblGrid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QUESTION 1.5/</w:t>
      </w:r>
      <w:r>
        <w:rPr/>
        <w:t>VRAAG 1.5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6"/>
        <w:gridCol w:w="333"/>
        <w:gridCol w:w="112"/>
        <w:gridCol w:w="445"/>
        <w:gridCol w:w="448"/>
        <w:gridCol w:w="276"/>
        <w:gridCol w:w="153"/>
        <w:gridCol w:w="535"/>
        <w:gridCol w:w="430"/>
        <w:gridCol w:w="725"/>
        <w:gridCol w:w="108"/>
        <w:gridCol w:w="567"/>
      </w:tblGrid>
      <w:tr>
        <w:trPr>
          <w:trHeight w:val="2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AL</w:t>
            </w:r>
          </w:p>
        </w:tc>
        <w:tc>
          <w:tcPr>
            <w:tcW w:w="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"/>
        <w:gridCol w:w="750"/>
        <w:gridCol w:w="149"/>
        <w:gridCol w:w="519"/>
        <w:gridCol w:w="81"/>
        <w:gridCol w:w="496"/>
        <w:gridCol w:w="6279"/>
        <w:gridCol w:w="51"/>
        <w:gridCol w:w="592"/>
      </w:tblGrid>
      <w:tr>
        <w:trPr/>
        <w:tc>
          <w:tcPr>
            <w:tcW w:w="90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</w:t>
              <w:tab/>
              <w:t>FOOD AND NUTRITIO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ffed chicke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tton curry and rice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usage rolls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son:  Foods are high in protei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ptoms of food poisoning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mach cramps, pai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rrhoea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miting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aches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53" w:leader="none"/>
                <w:tab w:val="right" w:pos="7372" w:leader="none"/>
              </w:tabs>
              <w:spacing w:lineRule="auto" w:line="276" w:before="0" w:after="0"/>
              <w:ind w:left="927" w:hanging="892"/>
              <w:rPr/>
            </w:pPr>
            <w:r>
              <w:rPr>
                <w:rFonts w:cs="Arial" w:ascii="Arial" w:hAnsi="Arial"/>
                <w:sz w:val="24"/>
                <w:szCs w:val="24"/>
              </w:rPr>
              <w:t>Sweat</w:t>
              <w:tab/>
              <w:t>Any(2 x 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o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tamin C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tamin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757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7372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ium</w:t>
              <w:tab/>
              <w:t>(4 x 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602" w:hanging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First trimester no need for more energy (increase only after 3 months – 2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sz w:val="24"/>
                <w:szCs w:val="24"/>
              </w:rPr>
              <w:t xml:space="preserve"> trimester)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on and folic acid – avoid development of spina bifida in baby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602" w:hanging="56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t fruit and vegetables, whole-wheat products: prevents constipation and possibility of piles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ink plenty of fluids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ain active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not smoke: retard growth, increase stillbirths, low birth-weight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not go on crash diet: negative impact on baby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not use alcohol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 sure it is safe before using any medication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ts and carbohydrates give energy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67" w:leader="none"/>
                <w:tab w:val="right" w:pos="7980" w:leader="none"/>
              </w:tabs>
              <w:spacing w:lineRule="auto" w:line="276" w:before="0" w:after="0"/>
              <w:ind w:left="1134" w:hanging="109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ed calcium: teeth + bones, protein: tissue, Vitamin A, C, K.</w:t>
              <w:tab/>
              <w:t>(Any 4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92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ast milk contains all the necessary nutrients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92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roves the immune system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 always available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67" w:leader="none"/>
                <w:tab w:val="right" w:pos="8079" w:leader="none"/>
              </w:tabs>
              <w:spacing w:lineRule="auto" w:line="240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hygienic.</w:t>
              <w:tab/>
              <w:t>(4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67" w:hanging="4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soft, pureed food if the person has artificial teeth and swallowing is difficult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</w:tabs>
              <w:spacing w:lineRule="auto" w:line="276" w:before="0" w:after="0"/>
              <w:ind w:left="467" w:hanging="4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t necessary proteins from stews, flaked fish and pureed from meat, eggs and milk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67" w:hanging="4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 toast soft in milk, soup, in order to digest more easily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67" w:hanging="4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fresh fruit and vegetables for fibre and digestion problems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67" w:hanging="4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not use fried foods or rich sauces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67" w:hanging="432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Warm food digests easily.  Start a meal with a warm drink/soup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67" w:leader="none"/>
                <w:tab w:val="left" w:pos="602" w:leader="none"/>
                <w:tab w:val="right" w:pos="8079" w:leader="none"/>
              </w:tabs>
              <w:spacing w:lineRule="auto" w:line="240" w:before="0" w:after="0"/>
              <w:ind w:left="467" w:hanging="4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t 3 small meals a day with snacks in between or 6 small meals per day.</w:t>
              <w:tab/>
              <w:t>(Any 5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medium apple with skin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2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19" w:hanging="41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keeps the digestive system healthy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419" w:hanging="41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aids regular bowel movements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8" w:leader="none"/>
                <w:tab w:val="right" w:pos="7159" w:leader="none"/>
              </w:tabs>
              <w:spacing w:lineRule="auto" w:line="276" w:before="0" w:after="0"/>
              <w:ind w:left="419" w:hanging="41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ents constipation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8" w:leader="none"/>
                <w:tab w:val="right" w:pos="7159" w:leader="none"/>
              </w:tabs>
              <w:spacing w:lineRule="auto" w:line="276" w:before="0" w:after="0"/>
              <w:ind w:left="419" w:hanging="41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ards the digestion of blood sugar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8" w:leader="none"/>
                <w:tab w:val="right" w:pos="7159" w:leader="none"/>
              </w:tabs>
              <w:spacing w:lineRule="auto" w:line="276" w:before="0" w:after="0"/>
              <w:ind w:left="419" w:hanging="41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ced cholesterol – heart disease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8" w:leader="none"/>
                <w:tab w:val="right" w:pos="7159" w:leader="none"/>
              </w:tabs>
              <w:spacing w:lineRule="auto" w:line="276" w:before="0" w:after="0"/>
              <w:ind w:left="419" w:hanging="41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bre also fills you up and provides a sense of satiety.</w:t>
              <w:tab/>
              <w:t>(3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3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19" w:hanging="4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lk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19" w:hanging="4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g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4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419" w:hanging="4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in helps to build (grow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419" w:hanging="4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ntain and repair the body tissue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19" w:leader="none"/>
                <w:tab w:val="left" w:pos="4955" w:leader="none"/>
                <w:tab w:val="right" w:pos="7180" w:leader="none"/>
              </w:tabs>
              <w:spacing w:lineRule="auto" w:line="240" w:before="0" w:after="0"/>
              <w:ind w:left="419" w:hanging="4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energy</w:t>
              <w:tab/>
              <w:t>(Any 2)</w:t>
              <w:tab/>
              <w:t>(2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  <w:tab w:val="left" w:pos="5705" w:leader="none"/>
                <w:tab w:val="right" w:pos="7930" w:leader="none"/>
              </w:tabs>
              <w:spacing w:lineRule="auto" w:line="276" w:before="0" w:after="0"/>
              <w:ind w:left="602" w:hanging="60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olesaler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  <w:tab w:val="left" w:pos="612" w:leader="none"/>
                <w:tab w:val="left" w:pos="1134" w:leader="none"/>
                <w:tab w:val="left" w:pos="1701" w:leader="none"/>
                <w:tab w:val="left" w:pos="5705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92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permarket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  <w:tab w:val="left" w:pos="612" w:leader="none"/>
                <w:tab w:val="left" w:pos="1134" w:leader="none"/>
                <w:tab w:val="left" w:pos="1701" w:leader="none"/>
                <w:tab w:val="left" w:pos="5705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  <w:tab w:val="left" w:pos="612" w:leader="none"/>
                <w:tab w:val="left" w:pos="1134" w:leader="none"/>
                <w:tab w:val="left" w:pos="1701" w:leader="none"/>
                <w:tab w:val="left" w:pos="5705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artment store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  <w:tab w:val="left" w:pos="612" w:leader="none"/>
                <w:tab w:val="left" w:pos="1134" w:leader="none"/>
                <w:tab w:val="left" w:pos="1701" w:leader="none"/>
                <w:tab w:val="left" w:pos="5705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iality store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  <w:tab w:val="left" w:pos="612" w:leader="none"/>
                <w:tab w:val="left" w:pos="1134" w:leader="none"/>
                <w:tab w:val="left" w:pos="1701" w:leader="none"/>
                <w:tab w:val="left" w:pos="5705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ral dealer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  <w:tab w:val="left" w:pos="612" w:leader="none"/>
                <w:tab w:val="left" w:pos="1134" w:leader="none"/>
                <w:tab w:val="left" w:pos="1701" w:leader="none"/>
                <w:tab w:val="left" w:pos="5705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enience store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67" w:leader="none"/>
                <w:tab w:val="left" w:pos="612" w:leader="none"/>
                <w:tab w:val="left" w:pos="1134" w:leader="none"/>
                <w:tab w:val="left" w:pos="1701" w:leader="none"/>
                <w:tab w:val="left" w:pos="5705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ea markets/street vendor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  <w:tab w:val="left" w:pos="5705" w:leader="none"/>
                <w:tab w:val="right" w:pos="8079" w:leader="none"/>
              </w:tabs>
              <w:spacing w:lineRule="auto" w:line="240" w:before="0" w:after="0"/>
              <w:ind w:left="927" w:hanging="89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hopping online </w:t>
              <w:tab/>
              <w:t>(Any 4)</w:t>
              <w:tab/>
              <w:t>(4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1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lity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he food must be fresh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void food that smells bad, is limp or discoloured.</w:t>
              <w:tab/>
              <w:t>(2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2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718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cin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718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You should get value for your money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he price should match the quality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venience of the food</w:t>
              <w:tab/>
              <w:t>(2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ind w:left="709" w:hanging="709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0"/>
        <w:gridCol w:w="750"/>
        <w:gridCol w:w="520"/>
        <w:gridCol w:w="6876"/>
        <w:gridCol w:w="643"/>
      </w:tblGrid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3</w:t>
              <w:tab/>
              <w:t>CLOTH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68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in tone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i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ye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sonalit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imate and seaso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ght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xtur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casio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43" w:leader="none"/>
                <w:tab w:val="left" w:pos="5705" w:leader="none"/>
                <w:tab w:val="right" w:pos="7831" w:leader="none"/>
              </w:tabs>
              <w:spacing w:lineRule="auto" w:line="240" w:before="0" w:after="0"/>
              <w:ind w:left="1080" w:hanging="104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ze</w:t>
              <w:tab/>
              <w:t>(Any 5)</w:t>
              <w:tab/>
              <w:t>(5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  <w:tab w:val="left" w:pos="1134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69" w:hanging="1034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leasant and attractive atmospher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ind w:left="743" w:hanging="70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t and polite sale personne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ind w:left="743" w:hanging="708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nest and accurate information, both from the sale personnel and advertisement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ind w:left="1069" w:hanging="1034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ces marked clearly and distinctly on each item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  <w:tab w:val="left" w:pos="743" w:leader="none"/>
                <w:tab w:val="left" w:pos="5705" w:leader="none"/>
                <w:tab w:val="right" w:pos="7831" w:leader="none"/>
              </w:tabs>
              <w:spacing w:lineRule="auto" w:line="240" w:before="0" w:after="0"/>
              <w:ind w:left="1069" w:hanging="1034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ey-back guarantee for defective goods.</w:t>
              <w:tab/>
              <w:t>(Any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ind w:left="720" w:hanging="68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clothing label will inform the purchaser how much to care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ind w:left="720" w:hanging="68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maintenance and cleaning of the garmen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  <w:tab w:val="left" w:pos="1134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type of fibre must be taken into accoun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  <w:tab w:val="left" w:pos="743" w:leader="none"/>
                <w:tab w:val="left" w:pos="5988" w:leader="none"/>
                <w:tab w:val="right" w:pos="7831" w:leader="none"/>
              </w:tabs>
              <w:spacing w:lineRule="auto" w:line="240" w:before="0" w:after="0"/>
              <w:ind w:left="743" w:hanging="708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label will indicate the following care instructions: washing, drying and dry-cleaning, ironing and bleaching.</w:t>
              <w:tab/>
              <w:t>(Any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cro not button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s studs not button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stic waist pants, not zip and butto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-fu shoes (sock with heal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loak to hang over shoulders  (And any acceptable answer)</w:t>
              <w:tab/>
              <w:t>(5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1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de hip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oos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43" w:hanging="708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les that draw attention away from the hips and that will place emphasis on the upper part of the body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ed or slightly flared skirt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134" w:hanging="109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tical lines in skirt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134" w:hanging="109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ft, flowing fabric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</w:tabs>
              <w:spacing w:lineRule="auto" w:line="240" w:before="0" w:after="0"/>
              <w:ind w:left="1134" w:hanging="109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 tops and jacket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ep away from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6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llness across the hip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77" w:hanging="1043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ght-fitting garment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6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rizontal lines or detail at the hip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743" w:leader="none"/>
                <w:tab w:val="left" w:pos="5421" w:leader="none"/>
                <w:tab w:val="right" w:pos="7973" w:leader="none"/>
              </w:tabs>
              <w:spacing w:lineRule="auto" w:line="240" w:before="0" w:after="0"/>
              <w:ind w:left="1080" w:hanging="1046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bric that cling to the body</w:t>
              <w:tab/>
              <w:t>(Any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2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ruding tumm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oos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702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ments with details in areas other than the stomach, to draw attention away from the stomach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134" w:hanging="1134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red skirt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134" w:hanging="1134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les with broad lines at the shoulder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ep away from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76" w:before="0" w:after="0"/>
              <w:ind w:left="1069" w:hanging="106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ght-fitting skirt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les that accentuate the centre front lin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702" w:leader="none"/>
                <w:tab w:val="left" w:pos="4671" w:leader="none"/>
                <w:tab w:val="right" w:pos="7180" w:leader="none"/>
              </w:tabs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ping shoulder lines</w:t>
              <w:tab/>
              <w:t>(Any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20" w:hanging="72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rm</w:t>
            </w:r>
            <w:r>
              <w:rPr>
                <w:rFonts w:cs="Arial" w:ascii="Arial" w:hAnsi="Arial"/>
                <w:sz w:val="24"/>
                <w:szCs w:val="24"/>
              </w:rPr>
              <w:t>: Is a three-dimensional shape such as a cube, cone or spher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20" w:hanging="7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hape</w:t>
            </w:r>
            <w:r>
              <w:rPr>
                <w:rFonts w:cs="Arial" w:ascii="Arial" w:hAnsi="Arial"/>
                <w:sz w:val="24"/>
                <w:szCs w:val="24"/>
              </w:rPr>
              <w:t>: Is an area with definite outline such as a square, triangle or circl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.1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d</w:t>
            </w:r>
            <w:r>
              <w:rPr>
                <w:rFonts w:cs="Arial" w:ascii="Arial" w:hAnsi="Arial"/>
                <w:sz w:val="24"/>
                <w:szCs w:val="24"/>
              </w:rPr>
              <w:t>: Gives the impression of being exciting/bigge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.2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lue</w:t>
            </w:r>
            <w:r>
              <w:rPr>
                <w:rFonts w:cs="Arial" w:ascii="Arial" w:hAnsi="Arial"/>
                <w:sz w:val="24"/>
                <w:szCs w:val="24"/>
              </w:rPr>
              <w:t>: Gives a calming effect/smalle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.1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Rhythm in a design that allows the eye to travel smoothly from one feature to the nex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.2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709" w:leader="none"/>
                <w:tab w:val="right" w:pos="708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69" w:hanging="1069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etitio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709" w:leader="none"/>
                <w:tab w:val="right" w:pos="708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ession of sizes of grading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709" w:leader="none"/>
                <w:tab w:val="right" w:pos="708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69" w:hanging="1069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diatio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709" w:leader="none"/>
                <w:tab w:val="right" w:pos="7081" w:leader="none"/>
              </w:tabs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inuous line movement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</w:t>
              <w:tab/>
              <w:t>HOUSING AND SOFT FURNISH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National Consumer Forum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602" w:leader="none"/>
                <w:tab w:val="left" w:pos="6272" w:leader="none"/>
              </w:tabs>
              <w:spacing w:lineRule="auto" w:line="240" w:before="0" w:after="0"/>
              <w:ind w:left="602" w:hanging="567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It is to protect and promot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consumer rights and interests in South Africa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602" w:leader="none"/>
                <w:tab w:val="left" w:pos="6272" w:leader="none"/>
              </w:tabs>
              <w:spacing w:lineRule="auto" w:line="240" w:before="0" w:after="0"/>
              <w:ind w:left="602" w:hanging="567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It asserts the right of all consumers to a wholesome environment, a fundamental quality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of life, good quality of life, goods and services provided by the privat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and public sector alik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602" w:leader="none"/>
                <w:tab w:val="left" w:pos="6272" w:leader="none"/>
                <w:tab w:val="right" w:pos="7831" w:leader="none"/>
              </w:tabs>
              <w:spacing w:lineRule="auto" w:line="240" w:before="0" w:after="0"/>
              <w:ind w:left="602" w:hanging="567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It also defends the rights of consumers and works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to ensure that consumer rights are expressed in consumer policy.</w:t>
              <w:tab/>
              <w:t>(Any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09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will not forget items and return to shops late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09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will not waste tim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09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will not waste money on petro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09" w:leader="none"/>
                <w:tab w:val="left" w:pos="743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will not buy unnecessary items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ss your needs and set goal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your incom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estimate expense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 the difference.  (Must be in correct order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43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ol does not soil easil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43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 be easily cleane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43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ol is stro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43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a good insulator – warm in winte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43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Extinguish itself during a fire</w:t>
              <w:tab/>
              <w:t>(5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0"/>
        <w:gridCol w:w="108"/>
        <w:gridCol w:w="381"/>
        <w:gridCol w:w="2946"/>
        <w:gridCol w:w="4186"/>
        <w:gridCol w:w="708"/>
      </w:tblGrid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19" w:hanging="41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fic pattern in a home refers to the ways in which people move around in and between rooms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1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quate but no wasted spac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702" w:hanging="702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fic easily channelled from the entrance to the other areas of the hom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702" w:hanging="702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fic not cutting through the middle of rooms, thus interrupting activities in a roo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fic not interfering with good furniture arrangement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fic not disrupting privacy where privacy is expected (5 x 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lines formed by the tabl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69" w:hanging="106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ir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7263" w:leader="none"/>
                <w:tab w:val="right" w:pos="9639" w:leader="none"/>
              </w:tabs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y windows form a unit thus appear harmonious</w:t>
              <w:tab/>
              <w:t>(3 x 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ved lin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742" w:leader="none"/>
                <w:tab w:val="right" w:pos="7263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tical lines</w:t>
              <w:tab/>
              <w:t>(2 x 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1" w:type="dxa"/>
            <w:gridSpan w:val="5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743" w:hanging="743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.1</w:t>
            </w:r>
          </w:p>
        </w:tc>
        <w:tc>
          <w:tcPr>
            <w:tcW w:w="7621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ue, blue-green and blue-purple – should be cool colours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llocate 3 marks for all three colours – colours must be next to each other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8.2</w:t>
            </w:r>
          </w:p>
        </w:tc>
        <w:tc>
          <w:tcPr>
            <w:tcW w:w="76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– Cool colours/Room is cold/Create a warm atmosphe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9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itie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 of lighting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ting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al/local/or focal/task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ying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al/local/or focal/task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5</w:t>
              <w:tab/>
              <w:t>FOO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a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ves flavou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Forms C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during fermentati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ows all ingredients to mix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ds ai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lds carbon dioxide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 that allows it to ris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luten form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 develops elasticity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ab/>
              <w:t>(Any 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gh rises rapidly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and gluten is elastic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rocess stopped when internal temp is high enough to kill yeast cells)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tarch gelatinis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 and gluten coagulat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in risen for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cohol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+ same of the water evaporates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nal stage the crust form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 starch changes into dextrin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vour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:  pleasant not too yeasty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earanc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:  even on top, golden crust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xtur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:  crust crispy, inside soft and light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flour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margarin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water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hysical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71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er and margarine are cooked too long, too much water evaporated.</w:t>
              <w:tab/>
              <w:t>(Any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ulsification is unsatisfactory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.3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Oven is opened before the time/before they are baked throug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lden brown colou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Uneven/smooth on to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llow insid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avity must be dry/mois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55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te of filling must be complementary</w:t>
              <w:tab/>
              <w:t>(Any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6</w:t>
              <w:tab/>
              <w:t>Cloth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entional: (most popular) trouser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n-ended: on jacket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isible : on wedding gowns and evening gown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oning board for sleev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wing machine accessori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Feet for buttonholes, feet for button sewing, feet for pin tucking, feet for inserting zips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wing machin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edl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n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ssor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a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m ripper</w:t>
              <w:tab/>
              <w:t>(Any 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he basic shirt has been around for a long tim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luenced by musicians, music + What celebrities are wearing </w:t>
            </w:r>
          </w:p>
          <w:p>
            <w:pPr>
              <w:pStyle w:val="Normal"/>
              <w:tabs>
                <w:tab w:val="clear" w:pos="720"/>
                <w:tab w:val="right" w:pos="7271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(2 x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k at lengt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k at width (fitted or loose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of fabric use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Decorations can be changed (trims, beads, fasteners, etc.)</w:t>
              <w:tab/>
              <w:t>(3 x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wing a shirt : (2 marks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ng design: (2 marks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elling the design, e.g. ribbon, beads: 2 mark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s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is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h of shir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h of sleeves</w:t>
              <w:tab/>
              <w:t>(Any 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ide seam allowanc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 facing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sleeve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collar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ents seams from stretching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7</w:t>
              <w:tab/>
              <w:t>SOFT FURNISH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wing machin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o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oning boar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edl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n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issor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a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m Ripper</w:t>
              <w:tab/>
              <w:t>(Any 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8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luence colour + pattern used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malistic: when as little as possible is used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posite as above is a full, busy style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empting the draw :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ng design :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elling :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lear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(see through) fully covered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strong material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label must indicate materials used + washing instruction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expensive to mak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minimum amount of fabric (same size as window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sy to clea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sy to mak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ve a finished look (attractive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vents curtains from fad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lates against cold and hea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tains drape more eve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ights are tacked in corners of curtains o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ad weights tape is inserted in the hem of curtai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3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Flow chart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object w:dxaOrig="7651" w:dyaOrig="8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82.55pt;height:430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47361897" r:id="rId3"/>
        </w:objec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  <w:lang w:val="en-ZA" w:eastAsia="en-US"/>
        </w:rPr>
      </w:pPr>
      <w:r>
        <w:rPr>
          <w:rFonts w:cs="Arial" w:ascii="Arial" w:hAnsi="Arial"/>
          <w:sz w:val="24"/>
          <w:szCs w:val="24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40530</wp:posOffset>
                </wp:positionH>
                <wp:positionV relativeFrom="paragraph">
                  <wp:posOffset>131445</wp:posOffset>
                </wp:positionV>
                <wp:extent cx="182880" cy="1949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3.9pt;margin-top:10.35pt;width:14.35pt;height:1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  <w:lang w:val="en-ZA" w:eastAsia="en-US"/>
        </w:rPr>
      </w:pPr>
      <w:r>
        <w:rPr>
          <w:rFonts w:cs="Arial" w:ascii="Arial" w:hAnsi="Arial"/>
          <w:sz w:val="24"/>
          <w:szCs w:val="24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0625</wp:posOffset>
                </wp:positionH>
                <wp:positionV relativeFrom="paragraph">
                  <wp:posOffset>91440</wp:posOffset>
                </wp:positionV>
                <wp:extent cx="182880" cy="1949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75pt;margin-top:7.2pt;width:14.35pt;height:1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129"/>
        <w:gridCol w:w="850"/>
      </w:tblGrid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Any 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40]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b/>
          <w:b/>
          <w:sz w:val="6"/>
        </w:rPr>
      </w:pPr>
      <w:r>
        <w:rPr>
          <w:b/>
          <w:sz w:val="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2</w:t>
    </w:r>
    <w:r>
      <w:rPr>
        <w:u w:val="single"/>
        <w:b/>
        <w:rFonts w:cs="Arial" w:ascii="Arial" w:hAnsi="Arial"/>
      </w:rPr>
      <w:fldChar w:fldCharType="end"/>
    </w:r>
    <w:r>
      <w:rPr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CONSUMER STUDIES</w:t>
    </w:r>
    <w:r>
      <w:rPr>
        <w:u w:val="single"/>
      </w:rPr>
      <w:t xml:space="preserve"> </w:t>
      <w:tab/>
    </w:r>
    <w:r>
      <w:rPr>
        <w:rFonts w:cs="Arial" w:ascii="Arial" w:hAnsi="Arial"/>
        <w:b/>
        <w:sz w:val="16"/>
        <w:szCs w:val="16"/>
        <w:u w:val="single"/>
      </w:rPr>
      <w:t>(NOVEMBER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NOVEMBER 2010)</w:t>
    </w:r>
    <w:r>
      <w:rPr>
        <w:b/>
        <w:sz w:val="16"/>
        <w:szCs w:val="16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CONSUMER STUDIES</w:t>
    </w:r>
    <w:r>
      <w:rPr>
        <w:u w:val="single"/>
      </w:rPr>
      <w:t xml:space="preserve"> 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sz w:val="24"/>
        <w:i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i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Arial"/>
      <w:b/>
      <w:bCs/>
      <w:cap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80"/>
      <w:outlineLvl w:val="1"/>
    </w:pPr>
    <w:rPr>
      <w:rFonts w:eastAsia="Times New Roman" w:cs="Arial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80"/>
      <w:outlineLvl w:val="2"/>
    </w:pPr>
    <w:rPr>
      <w:rFonts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eastAsia="Times New Roman"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Arial"/>
      <w:b w:val="false"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sz w:val="24"/>
      <w:u w:val="single"/>
    </w:rPr>
  </w:style>
  <w:style w:type="character" w:styleId="Heading1Char1">
    <w:name w:val="Heading 1 Char"/>
    <w:basedOn w:val="DefaultParagraphFont"/>
    <w:qFormat/>
    <w:rPr>
      <w:rFonts w:ascii="Arial" w:hAnsi="Arial" w:eastAsia="Times New Roman" w:cs="Arial"/>
      <w:b/>
      <w:bCs/>
      <w:caps/>
      <w:kern w:val="2"/>
      <w:sz w:val="24"/>
      <w:szCs w:val="32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caps/>
      <w:sz w:val="24"/>
      <w:szCs w:val="28"/>
      <w:u w:val="single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bCs/>
      <w:sz w:val="24"/>
      <w:szCs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6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b/>
      <w:iCs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caps/>
      <w:spacing w:val="5"/>
      <w:kern w:val="2"/>
      <w:sz w:val="32"/>
      <w:szCs w:val="5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280" w:after="280"/>
      <w:contextualSpacing/>
      <w:jc w:val="center"/>
    </w:pPr>
    <w:rPr>
      <w:rFonts w:eastAsia="Times New Roman" w:cs="Times New Roman"/>
      <w:b/>
      <w:caps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qFormat/>
    <w:pPr>
      <w:ind w:hanging="851"/>
    </w:pPr>
    <w:rPr>
      <w:b/>
      <w:caps/>
      <w:u w:val="single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b/>
      <w:iCs/>
      <w:spacing w:val="15"/>
      <w:szCs w:val="24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49:00Z</dcterms:created>
  <dc:creator>erica</dc:creator>
  <dc:description/>
  <cp:keywords/>
  <dc:language>en-US</dc:language>
  <cp:lastModifiedBy>exams</cp:lastModifiedBy>
  <cp:lastPrinted>2010-06-14T09:55:00Z</cp:lastPrinted>
  <dcterms:modified xsi:type="dcterms:W3CDTF">2010-09-09T07:07:00Z</dcterms:modified>
  <cp:revision>45</cp:revision>
  <dc:subject/>
  <dc:title/>
</cp:coreProperties>
</file>