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86360</wp:posOffset>
            </wp:positionV>
            <wp:extent cx="1344295" cy="1104900"/>
            <wp:effectExtent l="0" t="0" r="0" b="0"/>
            <wp:wrapNone/>
            <wp:docPr id="1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spacing w:lineRule="auto" w:line="240" w:before="0" w:after="0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lineRule="auto" w:line="240" w:before="0" w:after="0"/>
        <w:ind w:firstLine="226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lineRule="auto" w:line="240" w:before="0" w:after="0"/>
        <w:ind w:firstLine="226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>EDUCATION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TIONAL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SENIOR CERTIFICATE</w:t>
      </w:r>
    </w:p>
    <w:p>
      <w:pPr>
        <w:pStyle w:val="Normal"/>
        <w:spacing w:lineRule="auto" w:line="240" w:before="0" w:after="0"/>
        <w:ind w:left="2127" w:right="19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7" w:right="195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2127" w:right="195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2127" w:right="1950" w:hanging="0"/>
        <w:rPr>
          <w:rFonts w:cs="Arial"/>
        </w:rPr>
      </w:pPr>
      <w:r>
        <w:rPr>
          <w:rFonts w:cs="Arial"/>
        </w:rPr>
      </w:r>
    </w:p>
    <w:tbl>
      <w:tblPr>
        <w:tblW w:w="3580" w:type="dxa"/>
        <w:jc w:val="left"/>
        <w:tblInd w:w="3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760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RADE 11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 w:ascii="Arial" w:hAnsi="Arial"/>
          <w:b/>
          <w:sz w:val="40"/>
          <w:szCs w:val="40"/>
        </w:rPr>
        <w:t>NOVEMBER 2010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954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NSUMER 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907" w:hanging="907"/>
        <w:rPr/>
      </w:pPr>
      <w:r>
        <w:rPr>
          <w:rFonts w:cs="Arial" w:ascii="Arial" w:hAnsi="Arial"/>
          <w:b/>
          <w:i w:val="false"/>
          <w:sz w:val="24"/>
        </w:rPr>
        <w:t>MARKS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i w:val="false"/>
          <w:sz w:val="24"/>
        </w:rPr>
        <w:t>2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ME:  3 hours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4569460" cy="45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is question paper consists of 11 pages and an answer shee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35.7pt;mso-wrap-distance-left:9pt;mso-wrap-distance-right:9pt;mso-wrap-distance-top:0pt;mso-wrap-distance-bottom:0pt;margin-top:2.5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question paper consists of 11 pages and an answer shee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988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TRUCTIONS AND INFORMATION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 A, B, C AND D are COMPULSORY.  Choose ONE question from SECTION E, according to the practical component you selected.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 A must be answered on the ANSWER SHEET provided.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 your answers correctly according to the numbering system used in this question paper.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gin each question on a NEW page.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e neatly and clearly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84"/>
        <w:gridCol w:w="456"/>
        <w:gridCol w:w="275"/>
        <w:gridCol w:w="229"/>
        <w:gridCol w:w="6324"/>
        <w:gridCol w:w="70"/>
        <w:gridCol w:w="142"/>
        <w:gridCol w:w="567"/>
      </w:tblGrid>
      <w:tr>
        <w:trPr/>
        <w:tc>
          <w:tcPr>
            <w:tcW w:w="900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A</w:t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5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900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1</w:t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81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ious possible options are provided as answers to the following questions.  Choose the correct answer and make a cross (X) in the block (A – D) next to the question number (1.1.1 – 1.1.10) on the ANSWER SHEET.  No marks will be awarded if more than one cross (X) appears for an answer.</w:t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5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72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dy building proteins are found mainly in …</w:t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t and fish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ad and potatoe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ya beans and spinach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rots and chicken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 an example of polysaccharid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ucos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uctos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rc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lactos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diet of a teenage girl should include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ins, fats and starch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ins, calcium and iron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ts, starch and water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on, lipids and starch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financial plan for a family over a given period is a/an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sehold budget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imated incom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k statement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imated expense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ind w:right="9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erson can file a complaint regarding misleading sales practices with the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-ordinating Consumer Council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au of Standard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artment of Trade and Industry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sed Commerc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ples of variable expenses include the following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sing bond repayment, rent, short- and long-term insurance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port costs, medical expenses, TV licenc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od and other groceries, water and electricity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ertainment, cell phone account, clothing and cosmetic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design principle evident in the sketch below is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17" w:hRule="atLeast"/>
        </w:trPr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2507" w:dyaOrig="27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50.55pt;margin-top:5.5pt;width:125.4pt;height:135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Content" ObjectID="_1022409347" r:id="rId3"/>
              </w:objec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lanc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ent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hythm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rtion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a towels are often made of cotton or linen because these fabrics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 absorbent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not stain easily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y quickly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 cheap to buy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ds will probably grow most rapidly on … foo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istur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y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rchy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ly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749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durability of a carpet is determined by the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face textur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sity of the pil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h of the pil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0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of carpet backing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0x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0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"/>
        <w:gridCol w:w="709"/>
        <w:gridCol w:w="142"/>
        <w:gridCol w:w="103"/>
        <w:gridCol w:w="111"/>
        <w:gridCol w:w="519"/>
        <w:gridCol w:w="97"/>
        <w:gridCol w:w="1438"/>
        <w:gridCol w:w="425"/>
        <w:gridCol w:w="4863"/>
        <w:gridCol w:w="22"/>
        <w:gridCol w:w="64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42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entification item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9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" w:hanging="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ose FIVE advantages of a budget from the list.  Draw a cross (X) over the correct letters on your answer sheet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ter control over incom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sion is made for long and short term goal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reflects expenditure that still needs to be met by the family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makes provision for emergencie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ults can be rectified in tim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eds and goals are clearly defined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sion can be made for saving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is always money for luxurie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has alternative possibilities for us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J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sets guidelines for planning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ching items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hoose from COLUMN B the decoration that matches the design principle in COLUMN A.  Choose the correct answer and draw a cross (X) over the corresponding letter (A – G) next to the corresponding number (1.3.1 – 1.3.6) on your answer sheet.  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LUMN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ign principle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LUMN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coration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hyth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left hand side of the plate is a mirror image of the right hand side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ha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e movement by using the same decoration in the same manner repeatedly on a serving tray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l bala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ornaments on the one side of the table are arranged differently to the other side, but the visual weight of each side is equal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r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is achieved by using proportion, rhythm, balance and emphasis.  It provides unity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l bala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decoration must not be too small or too large in relation to the whole item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is achieved by using colourful decoration, e.g. a bright colour.  This attracts attention and acts as a focal point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is achieved by using all the elements of design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"/>
        <w:gridCol w:w="851"/>
        <w:gridCol w:w="94"/>
        <w:gridCol w:w="720"/>
        <w:gridCol w:w="1454"/>
        <w:gridCol w:w="283"/>
        <w:gridCol w:w="142"/>
        <w:gridCol w:w="284"/>
        <w:gridCol w:w="4536"/>
        <w:gridCol w:w="43"/>
        <w:gridCol w:w="665"/>
      </w:tblGrid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3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hoose a description from COLUMN B that matches an item in COLUMN A.  Select the correct answer and draw a cross (X) over the corresponding letter (A – E) next to the appropriate number (1.4.1 – 1.4.4) on the answer sheet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43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LUMN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Item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LUMN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lan of spending money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oic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 received when money is du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enditur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unt of money received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om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 received when payment is mad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unt of money spent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43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hoose a description from COLUMN B that matches an item in COLUMN A.  Select the correct answer and draw a cross (X) over the corresponding letter (A – F) next to the appropriate number (1.5.1 – 1.5.5) on the answer sheet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LUMN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Item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LUMN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D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ycaemic index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mmended dietary allowanc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3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D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mmended daily intak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io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mmended daily allowanc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mmended serving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tary reference intak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709" w:hanging="709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0"/>
        <w:gridCol w:w="94"/>
        <w:gridCol w:w="720"/>
        <w:gridCol w:w="6699"/>
        <w:gridCol w:w="708"/>
      </w:tblGrid>
      <w:tr>
        <w:trPr/>
        <w:tc>
          <w:tcPr>
            <w:tcW w:w="8931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8931" w:type="dxa"/>
            <w:gridSpan w:val="5"/>
            <w:tcBorders/>
          </w:tcPr>
          <w:p>
            <w:pPr>
              <w:pStyle w:val="ListParagraph"/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FOOD AND NUTRITI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y the case study below and answer the questions that follow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ter enjoying herself in a community concert Sharon became seriously ill a few hours later.  The doctor diagnosed food poisoning.  At the concert the following foods were for sale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ffed chicken, mutton curry and rice, sausage rolls, tomato salad, cooldrinks and tea.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REE of the above-mentioned foods that could possibly have caused food poisoning.  Motivate your answer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e TWO symptoms of food poisoning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3" w:hanging="43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y the following ailments or health situations and recommend a vitamin or mineral supplement that could improve the symptom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sy may have anaemia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lany wants to ensure that she does not get flu this winter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ive is suffering from beri-beri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s Botha is worried that she will develop osteoporosi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FOUR guidelines that a pregnant woman must consider to maintain a healthy lifestyl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should mothers rather breastfeed than bottle-feed their babies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 FIVE guidelines with regard to healthy eating habits for the elderly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y the following foods/fruit and answer the questions that follow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240155</wp:posOffset>
                      </wp:positionH>
                      <wp:positionV relativeFrom="paragraph">
                        <wp:posOffset>86995</wp:posOffset>
                      </wp:positionV>
                      <wp:extent cx="2049145" cy="7137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709" w:leader="none"/>
                                            <w:tab w:val="left" w:pos="1134" w:leader="none"/>
                                            <w:tab w:val="left" w:pos="1701" w:leader="none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 medium apple with skin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709" w:leader="none"/>
                                            <w:tab w:val="left" w:pos="1134" w:leader="none"/>
                                            <w:tab w:val="left" w:pos="1701" w:leader="none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Banana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709" w:leader="none"/>
                                            <w:tab w:val="left" w:pos="1134" w:leader="none"/>
                                            <w:tab w:val="left" w:pos="1701" w:leader="none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Milk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709" w:leader="none"/>
                                            <w:tab w:val="left" w:pos="1134" w:leader="none"/>
                                            <w:tab w:val="left" w:pos="1701" w:leader="none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gg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56.2pt;mso-wrap-distance-left:9pt;mso-wrap-distance-right:9pt;mso-wrap-distance-top:0pt;mso-wrap-distance-bottom:0pt;margin-top:6.85pt;mso-position-vertical-relative:text;margin-left:97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 medium apple with skin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nana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ilk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gg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ch of the above food have the most fibre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is it important to have fibre in our diet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3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ch of the above foods have the most protein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4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ve TWO reasons why proteins are important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FOUR types of food outlets in South Africa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43" w:hanging="43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s why it is important that a consumer considers the following criteria when buying foo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lit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c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709" w:hanging="709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"/>
        <w:gridCol w:w="720"/>
        <w:gridCol w:w="6699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3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CLOTH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FIVE factors to take in consideration when choosing colours for your clothe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tion the services that you will be looking for when shopping for clothes in a retail outlet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how a clothing label is a source of information for the purchaser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hysically challenged person wants to buy a shirt and trousers.  Make suggestions to this person to dress and undress more easily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 suggestions for a person with the following figure-irregularities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de hip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ruding tumm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tiate between form and shap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s the effect of the following on the human body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u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wer the following questions with regard to rhythm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rhythm as a design principl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ve FOUR ways how rhythm can be achieved in a design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18"/>
        <w:gridCol w:w="142"/>
        <w:gridCol w:w="94"/>
        <w:gridCol w:w="720"/>
        <w:gridCol w:w="2512"/>
        <w:gridCol w:w="4187"/>
        <w:gridCol w:w="708"/>
      </w:tblGrid>
      <w:tr>
        <w:trPr/>
        <w:tc>
          <w:tcPr>
            <w:tcW w:w="8931" w:type="dxa"/>
            <w:gridSpan w:val="7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7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HOUSING AND SOFT FURNISH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following logo/symbo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40535</wp:posOffset>
                  </wp:positionH>
                  <wp:positionV relativeFrom="paragraph">
                    <wp:posOffset>249555</wp:posOffset>
                  </wp:positionV>
                  <wp:extent cx="741680" cy="631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849" t="18823" r="24323" b="14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tion FOUR aims of the above logo/symbol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are the advantages of compiling a shopping list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-arrange the following steps in planning a budget in the correct order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estimate expens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ss your needs and set goal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your incom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 the differenc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tion FIVE reasons why wool is a suitable fibre for a carpet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help to create more space in rooms, good traffic patterns must be planne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1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a traffic pattern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2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FIVE characteristics of a well-planned traffic pattern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y the sketch below and answer the questions that follow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8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6640</wp:posOffset>
                  </wp:positionH>
                  <wp:positionV relativeFrom="paragraph">
                    <wp:posOffset>51435</wp:posOffset>
                  </wp:positionV>
                  <wp:extent cx="1747520" cy="1489075"/>
                  <wp:effectExtent l="0" t="0" r="0" b="0"/>
                  <wp:wrapTight wrapText="bothSides">
                    <wp:wrapPolygon edited="0">
                      <wp:start x="-2266" y="0"/>
                      <wp:lineTo x="-2266" y="22914"/>
                      <wp:lineTo x="24039" y="22914"/>
                      <wp:lineTo x="24039" y="0"/>
                      <wp:lineTo x="-2266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480" t="-4" r="9282" b="5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.1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how harmony has been achieved in the above room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.2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WO types of lines that are evident in the above room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.1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ggest a suitable analogous colour scheme for a room that is facing north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.2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ve a reason for your choic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9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e the table below with regard to the above sketch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ate your answer as follows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8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itie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lighting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0"/>
        <w:gridCol w:w="814"/>
        <w:gridCol w:w="6699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ACTICAL COMPONEN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hoose </w:t>
            </w:r>
            <w:r>
              <w:rPr>
                <w:rFonts w:cs="Arial" w:ascii="Arial" w:hAnsi="Arial"/>
                <w:b/>
                <w:sz w:val="24"/>
                <w:szCs w:val="24"/>
              </w:rPr>
              <w:t>ONE</w:t>
            </w:r>
            <w:r>
              <w:rPr>
                <w:rFonts w:cs="Arial" w:ascii="Arial" w:hAnsi="Arial"/>
                <w:sz w:val="24"/>
                <w:szCs w:val="24"/>
              </w:rPr>
              <w:t xml:space="preserve"> component, according to the practical option offered at your school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5: FOO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QUESTION 6:  CLOTHING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7:  SOFT FURNISH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5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FOO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d the case study below and answer the questions that follow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Maggie served bread rolls with her starter for her 2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 xml:space="preserve"> birthday party.  She used the recipe on the side of the bread flour packet.  For dessert she served cream puffs.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y the raising agent in the bread roll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 TW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unctions of yeast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is it important to knead the dough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the changes that take place in yeast dough when it is in the oven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709" w:hanging="709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e the criteria that you will use to evaluate the baked bread roll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should the ratio of ingredients be when preparing cream puffs (choux paste)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y the raising agent in the cream puffs (choux paste)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le the oven was still hot, Maggie made the cream puffs.  They were a failure.  Explain why 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.1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choux paste was too stiff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.2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t oozed out of the choux paste during baking in the oven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.3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uffs collapsed when they were removed from the oven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tion TWO characteristics of a perfect choux paste product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0"/>
        <w:gridCol w:w="814"/>
        <w:gridCol w:w="6557"/>
        <w:gridCol w:w="850"/>
      </w:tblGrid>
      <w:tr>
        <w:trPr/>
        <w:tc>
          <w:tcPr>
            <w:tcW w:w="8789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6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CLOTHIN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981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tion the THREE basic types of zips available and provide an example of each type of zip.</w:t>
              <w:tab/>
              <w:t>(3x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EIGHT types of equipment and tools that you will use when making a shirt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tabs>
                <w:tab w:val="clear" w:pos="720"/>
                <w:tab w:val="right" w:pos="79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121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cuss the effect fashion trends would have on a shirt. </w:t>
              <w:tab/>
              <w:t>(2x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tabs>
                <w:tab w:val="clear" w:pos="720"/>
                <w:tab w:val="right" w:pos="79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121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w would you adapt the shirt pattern to fashion trends? </w:t>
              <w:tab/>
              <w:t>(3x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w any design for a decorative detail on a shirt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FOUR measurements required when making a shirt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where you will use stay stitching on your shirt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function of stay stitching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7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SOFT FURNISHIN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EIGHT types of equipment and tools that you will use when making a cushion for your sofa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s the effect fashion trends would have on soft furnishing for your home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w any design for a decorative detail on a cushion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ggest ways to package your home-made cushion for selling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ve reasons why roman blinds are a popular window treatment to use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tion the importance of a lined curtain to your home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can you ensure that your curtain drape well?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3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w a flow chart that you will follow when making your curtains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ND TOTAL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ANSWER SHEET / ANTWOORDBLAD</w:t>
        <w:br/>
        <w:t>GRADE 11 / GRAAD 11 __________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NAME/NAAM: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SECTION A / AFDELING A</w:t>
      </w:r>
    </w:p>
    <w:p>
      <w:pPr>
        <w:pStyle w:val="Normal"/>
        <w:spacing w:before="0" w:after="0"/>
        <w:rPr/>
      </w:pPr>
      <w:r>
        <w:rPr/>
        <w:t>QUESTION 1.1 / VRAAG 1.1                              QUESTION 1.2 / VRAAG 1.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"/>
        <w:gridCol w:w="441"/>
        <w:gridCol w:w="441"/>
        <w:gridCol w:w="444"/>
        <w:gridCol w:w="418"/>
        <w:gridCol w:w="694"/>
        <w:gridCol w:w="461"/>
        <w:gridCol w:w="419"/>
        <w:gridCol w:w="420"/>
        <w:gridCol w:w="549"/>
        <w:gridCol w:w="423"/>
        <w:gridCol w:w="422"/>
        <w:gridCol w:w="557"/>
        <w:gridCol w:w="556"/>
        <w:gridCol w:w="548"/>
        <w:gridCol w:w="571"/>
        <w:gridCol w:w="689"/>
      </w:tblGrid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</w:t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x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x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spacing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b/>
          <w:lang w:val="af-ZA"/>
        </w:rPr>
        <w:t xml:space="preserve">QUESTION 1.3 / VRAAG 1.3  </w:t>
      </w:r>
    </w:p>
    <w:tbl>
      <w:tblPr>
        <w:tblW w:w="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8"/>
        <w:gridCol w:w="437"/>
        <w:gridCol w:w="437"/>
        <w:gridCol w:w="441"/>
        <w:gridCol w:w="419"/>
        <w:gridCol w:w="522"/>
        <w:gridCol w:w="425"/>
        <w:gridCol w:w="413"/>
        <w:gridCol w:w="11"/>
        <w:gridCol w:w="560"/>
        <w:gridCol w:w="641"/>
      </w:tblGrid>
      <w:tr>
        <w:trPr>
          <w:trHeight w:val="2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x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430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before="0" w:after="0"/>
        <w:rPr/>
      </w:pPr>
      <w:r>
        <w:rPr/>
        <w:t>QUESTION 1.4 / VRAAG 1.4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"/>
        <w:gridCol w:w="426"/>
        <w:gridCol w:w="425"/>
        <w:gridCol w:w="425"/>
        <w:gridCol w:w="425"/>
        <w:gridCol w:w="707"/>
        <w:gridCol w:w="571"/>
        <w:gridCol w:w="566"/>
      </w:tblGrid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8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8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x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before="0" w:after="0"/>
        <w:rPr/>
      </w:pPr>
      <w:r>
        <w:rPr/>
        <w:t>QUESTION 1.5 / VRAAG 1.5</w:t>
      </w:r>
    </w:p>
    <w:tbl>
      <w:tblPr>
        <w:tblW w:w="6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6"/>
        <w:gridCol w:w="445"/>
        <w:gridCol w:w="445"/>
        <w:gridCol w:w="448"/>
        <w:gridCol w:w="429"/>
        <w:gridCol w:w="535"/>
        <w:gridCol w:w="430"/>
        <w:gridCol w:w="430"/>
        <w:gridCol w:w="571"/>
        <w:gridCol w:w="535"/>
        <w:gridCol w:w="430"/>
        <w:gridCol w:w="430"/>
      </w:tblGrid>
      <w:tr>
        <w:trPr>
          <w:trHeight w:val="2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x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81"/>
        <w:gridCol w:w="1512"/>
      </w:tblGrid>
      <w:tr>
        <w:trPr>
          <w:trHeight w:val="462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</w:t>
            </w:r>
          </w:p>
        </w:tc>
      </w:tr>
      <w:tr>
        <w:trPr>
          <w:trHeight w:val="27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4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rFonts w:cs="Arial" w:ascii="Arial" w:hAnsi="Arial"/>
        <w:b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rFonts w:cs="Arial" w:ascii="Arial" w:hAnsi="Arial"/>
      </w:rPr>
      <w:instrText xml:space="preserve"> PAGE </w:instrText>
    </w:r>
    <w:r>
      <w:rPr>
        <w:sz w:val="24"/>
        <w:u w:val="single"/>
        <w:b/>
        <w:szCs w:val="24"/>
        <w:rFonts w:cs="Arial" w:ascii="Arial" w:hAnsi="Arial"/>
      </w:rPr>
      <w:fldChar w:fldCharType="separate"/>
    </w:r>
    <w:r>
      <w:rPr>
        <w:sz w:val="24"/>
        <w:u w:val="single"/>
        <w:b/>
        <w:szCs w:val="24"/>
        <w:rFonts w:cs="Arial" w:ascii="Arial" w:hAnsi="Arial"/>
      </w:rPr>
      <w:t>14</w:t>
    </w:r>
    <w:r>
      <w:rPr>
        <w:sz w:val="24"/>
        <w:u w:val="single"/>
        <w:b/>
        <w:szCs w:val="24"/>
        <w:rFonts w:cs="Arial" w:ascii="Arial" w:hAnsi="Arial"/>
      </w:rPr>
      <w:fldChar w:fldCharType="end"/>
    </w:r>
    <w:r>
      <w:rPr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CONSUMER STUDIES</w:t>
    </w:r>
    <w:r>
      <w:rPr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NOVEMBER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NOVEMBER 2010)</w:t>
    </w:r>
    <w:r>
      <w:rPr>
        <w:b/>
        <w:u w:val="single"/>
      </w:rPr>
      <w:tab/>
    </w:r>
    <w:r>
      <w:rPr>
        <w:rFonts w:cs="Arial" w:ascii="Arial" w:hAnsi="Arial"/>
        <w:b/>
        <w:u w:val="single"/>
      </w:rPr>
      <w:t>CONSUMER STUDIES</w:t>
    </w:r>
    <w:r>
      <w:rPr>
        <w:b/>
        <w:u w:val="single"/>
      </w:rPr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5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sz w:val="24"/>
        <w:i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i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Arial"/>
      <w:b/>
      <w:bCs/>
      <w:cap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80"/>
      <w:outlineLvl w:val="1"/>
    </w:pPr>
    <w:rPr>
      <w:rFonts w:eastAsia="Times New Roman" w:cs="Arial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80"/>
      <w:outlineLvl w:val="2"/>
    </w:pPr>
    <w:rPr>
      <w:rFonts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eastAsia="Times New Roman"/>
      <w:bCs/>
      <w:i/>
      <w:iCs/>
      <w:szCs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i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sz w:val="24"/>
      <w:u w:val="single"/>
    </w:rPr>
  </w:style>
  <w:style w:type="character" w:styleId="Heading1Char1">
    <w:name w:val="Heading 1 Char"/>
    <w:basedOn w:val="DefaultParagraphFont"/>
    <w:qFormat/>
    <w:rPr>
      <w:rFonts w:ascii="Arial" w:hAnsi="Arial" w:eastAsia="Times New Roman" w:cs="Arial"/>
      <w:b/>
      <w:bCs/>
      <w:caps/>
      <w:kern w:val="2"/>
      <w:sz w:val="24"/>
      <w:szCs w:val="32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caps/>
      <w:sz w:val="24"/>
      <w:szCs w:val="28"/>
      <w:u w:val="single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 w:val="24"/>
      <w:szCs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6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b/>
      <w:iCs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caps/>
      <w:spacing w:val="5"/>
      <w:kern w:val="2"/>
      <w:sz w:val="32"/>
      <w:szCs w:val="52"/>
    </w:rPr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EndnoteTextChar">
    <w:name w:val="Endnote Text Char"/>
    <w:basedOn w:val="DefaultParagraphFont"/>
    <w:qFormat/>
    <w:rPr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280" w:after="280"/>
      <w:contextualSpacing/>
      <w:jc w:val="center"/>
    </w:pPr>
    <w:rPr>
      <w:rFonts w:eastAsia="Times New Roman" w:cs="Times New Roman"/>
      <w:b/>
      <w:caps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qFormat/>
    <w:pPr>
      <w:ind w:hanging="851"/>
    </w:pPr>
    <w:rPr>
      <w:b/>
      <w:caps/>
      <w:u w:val="single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b/>
      <w:iCs/>
      <w:spacing w:val="15"/>
      <w:szCs w:val="24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9:00Z</dcterms:created>
  <dc:creator>erica</dc:creator>
  <dc:description/>
  <cp:keywords/>
  <dc:language>en-US</dc:language>
  <cp:lastModifiedBy>exams</cp:lastModifiedBy>
  <cp:lastPrinted>2010-06-08T12:44:00Z</cp:lastPrinted>
  <dcterms:modified xsi:type="dcterms:W3CDTF">2010-09-09T07:06:00Z</dcterms:modified>
  <cp:revision>57</cp:revision>
  <dc:subject/>
  <dc:title/>
</cp:coreProperties>
</file>