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lang w:val="af-Z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86360</wp:posOffset>
            </wp:positionV>
            <wp:extent cx="1344295" cy="1104900"/>
            <wp:effectExtent l="0" t="0" r="0" b="0"/>
            <wp:wrapNone/>
            <wp:docPr id="1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af-ZA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spacing w:lineRule="auto" w:line="240" w:before="0" w:after="0"/>
        <w:ind w:firstLine="2268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lineRule="auto" w:line="240" w:before="0" w:after="0"/>
        <w:ind w:firstLine="2268"/>
        <w:rPr>
          <w:rFonts w:ascii="Arial" w:hAnsi="Arial" w:cs="Arial"/>
          <w:b/>
          <w:b/>
          <w:sz w:val="32"/>
          <w:szCs w:val="32"/>
          <w:u w:val="single"/>
          <w:lang w:val="af-ZA"/>
        </w:rPr>
      </w:pPr>
      <w:r>
        <w:rPr>
          <w:rFonts w:cs="Arial" w:ascii="Arial" w:hAnsi="Arial"/>
          <w:b/>
          <w:sz w:val="32"/>
          <w:szCs w:val="32"/>
          <w:u w:val="single"/>
          <w:lang w:val="af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lineRule="auto" w:line="240" w:before="0" w:after="0"/>
        <w:ind w:firstLine="2268"/>
        <w:rPr>
          <w:rFonts w:ascii="Arial" w:hAnsi="Arial" w:cs="Arial"/>
          <w:b/>
          <w:b/>
          <w:sz w:val="32"/>
          <w:szCs w:val="32"/>
          <w:u w:val="single"/>
          <w:lang w:val="af-ZA"/>
        </w:rPr>
      </w:pPr>
      <w:r>
        <w:rPr>
          <w:rFonts w:cs="Arial" w:ascii="Arial" w:hAnsi="Arial"/>
          <w:lang w:val="af-ZA"/>
        </w:rPr>
        <w:t>EDUCATION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u w:val="single"/>
          <w:lang w:val="af-ZA"/>
        </w:rPr>
      </w:pPr>
      <w:r>
        <w:rPr>
          <w:rFonts w:cs="Arial" w:ascii="Arial" w:hAnsi="Arial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>NASIONAL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>SENIOR SERTIFIKAAT</w:t>
      </w:r>
    </w:p>
    <w:p>
      <w:pPr>
        <w:pStyle w:val="Normal"/>
        <w:spacing w:lineRule="auto" w:line="240" w:before="0" w:after="0"/>
        <w:ind w:left="2127" w:right="1950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ind w:left="2127" w:right="1950" w:hanging="0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spacing w:lineRule="auto" w:line="240" w:before="0" w:after="0"/>
        <w:ind w:left="2127" w:right="1950" w:hanging="0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spacing w:lineRule="auto" w:line="240" w:before="0" w:after="0"/>
        <w:ind w:left="2127" w:right="1950" w:hanging="0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3580" w:type="dxa"/>
        <w:jc w:val="left"/>
        <w:tblInd w:w="3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760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GRAAD 11</w:t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240" w:before="0" w:after="0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spacing w:lineRule="auto" w:line="240" w:before="0" w:after="0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spacing w:lineRule="auto" w:line="240" w:before="0" w:after="0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cs="Arial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  <w:t>NOVEMBER 2010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16"/>
          <w:szCs w:val="16"/>
          <w:lang w:val="af-ZA"/>
        </w:rPr>
      </w:pPr>
      <w:r>
        <w:rPr>
          <w:rFonts w:cs="Arial" w:ascii="Arial" w:hAnsi="Arial"/>
          <w:b/>
          <w:sz w:val="16"/>
          <w:szCs w:val="16"/>
          <w:lang w:val="af-ZA"/>
        </w:rPr>
      </w:r>
    </w:p>
    <w:tbl>
      <w:tblPr>
        <w:tblW w:w="5954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VERBRUIKER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907" w:hanging="907"/>
        <w:rPr/>
      </w:pPr>
      <w:r>
        <w:rPr>
          <w:rFonts w:cs="Arial" w:ascii="Arial" w:hAnsi="Arial"/>
          <w:b/>
          <w:i w:val="false"/>
          <w:sz w:val="24"/>
          <w:lang w:val="af-ZA"/>
        </w:rPr>
        <w:t>PUNTE:</w:t>
      </w:r>
      <w:r>
        <w:rPr>
          <w:rFonts w:cs="Arial" w:ascii="Arial" w:hAnsi="Arial"/>
          <w:b/>
          <w:sz w:val="24"/>
          <w:lang w:val="af-ZA"/>
        </w:rPr>
        <w:t xml:space="preserve">  </w:t>
      </w:r>
      <w:r>
        <w:rPr>
          <w:rFonts w:cs="Arial" w:ascii="Arial" w:hAnsi="Arial"/>
          <w:b/>
          <w:i w:val="false"/>
          <w:sz w:val="24"/>
          <w:lang w:val="af-ZA"/>
        </w:rPr>
        <w:t>2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lang w:val="af-ZA"/>
        </w:rPr>
      </w:pPr>
      <w:r>
        <w:rPr>
          <w:rFonts w:cs="Arial" w:ascii="Arial" w:hAnsi="Arial"/>
          <w:b/>
          <w:i/>
          <w:sz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  <w:t>TYD:  3 uur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4569460" cy="45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ierdie vraestel bestaan uit 11 bladsye en ŉ antwoordbla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35.7pt;mso-wrap-distance-left:9pt;mso-wrap-distance-right:9pt;mso-wrap-distance-top:0pt;mso-wrap-distance-bottom:0pt;margin-top:2.5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ierdie vraestel bestaan uit 11 bladsye en ŉ antwoordbla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988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INSTRUKSIES EN INLIGTING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FDELING A, B, C en D is VERPLIGTEND.  Kies EEN vraag uit AFDELING E, nagelang van die praktiese komponent wat in jou skool aangebied is.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AFDELING A moet op die gegewe antwoordblad beantwoord word.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mmer die vrae presies soos die vrae in die vraestel genommer is.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gin elke vraag op ŉ NUWE bladsy.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</w:t>
            </w:r>
          </w:p>
        </w:tc>
        <w:tc>
          <w:tcPr>
            <w:tcW w:w="8988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right" w:pos="907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kryf netjies en leesbaar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  <w:r>
        <w:br w:type="page"/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84"/>
        <w:gridCol w:w="456"/>
        <w:gridCol w:w="275"/>
        <w:gridCol w:w="229"/>
        <w:gridCol w:w="6324"/>
        <w:gridCol w:w="212"/>
        <w:gridCol w:w="567"/>
      </w:tblGrid>
      <w:tr>
        <w:trPr/>
        <w:tc>
          <w:tcPr>
            <w:tcW w:w="900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A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00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</w:t>
            </w:r>
          </w:p>
        </w:tc>
        <w:tc>
          <w:tcPr>
            <w:tcW w:w="8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skeie moontlike opsies word vir elke vraag verskaf.  Kies die korrekte antwoord en trek ŉ duidelike kruis (X) oor die blok (A – D) langs die ooreenstemmende nommer (1.1.1 – 1.1.10) op die antwoordblad.  Geen punte sal verskaf word indien meer as een kruis (X) langs ŉ nommer verskyn nie.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1</w:t>
            </w:r>
          </w:p>
        </w:tc>
        <w:tc>
          <w:tcPr>
            <w:tcW w:w="72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iggaamsbou proteïene word aangetref in …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leis en vi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rood en aartappel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ojabone en spinasi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ortels en hoender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2</w:t>
            </w:r>
          </w:p>
        </w:tc>
        <w:tc>
          <w:tcPr>
            <w:tcW w:w="74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…</w:t>
            </w: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is ŉ voorbeeld van ŉ polisakkarie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lukos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ruktos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se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alaktos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3</w:t>
            </w:r>
          </w:p>
        </w:tc>
        <w:tc>
          <w:tcPr>
            <w:tcW w:w="74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dieet van ŉ tienerdogter moet die volgende insluit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teïene, vette en styse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teïene, kalsium en yste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tte, stysel en wate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Yster, vette en styse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4</w:t>
            </w:r>
          </w:p>
        </w:tc>
        <w:tc>
          <w:tcPr>
            <w:tcW w:w="74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Finansiële plan wat aan ŉ familie verskaf word vir ŉ spesifieke tyd, is ŉ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uishoudelike begroting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wagte inkomst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ankstat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wagte uitgawe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5</w:t>
            </w:r>
          </w:p>
        </w:tc>
        <w:tc>
          <w:tcPr>
            <w:tcW w:w="74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Persoon kan ŉ klag indien rakende misleidende verkope by die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oördinerende Verbruikersraa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uro van Standaard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epartement van Handel en Nywerhei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organiseerde Koophandel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4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8947" w:type="dxa"/>
        <w:jc w:val="left"/>
        <w:tblInd w:w="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56"/>
        <w:gridCol w:w="504"/>
        <w:gridCol w:w="6394"/>
        <w:gridCol w:w="142"/>
        <w:gridCol w:w="567"/>
      </w:tblGrid>
      <w:tr>
        <w:trPr/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6</w:t>
            </w:r>
          </w:p>
        </w:tc>
        <w:tc>
          <w:tcPr>
            <w:tcW w:w="749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beelde van veranderde uitgawes sluit die volgende in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uisverband paaiemente, huur, lang- en korttermyn versekering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voerkostes, mediese uitgawes en TV-lisensi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edsel en ander kruideniersware, water en elektrisiteit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tspanning, selfoonrekening, klere en skoonheidsmiddel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7</w:t>
            </w:r>
          </w:p>
        </w:tc>
        <w:tc>
          <w:tcPr>
            <w:tcW w:w="749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ontwerpbeginsel wat in die skets gebruik is, is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817" w:hRule="atLeast"/>
        </w:trPr>
        <w:tc>
          <w:tcPr>
            <w:tcW w:w="83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GB"/>
              </w:rPr>
              <w:object w:dxaOrig="2507" w:dyaOrig="27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50.55pt;margin-top:5.5pt;width:125.4pt;height:135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Content" ObjectID="_780837520" r:id="rId3"/>
              </w:objec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3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alan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druk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itm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porsi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8</w:t>
            </w:r>
          </w:p>
        </w:tc>
        <w:tc>
          <w:tcPr>
            <w:tcW w:w="749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fdroogdoeke word dikwels vanuit katoen of linne vervaardig, omdat hierdie vesels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bsorberend i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ie maklik vlek ni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ou droog wor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oedkoop is om aan te koop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9</w:t>
            </w:r>
          </w:p>
        </w:tc>
        <w:tc>
          <w:tcPr>
            <w:tcW w:w="749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uf sal waarskynlik die vinnigste op … voedsel groei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lammerig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lkerig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selagtig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lierig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10</w:t>
            </w:r>
          </w:p>
        </w:tc>
        <w:tc>
          <w:tcPr>
            <w:tcW w:w="749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duursaamheid van ŉ tapyt hang af van die 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ppervlak se tekstuur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gtheid se tekstuur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ngte van die pool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ipe mat onderlaag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0x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0)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spacing w:lineRule="auto" w:line="240" w:before="0" w:after="0"/>
        <w:rPr>
          <w:lang w:val="af-ZA"/>
        </w:rPr>
      </w:pP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"/>
        <w:gridCol w:w="709"/>
        <w:gridCol w:w="142"/>
        <w:gridCol w:w="103"/>
        <w:gridCol w:w="111"/>
        <w:gridCol w:w="519"/>
        <w:gridCol w:w="97"/>
        <w:gridCol w:w="1438"/>
        <w:gridCol w:w="425"/>
        <w:gridCol w:w="4863"/>
        <w:gridCol w:w="22"/>
        <w:gridCol w:w="64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</w:t>
            </w:r>
          </w:p>
        </w:tc>
        <w:tc>
          <w:tcPr>
            <w:tcW w:w="842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Identifikasie item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429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" w:hanging="1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ies VYF voordele om te begroot uit die onderstaande lys.  Trek ŉ kruis (X) oor die korrekte letters op jou antwoordblad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ter beheer oor inkomst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siening word gemaak vir lang- en korttermyn doelwitt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weerspieël uitgawes wat die familie nog moet nakom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maak voorsiening vir noodgevall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oute kan in tyd reggestel word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hoeftes en doelwitte is duidelik gedefinieer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siening vir spaar word gemaak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ltyd geld beskikbaar vir luukse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het alternatiewe gebruiksmoontlikhed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stel riglyne vir beplanning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</w:t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Pas-items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7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Kies die beskrywing uit KOLOM B die versiering wat pas by die ontwerpbeginsel in KOLOM A.  Kies die korrekte antwoord en trek ŉ kruisie (X) oor die ooreenstemmende letter (A – G) langs die nommer (1.3.1 – 1.3.6) op jou antwoordblad.  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7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OLOM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Ontwerpbeginsel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OLOM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ersiering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it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ontwerpe op die linkerkant van die bord is die spieëlbeeld van die regterkant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dru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ontwerp in ŉ skinkbord word alternatiewelik op dieselfde manier herhaal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ormele bal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ornamente op die eenkant van ŉ spieëlkas is verskillend van die anderkant gerangskik, maar visuele gewig is eweredig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pors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ord verkry deur proporsie, ritme, balans en fokus so te gebruik dat dit lyk asof alles bymekaar pas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nformele bal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versiering moet nie te klein of te groot wees in verhouding tot die geheel nie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armo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gebruik van ŉ helderkleur lig om aandag op ŉ spesifieke area te vestig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ord verkry deur al die ontwerpelemente saam te smelt.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"/>
        <w:gridCol w:w="851"/>
        <w:gridCol w:w="94"/>
        <w:gridCol w:w="720"/>
        <w:gridCol w:w="1454"/>
        <w:gridCol w:w="283"/>
        <w:gridCol w:w="142"/>
        <w:gridCol w:w="284"/>
        <w:gridCol w:w="4536"/>
        <w:gridCol w:w="43"/>
        <w:gridCol w:w="665"/>
      </w:tblGrid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</w:t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3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ies ŉ beskrywing uit KOLOM B wat by die item in KOLOM A pas.  Trek ŉ kruis (X) oor die ooreenstemmende letter (A – E) langs die korrekte nommer (1.4.1 – 1.4.4) op die antwoordblad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43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OLOM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Item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OLOM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Beskrywing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witansi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Plan om geld uit te ge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aktuu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Dokument ontvang as geld uitstaande is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Uitgaw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Bedrag geld ontvang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nkomst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Dokument ontvang as betaling gemaak is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Bedrag geld gespandeer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416" w:type="dxa"/>
            <w:gridSpan w:val="10"/>
            <w:tcBorders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43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</w:t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601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ies ŉ beskrywing uit KOLOM B wat by die item in KOLOM A.  Kies die korrekte antwoord en trek ŉ kruis (X) oor die ooreenstemmende letter (A – F) langs die nommer (1.5.1 – 1.5.5) op die antwoordblad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OLOM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Item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OLOM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Beskrywing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DT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lisemiese indeks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V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anbevele dieettoelating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3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D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anbevele daaglikse innam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orsi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anbevele daaglikse toelating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anbevele porsi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et verwysings inname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709" w:hanging="709"/>
        <w:contextualSpacing/>
        <w:jc w:val="left"/>
        <w:rPr>
          <w:rFonts w:ascii="Arial" w:hAnsi="Arial" w:cs="Arial"/>
          <w:b/>
          <w:b/>
          <w:sz w:val="14"/>
          <w:szCs w:val="24"/>
          <w:lang w:val="af-ZA"/>
        </w:rPr>
      </w:pPr>
      <w:r>
        <w:br w:type="page"/>
      </w:r>
      <w:r>
        <w:rPr>
          <w:rFonts w:cs="Arial" w:ascii="Arial" w:hAnsi="Arial"/>
          <w:b/>
          <w:sz w:val="1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0"/>
        <w:gridCol w:w="94"/>
        <w:gridCol w:w="720"/>
        <w:gridCol w:w="6699"/>
        <w:gridCol w:w="708"/>
      </w:tblGrid>
      <w:tr>
        <w:trPr/>
        <w:tc>
          <w:tcPr>
            <w:tcW w:w="8931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5"/>
            <w:tcBorders/>
          </w:tcPr>
          <w:p>
            <w:pPr>
              <w:pStyle w:val="ListParagraph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2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OEDSEL EN VOED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tudeer die onderstaande gevallestudie en beantwoord die vrae wat volg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>
          <w:trHeight w:val="1218" w:hRule="atLeast"/>
        </w:trPr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 ŉ konsert in die gemeenskapsaal, het Sharon binne ŉ paar uur ernstig siek geword.  Die dokter het voedselvergiftiging gediagnoseer.  By die konsert was die volgende voedsel te koop aangebied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stopte hoender, skaapvleiskerrie en rys, worsrolletjies, tamatieslaai, koeldranke en tee.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dentifiseer DRIE van die bogenoemde voedsels wat moontlik tot Sharon se voedselvergiftiging kon bydra.  Motiveer jou</w:t>
            </w:r>
            <w:r>
              <w:rPr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antwoor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TWEE simptome van voedselvergiftiging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3" w:hanging="43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tudeer die volgende siektes of gesondheidstoestande en maak ŉ voorstel van ŉ vitamiene of mineraal supplement wat die toestand kan verbeter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tsie mag moontlik anemie hê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lanie wil verseker dat sy nie verkoue gedurende die winter kry ni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3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live ly aan beri-beri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4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v. Botha is bekommerd dat sy osteoporose sal ontwikkel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3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ys VIER riglyne wat ŉ swangervrou in ag moet neem om ŉ gesonde lewenswyse te handhaaf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4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arom moet moeders babas eerder borsvoed as bottelvoed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5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249" w:hanging="99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kryf VYF riglyne wat bejaardes moet volg om gesonde eetgewoontes te hê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tudeer die volgende voedsels/vrugte en beantwoord die vrae wat volg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129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240155</wp:posOffset>
                      </wp:positionH>
                      <wp:positionV relativeFrom="paragraph">
                        <wp:posOffset>86995</wp:posOffset>
                      </wp:positionV>
                      <wp:extent cx="2049145" cy="7918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791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76" w:before="0" w:after="0"/>
                                          <w:ind w:left="0" w:hanging="0"/>
                                          <w:contextualSpacing/>
                                          <w:jc w:val="lef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Medium appel met skil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76" w:before="0" w:after="0"/>
                                          <w:ind w:left="0" w:hanging="0"/>
                                          <w:contextualSpacing/>
                                          <w:jc w:val="lef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Piesang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76" w:before="0" w:after="0"/>
                                          <w:ind w:left="0" w:hanging="0"/>
                                          <w:contextualSpacing/>
                                          <w:jc w:val="lef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Melk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right" w:pos="9072" w:leader="none"/>
                                            <w:tab w:val="right" w:pos="9639" w:leader="none"/>
                                          </w:tabs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lef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Eier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62.35pt;mso-wrap-distance-left:9pt;mso-wrap-distance-right:9pt;mso-wrap-distance-top:0pt;mso-wrap-distance-bottom:0pt;margin-top:6.85pt;mso-position-vertical-relative:text;margin-left:97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Medium appel met skil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Piesang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Melk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right" w:pos="9072" w:leader="none"/>
                                      <w:tab w:val="right" w:pos="963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Eier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tter bogenoemde voedselsoort het die meeste veselinhoud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arom is dit belangrik om vesel in die dieet te hê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3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tter van die bogenoemde voedsels het die meeste proteïeninhoud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4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skaf TWEE redes waarom proteïene belangrik i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7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VIER tipes voedselverkooppunte in Suid-Afrika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8</w:t>
            </w:r>
          </w:p>
        </w:tc>
        <w:tc>
          <w:tcPr>
            <w:tcW w:w="8373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43" w:hanging="43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duidelik die belangrikheid vir die verbruiker om die volgende kriteria te oorweeg as voedsel aangekoop wor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8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walitei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8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y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709" w:hanging="709"/>
        <w:contextualSpacing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"/>
        <w:gridCol w:w="720"/>
        <w:gridCol w:w="6699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3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LED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1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VYF faktore wat in ag geneem moet word as kleure-keuses vir klere geneem wor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ld die diens wat jy verlang as jy klere-inkopies by ŉ kleinhandelaar doen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3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duidelik hoe ŉ klere-etiket vir die koper ŉ bron van inligting i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4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Fisies-gestremde persoon wil graag ŉ hemp en broek aankoop.  Maak voorstelle aan die persoon om in ag te neem as maklik wil aan- en uittrek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5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oen voorstelle aan ŉ persoon met die volgende liggaamsfoute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5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ye heup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5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root maa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6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fferensieër tussen vorm en fatsoen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7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duidelik die effek van die volgende op die menslike liggaam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7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oo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7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lou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8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antwoord die volgende vrae met betrekking tot ritm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8.1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duidelik ritme as ŉ ontwerpsbeginsel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8.2</w:t>
            </w:r>
          </w:p>
        </w:tc>
        <w:tc>
          <w:tcPr>
            <w:tcW w:w="7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VIER maniere hoe ritme in ŉ ontwerp verkry kan wor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18"/>
        <w:gridCol w:w="142"/>
        <w:gridCol w:w="94"/>
        <w:gridCol w:w="720"/>
        <w:gridCol w:w="2512"/>
        <w:gridCol w:w="4187"/>
        <w:gridCol w:w="708"/>
      </w:tblGrid>
      <w:tr>
        <w:trPr/>
        <w:tc>
          <w:tcPr>
            <w:tcW w:w="8931" w:type="dxa"/>
            <w:gridSpan w:val="7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7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4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BEHUISING EN MEUBLEMEN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1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dentifiseer die volgende teken/simboo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1522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GB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40535</wp:posOffset>
                  </wp:positionH>
                  <wp:positionV relativeFrom="paragraph">
                    <wp:posOffset>249555</wp:posOffset>
                  </wp:positionV>
                  <wp:extent cx="741680" cy="631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849" t="18823" r="24323" b="14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VIER doelwitte van bogenoemde simbool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3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t is die voordele daaraan verbonde om ŉ inkopielys op te stel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4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ListParagraph"/>
              <w:tabs>
                <w:tab w:val="clear" w:pos="720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errangskik die volgende stappe in die korrekte volgorde in die opstel van ŉ begroting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ys verwagte uitgaw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naliseer jou behoeftes en stel doelwit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ys jou inkoms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reken die verski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5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VYF redes waarom wol geskik is as tapytvesel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6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meer ruimte in ŉ vertrek te skep, moet goeie looppaaie beplan wor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6.1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t is ŉ looppad?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6.2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ys VYF eienskappe van ŉ goedbeplande looppa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7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tudeer die onderstaande skets en beantwoord die vrae wat volg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608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GB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6640</wp:posOffset>
                  </wp:positionH>
                  <wp:positionV relativeFrom="paragraph">
                    <wp:posOffset>51435</wp:posOffset>
                  </wp:positionV>
                  <wp:extent cx="1829435" cy="1558925"/>
                  <wp:effectExtent l="0" t="0" r="0" b="0"/>
                  <wp:wrapTight wrapText="bothSides">
                    <wp:wrapPolygon edited="0">
                      <wp:start x="-2266" y="0"/>
                      <wp:lineTo x="-2266" y="22914"/>
                      <wp:lineTo x="24039" y="22914"/>
                      <wp:lineTo x="24039" y="0"/>
                      <wp:lineTo x="-2266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480" t="-4" r="9282" b="5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7.1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dentifiseer hoe harmonie in die vertrek verkry i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7.2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dentifiseer TWEE tipes lyne wat sigbaar is in die vertrek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8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8.1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el ŉ geskikte analogiese kleurskema voor vir die vertrek wat noordfront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8.2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skaf redes vir jou keus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9</w:t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ltooi onderstaande tabel met betrekking tot die bogenoemde sket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abuleer jou antwoord as volg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8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24"/>
                <w:lang w:val="af-ZA"/>
              </w:rPr>
            </w:pPr>
            <w:r>
              <w:rPr>
                <w:rFonts w:cs="Arial" w:ascii="Arial" w:hAnsi="Arial"/>
                <w:sz w:val="1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ktiwiteit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Tipe beligting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0"/>
        <w:gridCol w:w="814"/>
        <w:gridCol w:w="6699"/>
        <w:gridCol w:w="141"/>
        <w:gridCol w:w="567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E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PRAKTIESE KOMPONENT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Kies </w:t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EEN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komponent volgens die praktiese opsie wat jou skool aanbied.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5: VOEDSEL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OF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6:  KLEDING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OF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7:  SAGTE MEUBLEMENT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4"/>
                <w:lang w:val="af-ZA"/>
              </w:rPr>
            </w:pPr>
            <w:r>
              <w:rPr>
                <w:rFonts w:cs="Arial" w:ascii="Arial" w:hAnsi="Arial"/>
                <w:sz w:val="18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5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OEDSEL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es die onderstaande gevallestudie en beantwoord die vrae wat volg: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ggie het besluit om op haar 2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ste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verjaardagparty broodrolletjies saam met haar voorgereg te bedien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y het die broodresep op die kant van die broodmeel gebruik.  Vir nagereg het sy roompoffertjies bedien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1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lassifiseer die rysmiddel wat in die broodrolletjies voorkom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2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TWEE funksies van gis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3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arom is dit belangrik om die deeg te knie?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4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duidelik die veranderinge wat in gisdeeg plaasvind tydens die bakproses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5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kryf die kriteria wat jy sal gebruik om die gebakte broodrolletjies te evalueer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6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t is die verhouding van die bestanddele wat in roompoffers (choux pasta) gebruik word?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7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lassifiseer die rysmiddel in die roompoffers (choux pasta)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16"/>
                <w:lang w:val="af-ZA"/>
              </w:rPr>
            </w:pPr>
            <w:r>
              <w:rPr>
                <w:rFonts w:cs="Arial" w:ascii="Arial" w:hAnsi="Arial"/>
                <w:sz w:val="24"/>
                <w:szCs w:val="16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rwyl die oond nog warm was, het Maggie die roompoffers gebak.  Die roompoffers was ŉ mislukking.  Verduidelik waarom .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.1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chouxpasta te styf was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.2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t het uit die roompoffertjies gekom tydens die bakproses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.3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roompoffertjies inmekaar gesak het toe dit uit die oond verwyder i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9</w:t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ld TWEE eienskappe van ŉ chouxpasta produk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jc w:val="left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jc w:val="left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0"/>
        <w:gridCol w:w="814"/>
        <w:gridCol w:w="6557"/>
        <w:gridCol w:w="850"/>
      </w:tblGrid>
      <w:tr>
        <w:trPr/>
        <w:tc>
          <w:tcPr>
            <w:tcW w:w="8789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6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LEDIN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1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981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skaf die DRIE basiese tipes ritssluiters beskikbaar en noem ŉ voorbeeld van elke soort ritssluiter.</w:t>
              <w:tab/>
              <w:t>(3x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tabs>
                <w:tab w:val="clear" w:pos="720"/>
                <w:tab w:val="right" w:pos="79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2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AGT tipes apparaat en gereedskap wat jy sal gebruik as ŉ hemp gemaak word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3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12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Beskryf watter effek mode-neigings op ŉ hempontwerp sal hê. </w:t>
              <w:tab/>
              <w:t>(2x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tabs>
                <w:tab w:val="clear" w:pos="720"/>
                <w:tab w:val="right" w:pos="79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3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12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Hoe sal jy die hemppatroon aanpas vir modeneigings? </w:t>
              <w:tab/>
              <w:t>(3x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4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ken enige ontwerp wat dekoratief op jou hemp kan verskyn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5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ys VIER afmetings wat jy benodig as jy ŉ hemp vervaardig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6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dentifiseer waar jy houtstiksels op jou hemp sal gebruik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6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die funksie van houtstiksels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789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7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SAGTE MEUBLEMENT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1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AGT tipes apparaat en gereedskap wat jy sal gebruik as jy ŉ kussing vir jou bank maak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2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kryf die effek van mode-neigings op sagte meublement in jou huis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3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ken ŉ ontwerp vir dekoratiewe versiering vir jou kussing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4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ak voorstelle om jou tuisgemaakte kussing te verpak as jy dit wil verkoop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5</w:t>
            </w:r>
          </w:p>
        </w:tc>
        <w:tc>
          <w:tcPr>
            <w:tcW w:w="8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em redes waarom romeinse blindings so gewild is as vensterbedekking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ld die belangrikheid van gevoerde gordyne vir jou huis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oe kan jy verseker dat jou gordyne glad hang?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.3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rek ŉ eenvoudige vloeidiagram wat jy sal volg as jy gordyne vervaardig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GROOTTOTAAL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2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val="af-ZA"/>
        </w:rPr>
        <w:t>ANSWER SHEET / ANTWOORDBLAD</w:t>
        <w:br/>
        <w:t>GRADE 11 / GRAAD 11 __________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NAME/NAAM: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SECTION A / AFDELING A</w:t>
      </w:r>
    </w:p>
    <w:p>
      <w:pPr>
        <w:pStyle w:val="Normal"/>
        <w:spacing w:before="0" w:after="0"/>
        <w:rPr/>
      </w:pPr>
      <w:r>
        <w:rPr/>
        <w:t>QUESTION 1.1 / VRAAG 1.1                              QUESTION 1.2 / VRAAG 1.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"/>
        <w:gridCol w:w="441"/>
        <w:gridCol w:w="441"/>
        <w:gridCol w:w="444"/>
        <w:gridCol w:w="418"/>
        <w:gridCol w:w="694"/>
        <w:gridCol w:w="461"/>
        <w:gridCol w:w="419"/>
        <w:gridCol w:w="420"/>
        <w:gridCol w:w="549"/>
        <w:gridCol w:w="423"/>
        <w:gridCol w:w="422"/>
        <w:gridCol w:w="557"/>
        <w:gridCol w:w="556"/>
        <w:gridCol w:w="548"/>
        <w:gridCol w:w="571"/>
        <w:gridCol w:w="689"/>
      </w:tblGrid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</w:t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x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x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spacing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b/>
          <w:lang w:val="af-ZA"/>
        </w:rPr>
        <w:t xml:space="preserve">QUESTION 1.3 / VRAAG 1.3  </w:t>
      </w:r>
    </w:p>
    <w:tbl>
      <w:tblPr>
        <w:tblW w:w="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8"/>
        <w:gridCol w:w="437"/>
        <w:gridCol w:w="437"/>
        <w:gridCol w:w="441"/>
        <w:gridCol w:w="419"/>
        <w:gridCol w:w="522"/>
        <w:gridCol w:w="425"/>
        <w:gridCol w:w="413"/>
        <w:gridCol w:w="11"/>
        <w:gridCol w:w="560"/>
        <w:gridCol w:w="641"/>
      </w:tblGrid>
      <w:tr>
        <w:trPr>
          <w:trHeight w:val="2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x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430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before="0" w:after="0"/>
        <w:rPr/>
      </w:pPr>
      <w:r>
        <w:rPr/>
        <w:t>QUESTION 1.4 / VRAAG 1.4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"/>
        <w:gridCol w:w="426"/>
        <w:gridCol w:w="425"/>
        <w:gridCol w:w="425"/>
        <w:gridCol w:w="425"/>
        <w:gridCol w:w="707"/>
        <w:gridCol w:w="571"/>
        <w:gridCol w:w="566"/>
      </w:tblGrid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8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8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x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before="0" w:after="0"/>
        <w:rPr/>
      </w:pPr>
      <w:r>
        <w:rPr/>
        <w:t>QUESTION 1.5 / VRAAG 1.5</w:t>
      </w:r>
    </w:p>
    <w:tbl>
      <w:tblPr>
        <w:tblW w:w="6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6"/>
        <w:gridCol w:w="445"/>
        <w:gridCol w:w="445"/>
        <w:gridCol w:w="448"/>
        <w:gridCol w:w="429"/>
        <w:gridCol w:w="535"/>
        <w:gridCol w:w="430"/>
        <w:gridCol w:w="430"/>
        <w:gridCol w:w="571"/>
        <w:gridCol w:w="535"/>
        <w:gridCol w:w="430"/>
        <w:gridCol w:w="430"/>
      </w:tblGrid>
      <w:tr>
        <w:trPr>
          <w:trHeight w:val="2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x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81"/>
        <w:gridCol w:w="1512"/>
      </w:tblGrid>
      <w:tr>
        <w:trPr>
          <w:trHeight w:val="462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</w:t>
            </w:r>
          </w:p>
        </w:tc>
      </w:tr>
      <w:tr>
        <w:trPr>
          <w:trHeight w:val="27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4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ind w:left="0" w:hanging="0"/>
        <w:contextualSpacing/>
        <w:rPr>
          <w:lang w:val="af-ZA"/>
        </w:rPr>
      </w:pPr>
      <w:r>
        <w:rPr>
          <w:lang w:val="af-Z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rFonts w:cs="Arial" w:ascii="Arial" w:hAnsi="Arial"/>
        <w:b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rFonts w:cs="Arial" w:ascii="Arial" w:hAnsi="Arial"/>
      </w:rPr>
      <w:instrText xml:space="preserve"> PAGE </w:instrText>
    </w:r>
    <w:r>
      <w:rPr>
        <w:sz w:val="24"/>
        <w:u w:val="single"/>
        <w:b/>
        <w:szCs w:val="24"/>
        <w:rFonts w:cs="Arial" w:ascii="Arial" w:hAnsi="Arial"/>
      </w:rPr>
      <w:fldChar w:fldCharType="separate"/>
    </w:r>
    <w:r>
      <w:rPr>
        <w:sz w:val="24"/>
        <w:u w:val="single"/>
        <w:b/>
        <w:szCs w:val="24"/>
        <w:rFonts w:cs="Arial" w:ascii="Arial" w:hAnsi="Arial"/>
      </w:rPr>
      <w:t>14</w:t>
    </w:r>
    <w:r>
      <w:rPr>
        <w:sz w:val="24"/>
        <w:u w:val="single"/>
        <w:b/>
        <w:szCs w:val="24"/>
        <w:rFonts w:cs="Arial" w:ascii="Arial" w:hAnsi="Arial"/>
      </w:rPr>
      <w:fldChar w:fldCharType="end"/>
    </w:r>
    <w:r>
      <w:rPr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VERBRUIKERSTUDIES</w:t>
    </w:r>
    <w:r>
      <w:rPr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NOVEMBER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NOVEMBER 2010)</w:t>
    </w:r>
    <w:r>
      <w:rPr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VERBRUIKERSTUDIES</w:t>
    </w:r>
    <w:r>
      <w:rPr>
        <w:b/>
        <w:u w:val="single"/>
      </w:rPr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sz w:val="24"/>
        <w:i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i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Arial"/>
      <w:b/>
      <w:bCs/>
      <w:cap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80"/>
      <w:outlineLvl w:val="1"/>
    </w:pPr>
    <w:rPr>
      <w:rFonts w:eastAsia="Times New Roman" w:cs="Arial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80"/>
      <w:outlineLvl w:val="2"/>
    </w:pPr>
    <w:rPr>
      <w:rFonts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eastAsia="Times New Roman"/>
      <w:bCs/>
      <w:i/>
      <w:iCs/>
      <w:szCs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i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sz w:val="24"/>
      <w:u w:val="single"/>
    </w:rPr>
  </w:style>
  <w:style w:type="character" w:styleId="Heading1Char1">
    <w:name w:val="Heading 1 Char"/>
    <w:basedOn w:val="DefaultParagraphFont"/>
    <w:qFormat/>
    <w:rPr>
      <w:rFonts w:ascii="Arial" w:hAnsi="Arial" w:eastAsia="Times New Roman" w:cs="Arial"/>
      <w:b/>
      <w:bCs/>
      <w:caps/>
      <w:kern w:val="2"/>
      <w:sz w:val="24"/>
      <w:szCs w:val="32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caps/>
      <w:sz w:val="24"/>
      <w:szCs w:val="28"/>
      <w:u w:val="single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 w:val="24"/>
      <w:szCs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6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b/>
      <w:iCs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caps/>
      <w:spacing w:val="5"/>
      <w:kern w:val="2"/>
      <w:sz w:val="32"/>
      <w:szCs w:val="52"/>
    </w:rPr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EndnoteTextChar">
    <w:name w:val="Endnote Text Char"/>
    <w:basedOn w:val="DefaultParagraphFont"/>
    <w:qFormat/>
    <w:rPr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280" w:after="280"/>
      <w:contextualSpacing/>
      <w:jc w:val="center"/>
    </w:pPr>
    <w:rPr>
      <w:rFonts w:eastAsia="Times New Roman" w:cs="Times New Roman"/>
      <w:b/>
      <w:caps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qFormat/>
    <w:pPr>
      <w:ind w:hanging="851"/>
    </w:pPr>
    <w:rPr>
      <w:b/>
      <w:caps/>
      <w:u w:val="single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b/>
      <w:iCs/>
      <w:spacing w:val="15"/>
      <w:szCs w:val="24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03:00Z</dcterms:created>
  <dc:creator>erica</dc:creator>
  <dc:description/>
  <cp:keywords/>
  <dc:language>en-US</dc:language>
  <cp:lastModifiedBy>exams</cp:lastModifiedBy>
  <cp:lastPrinted>2010-06-08T12:44:00Z</cp:lastPrinted>
  <dcterms:modified xsi:type="dcterms:W3CDTF">2010-09-09T07:07:00Z</dcterms:modified>
  <cp:revision>27</cp:revision>
  <dc:subject/>
  <dc:title/>
</cp:coreProperties>
</file>