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 xml:space="preserve">Adoptable Pets from Animal Rescue </w:t>
      </w:r>
    </w:p>
    <w:tbl>
      <w:tblPr>
        <w:tblW w:w="91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2197"/>
        <w:gridCol w:w="3891"/>
        <w:gridCol w:w="1644"/>
      </w:tblGrid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oto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atures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ganization</w:t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408305" cy="4768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9" t="-377" r="-43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wilight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t Terrier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638810" cy="4768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thie-in foster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rman Shepherd Dog </w:t>
              <w:br/>
              <w:t xml:space="preserve">Young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95910" cy="4768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0" t="-377" r="-6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ah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t Terrier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666115" cy="47688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377" r="-27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by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t Terrier </w:t>
              <w:br/>
              <w:t xml:space="preserve">Adult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638810" cy="47688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ndy -- Courtesy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rman Shepherd Dog </w:t>
              <w:br/>
              <w:t xml:space="preserve">Young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408305" cy="47688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57" r="-6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ji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huahua</w:t>
              <w:br/>
              <w:t xml:space="preserve">Pekingese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628015" cy="47688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7" t="-377" r="-28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y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und </w:t>
              <w:br/>
              <w:t xml:space="preserve">Young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561975" cy="47688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1" t="-377" r="-32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p-hold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g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466090" cy="47688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6" t="-377" r="-38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ville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agle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447040" cy="47688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2" t="-377" r="-40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wie </w:t>
              <w:br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42900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2321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80" r="-1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xer </w:t>
              <w:br/>
              <w:t xml:space="preserve">Young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466090" cy="476885"/>
                  <wp:effectExtent l="0" t="0" r="0" b="0"/>
                  <wp:docPr id="13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6" t="-377" r="-38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by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eing Walker Coonhound </w:t>
              <w:br/>
              <w:t xml:space="preserve">Young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628015" cy="476885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7" t="-377" r="-28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ouble-hold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huahua</w:t>
              <w:br/>
              <w:t xml:space="preserve">Pomeranian </w:t>
              <w:br/>
              <w:t xml:space="preserve">Young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61950" cy="476885"/>
                  <wp:effectExtent l="0" t="0" r="0" b="0"/>
                  <wp:docPr id="15" name="Image1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8" t="-377" r="-49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uincy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sapeake Bay Retriever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70205" cy="476885"/>
                  <wp:effectExtent l="0" t="0" r="0" b="0"/>
                  <wp:docPr id="16" name="Image1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5" t="-377" r="-485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uglas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chshund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14960" cy="476885"/>
                  <wp:effectExtent l="0" t="0" r="0" b="0"/>
                  <wp:docPr id="17" name="Image1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6" t="-57" r="-8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rm -- Courtesy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t Bull Terrier </w:t>
              <w:br/>
              <w:t xml:space="preserve">Young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713105" cy="476885"/>
                  <wp:effectExtent l="0" t="0" r="0" b="0"/>
                  <wp:docPr id="18" name="Image1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 (in foster)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rador Retriever </w:t>
              <w:br/>
              <w:t xml:space="preserve">Adult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04165" cy="476885"/>
                  <wp:effectExtent l="0" t="0" r="0" b="0"/>
                  <wp:docPr id="19" name="Image1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92" t="-377" r="-59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rnie (in foster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stralian Cattle Dog/Blue Heeler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589280" cy="476885"/>
                  <wp:effectExtent l="0" t="0" r="0" b="0"/>
                  <wp:docPr id="20" name="Image2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5" t="-377" r="-305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tie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huahua</w:t>
              <w:br/>
              <w:t xml:space="preserve">Rat Terrier </w:t>
              <w:br/>
              <w:t xml:space="preserve">Senior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76860" cy="476885"/>
                  <wp:effectExtent l="0" t="0" r="0" b="0"/>
                  <wp:docPr id="21" name="Image2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54" t="-377" r="-65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xie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agle </w:t>
              <w:br/>
              <w:t xml:space="preserve">Adult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638810" cy="476885"/>
                  <wp:effectExtent l="0" t="0" r="0" b="0"/>
                  <wp:docPr id="22" name="Image2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nny-hold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und </w:t>
              <w:br/>
              <w:t xml:space="preserve">Young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638810" cy="476885"/>
                  <wp:effectExtent l="0" t="0" r="0" b="0"/>
                  <wp:docPr id="23" name="Image2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ffet (in foster </w:t>
              <w:br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2321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1" t="-180" r="-1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hshund</w:t>
              <w:br/>
              <w:t xml:space="preserve">Miniature Pinscher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361950" cy="476885"/>
                  <wp:effectExtent l="0" t="0" r="0" b="0"/>
                  <wp:docPr id="25" name="Image25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" t="-57" r="-7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cky (in foster c </w:t>
              <w:br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4290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2321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1" t="-180" r="-1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ck Russell Terrier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276860" cy="476885"/>
                  <wp:effectExtent l="0" t="0" r="0" b="0"/>
                  <wp:docPr id="28" name="Image28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0" t="-76" r="-1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ndie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agle </w:t>
              <w:br/>
              <w:t xml:space="preserve">Adult, M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408305" cy="476885"/>
                  <wp:effectExtent l="0" t="0" r="0" b="0"/>
                  <wp:docPr id="29" name="Image29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6" t="-57" r="-6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isy </w:t>
              <w:br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2720" cy="1892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huahua</w:t>
              <w:br/>
              <w:t xml:space="preserve">Rat Terrier </w:t>
              <w:br/>
              <w:t xml:space="preserve">Senior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drawing>
                <wp:inline distT="0" distB="0" distL="0" distR="0">
                  <wp:extent cx="561975" cy="476885"/>
                  <wp:effectExtent l="0" t="0" r="0" b="0"/>
                  <wp:docPr id="31" name="Image31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al </w:t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agle </w:t>
              <w:br/>
              <w:t xml:space="preserve">Adult, F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resultssmall">
    <w:name w:val="search_results_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tfinder.com/petnote/displaypet.cgi?petid=1541277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etfinder.com/petnote/displaypet.cgi?petid=1537121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etfinder.com/petnote/displaypet.cgi?petid=1533333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petfinder.com/petnote/displaypet.cgi?petid=15333255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petfinder.com/petnote/displaypet.cgi?petid=15332710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petfinder.com/petnote/displaypet.cgi?petid=15250716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petfinder.com/petnote/displaypet.cgi?petid=15197019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petfinder.com/petnote/displaypet.cgi?petid=15071002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petfinder.com/petnote/displaypet.cgi?petid=15070666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petfinder.com/petnote/displaypet.cgi?petid=15069949" TargetMode="Externa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hyperlink" Target="http://www.petfinder.com/petnote/displaypet.cgi?petid=15069210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www.petfinder.com/petnote/displaypet.cgi?petid=14984929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www.petfinder.com/petnote/displaypet.cgi?petid=14984854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www.petfinder.com/petnote/displaypet.cgi?petid=14892111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www.petfinder.com/petnote/displaypet.cgi?petid=14552179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www.petfinder.com/petnote/displaypet.cgi?petid=14444037" TargetMode="External"/><Relationship Id="rId36" Type="http://schemas.openxmlformats.org/officeDocument/2006/relationships/image" Target="media/image19.jpeg"/><Relationship Id="rId37" Type="http://schemas.openxmlformats.org/officeDocument/2006/relationships/hyperlink" Target="http://www.petfinder.com/petnote/displaypet.cgi?petid=14285103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www.petfinder.com/petnote/displaypet.cgi?petid=14284867" TargetMode="External"/><Relationship Id="rId40" Type="http://schemas.openxmlformats.org/officeDocument/2006/relationships/image" Target="media/image21.jpeg"/><Relationship Id="rId41" Type="http://schemas.openxmlformats.org/officeDocument/2006/relationships/hyperlink" Target="http://www.petfinder.com/petnote/displaypet.cgi?petid=14284800" TargetMode="External"/><Relationship Id="rId42" Type="http://schemas.openxmlformats.org/officeDocument/2006/relationships/image" Target="media/image22.jpeg"/><Relationship Id="rId43" Type="http://schemas.openxmlformats.org/officeDocument/2006/relationships/hyperlink" Target="http://www.petfinder.com/petnote/displaypet.cgi?petid=14284414" TargetMode="External"/><Relationship Id="rId44" Type="http://schemas.openxmlformats.org/officeDocument/2006/relationships/image" Target="media/image23.jpeg"/><Relationship Id="rId45" Type="http://schemas.openxmlformats.org/officeDocument/2006/relationships/hyperlink" Target="http://www.petfinder.com/petnote/displaypet.cgi?petid=13644856" TargetMode="External"/><Relationship Id="rId46" Type="http://schemas.openxmlformats.org/officeDocument/2006/relationships/image" Target="media/image12.png"/><Relationship Id="rId47" Type="http://schemas.openxmlformats.org/officeDocument/2006/relationships/image" Target="media/image24.jpeg"/><Relationship Id="rId48" Type="http://schemas.openxmlformats.org/officeDocument/2006/relationships/hyperlink" Target="http://www.petfinder.com/petnote/displaypet.cgi?petid=13644837" TargetMode="External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25.jpeg"/><Relationship Id="rId52" Type="http://schemas.openxmlformats.org/officeDocument/2006/relationships/hyperlink" Target="http://www.petfinder.com/petnote/displaypet.cgi?petid=13579807" TargetMode="External"/><Relationship Id="rId53" Type="http://schemas.openxmlformats.org/officeDocument/2006/relationships/image" Target="media/image26.jpeg"/><Relationship Id="rId54" Type="http://schemas.openxmlformats.org/officeDocument/2006/relationships/hyperlink" Target="http://www.petfinder.com/petnote/displaypet.cgi?petid=13480066" TargetMode="External"/><Relationship Id="rId55" Type="http://schemas.openxmlformats.org/officeDocument/2006/relationships/image" Target="media/image27.png"/><Relationship Id="rId56" Type="http://schemas.openxmlformats.org/officeDocument/2006/relationships/image" Target="media/image28.jpeg"/><Relationship Id="rId57" Type="http://schemas.openxmlformats.org/officeDocument/2006/relationships/hyperlink" Target="http://www.petfinder.com/petnote/displaypet.cgi?petid=13462917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2:00Z</dcterms:created>
  <dc:creator/>
  <dc:description/>
  <dc:language>en-US</dc:language>
  <cp:lastModifiedBy>Esmé</cp:lastModifiedBy>
  <dcterms:modified xsi:type="dcterms:W3CDTF">2010-01-23T17:35:00Z</dcterms:modified>
  <cp:revision>5</cp:revision>
  <dc:subject/>
  <dc:title>Adoptable Pets</dc:title>
</cp:coreProperties>
</file>