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ZA"/>
        </w:rPr>
      </w:pPr>
      <w:r>
        <w:rPr>
          <w:rFonts w:cs="Arial Narrow" w:ascii="Arial Narrow" w:hAnsi="Arial Narrow"/>
          <w:lang w:val="en-ZA"/>
        </w:rPr>
        <w:t>Welcome to Animal Action</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Welcome to the Animal Action website. Here you will find details on all our rescued dogs and puppies looking to be adopted, as well as information on what we do, how we do it and what you can do to help if you’d like to!</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Animal Action is a pro-life organisation that is committed to the rescue, rehabilitation and re-homing of each and every dog that comes to us for help. We do this by means of a small but dedicated team of volunteers who offer their time, love and often their own money to assist in finding loving homes for dogs in need.</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The vast majority of our animals are placed in foster homes, where they are well looked after, loved and integrated with family and other pets. This allows not only for monitored social interaction, but also gives us the opportunity to assess the personality and temperament of each dog in order to ensure that they are placed with a family that is well suited.</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We focus strongly on the sterilisation of dogs, ensuring that each female dog is spayed before they are homed, or if they are too young, an adoption contract is signed by the new owners agreeing that the puppy will be spayed at 6 months. We believe that this is vital in the prevention of unwanted litters which so often leads to the neglect and abuse of animals.</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Each of our pups are inoculated and dewormed, and we ask only for a donation of R150 to contribute towards vaccination and veterinary costs. It goes without saying that any additional donations are put to very good use, and allow us to help more animals in need.</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Please feel free to browse our site, see some of the lovely pups and dogs looking for homes, or visit our happy endings section to see just how many dogs have been given a fresh start in loving homes. </w:t>
      </w:r>
    </w:p>
    <w:p>
      <w:pPr>
        <w:pStyle w:val="Normal"/>
        <w:rPr>
          <w:rFonts w:ascii="Arial Narrow" w:hAnsi="Arial Narrow" w:cs="Arial Narrow"/>
          <w:lang w:val="en-ZA"/>
        </w:rPr>
      </w:pPr>
      <w:r>
        <w:rPr>
          <w:rFonts w:cs="Arial Narrow" w:ascii="Arial Narrow" w:hAnsi="Arial Narrow"/>
          <w:lang w:val="en-ZA"/>
        </w:rPr>
        <w:t>If you’re looking to adopt a puppy or dog, you’ll find information on the adoption process and the requirements for adopting from Animal Action. Or if you’d like to help out, we have loads of information on that too!</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We hope you enjoy our site as much as we enjoyed putting it together!</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Thank you from all of us and our furry friends.</w:t>
      </w:r>
    </w:p>
    <w:p>
      <w:pPr>
        <w:pStyle w:val="Normal"/>
        <w:rPr>
          <w:rFonts w:ascii="Arial Narrow" w:hAnsi="Arial Narrow" w:cs="Arial Narrow"/>
          <w:lang w:val="en-ZA"/>
        </w:rPr>
      </w:pPr>
      <w:r>
        <w:rPr>
          <w:rFonts w:cs="Arial Narrow" w:ascii="Arial Narrow" w:hAnsi="Arial Narrow"/>
          <w:lang w:val="en-Z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50:00Z</dcterms:created>
  <dc:creator/>
  <dc:description/>
  <dc:language>en-US</dc:language>
  <cp:lastModifiedBy>Esmé</cp:lastModifiedBy>
  <cp:lastPrinted>2010-01-22T11:50:00Z</cp:lastPrinted>
  <dcterms:modified xsi:type="dcterms:W3CDTF">2010-01-22T11:50:00Z</dcterms:modified>
  <cp:revision>6</cp:revision>
  <dc:subject/>
  <dc:title>Animal Action</dc:title>
</cp:coreProperties>
</file>