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30 July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XXX  XXX  XX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nimalCare wish to take this opportunity to thank you for your kind and generous donation of RXXX towards preventing cruelty and promoting the welfare of all animals in South Africa.</w:t>
      </w:r>
    </w:p>
    <w:p>
      <w:pPr>
        <w:pStyle w:val="Normal"/>
        <w:rPr>
          <w:color w:val="000000"/>
        </w:rPr>
      </w:pPr>
      <w:r>
        <w:rPr>
          <w:color w:val="000000"/>
        </w:rPr>
        <w:t>It would be most appreciated if you could forward the deposit slip with your name and contact details to us so that we can put you on our database.</w:t>
        <w:br/>
        <w:br/>
        <w:t>Very best regards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The Management Tea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16:00Z</dcterms:created>
  <dc:creator>Esmé</dc:creator>
  <dc:description/>
  <cp:keywords/>
  <dc:language>en-US</dc:language>
  <cp:lastModifiedBy>Hannelie Jordaan</cp:lastModifiedBy>
  <dcterms:modified xsi:type="dcterms:W3CDTF">2010-07-29T14:45:00Z</dcterms:modified>
  <cp:revision>4</cp:revision>
  <dc:subject/>
  <dc:title/>
</cp:coreProperties>
</file>