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NIMALCARE – QUOTE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LL IN THIS FORM TO GET A QUOTE TO INSURE YOUR PE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240" w:leader="none"/>
          <w:tab w:val="left" w:pos="7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type of animal would you like to insure?</w:t>
        <w:tab/>
        <w:t>Cat</w:t>
        <w:tab/>
        <w:t>Dog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cover would you like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WNER DETAIL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</w:t>
        <w:tab/>
        <w:t xml:space="preserve">Email addres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Y OTHER QUESTIONS YOU WOULD LIKE US TO ANSW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right" w:pos="9120" w:leader="underscor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right" w:pos="9120" w:leader="underscor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30:00Z</dcterms:created>
  <dc:creator>Esmé</dc:creator>
  <dc:description/>
  <dc:language>en-US</dc:language>
  <cp:lastModifiedBy>Esmé</cp:lastModifiedBy>
  <cp:lastPrinted>2010-01-24T12:49:00Z</cp:lastPrinted>
  <dcterms:modified xsi:type="dcterms:W3CDTF">2010-01-24T11:32:00Z</dcterms:modified>
  <cp:revision>8</cp:revision>
  <dc:subject/>
  <dc:title/>
</cp:coreProperties>
</file>