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215</wp:posOffset>
            </wp:positionH>
            <wp:positionV relativeFrom="paragraph">
              <wp:posOffset>189230</wp:posOffset>
            </wp:positionV>
            <wp:extent cx="1461770" cy="1195070"/>
            <wp:effectExtent l="0" t="0" r="0" b="0"/>
            <wp:wrapNone/>
            <wp:docPr id="1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3261"/>
        <w:rPr>
          <w:rFonts w:ascii="Arial" w:hAnsi="Arial" w:cs="Arial"/>
        </w:rPr>
      </w:pPr>
      <w:r>
        <w:rPr>
          <w:rFonts w:cs="Arial" w:ascii="Arial" w:hAnsi="Arial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3261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TIONAL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SENIOR CERTIFICATE</w:t>
      </w:r>
    </w:p>
    <w:p>
      <w:pPr>
        <w:pStyle w:val="Normal"/>
        <w:ind w:left="2127" w:right="19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80" w:type="dxa"/>
        <w:jc w:val="left"/>
        <w:tblInd w:w="3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760" w:hRule="atLeast"/>
        </w:trPr>
        <w:tc>
          <w:tcPr>
            <w:tcW w:w="3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KERETE YA 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LWEETSE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805" w:hRule="atLeast"/>
        </w:trPr>
        <w:tc>
          <w:tcPr>
            <w:tcW w:w="87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ESOTHO PUO YA LAPENG − PAMPIRI YA P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MORANTA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2875280" cy="478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8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52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morantamo ena e na le maqephe a 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7.65pt;mso-wrap-distance-left:9pt;mso-wrap-distance-right:9pt;mso-wrap-distance-top:0pt;mso-wrap-distance-bottom:0pt;margin-top:7.3pt;mso-position-vertical-relative:text;margin-left:1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8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52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morantamo ena e na le maqephe a 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420"/>
        <w:gridCol w:w="590"/>
      </w:tblGrid>
      <w:tr>
        <w:trPr/>
        <w:tc>
          <w:tcPr>
            <w:tcW w:w="958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>KAROLO YA A:  TEKOKUTLWISIS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SO YA 1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MA YA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 ho ruta. </w:t>
            </w:r>
            <w:r>
              <w:rPr>
                <w:rFonts w:cs="Arial" w:ascii="Arial" w:hAnsi="Arial"/>
                <w:b/>
                <w:bCs/>
              </w:rPr>
              <w:t>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 ho oka bakudi </w:t>
            </w:r>
            <w:r>
              <w:rPr>
                <w:rFonts w:cs="Arial" w:ascii="Arial" w:hAnsi="Arial"/>
                <w:b/>
                <w:bCs/>
              </w:rPr>
              <w:t>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kolong sa thupello ya botitjhere kapa booki. </w:t>
            </w:r>
            <w:r>
              <w:rPr>
                <w:rFonts w:cs="Arial" w:ascii="Arial" w:hAnsi="Arial"/>
                <w:b/>
                <w:bCs/>
              </w:rPr>
              <w:t>√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wetsana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  <w:r>
              <w:rPr>
                <w:rFonts w:cs="Arial" w:ascii="Arial" w:hAnsi="Arial"/>
              </w:rPr>
              <w:t xml:space="preserve"> Bahlankana ba tshaba ho mmuisa ha e se e le mosuwetsana kapa mooki. </w:t>
            </w:r>
            <w:r>
              <w:rPr>
                <w:rFonts w:cs="Arial" w:ascii="Arial" w:hAnsi="Arial"/>
                <w:b/>
                <w:bCs/>
              </w:rPr>
              <w:t>√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 hore bahlankana ba ba tshaba ka baka la ho ruteha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Mosuwetsana o ne a lelekwa ha a ka ba le ngwana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empa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mooki yena o ne a sa lelekwe / tebelwe. </w:t>
            </w:r>
            <w:r>
              <w:rPr>
                <w:rFonts w:cs="Arial" w:ascii="Arial" w:hAnsi="Arial"/>
                <w:b/>
                <w:bCs/>
              </w:rPr>
              <w:t>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eke / Baruti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e sa nama/ Ho etsa thobalano, ho nwa jwala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ne a senyehile,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  <w:r>
              <w:rPr>
                <w:rFonts w:cs="Arial" w:ascii="Arial" w:hAnsi="Arial"/>
              </w:rPr>
              <w:t xml:space="preserve"> ba bangata ba fihle moo ba senyehile jwalo Moitheri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eka ba fihla ba patile hlooho jwalo ka kgudu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1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 ya ho pepa / ho ba le ngwana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2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a ka ithwala (ima) / a ba le ngwana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3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arebe e so be le ngwana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.4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ho ya etsang tse mpe (se sa lokang) ha a bonahale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tswa tatso e dutlisang mathe/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ebala e fapaneng ya setshelo sa sehlahiswa.√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sa / Poto</w:t>
            </w:r>
            <w:r>
              <w:rPr>
                <w:rFonts w:cs="Arial" w:ascii="Arial" w:hAnsi="Arial"/>
                <w:b/>
                <w:bCs/>
              </w:rPr>
              <w:t>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ka o tsosa molota</w:t>
            </w:r>
            <w:r>
              <w:rPr>
                <w:rFonts w:cs="Arial" w:ascii="Arial" w:hAnsi="Arial"/>
                <w:b/>
                <w:bCs/>
              </w:rPr>
              <w:t>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helo se seng se na le sekwaelo ha se seng se se na sekwaelo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√/ setshelo se seng se ngotswe “Strawberry flavour” ha se seng sona se sa ngolwa jwalo.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bane bahlahisi ba ipona e le bona ba tswang pele ho etseng mageu. 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 ba bang ba ka etsang sehlahiswa seo ba se etsang, bona ke ba pele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ong ya hlabula</w:t>
            </w:r>
            <w:r>
              <w:rPr>
                <w:rFonts w:cs="Arial" w:ascii="Arial" w:hAnsi="Arial"/>
                <w:b/>
                <w:bCs/>
              </w:rPr>
              <w:t>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jo</w:t>
            </w:r>
            <w:r>
              <w:rPr>
                <w:rFonts w:cs="Arial" w:ascii="Arial" w:hAnsi="Arial"/>
                <w:b/>
                <w:bCs/>
              </w:rPr>
              <w:t>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he, a behetswe nako / letsatsi leo o lokelang hore o se sebedise ka lona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PA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a, hoba se ka bolokwa sehatsetsing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85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859" w:leader="none"/>
                <w:tab w:val="right" w:pos="8289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SHWAO OHLE A KAROLO YA A: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85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85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77" w:right="127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OLO YA B:  KGUTSUFATSO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</w:rPr>
        <w:t>POTSO YA 2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44"/>
        <w:gridCol w:w="10"/>
        <w:gridCol w:w="880"/>
      </w:tblGrid>
      <w:tr>
        <w:trPr>
          <w:trHeight w:val="900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" w:ascii="Arial" w:hAnsi="Arial"/>
              </w:rPr>
              <w:t>Ka Pherekgong motsheare ho ile ha fihla motho habo mopheti wa ditaba. O thotse mopheti ka tlung, ebile a sa kwala monyako ke motjheso. Motho ya keneng o ne a le seriti, o ipoletse e le kgarebe ya titjhere Thobejane. Mopheti o hopotse tshobotsi eo a boneng setshwantshong, o ipotsitse se etsahetseng ka titjhere. O ile a utlwa a mo hloya, empa o bontshitse tlhompho, a le motle. Mopheti o ipoletse a le motle ho mo feta. O ipoletse lebitso la hae e le Ntshebo, a bua ka maikutlo a fatshe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lo ya mantswe 89)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>Kapo ya mantswe:</w:t>
              <w:tab/>
              <w:t>1.</w:t>
              <w:tab/>
              <w:t>Matswao a dintlha tse supileng</w:t>
              <w:tab/>
              <w:t xml:space="preserve">        (7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 xml:space="preserve">2. </w:t>
              <w:tab/>
              <w:t>Tsehebediso ya puo</w:t>
              <w:tab/>
              <w:tab/>
              <w:t xml:space="preserve">        (3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tlo bakeng sa diphos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utsufatso e telele, e feteng ka mantswe a 5, e se tswele pele ho tshwauwa ho han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utsufatso e kgutshwane empa e fupere dintlha tse hlokehang e tshwauwe, mme mohlahlobuwa a se nehwe kot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shebediso ya puo e nang le diphoso (tshebediso e fosahetseng ya puo, ya mopeleto le ya matswhao a puo) ho fokotswe matshwao ka tsela en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>diphoso tse 0 - 4</w:t>
              <w:tab/>
              <w:tab/>
              <w:t>&gt; ho se nkuwe matshwa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>diphoso tse 5 - 10</w:t>
              <w:tab/>
              <w:tab/>
              <w:t>&gt; ho fokotswe letshwao le 1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>diphoso tse 11 - 15</w:t>
              <w:tab/>
              <w:tab/>
              <w:t>&gt; ho fokotswe mathwaso a 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 xml:space="preserve">diphoso tse 16 ho feta </w:t>
              <w:tab/>
              <w:t>&gt; ho fokotswa matshwao a 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207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a keng sa ho qotsa le ho sebedisa </w:t>
            </w:r>
            <w:r>
              <w:rPr>
                <w:rFonts w:cs="Arial" w:ascii="Arial" w:hAnsi="Arial"/>
                <w:b/>
                <w:bCs/>
              </w:rPr>
              <w:t>dipolelo tse feletseng</w:t>
            </w:r>
            <w:r>
              <w:rPr>
                <w:rFonts w:cs="Arial" w:ascii="Arial" w:hAnsi="Arial"/>
                <w:bCs/>
              </w:rPr>
              <w:t xml:space="preserve"> jwalo ka ha di le jwalo ho tswa tememeng, mohlahlobuwa o fokoletswe matswao ohle a fumaneng ke tsela en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>dipolelo tse 0 - 3</w:t>
              <w:tab/>
              <w:t>&gt; ho se nkuwe matshwa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>dipolelo tse 4 - 5</w:t>
              <w:tab/>
              <w:t>&gt; ho fokotswe letshwao le 1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ab/>
              <w:tab/>
              <w:t>dipolelo tse 6 - 7</w:t>
              <w:tab/>
              <w:t>&gt; ho fokotswe matshwao a 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20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 fokotswe letshwao le 1 matshwaong ohle ao nohlahlubuwa a a fumaneng (dintlheng tse supileng le puo) bakeng sa ha a sa botsha palo ya mantshwe kappa ha palo ya mantswe e fosahets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LA HLOKO:</w:t>
            </w:r>
            <w:r>
              <w:rPr>
                <w:rFonts w:cs="Arial" w:ascii="Arial" w:hAnsi="Arial"/>
                <w:bCs/>
              </w:rPr>
              <w:t xml:space="preserve"> Mohlahlobuwa a se ngole dikgutsufatso tsa matswe ntle le haeba 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 xml:space="preserve">  dikgutsufatso tseo di ne di hlahisitswe temeng. Maemong a jwalo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ab/>
              <w:t xml:space="preserve">  kgutsifatso e 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SHWAO OHLE A KAROLO YA B: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KAROLO YA C:  THUTAPUO LE TSHEBEDISO YA PUO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POTSO YA 3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0"/>
          <w:szCs w:val="20"/>
          <w:lang w:val="af-ZA"/>
        </w:rPr>
      </w:pPr>
      <w:r>
        <w:rPr>
          <w:rFonts w:cs="Arial" w:ascii="Arial" w:hAnsi="Arial"/>
          <w:b/>
          <w:sz w:val="20"/>
          <w:szCs w:val="20"/>
          <w:lang w:val="af-ZA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1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102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lo.</w:t>
            </w:r>
            <w:r>
              <w:rPr>
                <w:rFonts w:cs="Arial" w:ascii="Arial" w:hAnsi="Arial"/>
                <w:b/>
                <w:bCs/>
              </w:rPr>
              <w:t xml:space="preserve"> √ </w:t>
            </w:r>
            <w:r>
              <w:rPr>
                <w:rFonts w:cs="Arial" w:ascii="Arial" w:hAnsi="Arial"/>
                <w:bCs/>
              </w:rPr>
              <w:t>/ modulasetulo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102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melo.</w:t>
            </w:r>
            <w:r>
              <w:rPr>
                <w:rFonts w:cs="Arial" w:ascii="Arial" w:hAnsi="Arial"/>
                <w:b/>
                <w:bCs/>
              </w:rPr>
              <w:t xml:space="preserve"> √ / modumedi le a mang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102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ae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41"/>
        <w:gridCol w:w="1028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741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 terempe e fihla ba fumane ditulo ka hare ba ke ba tsamaye ha </w:t>
            </w:r>
            <w:r>
              <w:rPr>
                <w:rFonts w:cs="Arial" w:ascii="Arial" w:hAnsi="Arial"/>
                <w:u w:val="single"/>
              </w:rPr>
              <w:t>monatjan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  <w:tc>
          <w:tcPr>
            <w:tcW w:w="102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102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 mora </w:t>
            </w:r>
            <w:r>
              <w:rPr>
                <w:rFonts w:cs="Arial" w:ascii="Arial" w:hAnsi="Arial"/>
                <w:u w:val="single"/>
              </w:rPr>
              <w:t>metsotswana</w:t>
            </w:r>
            <w:r>
              <w:rPr>
                <w:rFonts w:cs="Arial" w:ascii="Arial" w:hAnsi="Arial"/>
              </w:rPr>
              <w:t xml:space="preserve"> ha fihla terempe ya pele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76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okisa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lhahanela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659"/>
        <w:gridCol w:w="239"/>
        <w:gridCol w:w="89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7659" w:type="dxa"/>
            <w:tcBorders/>
          </w:tcPr>
          <w:p>
            <w:pPr>
              <w:pStyle w:val="Header"/>
              <w:tabs>
                <w:tab w:val="left" w:pos="720" w:leader="none"/>
                <w:tab w:val="left" w:pos="3436" w:leader="none"/>
                <w:tab w:val="center" w:pos="4153" w:leader="none"/>
                <w:tab w:val="right" w:pos="7155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olesa le hlokomelang moo le ne le sa leka ho emisa batho hore ba etsa mola o otlolohileng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40"/>
        <w:gridCol w:w="7680"/>
        <w:gridCol w:w="240"/>
        <w:gridCol w:w="840"/>
      </w:tblGrid>
      <w:tr>
        <w:trPr/>
        <w:tc>
          <w:tcPr>
            <w:tcW w:w="93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 bang ba sa nahane ka dibese, empa le tsona ba bona di tletse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neng se senya mola oo e ne e le moya o batang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  <w:tc>
          <w:tcPr>
            <w:tcW w:w="76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 ke ba tsamaye ha monatjana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oto a hla a tiiswa ke Molefi ha a hopola moo a palamang terempe teng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mpe e palangwang ke batho ba nang le dibukana tse tshwereng ditekete ba tla fihla ka nako mahae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olesa le tshwere ka thata ho emisa batho moleng, hoba mohatsela o ba sitisa ho ema hantle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2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ho ba etseditswe bukana ya ditekete, hore ba palame ka tsona dibeseng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84"/>
        <w:gridCol w:w="7637"/>
        <w:gridCol w:w="239"/>
        <w:gridCol w:w="880"/>
      </w:tblGrid>
      <w:tr>
        <w:trPr/>
        <w:tc>
          <w:tcPr>
            <w:tcW w:w="95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88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7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ahama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669"/>
        <w:gridCol w:w="239"/>
        <w:gridCol w:w="881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76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ameng/ Kgopameng.</w:t>
            </w:r>
            <w:r>
              <w:rPr>
                <w:rFonts w:cs="Arial" w:ascii="Arial" w:hAnsi="Arial"/>
                <w:b/>
                <w:bCs/>
              </w:rPr>
              <w:t xml:space="preserve"> 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84"/>
        <w:gridCol w:w="7638"/>
        <w:gridCol w:w="239"/>
        <w:gridCol w:w="879"/>
      </w:tblGrid>
      <w:tr>
        <w:trPr/>
        <w:tc>
          <w:tcPr>
            <w:tcW w:w="95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88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  <w:tc>
          <w:tcPr>
            <w:tcW w:w="76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6" w:leader="none"/>
              </w:tabs>
              <w:ind w:left="2160" w:hanging="215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a = Ho leboh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6" w:leader="none"/>
              </w:tabs>
              <w:ind w:left="2160" w:hanging="215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a = Ho ratana empa o nyetse/ nyets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6" w:leader="none"/>
              </w:tabs>
              <w:ind w:left="2160" w:hanging="215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ka = Ntho e kgamaretsang/ e mamaretsang.</w:t>
            </w:r>
            <w:r>
              <w:rPr>
                <w:rFonts w:cs="Arial" w:ascii="Arial" w:hAnsi="Arial"/>
                <w:b/>
                <w:bCs/>
              </w:rPr>
              <w:t xml:space="preserve"> √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/>
                <w:bCs/>
              </w:rPr>
              <w:t>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ele!/</w:t>
            </w:r>
            <w:r>
              <w:rPr>
                <w:rFonts w:cs="Arial" w:ascii="Arial" w:hAnsi="Arial"/>
                <w:bCs/>
              </w:rPr>
              <w:t xml:space="preserve"> Ao! √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SHWAO OHLE A KAROLO YA C: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6"/>
        <w:gridCol w:w="768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SHWAO OHLE A PAMPIRI ENA: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77" w:right="127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480" w:leader="none"/>
      </w:tabs>
      <w:ind w:right="-404" w:hanging="0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</w:t>
    </w:r>
    <w:r>
      <w:rPr>
        <w:rFonts w:cs="Times New Roman"/>
      </w:rPr>
      <w:t xml:space="preserve">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20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left" w:pos="9960" w:leader="none"/>
      </w:tabs>
      <w:ind w:right="-404" w:hanging="0"/>
      <w:rPr/>
    </w:pPr>
    <w:r>
      <w:rPr>
        <w:rFonts w:cs="Arial" w:ascii="Arial" w:hAnsi="Arial"/>
        <w:sz w:val="20"/>
        <w:szCs w:val="20"/>
      </w:rPr>
      <w:t xml:space="preserve">Sesotho Puo ya Lapeng (HL)/P1           </w:t>
      <w:tab/>
      <w:t xml:space="preserve">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                                                          </w:t>
    </w:r>
    <w:r>
      <w:rPr>
        <w:rFonts w:cs="Arial" w:ascii="Arial" w:hAnsi="Arial"/>
        <w:sz w:val="20"/>
        <w:szCs w:val="20"/>
      </w:rPr>
      <w:t xml:space="preserve">         Lweetse 2010</w:t>
    </w:r>
  </w:p>
  <w:p>
    <w:pPr>
      <w:pStyle w:val="Header"/>
      <w:tabs>
        <w:tab w:val="clear" w:pos="4153"/>
        <w:tab w:val="clear" w:pos="8306"/>
        <w:tab w:val="center" w:pos="4800" w:leader="none"/>
      </w:tabs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</w:t>
    </w:r>
    <w:r>
      <w:rPr>
        <w:rFonts w:cs="Arial" w:ascii="Arial" w:hAnsi="Arial"/>
        <w:sz w:val="20"/>
        <w:szCs w:val="20"/>
      </w:rPr>
      <w:tab/>
      <w:t>NSC PREPERATORY – Memorantam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</w:tabs>
      <w:ind w:right="-44" w:hanging="0"/>
      <w:rPr/>
    </w:pPr>
    <w:r>
      <w:rPr>
        <w:rFonts w:cs="Arial" w:ascii="Arial" w:hAnsi="Arial"/>
        <w:sz w:val="20"/>
        <w:szCs w:val="20"/>
      </w:rPr>
      <w:t>Sesotho Puo ya Lapeng (HL)/P1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        </w:t>
      <w:tab/>
      <w:t xml:space="preserve">    </w:t>
      <w:tab/>
      <w:t xml:space="preserve">                                 Lweetse 2010</w:t>
    </w:r>
  </w:p>
  <w:p>
    <w:pPr>
      <w:pStyle w:val="Header"/>
      <w:tabs>
        <w:tab w:val="clear" w:pos="4153"/>
        <w:tab w:val="clear" w:pos="8306"/>
        <w:tab w:val="center" w:pos="4800" w:leader="none"/>
      </w:tabs>
      <w:ind w:right="-44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tabs>
        <w:tab w:val="clear" w:pos="4153"/>
        <w:tab w:val="clear" w:pos="8306"/>
        <w:tab w:val="center" w:pos="4800" w:leader="none"/>
      </w:tabs>
      <w:ind w:right="-44" w:hanging="0"/>
      <w:rPr/>
    </w:pPr>
    <w:r>
      <w:rPr>
        <w:rFonts w:cs="Arial" w:ascii="Arial" w:hAnsi="Arial"/>
        <w:sz w:val="20"/>
        <w:szCs w:val="20"/>
      </w:rPr>
      <w:tab/>
      <w:t>NSC PREPERATORY– Memorantam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left" w:pos="9960" w:leader="none"/>
      </w:tabs>
      <w:ind w:right="-404" w:hanging="0"/>
      <w:rPr/>
    </w:pPr>
    <w:r>
      <w:rPr>
        <w:rFonts w:cs="Arial" w:ascii="Arial" w:hAnsi="Arial"/>
        <w:sz w:val="20"/>
        <w:szCs w:val="20"/>
      </w:rPr>
      <w:t xml:space="preserve">Sesotho Puo ya Lapeng (HL)/P1           </w:t>
      <w:tab/>
      <w:t xml:space="preserve">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                                                          </w:t>
    </w:r>
    <w:r>
      <w:rPr>
        <w:rFonts w:cs="Arial" w:ascii="Arial" w:hAnsi="Arial"/>
        <w:sz w:val="20"/>
        <w:szCs w:val="20"/>
      </w:rPr>
      <w:t xml:space="preserve">         Lweetse 2010</w:t>
    </w:r>
  </w:p>
  <w:p>
    <w:pPr>
      <w:pStyle w:val="Header"/>
      <w:tabs>
        <w:tab w:val="clear" w:pos="4153"/>
        <w:tab w:val="clear" w:pos="8306"/>
        <w:tab w:val="center" w:pos="4800" w:leader="none"/>
      </w:tabs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</w:t>
    </w:r>
    <w:r>
      <w:rPr>
        <w:rFonts w:cs="Arial" w:ascii="Arial" w:hAnsi="Arial"/>
        <w:sz w:val="20"/>
        <w:szCs w:val="20"/>
      </w:rPr>
      <w:tab/>
      <w:t>NSC PREPERATORY – Memorantam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left" w:pos="9960" w:leader="none"/>
      </w:tabs>
      <w:ind w:right="-404" w:hanging="0"/>
      <w:rPr/>
    </w:pPr>
    <w:r>
      <w:rPr>
        <w:rFonts w:cs="Arial" w:ascii="Arial" w:hAnsi="Arial"/>
        <w:sz w:val="20"/>
        <w:szCs w:val="20"/>
      </w:rPr>
      <w:t xml:space="preserve">Sesotho Puo ya Lapeng (HL)/P1           </w:t>
      <w:tab/>
      <w:t xml:space="preserve">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                                                          </w:t>
    </w:r>
    <w:r>
      <w:rPr>
        <w:rFonts w:cs="Arial" w:ascii="Arial" w:hAnsi="Arial"/>
        <w:sz w:val="20"/>
        <w:szCs w:val="20"/>
      </w:rPr>
      <w:t xml:space="preserve">      Lweetse 2010</w:t>
    </w:r>
  </w:p>
  <w:p>
    <w:pPr>
      <w:pStyle w:val="Header"/>
      <w:tabs>
        <w:tab w:val="clear" w:pos="4153"/>
        <w:tab w:val="clear" w:pos="8306"/>
        <w:tab w:val="center" w:pos="4800" w:leader="none"/>
      </w:tabs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</w:t>
    </w:r>
    <w:r>
      <w:rPr>
        <w:rFonts w:cs="Arial" w:ascii="Arial" w:hAnsi="Arial"/>
        <w:sz w:val="20"/>
        <w:szCs w:val="20"/>
      </w:rPr>
      <w:tab/>
      <w:t>NSC PREPERATORY – Memoranta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" w:hAnsi="Agency FB" w:cs="Agency F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39:00Z</dcterms:created>
  <dc:creator>NSC32</dc:creator>
  <dc:description/>
  <cp:keywords/>
  <dc:language>en-US</dc:language>
  <cp:lastModifiedBy>exams</cp:lastModifiedBy>
  <cp:lastPrinted>2010-08-11T15:38:00Z</cp:lastPrinted>
  <dcterms:modified xsi:type="dcterms:W3CDTF">2010-08-11T13:39:00Z</dcterms:modified>
  <cp:revision>16</cp:revision>
  <dc:subject/>
  <dc:title>-</dc:title>
</cp:coreProperties>
</file>