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lub Gin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ibrary at Northview Hig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nations f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and Surname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ount of money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books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s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ber name  xxxx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number  xxxxxx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3:00Z</dcterms:created>
  <dc:creator>NSC72</dc:creator>
  <dc:description/>
  <cp:keywords/>
  <dc:language>en-US</dc:language>
  <cp:lastModifiedBy>Mike Chiles</cp:lastModifiedBy>
  <dcterms:modified xsi:type="dcterms:W3CDTF">2009-12-02T03:55:00Z</dcterms:modified>
  <cp:revision>5</cp:revision>
  <dc:subject/>
  <dc:title>Northview Supper Club</dc:title>
</cp:coreProperties>
</file>