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700</wp:posOffset>
                </wp:positionH>
                <wp:positionV relativeFrom="paragraph">
                  <wp:posOffset>19050</wp:posOffset>
                </wp:positionV>
                <wp:extent cx="5574030" cy="5297805"/>
                <wp:effectExtent l="28575" t="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880" cy="5297760"/>
                          <a:chOff x="0" y="0"/>
                          <a:chExt cx="5573880" cy="5297760"/>
                        </a:xfrm>
                      </wpg:grpSpPr>
                      <wps:wsp>
                        <wps:cNvSpPr/>
                        <wps:spPr>
                          <a:xfrm>
                            <a:off x="0" y="4433040"/>
                            <a:ext cx="5573880" cy="86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5724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YSICAL SCIENCES:  CHEMISTRY (P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EBRUARY/MARCH 20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200" y="2237760"/>
                            <a:ext cx="3619440" cy="61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NAT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SENIOR CERTIFIC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9040" y="0"/>
                            <a:ext cx="4800600" cy="17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39320" y="3438000"/>
                            <a:ext cx="159264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DE 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.5pt;width:438.9pt;height:417.15pt" coordorigin="420,30" coordsize="8778,8343">
                <v:roundrect id="shape_0" fillcolor="#ffff99" stroked="t" o:allowincell="f" style="position:absolute;left:420;top:7011;width:8777;height:1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YSICAL SCIENCES:  CHEMISTRY (P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EBRUARY/MARCH 2011</w:t>
                        </w:r>
                      </w:p>
                    </w:txbxContent>
                  </v:textbox>
                  <v:fill o:detectmouseclick="t" type="solid" color2="#000066"/>
                  <v:stroke color="navy" weight="57240" dashstyle="shortdot" joinstyle="miter" endcap="flat"/>
                  <w10:wrap type="none"/>
                </v:roundrect>
                <v:roundrect id="shape_0" fillcolor="black" stroked="t" o:allowincell="f" style="position:absolute;left:2047;top:3554;width:5699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NATI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SENIOR CERTIFICATE</w:t>
                        </w:r>
                      </w:p>
                    </w:txbxContent>
                  </v:textbox>
                  <v:fill o:detectmouseclick="t" type="solid" color2="white"/>
                  <v:stroke color="navy" weight="2844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30;width:7559;height:28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fillcolor="#ccffcc" stroked="t" o:allowincell="f" style="position:absolute;left:3474;top:5444;width:2507;height:6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DE 12</w:t>
                        </w:r>
                      </w:p>
                    </w:txbxContent>
                  </v:textbox>
                  <v:fill o:detectmouseclick="t" type="solid" color2="#330033"/>
                  <v:stroke color="navy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1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05990</wp:posOffset>
                </wp:positionH>
                <wp:positionV relativeFrom="paragraph">
                  <wp:posOffset>120650</wp:posOffset>
                </wp:positionV>
                <wp:extent cx="1592580" cy="42291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RAAD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3.7pt;margin-top:9.5pt;width:125.35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RAAD 12</w:t>
                      </w:r>
                    </w:p>
                  </w:txbxContent>
                </v:textbox>
                <v:fill o:detectmouseclick="t" type="solid" color2="#330033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jc w:val="center"/>
        <w:rPr>
          <w:rFonts w:eastAsia="Arial Unicode MS"/>
          <w:sz w:val="32"/>
          <w:lang w:val="en-ZA"/>
        </w:rPr>
      </w:pPr>
      <w:r>
        <w:rPr>
          <w:rFonts w:eastAsia="Arial Unicode MS"/>
          <w:sz w:val="32"/>
          <w:lang w:val="en-ZA"/>
        </w:rPr>
      </w:r>
    </w:p>
    <w:p>
      <w:pPr>
        <w:pStyle w:val="Normal"/>
        <w:rPr>
          <w:rFonts w:eastAsia="Arial Unicode MS"/>
          <w:sz w:val="32"/>
          <w:szCs w:val="20"/>
          <w:lang w:val="en-ZA"/>
        </w:rPr>
      </w:pPr>
      <w:r>
        <w:rPr>
          <w:rFonts w:eastAsia="Arial Unicode MS"/>
          <w:sz w:val="32"/>
          <w:szCs w:val="20"/>
          <w:lang w:val="en-Z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MARKS:  150</w:t>
      </w:r>
    </w:p>
    <w:p>
      <w:pPr>
        <w:pStyle w:val="Normal"/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Heading1"/>
        <w:rPr>
          <w:lang w:val="en-ZA"/>
        </w:rPr>
      </w:pPr>
      <w:r>
        <w:rPr>
          <w:lang w:val="en-ZA"/>
        </w:rPr>
        <w:t>TIME:  3 hours</w:t>
      </w:r>
    </w:p>
    <w:p>
      <w:pPr>
        <w:pStyle w:val="Normal"/>
        <w:rPr>
          <w:b/>
          <w:b/>
          <w:bCs/>
          <w:lang w:val="en-ZA"/>
        </w:rPr>
      </w:pPr>
      <w:r>
        <w:rPr>
          <w:b/>
          <w:bCs/>
          <w:lang w:val="en-Z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GB"/>
        </w:rPr>
      </w:pPr>
      <w:r>
        <w:rPr>
          <w:b/>
          <w:bCs/>
        </w:rPr>
        <w:t>This question paper consists of 16 pages and 4 data sheets.</w:t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Pages"/>
        <w:rPr>
          <w:rFonts w:cs="Arial"/>
          <w:b w:val="false"/>
          <w:b w:val="false"/>
          <w:bCs/>
          <w:lang w:val="en-GB"/>
        </w:rPr>
      </w:pPr>
      <w:r>
        <w:rPr>
          <w:rFonts w:cs="Arial"/>
          <w:b w:val="false"/>
          <w:bCs/>
          <w:lang w:val="en-GB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Cs/>
        </w:rPr>
        <w:t>INSTRUCTIONS AND INFORMATION</w:t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5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6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7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8.</w:t>
            </w:r>
          </w:p>
        </w:tc>
        <w:tc>
          <w:tcPr>
            <w:tcW w:w="8505" w:type="dxa"/>
            <w:tcBorders/>
          </w:tcPr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Write your centre number and examination number in the appropriate spaces on the ANSWER BOOK.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nswer ALL the questions in the ANSWER BOOK.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his question paper consists of TWO sections: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ECTION A (25)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ECTION B (125)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You may use a non-programmable calculator.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You may use appropriate mathematical instruments.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umber the answers correctly according to the numbering system used in this question paper.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ata sheets and a periodic table are attached for your use.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Give brief motivations, discussions, et cetera where required.</w:t>
            </w:r>
          </w:p>
        </w:tc>
        <w:tc>
          <w:tcPr>
            <w:tcW w:w="239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95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Pages"/>
        <w:rPr>
          <w:rFonts w:cs="Arial"/>
          <w:b w:val="false"/>
          <w:b w:val="false"/>
          <w:szCs w:val="20"/>
          <w:lang w:val="en-GB"/>
        </w:rPr>
      </w:pPr>
      <w:r>
        <w:rPr>
          <w:rFonts w:cs="Arial"/>
          <w:b w:val="false"/>
          <w:szCs w:val="20"/>
          <w:lang w:val="en-GB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</w:rPr>
              <w:t>SECTION A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tabs>
                <w:tab w:val="clear" w:pos="709"/>
                <w:tab w:val="right" w:pos="92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</w:rPr>
              <w:t>QUESTION 1:  ONE-WORD ITEMS</w:t>
            </w:r>
          </w:p>
        </w:tc>
        <w:tc>
          <w:tcPr>
            <w:tcW w:w="254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80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Pages"/>
              <w:tabs>
                <w:tab w:val="clear" w:pos="709"/>
                <w:tab w:val="right" w:pos="92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b w:val="false"/>
              </w:rPr>
              <w:t>Give ONE word/term for each of the following descriptions. Write only the word/term next to the question number (1.1 – 1.5) in the ANSWER BOOK.</w:t>
            </w:r>
          </w:p>
        </w:tc>
        <w:tc>
          <w:tcPr>
            <w:tcW w:w="254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80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Pages"/>
              <w:tabs>
                <w:tab w:val="clear" w:pos="709"/>
                <w:tab w:val="right" w:pos="8289" w:leader="none"/>
              </w:tabs>
              <w:jc w:val="both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he resistance that a fluid offers to flow</w:t>
            </w:r>
          </w:p>
        </w:tc>
        <w:tc>
          <w:tcPr>
            <w:tcW w:w="251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(1)</w:t>
            </w:r>
          </w:p>
        </w:tc>
      </w:tr>
    </w:tbl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en-GB"/>
              </w:rPr>
            </w:pPr>
            <w:r>
              <w:rPr/>
              <w:t xml:space="preserve">A chemical substance that provides an alternative path of lower activation energy for a chemical reaction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</w:rPr>
              <w:t>(1)</w:t>
            </w:r>
          </w:p>
        </w:tc>
      </w:tr>
    </w:tbl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The acid produced during the contact process</w:t>
            </w:r>
          </w:p>
        </w:tc>
        <w:tc>
          <w:tcPr>
            <w:tcW w:w="251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(1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List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he name of the electrode in a galvanic (voltaic) cell at which oxidation takes place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</w:rPr>
              <w:t>(1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The industrial process for the production of ammonia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(1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cs="Arial"/>
                <w:b/>
              </w:rPr>
              <w:t>[5]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ages"/>
        <w:rPr>
          <w:rFonts w:cs="Arial"/>
          <w:b w:val="false"/>
          <w:b w:val="false"/>
          <w:szCs w:val="24"/>
        </w:rPr>
      </w:pPr>
      <w:r>
        <w:rPr>
          <w:rFonts w:cs="Arial"/>
          <w:bCs/>
          <w:szCs w:val="24"/>
        </w:rPr>
        <w:t>QUESTION 2:  MULTIPLE-CHOICE QUESTIONS</w:t>
      </w:r>
    </w:p>
    <w:p>
      <w:pPr>
        <w:pStyle w:val="Pages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Pages"/>
              <w:tabs>
                <w:tab w:val="clear" w:pos="709"/>
                <w:tab w:val="right" w:pos="9213" w:leader="none"/>
              </w:tabs>
              <w:jc w:val="both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b w:val="false"/>
              </w:rPr>
              <w:t>Four options are provided as possible answers to the following questions. Each question has only ONE correct answer. Write only the letter (A – D) next to the question number (2.1 – 2.10) in the ANSWER BOOK.</w:t>
            </w:r>
          </w:p>
        </w:tc>
        <w:tc>
          <w:tcPr>
            <w:tcW w:w="254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</w:tbl>
    <w:p>
      <w:pPr>
        <w:pStyle w:val="Pages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Arial"/>
                <w:lang w:val="en-US"/>
              </w:rPr>
              <w:t>Which ONE of the following pairs of compounds correctly represents the products formed during the COMPLETE combustion of octane?</w:t>
            </w:r>
          </w:p>
        </w:tc>
        <w:tc>
          <w:tcPr>
            <w:tcW w:w="239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/>
              </w:rPr>
              <w:t>CO and H</w:t>
            </w:r>
            <w:r>
              <w:rPr>
                <w:rFonts w:eastAsia="Calibri" w:cs="Arial"/>
                <w:vertAlign w:val="subscript"/>
                <w:lang w:val="en-US"/>
              </w:rPr>
              <w:t>2</w:t>
            </w:r>
            <w:r>
              <w:rPr>
                <w:rFonts w:eastAsia="Calibri" w:cs="Arial"/>
                <w:lang w:val="en-US"/>
              </w:rPr>
              <w:t>O</w:t>
            </w:r>
          </w:p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76" w:leader="none"/>
              </w:tabs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  <w:lang w:val="en-US"/>
              </w:rPr>
              <w:t>CO and H</w:t>
            </w:r>
            <w:r>
              <w:rPr>
                <w:rFonts w:eastAsia="Calibri" w:cs="Arial"/>
                <w:vertAlign w:val="subscript"/>
                <w:lang w:val="en-US"/>
              </w:rPr>
              <w:t xml:space="preserve">2 </w:t>
            </w:r>
          </w:p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  <w:lang w:val="en-US"/>
              </w:rPr>
            </w:r>
          </w:p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  <w:lang w:val="en-US"/>
              </w:rPr>
              <w:t>CO</w:t>
            </w:r>
            <w:r>
              <w:rPr>
                <w:rFonts w:eastAsia="Calibri" w:cs="Arial"/>
                <w:vertAlign w:val="subscript"/>
                <w:lang w:val="en-US"/>
              </w:rPr>
              <w:t>2</w:t>
            </w:r>
            <w:r>
              <w:rPr>
                <w:rFonts w:eastAsia="Calibri" w:cs="Arial"/>
                <w:lang w:val="en-US"/>
              </w:rPr>
              <w:t xml:space="preserve"> and H</w:t>
            </w:r>
            <w:r>
              <w:rPr>
                <w:rFonts w:eastAsia="Calibri" w:cs="Arial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  <w:lang w:val="en-US"/>
              </w:rPr>
            </w:r>
          </w:p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  <w:lang w:val="en-US"/>
              </w:rPr>
              <w:t>CO</w:t>
            </w:r>
            <w:r>
              <w:rPr>
                <w:rFonts w:eastAsia="Calibri" w:cs="Arial"/>
                <w:vertAlign w:val="subscript"/>
                <w:lang w:val="en-US"/>
              </w:rPr>
              <w:t>2</w:t>
            </w:r>
            <w:r>
              <w:rPr>
                <w:rFonts w:eastAsia="Calibri" w:cs="Arial"/>
                <w:lang w:val="en-US"/>
              </w:rPr>
              <w:t xml:space="preserve"> and H</w:t>
            </w:r>
            <w:r>
              <w:rPr>
                <w:rFonts w:eastAsia="Calibri" w:cs="Arial"/>
                <w:vertAlign w:val="subscript"/>
                <w:lang w:val="en-US"/>
              </w:rPr>
              <w:t>2</w:t>
            </w:r>
            <w:r>
              <w:rPr>
                <w:rFonts w:eastAsia="Calibri" w:cs="Arial"/>
                <w:lang w:val="en-US"/>
              </w:rPr>
              <w:t>O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lang w:val="en-GB"/>
              </w:rPr>
            </w:pPr>
            <w:r>
              <w:rPr>
                <w:rFonts w:eastAsia="Calibri" w:cs="Arial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hich ONE of the following pairs of reactants can be used to prepare the ester ethyl methanoate in the laboratory?</w:t>
            </w:r>
          </w:p>
        </w:tc>
        <w:tc>
          <w:tcPr>
            <w:tcW w:w="239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hane and methanoic ai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hanol and ethanoic acid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ab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thanol and methanoic aci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hene and methano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structural formula of an organic compound is given below.</w:t>
            </w:r>
          </w:p>
        </w:tc>
        <w:tc>
          <w:tcPr>
            <w:tcW w:w="239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</w:tbl>
    <w:p>
      <w:pPr>
        <w:pStyle w:val="Pages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Pages"/>
        <w:rPr>
          <w:rFonts w:cs="Arial"/>
          <w:b w:val="false"/>
          <w:b w:val="false"/>
          <w:szCs w:val="24"/>
          <w:lang w:val="en-US" w:eastAsia="en-US"/>
        </w:rPr>
      </w:pPr>
      <w:r>
        <w:rPr>
          <w:rFonts w:cs="Arial"/>
          <w:b w:val="false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2871470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1360" cy="762120"/>
                          <a:chOff x="0" y="0"/>
                          <a:chExt cx="2871360" cy="7621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511560" y="304200"/>
                            <a:ext cx="2484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974880" y="259200"/>
                            <a:ext cx="1738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63760" y="205920"/>
                            <a:ext cx="1861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37728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77840"/>
                            <a:ext cx="0" cy="104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14840" y="182160"/>
                            <a:ext cx="1854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0" y="37908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832760" y="335880"/>
                            <a:ext cx="152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35160" y="328320"/>
                            <a:ext cx="152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29360" y="228600"/>
                            <a:ext cx="2725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38232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36180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39060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41904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38484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636120" y="-114840"/>
                            <a:ext cx="1854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59120" y="461520"/>
                            <a:ext cx="1854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82760"/>
                            <a:ext cx="0" cy="104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728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5pt;margin-top:-3pt;width:211.55pt;height:78.1pt" coordorigin="2695,-60" coordsize="4231,1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1;top:600;width:390;height:376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529;width:273;height:393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446;width:292;height:570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0,715" to="3910,715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3396,401" to="3396,564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2696;top:409;width:291;height:653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7,718" to="5367,718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402;top:650;width:239;height:170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638;width:239;height:170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482;width:428;height:648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723" to="6330,723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5661,691" to="5871,691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5657,736" to="5867,736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5660,781" to="5870,781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3014,727" to="3224,727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3517;top:-59;width:291;height:653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849;width:291;height:653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6,881" to="4086,1044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4430,715" to="4640,715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ages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Pages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Pages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Pages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/>
            </w:pPr>
            <w:r>
              <w:rPr/>
              <w:t>The IUPAC name of this compound is ..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"/>
        <w:gridCol w:w="792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928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2,3-dimethylhept-5-yne.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5,6-dimethylhept-2-yne.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2,3-methylhept-2-yne.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5,6-dimethylhept-3-yn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The type of compound formed when but-1-ene reacts with water in the presence of a suitable catalyst is a/an ...</w:t>
            </w:r>
          </w:p>
        </w:tc>
        <w:tc>
          <w:tcPr>
            <w:tcW w:w="251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"/>
        <w:gridCol w:w="7928"/>
        <w:gridCol w:w="251"/>
        <w:gridCol w:w="883"/>
      </w:tblGrid>
      <w:tr>
        <w:trPr>
          <w:trHeight w:val="1580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928" w:type="dxa"/>
            <w:tcBorders/>
          </w:tcPr>
          <w:p>
            <w:pPr>
              <w:pStyle w:val="Normal"/>
              <w:rPr/>
            </w:pPr>
            <w:r>
              <w:rPr/>
              <w:t>alcoh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a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loalka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er.</w:t>
            </w:r>
          </w:p>
        </w:tc>
        <w:tc>
          <w:tcPr>
            <w:tcW w:w="251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equation below represents a chemical reaction at equilibrium in a closed container.</w:t>
            </w:r>
          </w:p>
          <w:p>
            <w:pPr>
              <w:pStyle w:val="Normal"/>
              <w:tabs>
                <w:tab w:val="clear" w:pos="709"/>
                <w:tab w:val="left" w:pos="469" w:leader="none"/>
                <w:tab w:val="left" w:pos="5943" w:leader="none"/>
              </w:tabs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(g) +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(g) </w:t>
            </w:r>
            <w:r>
              <w:rPr>
                <w:rFonts w:cs="Lucida Sans Unicode" w:ascii="Lucida Sans Unicode" w:hAnsi="Lucida Sans Unicode"/>
              </w:rPr>
              <w:t xml:space="preserve">⇌ </w:t>
            </w:r>
            <w:r>
              <w:rPr/>
              <w:t>2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  <w:r>
              <w:rPr/>
              <w:t xml:space="preserve">(g)            </w:t>
            </w:r>
            <w:r>
              <w:rPr>
                <w:rFonts w:cs="Symbol" w:ascii="Symbol" w:hAnsi="Symbol"/>
              </w:rPr>
              <w:t></w:t>
            </w:r>
            <w:r>
              <w:rPr/>
              <w:t>H &lt; 0</w:t>
            </w:r>
          </w:p>
        </w:tc>
        <w:tc>
          <w:tcPr>
            <w:tcW w:w="251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ONE of the following changes will increase the yield of 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  <w:r>
              <w:rPr>
                <w:rFonts w:cs="Arial"/>
              </w:rPr>
              <w:t>(g)</w:t>
            </w:r>
            <w:r>
              <w:rPr/>
              <w:t xml:space="preserve"> in the above reaction?</w:t>
            </w:r>
          </w:p>
        </w:tc>
        <w:tc>
          <w:tcPr>
            <w:tcW w:w="251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6"/>
        <w:gridCol w:w="7939"/>
        <w:gridCol w:w="239"/>
        <w:gridCol w:w="895"/>
      </w:tblGrid>
      <w:tr>
        <w:trPr>
          <w:trHeight w:val="1320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939" w:type="dxa"/>
            <w:tcBorders/>
          </w:tcPr>
          <w:p>
            <w:pPr>
              <w:pStyle w:val="Normal"/>
              <w:rPr/>
            </w:pPr>
            <w:r>
              <w:rPr/>
              <w:t>Increase the temp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rease the temperature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Increase the pressure by decreasing the volume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>Decrease the pressure by increasing the volu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2)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chemical reaction reaches equilibrium. Which ONE of the following statements regarding this equilibrium is TRUE?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Arial"/>
                <w:lang w:val="en-US"/>
              </w:rPr>
              <w:tab/>
              <w:t xml:space="preserve">The concentrations of the individual reactants and products are constant. 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/>
                <w:lang w:val="en-US"/>
              </w:rPr>
              <w:t>The concentrations of the individual reactants and products are equal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The concentrations of the individual reactants are zer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he concentrations of the individual products increase until the reaction stops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he net (overall) cell reaction </w:t>
            </w:r>
            <w:r>
              <w:rPr>
                <w:rFonts w:cs="Arial"/>
                <w:lang w:val="en-GB"/>
              </w:rPr>
              <w:t xml:space="preserve">taking place in </w:t>
            </w:r>
            <w:r>
              <w:rPr>
                <w:rFonts w:cs="Arial"/>
                <w:bCs/>
              </w:rPr>
              <w:t>a certain cell is represented as follows: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2H</w:t>
            </w:r>
            <w:r>
              <w:rPr>
                <w:rFonts w:cs="Arial"/>
                <w:bCs/>
                <w:vertAlign w:val="subscript"/>
              </w:rPr>
              <w:t>2</w:t>
            </w:r>
            <w:r>
              <w:rPr>
                <w:rFonts w:cs="Arial"/>
                <w:bCs/>
              </w:rPr>
              <w:t>O(ℓ)  +  electrical energy →  2H</w:t>
            </w:r>
            <w:r>
              <w:rPr>
                <w:rFonts w:cs="Arial"/>
                <w:bCs/>
                <w:vertAlign w:val="subscript"/>
              </w:rPr>
              <w:t>2</w:t>
            </w:r>
            <w:r>
              <w:rPr>
                <w:rFonts w:cs="Arial"/>
                <w:bCs/>
              </w:rPr>
              <w:t>(g)  +  O</w:t>
            </w:r>
            <w:r>
              <w:rPr>
                <w:rFonts w:cs="Arial"/>
                <w:bCs/>
                <w:vertAlign w:val="subscript"/>
              </w:rPr>
              <w:t>2</w:t>
            </w:r>
            <w:r>
              <w:rPr>
                <w:rFonts w:cs="Arial"/>
                <w:bCs/>
              </w:rPr>
              <w:t>(g)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hich ONE of the following statements best describes this cell?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The cell is a/an …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>
          <w:trHeight w:val="1176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lectrolytic cell in which an exothermic reaction occurs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lectrolytic cell in which an endothermic reaction occurs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alvanic (voltaic) cell in which an exothermic reaction occurs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alvanic (voltaic) cell in which an endothermic reaction occurs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2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hen the net (overall) cell reaction in a galvanic (voltaic) cell reaches equilibrium, the emf of the cell is equal to ..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>
          <w:trHeight w:val="1421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720" w:hanging="720"/>
              <w:rPr>
                <w:rFonts w:cs="Arial"/>
              </w:rPr>
            </w:pPr>
            <w:r>
              <w:rPr>
                <w:rFonts w:cs="Arial"/>
              </w:rPr>
              <w:t>+2,00 V.</w:t>
            </w:r>
          </w:p>
          <w:p>
            <w:pPr>
              <w:pStyle w:val="Normal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720"/>
              <w:rPr>
                <w:rFonts w:cs="Arial"/>
              </w:rPr>
            </w:pPr>
            <w:r>
              <w:rPr>
                <w:rFonts w:cs="Arial"/>
              </w:rPr>
              <w:t>+1,00 V.</w:t>
            </w:r>
          </w:p>
          <w:p>
            <w:pPr>
              <w:pStyle w:val="Normal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720"/>
              <w:rPr>
                <w:rFonts w:cs="Arial"/>
              </w:rPr>
            </w:pPr>
            <w:r>
              <w:rPr>
                <w:rFonts w:cs="Arial"/>
              </w:rPr>
              <w:t>0,00 V.</w:t>
            </w:r>
          </w:p>
          <w:p>
            <w:pPr>
              <w:pStyle w:val="Normal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720"/>
              <w:rPr>
                <w:rFonts w:cs="Arial"/>
              </w:rPr>
            </w:pPr>
            <w:r>
              <w:rPr>
                <w:rFonts w:cs="Arial"/>
              </w:rPr>
              <w:t>-1,00 V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2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pper is purified through electrolysis as represented in the simplified diagram below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51990</wp:posOffset>
                </wp:positionH>
                <wp:positionV relativeFrom="paragraph">
                  <wp:posOffset>128905</wp:posOffset>
                </wp:positionV>
                <wp:extent cx="2052955" cy="1673225"/>
                <wp:effectExtent l="0" t="0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673280"/>
                          <a:chOff x="0" y="0"/>
                          <a:chExt cx="2053080" cy="1673280"/>
                        </a:xfrm>
                      </wpg:grpSpPr>
                      <wps:wsp>
                        <wps:cNvSpPr/>
                        <wps:spPr>
                          <a:xfrm>
                            <a:off x="548640" y="621000"/>
                            <a:ext cx="0" cy="99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670040"/>
                            <a:ext cx="700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623520"/>
                            <a:ext cx="72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9">
                                <a:moveTo>
                                  <a:pt x="0" y="0"/>
                                </a:moveTo>
                                <a:lnTo>
                                  <a:pt x="0" y="153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537200"/>
                            <a:ext cx="1245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14">
                                <a:moveTo>
                                  <a:pt x="7" y="0"/>
                                </a:moveTo>
                                <a:cubicBezTo>
                                  <a:pt x="11" y="28"/>
                                  <a:pt x="0" y="133"/>
                                  <a:pt x="31" y="169"/>
                                </a:cubicBezTo>
                                <a:cubicBezTo>
                                  <a:pt x="62" y="205"/>
                                  <a:pt x="162" y="205"/>
                                  <a:pt x="196" y="21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545480"/>
                            <a:ext cx="165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01">
                                <a:moveTo>
                                  <a:pt x="261" y="0"/>
                                </a:moveTo>
                                <a:cubicBezTo>
                                  <a:pt x="258" y="22"/>
                                  <a:pt x="260" y="99"/>
                                  <a:pt x="240" y="131"/>
                                </a:cubicBezTo>
                                <a:cubicBezTo>
                                  <a:pt x="220" y="163"/>
                                  <a:pt x="183" y="181"/>
                                  <a:pt x="143" y="191"/>
                                </a:cubicBezTo>
                                <a:cubicBezTo>
                                  <a:pt x="103" y="201"/>
                                  <a:pt x="30" y="191"/>
                                  <a:pt x="0" y="191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98680"/>
                            <a:ext cx="26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13">
                                <a:moveTo>
                                  <a:pt x="0" y="0"/>
                                </a:moveTo>
                                <a:cubicBezTo>
                                  <a:pt x="6" y="7"/>
                                  <a:pt x="30" y="1"/>
                                  <a:pt x="36" y="36"/>
                                </a:cubicBezTo>
                                <a:cubicBezTo>
                                  <a:pt x="42" y="71"/>
                                  <a:pt x="36" y="176"/>
                                  <a:pt x="36" y="21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598320"/>
                            <a:ext cx="26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13">
                                <a:moveTo>
                                  <a:pt x="42" y="0"/>
                                </a:moveTo>
                                <a:cubicBezTo>
                                  <a:pt x="36" y="7"/>
                                  <a:pt x="12" y="16"/>
                                  <a:pt x="6" y="36"/>
                                </a:cubicBezTo>
                                <a:cubicBezTo>
                                  <a:pt x="0" y="56"/>
                                  <a:pt x="3" y="94"/>
                                  <a:pt x="3" y="123"/>
                                </a:cubicBezTo>
                                <a:cubicBezTo>
                                  <a:pt x="3" y="152"/>
                                  <a:pt x="6" y="194"/>
                                  <a:pt x="6" y="21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34080"/>
                            <a:ext cx="0" cy="41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335160"/>
                            <a:ext cx="481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36600"/>
                            <a:ext cx="435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335160"/>
                            <a:ext cx="0" cy="232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27080"/>
                            <a:ext cx="0" cy="208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27080"/>
                            <a:ext cx="0" cy="210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0" y="0"/>
                            <a:ext cx="7416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74520" y="0"/>
                              <a:ext cx="0" cy="26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0" cy="17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720" y="127080"/>
                            <a:ext cx="5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27080"/>
                            <a:ext cx="604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861120"/>
                            <a:ext cx="4532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040"/>
                            <a:ext cx="4532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" y="984240"/>
                            <a:ext cx="45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768240"/>
                            <a:ext cx="873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5" h="12">
                                <a:moveTo>
                                  <a:pt x="0" y="12"/>
                                </a:moveTo>
                                <a:lnTo>
                                  <a:pt x="1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67720"/>
                            <a:ext cx="75600" cy="871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567720"/>
                            <a:ext cx="74880" cy="871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984240"/>
                            <a:ext cx="45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10.15pt;width:161.65pt;height:131.75pt" coordorigin="3074,203" coordsize="3233,2635">
                <v:line id="shape_0" from="3938,1181" to="3938,27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082,2833" to="5185,28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,1539" path="m0,0l0,1539e" stroked="t" o:allowincell="f" style="position:absolute;left:5308;top:1185;width:0;height:153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196,214" path="m7,0c11,28,0,133,31,169c62,205,162,205,196,214e" stroked="t" o:allowincell="f" style="position:absolute;left:3933;top:2624;width:195;height:213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261,201" path="m261,0c258,22,260,99,240,131c220,163,183,181,143,191c103,201,30,191,0,191e" stroked="t" o:allowincell="f" style="position:absolute;left:5048;top:2637;width:260;height:20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42,213" path="m0,0c6,7,30,1,36,36c42,71,36,176,36,213e" stroked="t" o:allowincell="f" style="position:absolute;left:3904;top:1146;width:41;height:2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2,213" path="m42,0c36,7,12,16,6,36c0,56,3,94,3,123c3,152,6,194,6,213e" stroked="t" o:allowincell="f" style="position:absolute;left:5301;top:1145;width:41;height:2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411,729" to="4411,13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62,731" to="5719,7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30,733" to="4415,7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70,731" to="4970,10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38,403" to="3738,7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10,403" to="5710,7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4656;top:203;width:116;height:422">
                  <v:line id="shape_0" from="4773,203" to="4773,6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6,268" to="4656,5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3727,403" to="4648,4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68,403" to="5719,4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593;top:1559;width:71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4;top:1529;width:71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7,1753" to="4320,175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75,12" path="m0,12l1375,0e" stroked="t" o:allowincell="f" style="position:absolute;left:3935;top:1413;width:1374;height: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fillcolor="gray" stroked="t" o:allowincell="f" style="position:absolute;left:4887;top:1097;width:118;height:1371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  <v:rect id="shape_0" fillcolor="gray" stroked="t" o:allowincell="f" style="position:absolute;left:4337;top:1097;width:117;height:1371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  <v:line id="shape_0" from="4998,1753" to="5711,1753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/>
            </w:pPr>
            <w:r>
              <w:rPr/>
              <w:t>Which ONE of the following statements is CORRECT for this process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>
          <w:trHeight w:val="1176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u is oxidised at the negative electrode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>Cu is reduced at the positive electrode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u</w:t>
            </w:r>
            <w:r>
              <w:rPr>
                <w:rFonts w:cs="Arial"/>
                <w:bCs/>
                <w:vertAlign w:val="superscript"/>
              </w:rPr>
              <w:t>2+</w:t>
            </w:r>
            <w:r>
              <w:rPr>
                <w:rFonts w:cs="Arial"/>
                <w:bCs/>
              </w:rPr>
              <w:t xml:space="preserve"> ions are reduced at the positive electrode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u</w:t>
            </w:r>
            <w:r>
              <w:rPr>
                <w:rFonts w:cs="Arial"/>
                <w:bCs/>
                <w:vertAlign w:val="superscript"/>
              </w:rPr>
              <w:t>2+</w:t>
            </w:r>
            <w:r>
              <w:rPr>
                <w:rFonts w:cs="Arial"/>
                <w:bCs/>
              </w:rPr>
              <w:t xml:space="preserve"> ions are reduced at the negative electrode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45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.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major products formed in the chlor-alkali industry are ..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>
          <w:trHeight w:val="1409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lorine gas and sodium hydroxide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lorine gas and sodium chloride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ydrogen chloride gas and sodium hydroxide.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lorine gas and hydrogen chloride gas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2)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[20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eastAsia="Arial"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</w:t>
            </w:r>
          </w:p>
        </w:tc>
        <w:tc>
          <w:tcPr>
            <w:tcW w:w="850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right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TOTAL SECTION A: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  <w:b/>
                <w:bCs/>
                <w:lang w:val="en-GB"/>
              </w:rPr>
              <w:t>25</w:t>
            </w:r>
          </w:p>
        </w:tc>
      </w:tr>
    </w:tbl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  <w:r>
        <w:br w:type="page"/>
      </w:r>
    </w:p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ECTION B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INSTRUCTIONS</w:t>
            </w:r>
          </w:p>
        </w:tc>
        <w:tc>
          <w:tcPr>
            <w:tcW w:w="254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</w:tr>
    </w:tbl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.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.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.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tart EACH question on a NEW page.  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/>
            </w:pPr>
            <w:r>
              <w:rPr>
                <w:rFonts w:cs="Arial"/>
                <w:lang w:val="en-GB"/>
              </w:rPr>
              <w:t>Leave ONE line between two subquestions, for example between   QUESTION 3.1 and QUESTION 3.2.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/>
            </w:pPr>
            <w:r>
              <w:rPr>
                <w:rFonts w:cs="Arial"/>
                <w:lang w:val="en-GB"/>
              </w:rPr>
              <w:t>Show the formulae and substitutions in ALL calculations.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lang w:val="en-GB"/>
              </w:rPr>
            </w:pPr>
            <w:r>
              <w:rPr/>
              <w:t>Round off your answers to TWO decimal places, where applicable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>QUESTION 3   (S</w:t>
      </w:r>
      <w:r>
        <w:rPr>
          <w:b/>
        </w:rPr>
        <w:t>tart on a new page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539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illions of organic compounds are known to date.  Four of these compounds, represented by the letters </w:t>
            </w:r>
            <w:r>
              <w:rPr>
                <w:rFonts w:cs="Arial"/>
                <w:b/>
              </w:rPr>
              <w:t>P, Q, R and S</w:t>
            </w:r>
            <w:r>
              <w:rPr>
                <w:rFonts w:cs="Arial"/>
              </w:rPr>
              <w:t>, are shown in the table below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67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0"/>
        <w:gridCol w:w="3937"/>
        <w:gridCol w:w="669"/>
        <w:gridCol w:w="3761"/>
      </w:tblGrid>
      <w:tr>
        <w:trPr>
          <w:trHeight w:val="1727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30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ethan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</w:t>
            </w:r>
          </w:p>
        </w:tc>
        <w:tc>
          <w:tcPr>
            <w:tcW w:w="3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24460</wp:posOffset>
                      </wp:positionV>
                      <wp:extent cx="1780540" cy="810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0560" cy="810360"/>
                                <a:chOff x="0" y="0"/>
                                <a:chExt cx="1780560" cy="81036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644760" y="301680"/>
                                  <a:ext cx="2484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939600" y="320040"/>
                                  <a:ext cx="2286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243440" y="313920"/>
                                  <a:ext cx="2311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5800" y="382320"/>
                                  <a:ext cx="133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18288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304200" y="319320"/>
                                  <a:ext cx="1854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9720" y="389880"/>
                                  <a:ext cx="133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90120" y="-19440"/>
                                  <a:ext cx="185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4760" y="384840"/>
                                  <a:ext cx="133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720" y="18540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18288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18288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945720" y="-9000"/>
                                  <a:ext cx="20844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563480" y="293400"/>
                                  <a:ext cx="2311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04720" y="384840"/>
                                  <a:ext cx="133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1261440" y="5400"/>
                                  <a:ext cx="19548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242360" y="593280"/>
                                  <a:ext cx="2311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600" y="48276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9320" y="559800"/>
                                  <a:ext cx="185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0560" y="47232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18540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47484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384840"/>
                                  <a:ext cx="133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19440" y="313920"/>
                                  <a:ext cx="1854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318600" y="19440"/>
                                  <a:ext cx="1854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305280" y="596160"/>
                                  <a:ext cx="1854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pt;margin-top:8.3pt;width:142.85pt;height:64.25pt" coordorigin="340,166" coordsize="2857,1285">
                      <v:shape id="shape_0" stroked="f" o:allowincell="t" style="position:absolute;left:1388;top:671;width:390;height:376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52;top:700;width:359;height:29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1;top:690;width:363;height:31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94,798" to="1804,798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478,484" to="1478,647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2;top:699;width:291;height:22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96,810" to="1306,810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58;top:166;width:291;height:360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96,802" to="2306,802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428,488" to="2428,651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924,484" to="1924,647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977,484" to="1977,647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61;top:182;width:327;height:356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5;top:658;width:363;height:31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84,802" to="2794,802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59;top:204;width:307;height:29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9;top:1130;width:363;height:31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33,956" to="2433,1119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41;top:1078;width:291;height:360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75,940" to="1475,1103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972,488" to="972,651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970,944" to="970,1107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632,802" to="842,802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2;top:691;width:291;height:22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;top:227;width:291;height:22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1135;width:291;height:22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985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327660</wp:posOffset>
                      </wp:positionV>
                      <wp:extent cx="1086485" cy="999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6480" cy="999360"/>
                                <a:chOff x="0" y="0"/>
                                <a:chExt cx="1086480" cy="999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00680" y="0"/>
                                  <a:ext cx="685800" cy="63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43920"/>
                                  <a:ext cx="37260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B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684360"/>
                                  <a:ext cx="47628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C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55240" y="198720"/>
                                  <a:ext cx="17280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612720"/>
                                  <a:ext cx="165240" cy="18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290">
                                      <a:moveTo>
                                        <a:pt x="260" y="0"/>
                                      </a:moveTo>
                                      <a:lnTo>
                                        <a:pt x="0" y="2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25.8pt;width:85.55pt;height:78.65pt" coordorigin="604,516" coordsize="1711,1573">
                      <v:shape id="shape_0" stroked="f" o:allowincell="t" style="position:absolute;left:1235;top:516;width:1079;height:99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4;top:585;width:586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B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17;top:1594;width:749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06,829" to="1277,90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0,290" path="m260,0l0,290e" stroked="t" o:allowincell="t" style="position:absolute;left:1183;top:1481;width:259;height:2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9050</wp:posOffset>
                      </wp:positionV>
                      <wp:extent cx="1772920" cy="1865630"/>
                      <wp:effectExtent l="34925" t="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3000" cy="1865520"/>
                                <a:chOff x="0" y="0"/>
                                <a:chExt cx="1773000" cy="1865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566280" y="102132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545400" y="39168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933480" y="10227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280440" y="7077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266120" y="10353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925560" y="70128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26760" y="18720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0" y="106884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1072440"/>
                                  <a:ext cx="95760" cy="2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4880" y="82116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107244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281160" y="102708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000" y="1083240"/>
                                  <a:ext cx="95760" cy="2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99400" y="1360440"/>
                                  <a:ext cx="1522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21960" y="104364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55680" y="81720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9840" y="11714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9360" y="519480"/>
                                  <a:ext cx="2520" cy="468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44496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448200"/>
                                  <a:ext cx="95760" cy="2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838080" y="37620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246240" y="3729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09800" y="11696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929520" y="138024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543960" y="219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642680" y="10245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272960" y="69552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98280" y="80712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4240" y="11696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107892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1271880" y="137268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27480" y="11696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258840" y="137268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27480" y="153180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47200" y="173520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3.25pt;width:143.1pt;height:143.4pt" coordorigin="302,65" coordsize="2862,2868">
                      <v:shape id="shape_0" stroked="f" o:allowincell="t" style="position:absolute;left:1231;top:1639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98;top:647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809;top:1641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81;top:1145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333;top:1661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797;top:1135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325,325" to="1325,606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1517,1713" to="1726,1713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1038,1719" to="1188,1722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2440,1323" to="2440,1604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2057,1719" to="2266,1719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782;top:1648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79,1736" to="729,1739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282;top:2174;width:239;height:297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04;top:1674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898,1317" to="898,1598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73,1875" to="873,2156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1345,848" to="1348,1585" stroked="t" o:allowincell="t" style="position:absolute;flip:x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1459,731" to="1668,731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991,736" to="1141,739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659;top:623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27;top:618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928,1872" to="1928,2153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803;top:2204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96;top:65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926;top:1644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344;top:1126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910,1301" to="1910,1582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2455,1872" to="2455,2153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2610,1729" to="2819,1729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2342;top:2192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326,1872" to="1326,2153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747;top:2192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326,2442" to="1326,2723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201;top:2763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/>
            </w:pPr>
            <w:r>
              <w:rPr/>
              <w:t>Write down the following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Structural formula of the functional group of </w:t>
            </w:r>
            <w:r>
              <w:rPr>
                <w:b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lang w:val="en-GB"/>
              </w:rPr>
              <w:t xml:space="preserve">Homologous series to which </w:t>
            </w:r>
            <w:r>
              <w:rPr>
                <w:b/>
                <w:lang w:val="en-GB"/>
              </w:rPr>
              <w:t>Q</w:t>
            </w:r>
            <w:r>
              <w:rPr>
                <w:lang w:val="en-GB"/>
              </w:rPr>
              <w:t xml:space="preserve"> belong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Structural formula of an isomer of </w:t>
            </w:r>
            <w:r>
              <w:rPr>
                <w:b/>
                <w:lang w:val="en-GB"/>
              </w:rPr>
              <w:t>Q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IUPAC name of </w:t>
            </w:r>
            <w:r>
              <w:rPr>
                <w:b/>
                <w:lang w:val="en-GB"/>
              </w:rPr>
              <w:t>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center" w:pos="8113" w:leader="none"/>
              </w:tabs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S</w:t>
            </w:r>
            <w:r>
              <w:rPr>
                <w:lang w:val="en-GB"/>
              </w:rPr>
              <w:t xml:space="preserve"> represents an alcohol.  Classify this alcohol as primary, secondary or tertiar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[8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>QUESTION 4   (S</w:t>
      </w:r>
      <w:r>
        <w:rPr>
          <w:b/>
        </w:rPr>
        <w:t>tart on a new page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436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  <w:lang w:val="en-US"/>
              </w:rPr>
              <w:t xml:space="preserve">Knowledge of boiling points can be used to identify chemical compounds. The boiling points of four organic compounds, represented by the letters </w:t>
            </w:r>
            <w:r>
              <w:rPr>
                <w:rFonts w:eastAsia="Calibri" w:cs="Arial"/>
                <w:b/>
                <w:lang w:val="en-US"/>
              </w:rPr>
              <w:t>A</w:t>
            </w:r>
            <w:r>
              <w:rPr>
                <w:rFonts w:eastAsia="Calibri" w:cs="Arial"/>
                <w:lang w:val="en-US"/>
              </w:rPr>
              <w:t>,</w:t>
            </w:r>
            <w:r>
              <w:rPr>
                <w:rFonts w:eastAsia="Calibri" w:cs="Arial"/>
                <w:b/>
                <w:lang w:val="en-US"/>
              </w:rPr>
              <w:t xml:space="preserve"> B</w:t>
            </w:r>
            <w:r>
              <w:rPr>
                <w:rFonts w:eastAsia="Calibri" w:cs="Arial"/>
                <w:lang w:val="en-US"/>
              </w:rPr>
              <w:t>,</w:t>
            </w:r>
            <w:r>
              <w:rPr>
                <w:rFonts w:eastAsia="Calibri" w:cs="Arial"/>
                <w:b/>
                <w:lang w:val="en-US"/>
              </w:rPr>
              <w:t xml:space="preserve"> C </w:t>
            </w:r>
            <w:r>
              <w:rPr>
                <w:rFonts w:eastAsia="Calibri" w:cs="Arial"/>
                <w:lang w:val="en-US"/>
              </w:rPr>
              <w:t>and</w:t>
            </w:r>
            <w:r>
              <w:rPr>
                <w:rFonts w:eastAsia="Calibri" w:cs="Arial"/>
                <w:b/>
                <w:lang w:val="en-US"/>
              </w:rPr>
              <w:t xml:space="preserve"> D</w:t>
            </w:r>
            <w:r>
              <w:rPr>
                <w:rFonts w:eastAsia="Calibri" w:cs="Arial"/>
                <w:lang w:val="en-US"/>
              </w:rPr>
              <w:t>, are given in the table below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10"/>
        <w:gridCol w:w="2340"/>
      </w:tblGrid>
      <w:tr>
        <w:trPr/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OMPOUND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BOILING POINT (°C)</w:t>
            </w:r>
          </w:p>
        </w:tc>
      </w:tr>
      <w:tr>
        <w:trPr>
          <w:trHeight w:val="210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A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pan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42</w:t>
            </w:r>
          </w:p>
        </w:tc>
      </w:tr>
      <w:tr>
        <w:trPr>
          <w:trHeight w:val="210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B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entan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</w:t>
            </w:r>
          </w:p>
        </w:tc>
      </w:tr>
      <w:tr>
        <w:trPr/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-methylbutan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7,8</w:t>
            </w:r>
          </w:p>
        </w:tc>
      </w:tr>
      <w:tr>
        <w:trPr/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rPr/>
            </w:pPr>
            <w:r>
              <w:rPr>
                <w:rFonts w:eastAsia="Calibri" w:cs="Arial" w:ascii="Arial" w:hAnsi="Arial"/>
              </w:rPr>
              <w:t>Pentan-1-o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fine the term </w:t>
            </w:r>
            <w:r>
              <w:rPr>
                <w:rFonts w:cs="Arial"/>
                <w:i/>
              </w:rPr>
              <w:t>boiling poin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hich ONE of 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</w:rPr>
              <w:t xml:space="preserve"> or </w:t>
            </w:r>
            <w:r>
              <w:rPr>
                <w:rFonts w:cs="Arial"/>
                <w:b/>
              </w:rPr>
              <w:t>B</w:t>
            </w:r>
            <w:r>
              <w:rPr>
                <w:rFonts w:cs="Arial"/>
              </w:rPr>
              <w:t xml:space="preserve"> has the higher vapour pressure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n unknown STRAIGHT CHAIN ALKANE has a boiling point of -0,5 </w:t>
            </w:r>
            <w:r>
              <w:rPr>
                <w:rFonts w:eastAsia="Calibri" w:cs="Arial"/>
              </w:rPr>
              <w:t>°C.  Use the information in the table to identify this alkane and write down its IUPAC nam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</w:rPr>
              <w:t>B</w:t>
            </w:r>
            <w:r>
              <w:rPr/>
              <w:t xml:space="preserve"> and </w:t>
            </w:r>
            <w:r>
              <w:rPr>
                <w:b/>
              </w:rPr>
              <w:t>C</w:t>
            </w:r>
            <w:r>
              <w:rPr/>
              <w:t xml:space="preserve"> are structural isomers</w:t>
            </w:r>
            <w:r>
              <w:rPr>
                <w:rFonts w:eastAsia="Calibri"/>
              </w:rPr>
              <w:t xml:space="preserve">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4.4.1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fine the term </w:t>
            </w:r>
            <w:r>
              <w:rPr>
                <w:rFonts w:cs="Arial"/>
                <w:i/>
              </w:rPr>
              <w:t>structural isomer</w:t>
            </w:r>
            <w:r>
              <w:rPr>
                <w:rFonts w:cs="Arial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(2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4.4.2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E</w:t>
            </w:r>
            <w:r>
              <w:rPr>
                <w:rFonts w:eastAsia="Calibri"/>
              </w:rPr>
              <w:t xml:space="preserve">xplain why </w:t>
            </w:r>
            <w:r>
              <w:rPr>
                <w:rFonts w:eastAsia="Calibri"/>
                <w:b/>
              </w:rPr>
              <w:t>B</w:t>
            </w:r>
            <w:r>
              <w:rPr>
                <w:rFonts w:eastAsia="Calibri"/>
              </w:rPr>
              <w:t xml:space="preserve"> has a higher boiling point than </w:t>
            </w:r>
            <w:r>
              <w:rPr>
                <w:rFonts w:eastAsia="Calibri"/>
                <w:b/>
              </w:rPr>
              <w:t>C</w:t>
            </w:r>
            <w:r>
              <w:rPr>
                <w:rFonts w:eastAsia="Calibri"/>
              </w:rPr>
              <w:t>. Refer to structure, intermolecular forces and energy in your explana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(3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50"/>
        <w:gridCol w:w="239"/>
        <w:gridCol w:w="850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5</w:t>
            </w:r>
          </w:p>
        </w:tc>
        <w:tc>
          <w:tcPr>
            <w:tcW w:w="8550" w:type="dxa"/>
            <w:tcBorders/>
          </w:tcPr>
          <w:p>
            <w:pPr>
              <w:pStyle w:val="Normal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xplain the difference in the boiling points of </w:t>
            </w:r>
            <w:r>
              <w:rPr>
                <w:rFonts w:cs="Arial"/>
                <w:b/>
              </w:rPr>
              <w:t>B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</w:rPr>
              <w:t>D</w:t>
            </w:r>
            <w:r>
              <w:rPr>
                <w:rFonts w:cs="Arial"/>
              </w:rPr>
              <w:t xml:space="preserve">. </w:t>
            </w:r>
            <w:r>
              <w:rPr>
                <w:rFonts w:eastAsia="Calibri"/>
              </w:rPr>
              <w:t>Refer to intermolecular forces and energy in your explanation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(4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[14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  <w:lang w:val="en-GB"/>
        </w:rPr>
      </w:pPr>
      <w:r>
        <w:rPr>
          <w:rFonts w:cs="Arial"/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lang w:val="en-GB"/>
        </w:rPr>
        <w:t>QUESTION 5   (S</w:t>
      </w:r>
      <w:r>
        <w:rPr>
          <w:b/>
        </w:rPr>
        <w:t>tart on a new page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lang w:val="en-US"/>
              </w:rPr>
              <w:t xml:space="preserve">Prop-1-ene, an UNSATURATED hydrocarbon, and compound </w:t>
            </w:r>
            <w:r>
              <w:rPr>
                <w:rFonts w:eastAsia="Calibri" w:cs="Arial"/>
                <w:b/>
                <w:lang w:val="en-US"/>
              </w:rPr>
              <w:t>X</w:t>
            </w:r>
            <w:r>
              <w:rPr>
                <w:rFonts w:eastAsia="Calibri" w:cs="Arial"/>
                <w:lang w:val="en-US"/>
              </w:rPr>
              <w:t>, a SATURATED hydrocarbon, react with chlorine, as represented by the incomplete equations below.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  <w:lang w:val="en-US"/>
              </w:rPr>
            </w:r>
          </w:p>
          <w:p>
            <w:pPr>
              <w:pStyle w:val="Normal"/>
              <w:ind w:left="2" w:firstLine="1"/>
              <w:rPr>
                <w:rFonts w:cs="Arial"/>
              </w:rPr>
            </w:pPr>
            <w:r>
              <w:rPr>
                <w:rFonts w:cs="Arial"/>
                <w:b/>
                <w:lang w:val="pt-BR"/>
              </w:rPr>
              <w:t xml:space="preserve">Reaction </w:t>
            </w:r>
            <w:r>
              <w:rPr>
                <w:rFonts w:cs="Times New Roman" w:ascii="Times New Roman" w:hAnsi="Times New Roman"/>
                <w:b/>
                <w:lang w:val="pt-BR"/>
              </w:rPr>
              <w:t>I</w:t>
            </w:r>
            <w:r>
              <w:rPr>
                <w:rFonts w:cs="Arial"/>
                <w:b/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/>
                <w:lang w:val="pt-BR"/>
              </w:rPr>
              <w:t xml:space="preserve">:       </w:t>
            </w:r>
            <w:r>
              <w:rPr>
                <w:rFonts w:cs="Arial"/>
              </w:rPr>
              <w:t>Prop-1-ene  +  Cℓ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lang w:val="pt-BR"/>
              </w:rPr>
              <w:t>→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pt-BR"/>
              </w:rPr>
            </w:pPr>
            <w:r>
              <w:rPr>
                <w:rFonts w:cs="Arial"/>
                <w:b/>
              </w:rPr>
              <w:t xml:space="preserve">Reaction </w:t>
            </w:r>
            <w:r>
              <w:rPr>
                <w:rFonts w:cs="Times New Roman" w:ascii="Times New Roman" w:hAnsi="Times New Roman"/>
                <w:b/>
              </w:rPr>
              <w:t>II:</w:t>
            </w:r>
            <w:r>
              <w:rPr>
                <w:rFonts w:cs="Arial"/>
              </w:rPr>
              <w:tab/>
              <w:tab/>
              <w:t xml:space="preserve">      </w:t>
            </w:r>
            <w:r>
              <w:rPr>
                <w:rFonts w:cs="Arial"/>
                <w:b/>
              </w:rPr>
              <w:t>X</w:t>
            </w:r>
            <w:r>
              <w:rPr>
                <w:rFonts w:cs="Arial"/>
              </w:rPr>
              <w:t xml:space="preserve"> +  Cℓ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lang w:val="pt-BR"/>
              </w:rPr>
              <w:t>→</w:t>
              <w:tab/>
              <w:t xml:space="preserve"> 2-chlorobutane  +  </w:t>
            </w:r>
            <w:r>
              <w:rPr>
                <w:rFonts w:cs="Arial"/>
                <w:b/>
                <w:lang w:val="pt-BR"/>
              </w:rPr>
              <w:t>Y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Give a reason why prop-1-ene is classified as unsaturate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Arial"/>
              </w:rPr>
              <w:t>What type of reaction (ADDITION or SUBSTITUTION) takes place in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2"/>
        <w:gridCol w:w="833"/>
        <w:gridCol w:w="6500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(a)</w:t>
            </w:r>
          </w:p>
        </w:tc>
        <w:tc>
          <w:tcPr>
            <w:tcW w:w="6500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eaction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2"/>
        <w:gridCol w:w="833"/>
        <w:gridCol w:w="6500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6500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eaction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</w:rPr>
            </w:pPr>
            <w:r>
              <w:rPr>
                <w:rFonts w:eastAsia="Calibri" w:cs="Arial"/>
                <w:lang w:val="en-US"/>
              </w:rPr>
              <w:t>Write down the structural formula of the product formed in Reaction 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eastAsia="Calibri" w:cs="Arial"/>
                <w:lang w:val="en-US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eastAsia="Calibri" w:cs="Arial"/>
                <w:lang w:val="en-US"/>
              </w:rPr>
              <w:t>Write down the</w:t>
            </w:r>
            <w:r>
              <w:rPr>
                <w:rFonts w:cs="Arial"/>
              </w:rPr>
              <w:t xml:space="preserve"> reaction condition necessary </w:t>
            </w:r>
            <w:r>
              <w:rPr>
                <w:rFonts w:eastAsia="Calibri" w:cs="Arial"/>
                <w:lang w:val="en-US"/>
              </w:rPr>
              <w:t xml:space="preserve">for Reaction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rPr>
                <w:rFonts w:cs="Arial"/>
              </w:rPr>
              <w:t>to take plac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</w:rPr>
            </w:pPr>
            <w:r>
              <w:rPr>
                <w:rFonts w:eastAsia="Calibri" w:cs="Arial"/>
                <w:lang w:val="en-US"/>
              </w:rPr>
              <w:t>Write down the</w:t>
            </w:r>
            <w:r>
              <w:rPr>
                <w:rFonts w:cs="Arial"/>
              </w:rPr>
              <w:t xml:space="preserve"> IUPAC name of reactant </w:t>
            </w:r>
            <w:r>
              <w:rPr>
                <w:rFonts w:cs="Arial"/>
                <w:b/>
              </w:rPr>
              <w:t>X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</w:rPr>
            </w:pPr>
            <w:r>
              <w:rPr>
                <w:rFonts w:eastAsia="Calibri" w:cs="Arial"/>
                <w:lang w:val="en-US"/>
              </w:rPr>
              <w:t>Write down the</w:t>
            </w:r>
            <w:r>
              <w:rPr>
                <w:rFonts w:cs="Arial"/>
              </w:rPr>
              <w:t xml:space="preserve"> name or formula of product </w:t>
            </w:r>
            <w:r>
              <w:rPr>
                <w:rFonts w:cs="Arial"/>
                <w:b/>
              </w:rPr>
              <w:t>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2-chlorobutane can either undergo ELIMINATION or SUBSTITUTION in the presence of a strong base such as sodium hydroxid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/>
            </w:pPr>
            <w:r>
              <w:rPr>
                <w:rFonts w:cs="Arial"/>
              </w:rPr>
              <w:t>5.2.1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/>
            </w:pPr>
            <w:r>
              <w:rPr>
                <w:rFonts w:cs="Arial"/>
              </w:rPr>
              <w:t>Which reaction will preferably take place when 2-chlorobutane is heated in the presence of CONCENTRATED sodium hydroxide in ethanol?  Write down only SUBSTITUTION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or ELIMINATION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5.2.2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Write down the IUPAC name of the major organic compound formed in QUESTION 5.2.1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5.2.3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/>
            </w:pPr>
            <w:r>
              <w:rPr>
                <w:rFonts w:cs="Arial"/>
              </w:rPr>
              <w:t>Use structural formulae to write down a balanced equation for the reaction that takes place when 2-chlorobutane reacts with a DILUTE sodium hydroxide solu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(6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5.2.4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Write down the name of the type of substitution reaction that takes place in QUESTION 5.2.3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Haloalkanes are used in insecticides (insect killers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Arial"/>
              </w:rPr>
              <w:t>Write down ONE POSITIVE impact of insecticides on</w:t>
            </w:r>
            <w:r>
              <w:rPr/>
              <w:t xml:space="preserve"> human developmen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5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</w:rPr>
              <w:t>Write down ONE NEGATIVE impact of insecticides</w:t>
            </w:r>
            <w:r>
              <w:rPr>
                <w:lang w:val="en-GB"/>
              </w:rPr>
              <w:t xml:space="preserve"> on huma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(2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b/>
              </w:rPr>
              <w:t>[22]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QUESTION 6   (S</w:t>
      </w:r>
      <w:r>
        <w:rPr>
          <w:b/>
        </w:rPr>
        <w:t>tart on a new page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Learners perform three investigations (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</w:rPr>
              <w:t>B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</w:rPr>
              <w:t>C</w:t>
            </w:r>
            <w:r>
              <w:rPr>
                <w:rFonts w:cs="Arial"/>
              </w:rPr>
              <w:t>) to study three factors which affect the rate of chemical reactions.  They use the reaction between solid calcium carbonate (CaCO</w:t>
            </w:r>
            <w:r>
              <w:rPr>
                <w:rFonts w:cs="Arial"/>
                <w:vertAlign w:val="subscript"/>
              </w:rPr>
              <w:t>3</w:t>
            </w:r>
            <w:r>
              <w:rPr>
                <w:rFonts w:cs="Arial"/>
              </w:rPr>
              <w:t>) and excess hydrochloric acid (HCℓ) solution, represented by the balanced equation below, in all three investigation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CaCO</w:t>
            </w:r>
            <w:r>
              <w:rPr>
                <w:rFonts w:cs="Arial"/>
                <w:vertAlign w:val="subscript"/>
              </w:rPr>
              <w:t>3</w:t>
            </w:r>
            <w:r>
              <w:rPr>
                <w:rFonts w:cs="Arial"/>
              </w:rPr>
              <w:t>(s)  +  2HCℓ(aq)  →  CaCℓ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(aq)  +  H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O(ℓ)  +  CO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(g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XCESS HYDROCHLORIC ACID is used and the calcium carbonate is COMPLETELY COVERED in all the investiga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NVESTIGATION A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The learners conduct two experiments using the conditions as shown in the table below.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405"/>
        <w:gridCol w:w="1998"/>
        <w:gridCol w:w="2467"/>
        <w:gridCol w:w="1998"/>
      </w:tblGrid>
      <w:tr>
        <w:trPr/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ss of CaCO</w:t>
            </w:r>
            <w:r>
              <w:rPr>
                <w:rFonts w:cs="Arial"/>
                <w:b/>
                <w:vertAlign w:val="subscript"/>
              </w:rPr>
              <w:t>3</w:t>
            </w:r>
            <w:r>
              <w:rPr>
                <w:rFonts w:cs="Arial"/>
                <w:b/>
              </w:rPr>
              <w:t xml:space="preserve"> (g)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e of CaCO</w:t>
            </w:r>
            <w:r>
              <w:rPr>
                <w:rFonts w:cs="Arial"/>
                <w:b/>
                <w:vertAlign w:val="subscript"/>
              </w:rPr>
              <w:t>3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Concentration of HCℓ (mol</w:t>
            </w:r>
            <w:r>
              <w:rPr>
                <w:lang w:val="en-GB"/>
              </w:rPr>
              <w:t>∙</w:t>
            </w:r>
            <w:r>
              <w:rPr>
                <w:rFonts w:cs="Arial"/>
                <w:b/>
              </w:rPr>
              <w:t>dm</w:t>
            </w:r>
            <w:r>
              <w:rPr>
                <w:rFonts w:cs="Arial"/>
                <w:b/>
                <w:vertAlign w:val="superscript"/>
              </w:rPr>
              <w:t>-3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mperature of HCℓ (°C)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periment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wder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periment 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ump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Which factor influencing reaction rate is investigate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lang w:val="en-GB"/>
              </w:rPr>
              <w:t>Write down an INVESTIGATIVE QUESTION for this investiga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The learners now repeat </w:t>
            </w:r>
            <w:r>
              <w:rPr>
                <w:b/>
                <w:lang w:val="en-GB"/>
              </w:rPr>
              <w:t>Experiment 1</w:t>
            </w:r>
            <w:r>
              <w:rPr>
                <w:lang w:val="en-GB"/>
              </w:rPr>
              <w:t>, but use 4 g of calcium carbonate in excess acid, instead of 2 g. They find that the rate of the reaction INCREASES.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</w:rPr>
              <w:t>Give a reason why the rate increas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NVESTIGATION B:</w:t>
            </w:r>
          </w:p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</w:rPr>
              <w:t>The learners conduct two experiments using the conditions as shown in the table below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637"/>
        <w:gridCol w:w="1228"/>
        <w:gridCol w:w="2204"/>
        <w:gridCol w:w="2178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ss of CaCO</w:t>
            </w:r>
            <w:r>
              <w:rPr>
                <w:rFonts w:cs="Arial"/>
                <w:b/>
                <w:vertAlign w:val="subscript"/>
              </w:rPr>
              <w:t>3</w:t>
            </w:r>
            <w:r>
              <w:rPr>
                <w:rFonts w:cs="Arial"/>
                <w:b/>
              </w:rPr>
              <w:t xml:space="preserve"> (g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e of CaCO</w:t>
            </w:r>
            <w:r>
              <w:rPr>
                <w:rFonts w:cs="Arial"/>
                <w:b/>
                <w:vertAlign w:val="subscript"/>
              </w:rPr>
              <w:t>3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Concentration of HCℓ (mol</w:t>
            </w:r>
            <w:r>
              <w:rPr>
                <w:lang w:val="en-GB"/>
              </w:rPr>
              <w:t>∙</w:t>
            </w:r>
            <w:r>
              <w:rPr>
                <w:rFonts w:cs="Arial"/>
                <w:b/>
              </w:rPr>
              <w:t>dm</w:t>
            </w:r>
            <w:r>
              <w:rPr>
                <w:rFonts w:cs="Arial"/>
                <w:b/>
                <w:vertAlign w:val="superscript"/>
              </w:rPr>
              <w:t>-3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mperature of HCℓ (°C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periment 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ump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periment 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ump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6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Identify the independent variable in this investiga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6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lang w:val="en-GB"/>
              </w:rPr>
              <w:t>Write down a hypothesis for this investiga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</w:rPr>
              <w:t xml:space="preserve">Is it fair to compare results obtained in </w:t>
            </w:r>
            <w:r>
              <w:rPr>
                <w:rFonts w:cs="Arial"/>
                <w:b/>
              </w:rPr>
              <w:t>Experiment 3</w:t>
            </w:r>
            <w:r>
              <w:rPr>
                <w:rFonts w:cs="Arial"/>
              </w:rPr>
              <w:t xml:space="preserve"> with that in </w:t>
            </w:r>
            <w:r>
              <w:rPr>
                <w:rFonts w:cs="Arial"/>
                <w:b/>
              </w:rPr>
              <w:t>Experiment 4</w:t>
            </w:r>
            <w:r>
              <w:rPr>
                <w:rFonts w:cs="Arial"/>
              </w:rPr>
              <w:t>?  Give a reason for the answ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The reactions in </w:t>
            </w:r>
            <w:r>
              <w:rPr>
                <w:b/>
                <w:lang w:val="en-GB"/>
              </w:rPr>
              <w:t xml:space="preserve">Experiments 3 </w:t>
            </w:r>
            <w:r>
              <w:rPr>
                <w:lang w:val="en-GB"/>
              </w:rPr>
              <w:t xml:space="preserve">and </w:t>
            </w:r>
            <w:r>
              <w:rPr>
                <w:b/>
                <w:lang w:val="en-GB"/>
              </w:rPr>
              <w:t>4</w:t>
            </w:r>
            <w:r>
              <w:rPr>
                <w:lang w:val="en-GB"/>
              </w:rPr>
              <w:t xml:space="preserve"> both run to completion. </w:t>
            </w:r>
            <w:r>
              <w:rPr>
                <w:rFonts w:cs="Arial"/>
              </w:rPr>
              <w:t>How will the yield of CO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(g) in </w:t>
            </w:r>
            <w:r>
              <w:rPr>
                <w:rFonts w:cs="Arial"/>
                <w:b/>
              </w:rPr>
              <w:t>Experimen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3</w:t>
            </w:r>
            <w:r>
              <w:rPr>
                <w:rFonts w:cs="Arial"/>
              </w:rPr>
              <w:t xml:space="preserve"> compare to that in </w:t>
            </w:r>
            <w:r>
              <w:rPr>
                <w:rFonts w:cs="Arial"/>
                <w:b/>
              </w:rPr>
              <w:t>Experiment 4</w:t>
            </w:r>
            <w:r>
              <w:rPr>
                <w:rFonts w:cs="Arial"/>
              </w:rPr>
              <w:t>? Write down only LARGER THAN, SMALLER THAN or EQUAL TO and give a reason for the answ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INVESTIGATION C: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</w:rPr>
              <w:t>The learners conduct two experiments using the conditions as shown in the table below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637"/>
        <w:gridCol w:w="1228"/>
        <w:gridCol w:w="2204"/>
        <w:gridCol w:w="2178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ss of CaCO</w:t>
            </w:r>
            <w:r>
              <w:rPr>
                <w:rFonts w:cs="Arial"/>
                <w:b/>
                <w:vertAlign w:val="subscript"/>
              </w:rPr>
              <w:t>3</w:t>
            </w:r>
            <w:r>
              <w:rPr>
                <w:rFonts w:cs="Arial"/>
                <w:b/>
              </w:rPr>
              <w:t xml:space="preserve"> (g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e of CaCO</w:t>
            </w:r>
            <w:r>
              <w:rPr>
                <w:rFonts w:cs="Arial"/>
                <w:b/>
                <w:vertAlign w:val="subscript"/>
              </w:rPr>
              <w:t>3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Concentration of HCℓ (mol</w:t>
            </w:r>
            <w:r>
              <w:rPr>
                <w:lang w:val="en-GB"/>
              </w:rPr>
              <w:t>∙</w:t>
            </w:r>
            <w:r>
              <w:rPr>
                <w:rFonts w:cs="Arial"/>
                <w:b/>
              </w:rPr>
              <w:t>dm</w:t>
            </w:r>
            <w:r>
              <w:rPr>
                <w:rFonts w:cs="Arial"/>
                <w:b/>
                <w:vertAlign w:val="superscript"/>
              </w:rPr>
              <w:t>-3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mperature of HCℓ (°C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periment 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wd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periment 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wd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</w:rPr>
              <w:t xml:space="preserve">How does the average kinetic energy of the particles in the reaction in </w:t>
            </w:r>
            <w:r>
              <w:rPr>
                <w:rFonts w:cs="Arial"/>
                <w:b/>
              </w:rPr>
              <w:t>Experiment 5</w:t>
            </w:r>
            <w:r>
              <w:rPr>
                <w:rFonts w:cs="Arial"/>
              </w:rPr>
              <w:t xml:space="preserve"> compare to that in </w:t>
            </w:r>
            <w:r>
              <w:rPr>
                <w:rFonts w:cs="Arial"/>
                <w:b/>
              </w:rPr>
              <w:t>Experiment 6</w:t>
            </w:r>
            <w:r>
              <w:rPr>
                <w:rFonts w:cs="Arial"/>
              </w:rPr>
              <w:t>? Write down only HIGHER THAN, LOWER THAN or EQUAL T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119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On the same set of axes, draw sketch graphs of the number of molecules versus the kinetic energy (Maxwell-Boltzmann distribution curves) for each of </w:t>
            </w:r>
            <w:r>
              <w:rPr>
                <w:rFonts w:cs="Arial"/>
                <w:b/>
              </w:rPr>
              <w:t>Experiment 5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</w:rPr>
              <w:t>Experiment 6</w:t>
            </w:r>
            <w:r>
              <w:rPr>
                <w:rFonts w:cs="Arial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25" w:hanging="525"/>
              <w:jc w:val="both"/>
              <w:rPr/>
            </w:pPr>
            <w:r>
              <w:rPr>
                <w:rFonts w:cs="Arial"/>
              </w:rPr>
              <w:tab/>
              <w:t>Label the ax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25" w:hanging="525"/>
              <w:jc w:val="both"/>
              <w:rPr/>
            </w:pPr>
            <w:r>
              <w:rPr>
                <w:rFonts w:cs="Arial"/>
              </w:rPr>
              <w:tab/>
              <w:t xml:space="preserve">Clearly label each graph as </w:t>
            </w:r>
            <w:r>
              <w:rPr>
                <w:rFonts w:cs="Arial"/>
                <w:b/>
              </w:rPr>
              <w:t>Experiment 5</w:t>
            </w:r>
            <w:r>
              <w:rPr>
                <w:rFonts w:cs="Arial"/>
              </w:rPr>
              <w:t xml:space="preserve"> or </w:t>
            </w:r>
            <w:r>
              <w:rPr>
                <w:rFonts w:cs="Arial"/>
                <w:b/>
              </w:rPr>
              <w:t>Experiment 6</w:t>
            </w:r>
            <w:r>
              <w:rPr>
                <w:rFonts w:cs="Arial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3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</w:rPr>
              <w:t>The graph below shows changes in the potential energy for the reaction between calcium carbonate and hydrochloric aci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02435</wp:posOffset>
                </wp:positionH>
                <wp:positionV relativeFrom="paragraph">
                  <wp:posOffset>173355</wp:posOffset>
                </wp:positionV>
                <wp:extent cx="2946400" cy="32759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3276000"/>
                          <a:chOff x="0" y="0"/>
                          <a:chExt cx="2946240" cy="3276000"/>
                        </a:xfrm>
                      </wpg:grpSpPr>
                      <wpg:grpSp>
                        <wpg:cNvGrpSpPr/>
                        <wpg:grpSpPr>
                          <a:xfrm>
                            <a:off x="610200" y="761400"/>
                            <a:ext cx="2336040" cy="2250360"/>
                          </a:xfrm>
                        </wpg:grpSpPr>
                        <wps:wsp>
                          <wps:cNvSpPr/>
                          <wps:spPr>
                            <a:xfrm>
                              <a:off x="0" y="2250360"/>
                              <a:ext cx="2336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5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4160" y="1325880"/>
                            <a:ext cx="1963440" cy="126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2" h="1989">
                                <a:moveTo>
                                  <a:pt x="0" y="1388"/>
                                </a:moveTo>
                                <a:cubicBezTo>
                                  <a:pt x="111" y="1375"/>
                                  <a:pt x="512" y="1406"/>
                                  <a:pt x="679" y="1320"/>
                                </a:cubicBezTo>
                                <a:cubicBezTo>
                                  <a:pt x="846" y="1234"/>
                                  <a:pt x="896" y="1059"/>
                                  <a:pt x="1003" y="871"/>
                                </a:cubicBezTo>
                                <a:cubicBezTo>
                                  <a:pt x="1110" y="683"/>
                                  <a:pt x="1233" y="380"/>
                                  <a:pt x="1319" y="192"/>
                                </a:cubicBezTo>
                                <a:cubicBezTo>
                                  <a:pt x="1405" y="4"/>
                                  <a:pt x="1683" y="0"/>
                                  <a:pt x="1827" y="155"/>
                                </a:cubicBezTo>
                                <a:cubicBezTo>
                                  <a:pt x="1971" y="310"/>
                                  <a:pt x="2063" y="849"/>
                                  <a:pt x="2181" y="1126"/>
                                </a:cubicBezTo>
                                <a:cubicBezTo>
                                  <a:pt x="2298" y="1404"/>
                                  <a:pt x="2384" y="1672"/>
                                  <a:pt x="2537" y="1815"/>
                                </a:cubicBezTo>
                                <a:cubicBezTo>
                                  <a:pt x="2690" y="1959"/>
                                  <a:pt x="2977" y="1953"/>
                                  <a:pt x="3092" y="19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00" y="2591280"/>
                            <a:ext cx="19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00" y="1365120"/>
                            <a:ext cx="98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2080440"/>
                            <a:ext cx="4878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467080"/>
                            <a:ext cx="4921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1223640"/>
                            <a:ext cx="4215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1000" y="2591280"/>
                            <a:ext cx="19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3320" y="2989080"/>
                            <a:ext cx="1511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ourse of re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57640" y="557640"/>
                            <a:ext cx="15235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Potential energy (kJ)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8600" y="2210400"/>
                            <a:ext cx="14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5pt;margin-top:57.5pt;width:275.85pt;height:214.15pt" coordorigin="1803,1150" coordsize="5517,4283">
                <v:group id="shape_0" style="position:absolute;left:3642;top:1472;width:3678;height:3543">
                  <v:line id="shape_0" from="3642,5016" to="7320,501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2,1472" to="3642,501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3092,1989" path="m0,1388c111,1375,512,1406,679,1320c846,1234,896,1059,1003,871c1110,683,1233,380,1319,192c1405,4,1683,0,1827,155c1971,310,2063,849,2181,1126c2298,1404,2384,1672,2537,1815c2690,1959,2977,1953,3092,1989e" stroked="t" o:allowincell="f" style="position:absolute;left:3648;top:2361;width:3091;height:19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42,4354" to="6739,435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2,2423" to="5191,242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61;top:3550;width:76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1;top:4158;width:77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2200;width:663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9,4354" to="6756,435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403;top:4980;width:237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Course of rea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1151;width:2398;height:6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 xml:space="preserve">Potential energy (kJ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8,3754" to="5918,375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Is this reaction endothermic or exothermic?  Give a reason for the answ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</w:rPr>
              <w:t xml:space="preserve">Use the relevant energy values, 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</w:rPr>
              <w:t>,</w:t>
            </w:r>
            <w:r>
              <w:rPr>
                <w:rFonts w:cs="Arial"/>
                <w:b/>
              </w:rPr>
              <w:t xml:space="preserve"> B </w:t>
            </w:r>
            <w:r>
              <w:rPr>
                <w:rFonts w:cs="Arial"/>
              </w:rPr>
              <w:t>and</w:t>
            </w:r>
            <w:r>
              <w:rPr>
                <w:rFonts w:cs="Arial"/>
                <w:b/>
              </w:rPr>
              <w:t xml:space="preserve"> C</w:t>
            </w:r>
            <w:r>
              <w:rPr>
                <w:rFonts w:cs="Arial"/>
              </w:rPr>
              <w:t>, to write down an expression for each of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52"/>
        <w:gridCol w:w="661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(a)</w:t>
            </w:r>
          </w:p>
        </w:tc>
        <w:tc>
          <w:tcPr>
            <w:tcW w:w="6619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The energy of the activated comple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1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52"/>
        <w:gridCol w:w="661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(b)</w:t>
            </w:r>
          </w:p>
        </w:tc>
        <w:tc>
          <w:tcPr>
            <w:tcW w:w="6619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  <w:lang w:val="en-GB"/>
              </w:rPr>
              <w:t>∆</w:t>
            </w:r>
            <w:r>
              <w:rPr>
                <w:lang w:val="en-GB"/>
              </w:rPr>
              <w:t>H for the forward reac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1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[2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>QUESTION 7   (S</w:t>
      </w:r>
      <w:r>
        <w:rPr>
          <w:b/>
        </w:rPr>
        <w:t>tart on a new page.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ertilisers allow farmers to grow crops in the same soil year after year.  </w:t>
            </w:r>
            <w:r>
              <w:rPr>
                <w:rFonts w:cs="Arial"/>
              </w:rPr>
              <w:t>However, environmental problems, such as eutrophication, are associated with the application of fertilisers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</w:rPr>
              <w:t>State ONE PRECAUTION that a maize farmer can take to prevent eutrophic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tric acid is an important reactant in the production of ammonium nitrate, a nitrogen-based fertiliser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en-GB"/>
              </w:rPr>
            </w:pPr>
            <w:r>
              <w:rPr/>
              <w:t>Write down the name of the industrial process for the production of nitric aci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/>
            </w:pPr>
            <w:r>
              <w:rPr>
                <w:lang w:val="en-GB"/>
              </w:rPr>
              <w:t>Write down a balanced equation for the preparation of ammonium nitrate from nitric aci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3)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A fertiliser company produces ammonia on a large scale at a temperature of 450 °C.  The balanced equation below represents the reaction that takes place in a sealed container.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rFonts w:cs="Arial"/>
                <w:vertAlign w:val="subscript"/>
              </w:rPr>
              <w:t>2</w:t>
            </w:r>
            <w:r>
              <w:rPr/>
              <w:t>(g) + 3H</w:t>
            </w:r>
            <w:r>
              <w:rPr>
                <w:rFonts w:cs="Arial"/>
                <w:vertAlign w:val="subscript"/>
              </w:rPr>
              <w:t>2</w:t>
            </w:r>
            <w:r>
              <w:rPr/>
              <w:t xml:space="preserve">(g)  </w:t>
            </w:r>
            <w:r>
              <w:rPr>
                <w:rFonts w:cs="Lucida Sans Unicode" w:ascii="Lucida Sans Unicode" w:hAnsi="Lucida Sans Unicode"/>
              </w:rPr>
              <w:t>⇌</w:t>
            </w:r>
            <w:r>
              <w:rPr/>
              <w:t xml:space="preserve">  2NH</w:t>
            </w:r>
            <w:r>
              <w:rPr>
                <w:rFonts w:cs="Arial"/>
                <w:vertAlign w:val="subscript"/>
              </w:rPr>
              <w:t>3</w:t>
            </w:r>
            <w:r>
              <w:rPr/>
              <w:t xml:space="preserve">(g)            </w:t>
              <w:tab/>
              <w:tab/>
            </w:r>
            <w:r>
              <w:rPr>
                <w:rFonts w:cs="Arial"/>
              </w:rPr>
              <w:t>∆</w:t>
            </w:r>
            <w:r>
              <w:rPr/>
              <w:t>H &lt; 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o meet an increased demand for fertiliser, the management of the company instructs their engineer to make the necessary adjustments to increase the yield of ammonia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 a trial run on a small scale in the laboratory, the engineer makes adjustments to the TEMPERATURE, PRESSURE and CONCENTRATION of the equilibrium mixture.  The graphs below represent the results obtained.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091565</wp:posOffset>
                </wp:positionH>
                <wp:positionV relativeFrom="paragraph">
                  <wp:posOffset>144780</wp:posOffset>
                </wp:positionV>
                <wp:extent cx="0" cy="2057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4pt" to="85.95pt,173.3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34365</wp:posOffset>
                </wp:positionH>
                <wp:positionV relativeFrom="paragraph">
                  <wp:posOffset>-1448435</wp:posOffset>
                </wp:positionV>
                <wp:extent cx="5712460" cy="3952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2480" cy="3952800"/>
                          <a:chOff x="0" y="0"/>
                          <a:chExt cx="5712480" cy="3952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780120" y="780120"/>
                            <a:ext cx="19418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oncentration (mo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∙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ZA"/>
                                </w:rPr>
                                <w:t>d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en-Z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Z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3680" y="3610080"/>
                            <a:ext cx="146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Time (minut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-52.65pt;width:511.25pt;height:249.9pt" coordorigin="-230,-1053" coordsize="10225,4998">
                <v:shape id="shape_0" stroked="f" o:allowincell="f" style="position:absolute;left:-229;top:-1053;width:3057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Concentration (mo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∙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ZA"/>
                          </w:rPr>
                          <w:t>d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en-ZA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Z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2;top:3404;width:23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Time (minut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310765</wp:posOffset>
                </wp:positionH>
                <wp:positionV relativeFrom="paragraph">
                  <wp:posOffset>135255</wp:posOffset>
                </wp:positionV>
                <wp:extent cx="0" cy="4572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10.65pt" to="181.95pt,46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10765</wp:posOffset>
                </wp:positionH>
                <wp:positionV relativeFrom="paragraph">
                  <wp:posOffset>135255</wp:posOffset>
                </wp:positionV>
                <wp:extent cx="981075" cy="269875"/>
                <wp:effectExtent l="15240" t="1524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425">
                              <a:moveTo>
                                <a:pt x="0" y="0"/>
                              </a:moveTo>
                              <a:cubicBezTo>
                                <a:pt x="140" y="150"/>
                                <a:pt x="284" y="295"/>
                                <a:pt x="480" y="360"/>
                              </a:cubicBezTo>
                              <a:cubicBezTo>
                                <a:pt x="676" y="425"/>
                                <a:pt x="999" y="387"/>
                                <a:pt x="1176" y="392"/>
                              </a:cubicBezTo>
                              <a:cubicBezTo>
                                <a:pt x="1353" y="397"/>
                                <a:pt x="1468" y="392"/>
                                <a:pt x="1545" y="39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425" path="m0,0c140,150,284,295,480,360c676,425,999,387,1176,392c1353,397,1468,392,1545,392e" stroked="t" o:allowincell="f" style="position:absolute;margin-left:181.95pt;margin-top:10.65pt;width:77.2pt;height:21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79775</wp:posOffset>
                </wp:positionH>
                <wp:positionV relativeFrom="paragraph">
                  <wp:posOffset>146050</wp:posOffset>
                </wp:positionV>
                <wp:extent cx="0" cy="2286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11.5pt" to="258.25pt,29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280410</wp:posOffset>
                </wp:positionH>
                <wp:positionV relativeFrom="paragraph">
                  <wp:posOffset>125095</wp:posOffset>
                </wp:positionV>
                <wp:extent cx="968375" cy="579120"/>
                <wp:effectExtent l="15240" t="14605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912">
                              <a:moveTo>
                                <a:pt x="0" y="0"/>
                              </a:moveTo>
                              <a:cubicBezTo>
                                <a:pt x="140" y="321"/>
                                <a:pt x="282" y="630"/>
                                <a:pt x="480" y="771"/>
                              </a:cubicBezTo>
                              <a:cubicBezTo>
                                <a:pt x="678" y="912"/>
                                <a:pt x="1016" y="832"/>
                                <a:pt x="1190" y="844"/>
                              </a:cubicBezTo>
                              <a:cubicBezTo>
                                <a:pt x="1364" y="856"/>
                                <a:pt x="1455" y="844"/>
                                <a:pt x="1525" y="84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912" path="m0,0c140,321,282,630,480,771c678,912,1016,832,1190,844c1364,856,1455,844,1525,844e" stroked="t" o:allowincell="f" style="position:absolute;margin-left:258.3pt;margin-top:9.85pt;width:76.2pt;height:45.5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237990</wp:posOffset>
                </wp:positionH>
                <wp:positionV relativeFrom="paragraph">
                  <wp:posOffset>151130</wp:posOffset>
                </wp:positionV>
                <wp:extent cx="1051560" cy="325755"/>
                <wp:effectExtent l="14605" t="0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6" h="513">
                              <a:moveTo>
                                <a:pt x="0" y="513"/>
                              </a:moveTo>
                              <a:cubicBezTo>
                                <a:pt x="66" y="441"/>
                                <a:pt x="121" y="158"/>
                                <a:pt x="397" y="79"/>
                              </a:cubicBezTo>
                              <a:cubicBezTo>
                                <a:pt x="673" y="0"/>
                                <a:pt x="1394" y="48"/>
                                <a:pt x="1656" y="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6,513" path="m0,513c66,441,121,158,397,79c673,0,1394,48,1656,40e" stroked="t" o:allowincell="f" style="position:absolute;margin-left:333.7pt;margin-top:11.9pt;width:82.75pt;height:25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082675</wp:posOffset>
                </wp:positionH>
                <wp:positionV relativeFrom="paragraph">
                  <wp:posOffset>155575</wp:posOffset>
                </wp:positionV>
                <wp:extent cx="4188460" cy="884555"/>
                <wp:effectExtent l="0" t="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600" cy="884520"/>
                          <a:chOff x="0" y="0"/>
                          <a:chExt cx="4188600" cy="884520"/>
                        </a:xfrm>
                      </wpg:grpSpPr>
                      <wps:wsp>
                        <wps:cNvSpPr/>
                        <wps:spPr>
                          <a:xfrm>
                            <a:off x="0" y="884520"/>
                            <a:ext cx="121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444960"/>
                            <a:ext cx="9802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" h="684">
                                <a:moveTo>
                                  <a:pt x="0" y="684"/>
                                </a:moveTo>
                                <a:cubicBezTo>
                                  <a:pt x="140" y="442"/>
                                  <a:pt x="281" y="206"/>
                                  <a:pt x="480" y="103"/>
                                </a:cubicBezTo>
                                <a:cubicBezTo>
                                  <a:pt x="679" y="0"/>
                                  <a:pt x="1015" y="67"/>
                                  <a:pt x="1192" y="63"/>
                                </a:cubicBezTo>
                                <a:cubicBezTo>
                                  <a:pt x="1369" y="59"/>
                                  <a:pt x="1471" y="77"/>
                                  <a:pt x="1544" y="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8880" y="26352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8880" y="0"/>
                            <a:ext cx="990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422">
                                <a:moveTo>
                                  <a:pt x="0" y="0"/>
                                </a:moveTo>
                                <a:cubicBezTo>
                                  <a:pt x="140" y="150"/>
                                  <a:pt x="279" y="298"/>
                                  <a:pt x="480" y="360"/>
                                </a:cubicBezTo>
                                <a:cubicBezTo>
                                  <a:pt x="681" y="422"/>
                                  <a:pt x="1027" y="372"/>
                                  <a:pt x="1207" y="372"/>
                                </a:cubicBezTo>
                                <a:cubicBezTo>
                                  <a:pt x="1387" y="372"/>
                                  <a:pt x="1487" y="362"/>
                                  <a:pt x="1560" y="3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45000"/>
                            <a:ext cx="100980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423">
                                <a:moveTo>
                                  <a:pt x="0" y="0"/>
                                </a:moveTo>
                                <a:cubicBezTo>
                                  <a:pt x="140" y="150"/>
                                  <a:pt x="279" y="297"/>
                                  <a:pt x="480" y="360"/>
                                </a:cubicBezTo>
                                <a:cubicBezTo>
                                  <a:pt x="681" y="423"/>
                                  <a:pt x="1020" y="377"/>
                                  <a:pt x="1205" y="380"/>
                                </a:cubicBezTo>
                                <a:cubicBezTo>
                                  <a:pt x="1390" y="383"/>
                                  <a:pt x="1510" y="380"/>
                                  <a:pt x="1590" y="3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12.25pt;width:329.8pt;height:69.6pt" coordorigin="1705,245" coordsize="6596,1392">
                <v:line id="shape_0" from="1705,1638" to="3624,1638" stroked="t" o:allowincell="f" style="position:absolute">
                  <v:stroke color="black" weight="28440" dashstyle="longdash" joinstyle="miter" endcap="flat"/>
                  <v:fill o:detectmouseclick="t" on="false"/>
                  <w10:wrap type="none"/>
                </v:line>
                <v:shape id="shape_0" coordsize="1544,684" path="m0,684c140,442,281,206,480,103c679,0,1015,67,1192,63c1369,59,1471,77,1544,80e" stroked="t" o:allowincell="f" style="position:absolute;left:3609;top:946;width:1543;height:683;mso-wrap-style:none;v-text-anchor:middle">
                  <v:fill o:detectmouseclick="t" on="false"/>
                  <v:stroke color="black" weight="28440" dashstyle="longdash" joinstyle="round" endcap="flat"/>
                  <w10:wrap type="none"/>
                </v:shape>
                <v:line id="shape_0" from="5168,660" to="5168,1019" stroked="t" o:allowincell="f" style="position:absolute;flip:y">
                  <v:stroke color="black" weight="28440" dashstyle="longdash" joinstyle="miter" endcap="flat"/>
                  <v:fill o:detectmouseclick="t" on="false"/>
                  <w10:wrap type="none"/>
                </v:line>
                <v:shape id="shape_0" coordsize="1560,422" path="m0,0c140,150,279,298,480,360c681,422,1027,372,1207,372c1387,372,1487,362,1560,360e" stroked="t" o:allowincell="f" style="position:absolute;left:5168;top:245;width:1559;height:421;flip:y;mso-wrap-style:none;v-text-anchor:middle">
                  <v:fill o:detectmouseclick="t" on="false"/>
                  <v:stroke color="black" weight="28440" dashstyle="longdash" joinstyle="round" endcap="flat"/>
                  <w10:wrap type="none"/>
                </v:shape>
                <v:shape id="shape_0" coordsize="1590,423" path="m0,0c140,150,279,297,480,360c681,423,1020,377,1205,380c1390,383,1510,380,1590,380e" stroked="t" o:allowincell="f" style="position:absolute;left:6711;top:316;width:1589;height:422;mso-wrap-style:none;v-text-anchor:middle">
                  <v:fill o:detectmouseclick="t" on="false"/>
                  <v:stroke color="black" weight="2844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6955</wp:posOffset>
                </wp:positionH>
                <wp:positionV relativeFrom="paragraph">
                  <wp:posOffset>128905</wp:posOffset>
                </wp:positionV>
                <wp:extent cx="0" cy="13538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0.15pt" to="181.65pt,116.7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7870</wp:posOffset>
                </wp:positionH>
                <wp:positionV relativeFrom="paragraph">
                  <wp:posOffset>15240</wp:posOffset>
                </wp:positionV>
                <wp:extent cx="0" cy="148082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.2pt" to="258.1pt,117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243965</wp:posOffset>
                </wp:positionH>
                <wp:positionV relativeFrom="paragraph">
                  <wp:posOffset>6985</wp:posOffset>
                </wp:positionV>
                <wp:extent cx="3810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>
                                <w:rFonts w:cs="Arial"/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0.55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</w:t>
                      </w:r>
                      <w:r>
                        <w:rPr>
                          <w:rFonts w:cs="Arial"/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91565</wp:posOffset>
                </wp:positionH>
                <wp:positionV relativeFrom="paragraph">
                  <wp:posOffset>66675</wp:posOffset>
                </wp:positionV>
                <wp:extent cx="12192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.25pt" to="181.9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60215</wp:posOffset>
                </wp:positionH>
                <wp:positionV relativeFrom="paragraph">
                  <wp:posOffset>19685</wp:posOffset>
                </wp:positionV>
                <wp:extent cx="0" cy="131381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1.55pt" to="335.45pt,104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243965</wp:posOffset>
                </wp:positionH>
                <wp:positionV relativeFrom="paragraph">
                  <wp:posOffset>11430</wp:posOffset>
                </wp:positionV>
                <wp:extent cx="3810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0.9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</w:t>
                      </w:r>
                      <w:r>
                        <w:rPr>
                          <w:rFonts w:cs="Arial"/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083310</wp:posOffset>
                </wp:positionH>
                <wp:positionV relativeFrom="paragraph">
                  <wp:posOffset>66675</wp:posOffset>
                </wp:positionV>
                <wp:extent cx="12192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5.25pt" to="181.25pt,5.2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302510</wp:posOffset>
                </wp:positionH>
                <wp:positionV relativeFrom="paragraph">
                  <wp:posOffset>66675</wp:posOffset>
                </wp:positionV>
                <wp:extent cx="981075" cy="463550"/>
                <wp:effectExtent l="15240" t="14605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730">
                              <a:moveTo>
                                <a:pt x="0" y="0"/>
                              </a:moveTo>
                              <a:cubicBezTo>
                                <a:pt x="140" y="257"/>
                                <a:pt x="284" y="504"/>
                                <a:pt x="480" y="617"/>
                              </a:cubicBezTo>
                              <a:cubicBezTo>
                                <a:pt x="676" y="730"/>
                                <a:pt x="999" y="667"/>
                                <a:pt x="1176" y="677"/>
                              </a:cubicBezTo>
                              <a:cubicBezTo>
                                <a:pt x="1353" y="687"/>
                                <a:pt x="1468" y="677"/>
                                <a:pt x="1545" y="67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730" path="m0,0c140,257,284,504,480,617c676,730,999,667,1176,677c1353,687,1468,677,1545,677e" stroked="t" o:allowincell="f" style="position:absolute;margin-left:181.3pt;margin-top:5.25pt;width:77.2pt;height:36.45pt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271520</wp:posOffset>
                </wp:positionH>
                <wp:positionV relativeFrom="paragraph">
                  <wp:posOffset>102870</wp:posOffset>
                </wp:positionV>
                <wp:extent cx="0" cy="2286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8.1pt" to="257.6pt,26.05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271520</wp:posOffset>
                </wp:positionH>
                <wp:positionV relativeFrom="paragraph">
                  <wp:posOffset>87630</wp:posOffset>
                </wp:positionV>
                <wp:extent cx="1000760" cy="508000"/>
                <wp:effectExtent l="14605" t="15240" r="152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80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6" h="427">
                              <a:moveTo>
                                <a:pt x="0" y="427"/>
                              </a:moveTo>
                              <a:cubicBezTo>
                                <a:pt x="140" y="277"/>
                                <a:pt x="279" y="134"/>
                                <a:pt x="480" y="67"/>
                              </a:cubicBezTo>
                              <a:cubicBezTo>
                                <a:pt x="681" y="0"/>
                                <a:pt x="1024" y="30"/>
                                <a:pt x="1207" y="23"/>
                              </a:cubicBezTo>
                              <a:cubicBezTo>
                                <a:pt x="1390" y="16"/>
                                <a:pt x="1499" y="23"/>
                                <a:pt x="1576" y="2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6,427" path="m0,427c140,277,279,134,480,67c681,0,1024,30,1207,23c1390,16,1499,23,1576,23e" stroked="t" o:allowincell="f" style="position:absolute;margin-left:257.6pt;margin-top:6.9pt;width:78.75pt;height:39.95pt;flip:y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243965</wp:posOffset>
                </wp:positionH>
                <wp:positionV relativeFrom="paragraph">
                  <wp:posOffset>106045</wp:posOffset>
                </wp:positionV>
                <wp:extent cx="609600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H</w:t>
                            </w:r>
                            <w:r>
                              <w:rPr>
                                <w:rFonts w:cs="Arial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8.35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H</w:t>
                      </w:r>
                      <w:r>
                        <w:rPr>
                          <w:rFonts w:cs="Arial"/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262120</wp:posOffset>
                </wp:positionH>
                <wp:positionV relativeFrom="paragraph">
                  <wp:posOffset>108585</wp:posOffset>
                </wp:positionV>
                <wp:extent cx="998855" cy="287020"/>
                <wp:effectExtent l="15240" t="0" r="1460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3" h="452">
                              <a:moveTo>
                                <a:pt x="0" y="452"/>
                              </a:moveTo>
                              <a:cubicBezTo>
                                <a:pt x="52" y="388"/>
                                <a:pt x="119" y="130"/>
                                <a:pt x="314" y="65"/>
                              </a:cubicBezTo>
                              <a:cubicBezTo>
                                <a:pt x="509" y="0"/>
                                <a:pt x="961" y="61"/>
                                <a:pt x="1171" y="60"/>
                              </a:cubicBezTo>
                              <a:cubicBezTo>
                                <a:pt x="1381" y="59"/>
                                <a:pt x="1489" y="60"/>
                                <a:pt x="1573" y="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3,452" path="m0,452c52,388,119,130,314,65c509,0,961,61,1171,60c1381,59,1489,60,1573,60e" stroked="t" o:allowincell="f" style="position:absolute;margin-left:335.6pt;margin-top:8.55pt;width:78.6pt;height:22.55pt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80770</wp:posOffset>
                </wp:positionH>
                <wp:positionV relativeFrom="paragraph">
                  <wp:posOffset>99060</wp:posOffset>
                </wp:positionV>
                <wp:extent cx="4343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7.8pt" to="427.05pt,7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6785</wp:posOffset>
                </wp:positionH>
                <wp:positionV relativeFrom="paragraph">
                  <wp:posOffset>90805</wp:posOffset>
                </wp:positionV>
                <wp:extent cx="381000" cy="3429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.1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</w:t>
                      </w:r>
                      <w:r>
                        <w:rPr>
                          <w:rFonts w:cs="Arial"/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66745</wp:posOffset>
                </wp:positionH>
                <wp:positionV relativeFrom="paragraph">
                  <wp:posOffset>90805</wp:posOffset>
                </wp:positionV>
                <wp:extent cx="381000" cy="3429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.1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</w:t>
                      </w:r>
                      <w:r>
                        <w:rPr>
                          <w:rFonts w:cs="Arial"/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62425</wp:posOffset>
                </wp:positionH>
                <wp:positionV relativeFrom="paragraph">
                  <wp:posOffset>90805</wp:posOffset>
                </wp:positionV>
                <wp:extent cx="381000" cy="3429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.1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</w:t>
                      </w:r>
                      <w:r>
                        <w:rPr>
                          <w:rFonts w:cs="Arial"/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82345</wp:posOffset>
                </wp:positionH>
                <wp:positionV relativeFrom="paragraph">
                  <wp:posOffset>53975</wp:posOffset>
                </wp:positionV>
                <wp:extent cx="381000" cy="3429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4.25pt;mso-position-vertical-relative:text;margin-left: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dentify the changes made to the equilibrium mixture at each of the following time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7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en-GB"/>
              </w:rPr>
            </w:pPr>
            <w:r>
              <w:rPr/>
              <w:t>t</w:t>
            </w:r>
            <w:r>
              <w:rPr>
                <w:rFonts w:cs="Arial"/>
                <w:vertAlign w:val="subscript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7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t</w:t>
            </w:r>
            <w:r>
              <w:rPr>
                <w:rFonts w:cs="Arial"/>
                <w:vertAlign w:val="subscript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7.4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t</w:t>
            </w:r>
            <w:r>
              <w:rPr>
                <w:rFonts w:cs="Arial"/>
                <w:vertAlign w:val="subscript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ab/>
              <w:tab/>
              <w:tab/>
              <w:t>7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/>
              <w:t xml:space="preserve">At which of the above time(s) did the change made to the reaction mixture lead to a higher yield of ammonia? Write down only </w:t>
            </w:r>
            <w:r>
              <w:rPr>
                <w:b/>
              </w:rPr>
              <w:t>t</w:t>
            </w:r>
            <w:r>
              <w:rPr>
                <w:rFonts w:cs="Arial"/>
                <w:b/>
                <w:vertAlign w:val="subscript"/>
              </w:rPr>
              <w:t xml:space="preserve">1 </w:t>
            </w:r>
            <w:r>
              <w:rPr>
                <w:rFonts w:cs="Arial"/>
              </w:rPr>
              <w:t>and/or</w:t>
            </w:r>
            <w:r>
              <w:rPr>
                <w:b/>
              </w:rPr>
              <w:t xml:space="preserve"> t</w:t>
            </w:r>
            <w:r>
              <w:rPr>
                <w:rFonts w:cs="Arial"/>
                <w:b/>
                <w:vertAlign w:val="subscript"/>
              </w:rPr>
              <w:t>2</w:t>
            </w:r>
            <w:r>
              <w:rPr/>
              <w:t xml:space="preserve"> and/or </w:t>
            </w:r>
            <w:r>
              <w:rPr>
                <w:b/>
              </w:rPr>
              <w:t>t</w:t>
            </w:r>
            <w:r>
              <w:rPr>
                <w:rFonts w:cs="Arial"/>
                <w:b/>
                <w:vertAlign w:val="subscript"/>
              </w:rPr>
              <w:t>3</w:t>
            </w:r>
            <w:r>
              <w:rPr>
                <w:rFonts w:cs="Arial"/>
              </w:rPr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The engineer now injects 5 mol N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and 5 mol H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into a 5 d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 sealed empty container.  Equilibrium is reached at 450 °C.  Upon analysis of the equilibrium mixture, he finds that the mass of NH</w:t>
            </w:r>
            <w:r>
              <w:rPr>
                <w:rFonts w:cs="Arial"/>
                <w:vertAlign w:val="subscript"/>
              </w:rPr>
              <w:t>3</w:t>
            </w:r>
            <w:r>
              <w:rPr>
                <w:rFonts w:cs="Arial"/>
              </w:rPr>
              <w:t xml:space="preserve"> is 20,4 g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cs="Arial"/>
              </w:rPr>
              <w:t>Calculate the value of the equilibrium constant (K</w:t>
            </w:r>
            <w:r>
              <w:rPr>
                <w:rFonts w:cs="Arial"/>
                <w:vertAlign w:val="subscript"/>
              </w:rPr>
              <w:t>c</w:t>
            </w:r>
            <w:r>
              <w:rPr>
                <w:rFonts w:cs="Arial"/>
              </w:rPr>
              <w:t>) at 450 °C</w:t>
              <w:tab/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9)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[22]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GB"/>
        </w:rPr>
        <w:t>QUESTION 8   (S</w:t>
      </w:r>
      <w:r>
        <w:rPr>
          <w:b/>
        </w:rPr>
        <w:t>tart on a new page.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432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Cs/>
              </w:rPr>
              <w:t xml:space="preserve">The diagram below represents a galvanic (voltaic) cell functioning under standard conditions with magnesium and silver as electrodes. A voltmeter connected across the electrodes shows an initial reading of 3,17 V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37895</wp:posOffset>
                </wp:positionH>
                <wp:positionV relativeFrom="paragraph">
                  <wp:posOffset>114935</wp:posOffset>
                </wp:positionV>
                <wp:extent cx="4469130" cy="2136140"/>
                <wp:effectExtent l="0" t="698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9040" cy="2136240"/>
                          <a:chOff x="0" y="0"/>
                          <a:chExt cx="4469040" cy="2136240"/>
                        </a:xfrm>
                      </wpg:grpSpPr>
                      <wps:wsp>
                        <wps:cNvSpPr/>
                        <wps:spPr>
                          <a:xfrm flipV="1">
                            <a:off x="1082160" y="151920"/>
                            <a:ext cx="0" cy="37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51920"/>
                            <a:ext cx="22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0"/>
                            <a:ext cx="304920" cy="28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800" y="615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400" y="179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1800" y="387360"/>
                            <a:ext cx="3124080" cy="17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47320" y="126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485280"/>
                            <a:ext cx="58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A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501480"/>
                            <a:ext cx="663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Mg(s)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3440" y="1684800"/>
                            <a:ext cx="6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Ag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1040"/>
                            <a:ext cx="97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6008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salt brid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1640" y="143640"/>
                            <a:ext cx="0" cy="37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3280" y="1814040"/>
                            <a:ext cx="60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6520" y="615960"/>
                            <a:ext cx="528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657360"/>
                            <a:ext cx="45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11160"/>
                            <a:ext cx="45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5pt;margin-top:9.05pt;width:351.9pt;height:168.2pt" coordorigin="1477,181" coordsize="7038,3364">
                <v:line id="shape_0" from="3181,420" to="3181,10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70,420" to="6688,4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1;top:181;width:479;height:44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330,1151" to="3049,115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92,3003" to="3211,300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0;top:791;width:4919;height:27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701;top:20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945;width:9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Ag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2;top:971;width:10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 xml:space="preserve">Mg(s)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2834;width:10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Ag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7;top:2797;width:15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Mg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112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salt brid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2,407" to="6692,10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80,3038" to="7331,303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10,1151" to="7642,115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289,1216" to="3002,121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01,3033" to="3214,303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lang w:val="en-US"/>
              </w:rPr>
            </w:pPr>
            <w:r>
              <w:rPr>
                <w:bCs/>
              </w:rPr>
              <w:t>State the energy conversion that takes place in this cell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lang w:val="en-US"/>
              </w:rPr>
            </w:pPr>
            <w:r>
              <w:rPr>
                <w:bCs/>
              </w:rPr>
              <w:t>State TWO standard conditions under which this cell operat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ab/>
            </w:r>
            <w:r>
              <w:rPr>
                <w:lang w:val="en-GB"/>
              </w:rPr>
              <w:t>8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bCs/>
              </w:rPr>
            </w:pPr>
            <w:r>
              <w:rPr>
                <w:rFonts w:cs="Arial"/>
              </w:rPr>
              <w:t>Identify the anode of this cell. Refer to the relative strength of reducing agents to explain how you arrived at the answ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3)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ab/>
            </w:r>
            <w:r>
              <w:rPr>
                <w:lang w:val="en-GB"/>
              </w:rPr>
              <w:t>8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bCs/>
              </w:rPr>
            </w:pPr>
            <w:r>
              <w:rPr>
                <w:bCs/>
              </w:rPr>
              <w:t>Write down the cell notation (symbolic notation) of this cell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ab/>
            </w:r>
            <w:r>
              <w:rPr>
                <w:lang w:val="en-GB"/>
              </w:rPr>
              <w:t>8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bCs/>
              </w:rPr>
            </w:pPr>
            <w:r>
              <w:rPr>
                <w:bCs/>
              </w:rPr>
              <w:t>Write down the balanced equation for the net (overall) cell reaction that takes place in this cell. Omit the spectator io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ab/>
            </w:r>
            <w:r>
              <w:rPr>
                <w:lang w:val="en-GB"/>
              </w:rPr>
              <w:t>8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bCs/>
              </w:rPr>
            </w:pPr>
            <w:r>
              <w:rPr>
                <w:bCs/>
              </w:rPr>
              <w:t>How will an increase in the concentration of the Ag</w:t>
            </w:r>
            <w:r>
              <w:rPr>
                <w:rFonts w:cs="Arial"/>
                <w:bCs/>
                <w:vertAlign w:val="superscript"/>
              </w:rPr>
              <w:t>+</w:t>
            </w:r>
            <w:r>
              <w:rPr>
                <w:bCs/>
              </w:rPr>
              <w:t xml:space="preserve"> ions influence the current that the cell delivers? Write down only INCREASES, DECREASES or REMAINS THE SAME and explain the answ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3)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[16]</w:t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GB"/>
        </w:rPr>
        <w:t>QUESTION 9   (S</w:t>
      </w:r>
      <w:r>
        <w:rPr>
          <w:b/>
        </w:rPr>
        <w:t>tart on a new page.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62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lectroplating is one of the uses of electrolysis.  The diagram below shows an electrolytic cell that can be used to plate a copper spoon with silv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91740</wp:posOffset>
            </wp:positionH>
            <wp:positionV relativeFrom="paragraph">
              <wp:posOffset>132715</wp:posOffset>
            </wp:positionV>
            <wp:extent cx="1765300" cy="219456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39415</wp:posOffset>
                </wp:positionH>
                <wp:positionV relativeFrom="paragraph">
                  <wp:posOffset>74930</wp:posOffset>
                </wp:positionV>
                <wp:extent cx="858520" cy="2286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45pt;margin-top:5.9pt;width:67.5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16735</wp:posOffset>
                </wp:positionH>
                <wp:positionV relativeFrom="paragraph">
                  <wp:posOffset>61595</wp:posOffset>
                </wp:positionV>
                <wp:extent cx="3623945" cy="19767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4120" cy="1976760"/>
                          <a:chOff x="0" y="0"/>
                          <a:chExt cx="3624120" cy="1976760"/>
                        </a:xfrm>
                      </wpg:grpSpPr>
                      <wps:wsp>
                        <wps:cNvSpPr txBox="1"/>
                        <wps:spPr>
                          <a:xfrm>
                            <a:off x="2349000" y="1666080"/>
                            <a:ext cx="10580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AgN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1079640"/>
                            <a:ext cx="1248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opper spo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0"/>
                            <a:ext cx="8564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batte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906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electr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4.85pt;width:285.35pt;height:155.65pt" coordorigin="2861,97" coordsize="5707,3113">
                <v:shape id="shape_0" stroked="f" o:allowincell="f" style="position:absolute;left:6560;top:2721;width:166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AgN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2;top:1797;width:196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copper spo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97;width:134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batt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259;width:142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electr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1615</wp:posOffset>
                </wp:positionH>
                <wp:positionV relativeFrom="paragraph">
                  <wp:posOffset>12065</wp:posOffset>
                </wp:positionV>
                <wp:extent cx="0" cy="269875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0.95pt" to="217.45pt,2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5735</wp:posOffset>
                </wp:positionH>
                <wp:positionV relativeFrom="paragraph">
                  <wp:posOffset>13970</wp:posOffset>
                </wp:positionV>
                <wp:extent cx="0" cy="269875"/>
                <wp:effectExtent l="6985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.1pt" to="313.05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1615</wp:posOffset>
                </wp:positionH>
                <wp:positionV relativeFrom="paragraph">
                  <wp:posOffset>19050</wp:posOffset>
                </wp:positionV>
                <wp:extent cx="12192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.5pt" to="313.4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38855</wp:posOffset>
                </wp:positionH>
                <wp:positionV relativeFrom="paragraph">
                  <wp:posOffset>105410</wp:posOffset>
                </wp:positionV>
                <wp:extent cx="43561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8.3pt" to="312.9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6535</wp:posOffset>
                </wp:positionH>
                <wp:positionV relativeFrom="paragraph">
                  <wp:posOffset>107950</wp:posOffset>
                </wp:positionV>
                <wp:extent cx="435610" cy="0"/>
                <wp:effectExtent l="635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8.5pt" to="251.3pt,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100330</wp:posOffset>
                </wp:positionV>
                <wp:extent cx="0" cy="3429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7.9pt" to="251.85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935</wp:posOffset>
                </wp:positionH>
                <wp:positionV relativeFrom="paragraph">
                  <wp:posOffset>95250</wp:posOffset>
                </wp:positionV>
                <wp:extent cx="0" cy="73152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7.5pt" to="279.05pt,6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8615</wp:posOffset>
                </wp:positionH>
                <wp:positionV relativeFrom="paragraph">
                  <wp:posOffset>72390</wp:posOffset>
                </wp:positionV>
                <wp:extent cx="0" cy="99377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5.7pt" to="227.45pt,8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58565</wp:posOffset>
                </wp:positionH>
                <wp:positionV relativeFrom="paragraph">
                  <wp:posOffset>74930</wp:posOffset>
                </wp:positionV>
                <wp:extent cx="635" cy="977265"/>
                <wp:effectExtent l="6985" t="6985" r="508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39">
                              <a:moveTo>
                                <a:pt x="0" y="0"/>
                              </a:moveTo>
                              <a:lnTo>
                                <a:pt x="0" y="153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39" path="m0,0l0,1539e" stroked="t" o:allowincell="f" style="position:absolute;margin-left:295.95pt;margin-top:5.9pt;width:0pt;height:76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67025</wp:posOffset>
                </wp:positionH>
                <wp:positionV relativeFrom="paragraph">
                  <wp:posOffset>50165</wp:posOffset>
                </wp:positionV>
                <wp:extent cx="26670" cy="135255"/>
                <wp:effectExtent l="6350" t="6985" r="508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13">
                              <a:moveTo>
                                <a:pt x="0" y="0"/>
                              </a:moveTo>
                              <a:cubicBezTo>
                                <a:pt x="6" y="7"/>
                                <a:pt x="30" y="1"/>
                                <a:pt x="36" y="36"/>
                              </a:cubicBezTo>
                              <a:cubicBezTo>
                                <a:pt x="42" y="71"/>
                                <a:pt x="36" y="176"/>
                                <a:pt x="36" y="21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13" path="m0,0c6,7,30,1,36,36c42,71,36,176,36,213e" stroked="t" o:allowincell="f" style="position:absolute;margin-left:225.75pt;margin-top:3.95pt;width:2.05pt;height:10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54120</wp:posOffset>
                </wp:positionH>
                <wp:positionV relativeFrom="paragraph">
                  <wp:posOffset>49530</wp:posOffset>
                </wp:positionV>
                <wp:extent cx="26670" cy="135255"/>
                <wp:effectExtent l="5080" t="6985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13">
                              <a:moveTo>
                                <a:pt x="42" y="0"/>
                              </a:moveTo>
                              <a:cubicBezTo>
                                <a:pt x="36" y="7"/>
                                <a:pt x="12" y="16"/>
                                <a:pt x="6" y="36"/>
                              </a:cubicBezTo>
                              <a:cubicBezTo>
                                <a:pt x="0" y="56"/>
                                <a:pt x="3" y="94"/>
                                <a:pt x="3" y="123"/>
                              </a:cubicBezTo>
                              <a:cubicBezTo>
                                <a:pt x="3" y="152"/>
                                <a:pt x="6" y="194"/>
                                <a:pt x="6" y="21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13" path="m42,0c36,7,12,16,6,36c0,56,3,94,3,123c3,152,6,194,6,213e" stroked="t" o:allowincell="f" style="position:absolute;margin-left:295.6pt;margin-top:3.9pt;width:2.05pt;height:10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09010</wp:posOffset>
                </wp:positionH>
                <wp:positionV relativeFrom="paragraph">
                  <wp:posOffset>127635</wp:posOffset>
                </wp:positionV>
                <wp:extent cx="59055" cy="353060"/>
                <wp:effectExtent l="4445" t="6350" r="444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556">
                              <a:moveTo>
                                <a:pt x="14" y="556"/>
                              </a:moveTo>
                              <a:cubicBezTo>
                                <a:pt x="14" y="512"/>
                                <a:pt x="22" y="374"/>
                                <a:pt x="21" y="294"/>
                              </a:cubicBezTo>
                              <a:cubicBezTo>
                                <a:pt x="20" y="214"/>
                                <a:pt x="0" y="125"/>
                                <a:pt x="6" y="76"/>
                              </a:cubicBezTo>
                              <a:cubicBezTo>
                                <a:pt x="12" y="27"/>
                                <a:pt x="45" y="0"/>
                                <a:pt x="59" y="1"/>
                              </a:cubicBezTo>
                              <a:cubicBezTo>
                                <a:pt x="73" y="2"/>
                                <a:pt x="85" y="34"/>
                                <a:pt x="89" y="84"/>
                              </a:cubicBezTo>
                              <a:cubicBezTo>
                                <a:pt x="93" y="134"/>
                                <a:pt x="82" y="225"/>
                                <a:pt x="81" y="301"/>
                              </a:cubicBezTo>
                              <a:cubicBezTo>
                                <a:pt x="78" y="359"/>
                                <a:pt x="81" y="491"/>
                                <a:pt x="81" y="54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556" path="m14,556c14,512,22,374,21,294c20,214,0,125,6,76c12,27,45,0,59,1c73,2,85,34,89,84c93,134,82,225,81,301c78,359,81,491,81,541e" stroked="t" o:allowincell="f" style="position:absolute;margin-left:276.3pt;margin-top:10.05pt;width:4.6pt;height:27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18460</wp:posOffset>
                </wp:positionH>
                <wp:positionV relativeFrom="paragraph">
                  <wp:posOffset>25400</wp:posOffset>
                </wp:positionV>
                <wp:extent cx="808990" cy="190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4" h="3">
                              <a:moveTo>
                                <a:pt x="0" y="0"/>
                              </a:moveTo>
                              <a:lnTo>
                                <a:pt x="1274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4,3" path="m0,0l1274,3e" stroked="t" o:allowincell="f" style="position:absolute;margin-left:229.8pt;margin-top:2pt;width:63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3300</wp:posOffset>
                </wp:positionH>
                <wp:positionV relativeFrom="paragraph">
                  <wp:posOffset>69850</wp:posOffset>
                </wp:positionV>
                <wp:extent cx="687705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pt" to="333.1pt,5.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68370</wp:posOffset>
                </wp:positionH>
                <wp:positionV relativeFrom="paragraph">
                  <wp:posOffset>116205</wp:posOffset>
                </wp:positionV>
                <wp:extent cx="148590" cy="238760"/>
                <wp:effectExtent l="2540" t="6985" r="190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376">
                              <a:moveTo>
                                <a:pt x="85" y="0"/>
                              </a:moveTo>
                              <a:cubicBezTo>
                                <a:pt x="74" y="20"/>
                                <a:pt x="29" y="77"/>
                                <a:pt x="18" y="120"/>
                              </a:cubicBezTo>
                              <a:cubicBezTo>
                                <a:pt x="7" y="163"/>
                                <a:pt x="0" y="213"/>
                                <a:pt x="16" y="256"/>
                              </a:cubicBezTo>
                              <a:cubicBezTo>
                                <a:pt x="32" y="299"/>
                                <a:pt x="79" y="376"/>
                                <a:pt x="112" y="376"/>
                              </a:cubicBezTo>
                              <a:cubicBezTo>
                                <a:pt x="145" y="376"/>
                                <a:pt x="200" y="294"/>
                                <a:pt x="217" y="253"/>
                              </a:cubicBezTo>
                              <a:cubicBezTo>
                                <a:pt x="234" y="212"/>
                                <a:pt x="225" y="168"/>
                                <a:pt x="213" y="127"/>
                              </a:cubicBezTo>
                              <a:cubicBezTo>
                                <a:pt x="201" y="86"/>
                                <a:pt x="159" y="30"/>
                                <a:pt x="145" y="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376" path="m85,0c74,20,29,77,18,120c7,163,0,213,16,256c32,299,79,376,112,376c145,376,200,294,217,253c234,212,225,168,213,127c201,86,159,30,145,4e" stroked="t" o:allowincell="f" style="position:absolute;margin-left:273.1pt;margin-top:9.15pt;width:11.65pt;height:18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19375</wp:posOffset>
                </wp:positionH>
                <wp:positionV relativeFrom="paragraph">
                  <wp:posOffset>6350</wp:posOffset>
                </wp:positionV>
                <wp:extent cx="533400" cy="0"/>
                <wp:effectExtent l="0" t="57150" r="635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0.5pt" to="248.2pt,0.5pt" stroked="t" o:allowincell="f" style="position:absolute;flip:x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80995</wp:posOffset>
                </wp:positionH>
                <wp:positionV relativeFrom="paragraph">
                  <wp:posOffset>112395</wp:posOffset>
                </wp:positionV>
                <wp:extent cx="124460" cy="135890"/>
                <wp:effectExtent l="1905" t="6350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14">
                              <a:moveTo>
                                <a:pt x="7" y="0"/>
                              </a:moveTo>
                              <a:cubicBezTo>
                                <a:pt x="11" y="28"/>
                                <a:pt x="0" y="133"/>
                                <a:pt x="31" y="169"/>
                              </a:cubicBezTo>
                              <a:cubicBezTo>
                                <a:pt x="62" y="205"/>
                                <a:pt x="162" y="205"/>
                                <a:pt x="196" y="21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214" path="m7,0c11,28,0,133,31,169c62,205,162,205,196,214e" stroked="t" o:allowincell="f" style="position:absolute;margin-left:226.85pt;margin-top:8.85pt;width:9.75pt;height:10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9020</wp:posOffset>
                </wp:positionH>
                <wp:positionV relativeFrom="paragraph">
                  <wp:posOffset>120650</wp:posOffset>
                </wp:positionV>
                <wp:extent cx="165735" cy="127635"/>
                <wp:effectExtent l="6985" t="6985" r="635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201">
                              <a:moveTo>
                                <a:pt x="261" y="0"/>
                              </a:moveTo>
                              <a:cubicBezTo>
                                <a:pt x="258" y="22"/>
                                <a:pt x="260" y="99"/>
                                <a:pt x="240" y="131"/>
                              </a:cubicBezTo>
                              <a:cubicBezTo>
                                <a:pt x="220" y="163"/>
                                <a:pt x="183" y="181"/>
                                <a:pt x="143" y="191"/>
                              </a:cubicBezTo>
                              <a:cubicBezTo>
                                <a:pt x="103" y="201"/>
                                <a:pt x="30" y="191"/>
                                <a:pt x="0" y="19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201" path="m261,0c258,22,260,99,240,131c220,163,183,181,143,191c103,201,30,191,0,191e" stroked="t" o:allowincell="f" style="position:absolute;margin-left:282.6pt;margin-top:9.5pt;width:13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29660</wp:posOffset>
                </wp:positionH>
                <wp:positionV relativeFrom="paragraph">
                  <wp:posOffset>105410</wp:posOffset>
                </wp:positionV>
                <wp:extent cx="601345" cy="0"/>
                <wp:effectExtent l="635" t="57150" r="0" b="571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8.3pt" to="333.1pt,8.3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80055</wp:posOffset>
                </wp:positionH>
                <wp:positionV relativeFrom="paragraph">
                  <wp:posOffset>69850</wp:posOffset>
                </wp:positionV>
                <wp:extent cx="70104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5.5pt" to="289.8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/>
            </w:pPr>
            <w:r>
              <w:rPr>
                <w:lang w:val="en-US"/>
              </w:rPr>
              <w:t xml:space="preserve">Define the term </w:t>
            </w:r>
            <w:r>
              <w:rPr>
                <w:i/>
                <w:lang w:val="en-US"/>
              </w:rPr>
              <w:t>oxidation</w:t>
            </w:r>
            <w:r>
              <w:rPr>
                <w:lang w:val="en-US"/>
              </w:rPr>
              <w:t xml:space="preserve"> in terms of electron transf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What type of half-reaction takes place at the copper spoon? Write down only OXIDATION or REDUC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</w:rPr>
              <w:t>Write down a half-reaction that explains the change that occurs on the surface of the copper spoon during electrolysi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>Name the metal that is labelled 'electrode'</w:t>
            </w:r>
            <w:r>
              <w:rPr>
                <w:i/>
                <w:lang w:val="en-GB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Give a reason why the concentration of the </w:t>
            </w:r>
            <w:r>
              <w:rPr/>
              <w:t>AgNO</w:t>
            </w:r>
            <w:r>
              <w:rPr>
                <w:rFonts w:cs="Arial"/>
                <w:vertAlign w:val="subscript"/>
              </w:rPr>
              <w:t>3</w:t>
            </w:r>
            <w:r>
              <w:rPr/>
              <w:t>(aq)</w:t>
            </w:r>
            <w:r>
              <w:rPr>
                <w:rFonts w:cs="Arial"/>
              </w:rPr>
              <w:t xml:space="preserve"> remains constant during electrolysi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lang w:val="en-GB"/>
              </w:rPr>
            </w:pPr>
            <w:r>
              <w:rPr>
                <w:rFonts w:cs="Arial"/>
                <w:i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2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[8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077" w:right="1276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QUESTION 10   (S</w:t>
      </w:r>
      <w:r>
        <w:rPr>
          <w:b/>
        </w:rPr>
        <w:t>tart on a new page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1418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 lead-acid battery  (car battery)  consists  of  six  cells and has a battery capacity of 20 A∙h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he half-reactions that take place in each cell and their respective standard reduction potentials are represented below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PbSO</w:t>
            </w:r>
            <w:r>
              <w:rPr>
                <w:rFonts w:cs="Arial"/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>(s) + H</w:t>
            </w:r>
            <w:r>
              <w:rPr>
                <w:rFonts w:cs="Arial"/>
                <w:vertAlign w:val="superscript"/>
                <w:lang w:val="pt-BR"/>
              </w:rPr>
              <w:t>+</w:t>
            </w:r>
            <w:r>
              <w:rPr>
                <w:lang w:val="pt-BR"/>
              </w:rPr>
              <w:t>(aq) + 2e</w:t>
            </w:r>
            <w:r>
              <w:rPr>
                <w:rFonts w:cs="Arial"/>
                <w:vertAlign w:val="superscript"/>
                <w:lang w:val="pt-BR"/>
              </w:rPr>
              <w:t>-</w:t>
            </w:r>
            <w:r>
              <w:rPr>
                <w:lang w:val="pt-BR"/>
              </w:rPr>
              <w:t xml:space="preserve">→ </w:t>
            </w:r>
            <w:r>
              <w:rPr/>
              <w:t>Pb(s) + HSO</w:t>
            </w:r>
            <w:r>
              <w:rPr>
                <w:rFonts w:cs="Arial"/>
                <w:vertAlign w:val="subscript"/>
              </w:rPr>
              <w:t>4</w:t>
            </w:r>
            <w:r>
              <w:rPr>
                <w:rFonts w:cs="Arial"/>
                <w:vertAlign w:val="superscript"/>
              </w:rPr>
              <w:t>-</w:t>
            </w:r>
            <w:r>
              <w:rPr/>
              <w:t>(aq)</w:t>
            </w:r>
            <w:r>
              <w:rPr>
                <w:lang w:val="pt-BR"/>
              </w:rPr>
              <w:t xml:space="preserve">                                     </w:t>
              <w:tab/>
              <w:tab/>
              <w:tab/>
              <w:tab/>
              <w:tab/>
              <w:tab/>
              <w:t>E</w:t>
            </w:r>
            <w:r>
              <w:rPr>
                <w:rFonts w:cs="Arial"/>
                <w:vertAlign w:val="superscript"/>
                <w:lang w:val="pt-BR"/>
              </w:rPr>
              <w:t>θ</w:t>
            </w:r>
            <w:r>
              <w:rPr>
                <w:lang w:val="pt-BR"/>
              </w:rPr>
              <w:t xml:space="preserve"> = -0,36 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/>
              <w:t>PbO</w:t>
            </w:r>
            <w:r>
              <w:rPr>
                <w:rFonts w:cs="Arial"/>
                <w:vertAlign w:val="subscript"/>
              </w:rPr>
              <w:t>2</w:t>
            </w:r>
            <w:r>
              <w:rPr/>
              <w:t>(s) + 3</w:t>
            </w:r>
            <w:r>
              <w:rPr>
                <w:lang w:val="pt-BR"/>
              </w:rPr>
              <w:t>H</w:t>
            </w:r>
            <w:r>
              <w:rPr>
                <w:rFonts w:cs="Arial"/>
                <w:vertAlign w:val="superscript"/>
                <w:lang w:val="pt-BR"/>
              </w:rPr>
              <w:t>+</w:t>
            </w:r>
            <w:r>
              <w:rPr>
                <w:lang w:val="pt-BR"/>
              </w:rPr>
              <w:t xml:space="preserve">(aq) + </w:t>
            </w:r>
            <w:r>
              <w:rPr/>
              <w:t>HSO</w:t>
            </w:r>
            <w:r>
              <w:rPr>
                <w:rFonts w:cs="Arial"/>
                <w:vertAlign w:val="subscript"/>
              </w:rPr>
              <w:t>4</w:t>
            </w:r>
            <w:r>
              <w:rPr>
                <w:rFonts w:cs="Arial"/>
                <w:vertAlign w:val="superscript"/>
              </w:rPr>
              <w:t>-</w:t>
            </w:r>
            <w:r>
              <w:rPr/>
              <w:t xml:space="preserve">(aq) + </w:t>
            </w:r>
            <w:r>
              <w:rPr>
                <w:lang w:val="pt-BR"/>
              </w:rPr>
              <w:t>2e</w:t>
            </w:r>
            <w:r>
              <w:rPr>
                <w:rFonts w:cs="Arial"/>
                <w:vertAlign w:val="superscript"/>
                <w:lang w:val="pt-BR"/>
              </w:rPr>
              <w:t>-</w:t>
            </w:r>
            <w:r>
              <w:rPr>
                <w:lang w:val="pt-BR"/>
              </w:rPr>
              <w:t>→ PbSO</w:t>
            </w:r>
            <w:r>
              <w:rPr>
                <w:rFonts w:cs="Arial"/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>(s) + 2H</w:t>
            </w:r>
            <w:r>
              <w:rPr>
                <w:rFonts w:cs="Arial"/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(</w:t>
            </w:r>
            <w:r>
              <w:rPr>
                <w:rFonts w:cs="Arial"/>
                <w:lang w:val="pt-BR"/>
              </w:rPr>
              <w:t>ℓ</w:t>
            </w:r>
            <w:r>
              <w:rPr>
                <w:lang w:val="pt-BR"/>
              </w:rPr>
              <w:t>)               E</w:t>
            </w:r>
            <w:r>
              <w:rPr>
                <w:rFonts w:cs="Arial"/>
                <w:vertAlign w:val="superscript"/>
                <w:lang w:val="pt-BR"/>
              </w:rPr>
              <w:t>θ</w:t>
            </w:r>
            <w:r>
              <w:rPr>
                <w:lang w:val="pt-BR"/>
              </w:rPr>
              <w:t xml:space="preserve"> = 1,7 V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10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e car batteries primary or secondary batterie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rite down the equation for the net (overall) cell reaction that takes place in each cell of this batter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3)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color w:val="FF0000"/>
                <w:lang w:val="pt-BR"/>
              </w:rPr>
              <w:tab/>
              <w:tab/>
            </w:r>
            <w:r>
              <w:rPr>
                <w:lang w:val="en-GB"/>
              </w:rPr>
              <w:t>10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alculate the emf of the BATTERY, consisting of six cells, under standard conditio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5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ab/>
            </w:r>
            <w:r>
              <w:rPr>
                <w:lang w:val="en-GB"/>
              </w:rPr>
              <w:t>10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alculate the maximum time that this battery will be able to supply a constant current of 5 A to an appliance connected to it. Assume that the capacity of the battery remains constan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4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ab/>
            </w:r>
            <w:r>
              <w:rPr>
                <w:lang w:val="en-GB"/>
              </w:rPr>
              <w:t>10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center" w:pos="8113" w:leader="none"/>
              </w:tabs>
              <w:jc w:val="both"/>
              <w:rPr>
                <w:lang w:val="en-GB"/>
              </w:rPr>
            </w:pPr>
            <w:r>
              <w:rPr>
                <w:rFonts w:cs="Arial"/>
              </w:rPr>
              <w:t>State TWO environmental risks associated with the irresponsible disposal of lead-acid batteri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2)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[15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  <w:gridCol w:w="239"/>
        <w:gridCol w:w="895"/>
      </w:tblGrid>
      <w:tr>
        <w:trPr/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09"/>
                <w:tab w:val="center" w:pos="8113" w:leader="none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 SECTION B:</w:t>
            </w:r>
          </w:p>
          <w:p>
            <w:pPr>
              <w:pStyle w:val="Normal"/>
              <w:tabs>
                <w:tab w:val="clear" w:pos="709"/>
                <w:tab w:val="center" w:pos="8113" w:leader="none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AND TOTAL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Pages"/>
              <w:rPr/>
            </w:pPr>
            <w:r>
              <w:rPr>
                <w:rFonts w:cs="Arial"/>
                <w:bCs/>
                <w:szCs w:val="24"/>
              </w:rPr>
              <w:t>125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0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077" w:right="1276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DATA FOR PHYSICAL SCIENCES GRADE 12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PAPER 2 (CHEMISTRY)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GEGEWENS VIR FISIESE WETENSKAPPE GRAAD 12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i/>
          <w:iCs/>
          <w:lang w:val="en-GB"/>
        </w:rPr>
        <w:t>VRAESTEL 2 (CHEMIE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ABLE 1:  PHYSICAL CONSTANTS/</w:t>
      </w:r>
      <w:r>
        <w:rPr>
          <w:b/>
          <w:bCs/>
          <w:i/>
          <w:iCs/>
          <w:lang w:val="en-GB"/>
        </w:rPr>
        <w:t>TABEL 1:  FISIESE KONSTANTES</w:t>
      </w:r>
    </w:p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b/>
          <w:b/>
          <w:bCs/>
          <w:szCs w:val="24"/>
          <w:lang w:val="en-GB"/>
        </w:rPr>
      </w:pPr>
      <w:r>
        <w:rPr>
          <w:rFonts w:cs="Arial"/>
          <w:b/>
          <w:bCs/>
          <w:szCs w:val="24"/>
          <w:lang w:val="en-GB"/>
        </w:rPr>
      </w:r>
    </w:p>
    <w:tbl>
      <w:tblPr>
        <w:tblW w:w="9024" w:type="dxa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402"/>
        <w:gridCol w:w="2614"/>
        <w:gridCol w:w="3008"/>
      </w:tblGrid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NAME/</w:t>
            </w:r>
            <w:r>
              <w:rPr>
                <w:i/>
                <w:iCs/>
                <w:lang w:val="en-GB"/>
              </w:rPr>
              <w:t>NAAM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SYMBOL/</w:t>
            </w:r>
            <w:r>
              <w:rPr>
                <w:i/>
                <w:iCs/>
                <w:lang w:val="en-GB"/>
              </w:rPr>
              <w:t>SIMBOOL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VALUE/</w:t>
            </w:r>
            <w:r>
              <w:rPr>
                <w:i/>
                <w:iCs/>
                <w:lang w:val="en-GB"/>
              </w:rPr>
              <w:t>WAARDE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tandard pressur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andaarddruk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p>
              </m:oMath>
            </m:oMathPara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,013 x 10</w:t>
            </w:r>
            <w:r>
              <w:rPr>
                <w:vertAlign w:val="superscript"/>
                <w:lang w:val="en-GB"/>
              </w:rPr>
              <w:t>5</w:t>
            </w:r>
            <w:r>
              <w:rPr>
                <w:lang w:val="en-GB"/>
              </w:rPr>
              <w:t xml:space="preserve"> Pa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Molar gas volume at STP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Molêre gasvolume by STD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  <w:r>
              <w:rPr>
                <w:vertAlign w:val="subscript"/>
                <w:lang w:val="en-GB"/>
              </w:rPr>
              <w:t>m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22,4 d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∙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tandard temperatur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andaardtemperatuur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p>
              </m:oMath>
            </m:oMathPara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3 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ABLE 2:  FORMULAE/</w:t>
      </w:r>
      <w:r>
        <w:rPr>
          <w:b/>
          <w:bCs/>
          <w:i/>
          <w:iCs/>
          <w:lang w:val="en-GB"/>
        </w:rPr>
        <w:t>TABEL 2:  FORMUL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/</w:t>
            </w:r>
            <w:r>
              <w:rPr>
                <w:rFonts w:cs="Arial"/>
                <w:i/>
              </w:rPr>
              <w:t>of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den>
                </m:f>
              </m:oMath>
            </m:oMathPara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 xml:space="preserve">q = </w:t>
            </w: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Arial"/>
                <w:lang w:val="en-US"/>
              </w:rPr>
              <w:t>t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/>
              </w:rPr>
              <w:t>W = Vq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h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/ </w:t>
            </w: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t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/</w:t>
            </w:r>
            <w:r>
              <w:rPr>
                <w:rFonts w:cs="Arial"/>
                <w:i/>
              </w:rPr>
              <w:t>o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ctio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idatio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/ </w:t>
            </w: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ksi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sidasi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or/</w:t>
            </w:r>
            <w:r>
              <w:rPr>
                <w:rFonts w:cs="Arial"/>
                <w:i/>
              </w:rPr>
              <w:t>of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idising agen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cing agen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/ </w:t>
            </w: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sideermidd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seermidd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077" w:right="107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Heading1"/>
        <w:jc w:val="center"/>
        <w:rPr/>
      </w:pPr>
      <w:r>
        <w:rPr>
          <w:bCs w:val="false"/>
          <w:lang w:val="en-GB"/>
        </w:rPr>
        <w:t xml:space="preserve">TABLE 3: </w:t>
      </w:r>
      <w:r>
        <w:rPr/>
        <w:t>THE PERIODIC TABLE OF ELEMENTS</w:t>
      </w:r>
    </w:p>
    <w:tbl>
      <w:tblPr>
        <w:tblW w:w="15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662"/>
        <w:gridCol w:w="283"/>
        <w:gridCol w:w="662"/>
        <w:gridCol w:w="283"/>
        <w:gridCol w:w="661"/>
        <w:gridCol w:w="246"/>
        <w:gridCol w:w="619"/>
        <w:gridCol w:w="240"/>
        <w:gridCol w:w="618"/>
        <w:gridCol w:w="252"/>
        <w:gridCol w:w="617"/>
        <w:gridCol w:w="238"/>
        <w:gridCol w:w="576"/>
        <w:gridCol w:w="238"/>
        <w:gridCol w:w="617"/>
        <w:gridCol w:w="238"/>
        <w:gridCol w:w="611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</w:tblGrid>
      <w:tr>
        <w:trPr>
          <w:trHeight w:val="814" w:hRule="atLeast"/>
          <w:cantSplit w:val="true"/>
        </w:trPr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I)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II)</w:t>
            </w:r>
          </w:p>
        </w:tc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445770</wp:posOffset>
                      </wp:positionV>
                      <wp:extent cx="1524000" cy="517525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517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EY/</w:t>
                                  </w: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  <w:t>SLEUT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40.75pt;mso-wrap-distance-left:9.05pt;mso-wrap-distance-right:9.05pt;mso-wrap-distance-top:0pt;mso-wrap-distance-bottom:0pt;margin-top:35.1pt;mso-position-vertical-relative:text;margin-left: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EY/</w:t>
                            </w:r>
                            <w:r>
                              <w:rPr>
                                <w:b/>
                                <w:i/>
                                <w:lang w:val="af-ZA"/>
                              </w:rPr>
                              <w:t>SLEUT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97815</wp:posOffset>
                      </wp:positionV>
                      <wp:extent cx="1524000" cy="441960"/>
                      <wp:effectExtent l="0" t="0" r="0" b="0"/>
                      <wp:wrapNone/>
                      <wp:docPr id="5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441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omic num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  <w:t>Atoomge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34.8pt;mso-wrap-distance-left:9.05pt;mso-wrap-distance-right:9.05pt;mso-wrap-distance-top:0pt;mso-wrap-distance-bottom:0pt;margin-top:23.45pt;mso-position-vertical-relative:text;margin-left:1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omic nu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i/>
                                <w:lang w:val="af-ZA"/>
                              </w:rPr>
                              <w:t>Atoomget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i/>
                                <w:lang w:val="af-Z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III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IV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V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VI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VII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VIII)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83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46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 w:eastAsia="en-US"/>
              </w:rPr>
            </w:pPr>
            <w:r>
              <w:rPr>
                <w:b/>
                <w:sz w:val="21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752475</wp:posOffset>
                      </wp:positionV>
                      <wp:extent cx="1828800" cy="441960"/>
                      <wp:effectExtent l="0" t="0" r="0" b="0"/>
                      <wp:wrapNone/>
                      <wp:docPr id="6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41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lectronegativ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  <w:t>Elektronegatiwite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4.8pt;mso-wrap-distance-left:9.05pt;mso-wrap-distance-right:9.05pt;mso-wrap-distance-top:0pt;mso-wrap-distance-bottom:0pt;margin-top:59.25pt;mso-position-vertical-relative:text;margin-left: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lectronegativ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i/>
                                <w:lang w:val="af-ZA"/>
                              </w:rPr>
                              <w:t>Elektronegatiwite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52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 w:eastAsia="en-US"/>
              </w:rPr>
            </w:pPr>
            <w:r>
              <w:rPr>
                <w:b/>
                <w:sz w:val="21"/>
                <w:lang w:val="en-GB" w:eastAsia="en-US"/>
              </w:rPr>
              <mc:AlternateContent>
                <mc:Choice Requires="wpg">
                  <w:drawing>
                    <wp:anchor behindDoc="0" distT="0" distB="0" distL="69215" distR="114935" simplePos="0" locked="0" layoutInCell="1" allowOverlap="1" relativeHeight="50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537210</wp:posOffset>
                      </wp:positionV>
                      <wp:extent cx="736600" cy="1050290"/>
                      <wp:effectExtent l="0" t="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560" cy="1050120"/>
                                <a:chOff x="0" y="0"/>
                                <a:chExt cx="736560" cy="105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325800"/>
                                  <a:ext cx="685800" cy="72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    2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   C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    63,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19880" y="119880"/>
                                  <a:ext cx="62172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1,9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51.7pt;width:67.45pt;height:73.3pt" coordorigin="210,1034" coordsize="1349,1466">
                      <v:shape id="shape_0" fillcolor="white" stroked="t" o:allowincell="t" style="position:absolute;left:479;top:1359;width:1079;height:1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  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  C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   63,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11;top:1035;width:978;height:60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1,9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 w:eastAsia="en-US"/>
              </w:rPr>
            </w:pPr>
            <w:r>
              <w:rPr>
                <w:b/>
                <w:sz w:val="21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33705</wp:posOffset>
                      </wp:positionV>
                      <wp:extent cx="12700" cy="196215"/>
                      <wp:effectExtent l="30480" t="635" r="3365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4.15pt" to="10.35pt,4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 w:eastAsia="en-US"/>
              </w:rPr>
            </w:pPr>
            <w:r>
              <w:rPr>
                <w:b/>
                <w:sz w:val="21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37490</wp:posOffset>
                      </wp:positionV>
                      <wp:extent cx="889000" cy="553720"/>
                      <wp:effectExtent l="0" t="0" r="0" b="0"/>
                      <wp:wrapNone/>
                      <wp:docPr id="6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553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Symb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  <w:t>Simb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0"/>
                                      <w:lang w:val="af-Z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43.6pt;mso-wrap-distance-left:9.05pt;mso-wrap-distance-right:9.05pt;mso-wrap-distance-top:0pt;mso-wrap-distance-bottom:0pt;margin-top:18.7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ymbo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af-ZA"/>
                              </w:rPr>
                              <w:t>Simboo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  <w:lang w:val="af-Z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L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B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46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52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 w:eastAsia="en-US"/>
              </w:rPr>
            </w:pPr>
            <w:r>
              <w:rPr>
                <w:b/>
                <w:sz w:val="21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381000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30pt" to="22.65pt,3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 w:eastAsia="en-US"/>
              </w:rPr>
            </w:pPr>
            <w:r>
              <w:rPr>
                <w:b/>
                <w:sz w:val="21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745490</wp:posOffset>
                      </wp:positionV>
                      <wp:extent cx="0" cy="207010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58.7pt" to="8.75pt,7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 w:eastAsia="en-US"/>
              </w:rPr>
            </w:pPr>
            <w:r>
              <w:rPr>
                <w:b/>
                <w:sz w:val="21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-14160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5pt,-11.15pt" to="24.2pt,-1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3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0,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N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Mg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273685</wp:posOffset>
                      </wp:positionV>
                      <wp:extent cx="3124200" cy="617220"/>
                      <wp:effectExtent l="0" t="0" r="0" b="0"/>
                      <wp:wrapNone/>
                      <wp:docPr id="6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617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roximate relative atomic ma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  <w:t>Benaderde relatiewe atoommass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pt;height:48.6pt;mso-wrap-distance-left:9.05pt;mso-wrap-distance-right:9.05pt;mso-wrap-distance-top:0pt;mso-wrap-distance-bottom:0pt;margin-top:21.55pt;mso-position-vertical-relative:text;margin-left: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oximate relative atomic ma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i/>
                                <w:lang w:val="af-ZA"/>
                              </w:rPr>
                              <w:t>Benaderde relatiewe atoommas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1"/>
                <w:lang w:val="en-GB"/>
              </w:rPr>
              <w:t>1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Aℓ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S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ℓ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5,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Ar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0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0,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Sc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5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T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r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Mn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F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o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N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u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3,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Zn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G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G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A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S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Br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Kr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4</w:t>
            </w:r>
          </w:p>
        </w:tc>
      </w:tr>
      <w:tr>
        <w:trPr>
          <w:trHeight w:val="770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0,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Rb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Sr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9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Zr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Nb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Mo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Tc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Rh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Pd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Ag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d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In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Sn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Sb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T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X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1</w:t>
            </w:r>
          </w:p>
        </w:tc>
      </w:tr>
      <w:tr>
        <w:trPr>
          <w:trHeight w:val="882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0,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0,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B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L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9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Hf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T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R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O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Ir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Pt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Au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Hg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Tℓ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Pb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B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R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0,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F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0,9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R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Ac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C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0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r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1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Nd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4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Sm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0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u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2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Gd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7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b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9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3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Ho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5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r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7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m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9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Yb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3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Lu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5</w:t>
            </w:r>
          </w:p>
        </w:tc>
      </w:tr>
      <w:tr>
        <w:trPr>
          <w:trHeight w:val="382" w:hRule="atLeast"/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3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3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N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u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C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B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Cf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F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M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L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720" w:right="720" w:gutter="0" w:header="720" w:top="108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/>
          <w:b/>
          <w:bCs/>
          <w:i/>
          <w:i/>
          <w:szCs w:val="24"/>
          <w:lang w:val="es-ES"/>
        </w:rPr>
      </w:pPr>
      <w:r>
        <w:rPr>
          <w:rFonts w:cs="Arial"/>
          <w:b/>
          <w:bCs/>
          <w:i/>
          <w:szCs w:val="24"/>
          <w:lang w:val="es-ES"/>
        </w:rPr>
        <w:t>TABEL 3: DIE PERIODIEKE TABEL VAN ELEMENT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ABLE 4A: STANDARD REDUCTION POTENTIALS</w:t>
      </w:r>
    </w:p>
    <w:p>
      <w:pPr>
        <w:pStyle w:val="Normal"/>
        <w:jc w:val="center"/>
        <w:rPr/>
      </w:pPr>
      <w:r>
        <w:rPr>
          <w:rFonts w:cs="Arial"/>
          <w:b/>
          <w:i/>
          <w:iCs/>
          <w:sz w:val="22"/>
          <w:szCs w:val="22"/>
        </w:rPr>
        <w:t xml:space="preserve">TABEL 4A: STANDAARD- </w:t>
      </w:r>
      <w:r>
        <w:rPr/>
        <w:t>REDUKSIEPOTENSIALE</w:t>
      </w:r>
    </w:p>
    <w:tbl>
      <w:tblPr>
        <w:tblW w:w="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86"/>
        <w:gridCol w:w="1405"/>
        <w:gridCol w:w="900"/>
      </w:tblGrid>
      <w:tr>
        <w:trPr>
          <w:trHeight w:val="230" w:hRule="atLeast"/>
          <w:cantSplit w:val="true"/>
        </w:trPr>
        <w:tc>
          <w:tcPr>
            <w:tcW w:w="3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Half-reactions/</w:t>
            </w:r>
            <w:r>
              <w:rPr>
                <w:rFonts w:cs="Arial"/>
                <w:b/>
                <w:i/>
                <w:sz w:val="22"/>
                <w:szCs w:val="22"/>
              </w:rPr>
              <w:t>Halfreaksie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mallCaps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  <w:r>
              <w:rPr>
                <w:rFonts w:eastAsia="Arial" w:cs="Arial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mallCaps/>
                <w:sz w:val="22"/>
                <w:szCs w:val="22"/>
              </w:rPr>
              <w:t>(V)</w:t>
            </w:r>
          </w:p>
        </w:tc>
      </w:tr>
      <w:tr>
        <w:trPr>
          <w:trHeight w:val="198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(g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F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2,87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Co</w:t>
            </w:r>
            <w:r>
              <w:rPr>
                <w:rFonts w:cs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o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1,81</w:t>
            </w:r>
          </w:p>
        </w:tc>
      </w:tr>
      <w:tr>
        <w:trPr>
          <w:trHeight w:val="124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 xml:space="preserve"> + 2H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2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1,77</w:t>
            </w:r>
          </w:p>
        </w:tc>
      </w:tr>
      <w:tr>
        <w:trPr>
          <w:trHeight w:val="16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MnO</w:t>
            </w:r>
            <w:r>
              <w:rPr>
                <w:rFonts w:cs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/>
                <w:sz w:val="18"/>
                <w:szCs w:val="18"/>
                <w:lang w:val="pt-BR"/>
              </w:rPr>
              <w:t xml:space="preserve"> + 8H</w:t>
            </w:r>
            <w:r>
              <w:rPr>
                <w:rFonts w:cs="Arial"/>
                <w:sz w:val="18"/>
                <w:szCs w:val="18"/>
                <w:vertAlign w:val="superscript"/>
                <w:lang w:val="pt-BR"/>
              </w:rPr>
              <w:t>+</w:t>
            </w:r>
            <w:r>
              <w:rPr>
                <w:rFonts w:cs="Arial"/>
                <w:sz w:val="18"/>
                <w:szCs w:val="18"/>
                <w:lang w:val="pt-BR"/>
              </w:rPr>
              <w:t xml:space="preserve"> + 5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pt-BR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pt-BR"/>
              </w:rPr>
              <w:t>Mn</w:t>
            </w:r>
            <w:r>
              <w:rPr>
                <w:rFonts w:cs="Arial"/>
                <w:sz w:val="18"/>
                <w:szCs w:val="18"/>
                <w:vertAlign w:val="superscript"/>
                <w:lang w:val="pt-BR"/>
              </w:rPr>
              <w:t>2+</w:t>
            </w:r>
            <w:r>
              <w:rPr>
                <w:rFonts w:cs="Arial"/>
                <w:sz w:val="18"/>
                <w:szCs w:val="18"/>
                <w:lang w:val="pt-BR"/>
              </w:rPr>
              <w:t xml:space="preserve"> + 4H</w:t>
            </w:r>
            <w:r>
              <w:rPr>
                <w:rFonts w:cs="Arial"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rFonts w:cs="Arial"/>
                <w:sz w:val="18"/>
                <w:szCs w:val="18"/>
                <w:lang w:val="pt-BR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+ 1,51</w:t>
            </w:r>
          </w:p>
        </w:tc>
      </w:tr>
      <w:tr>
        <w:trPr>
          <w:trHeight w:val="17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Cℓ</w:t>
            </w:r>
            <w:r>
              <w:rPr>
                <w:rFonts w:cs="Arial"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rFonts w:cs="Arial"/>
                <w:sz w:val="18"/>
                <w:szCs w:val="18"/>
                <w:lang w:val="pt-BR"/>
              </w:rPr>
              <w:t>(g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pt-BR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vertAlign w:val="superscript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Cℓ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+ 1,36</w:t>
            </w:r>
          </w:p>
        </w:tc>
      </w:tr>
      <w:tr>
        <w:trPr>
          <w:trHeight w:val="17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Cr</w:t>
            </w:r>
            <w:r>
              <w:rPr>
                <w:rFonts w:cs="Arial"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rFonts w:cs="Arial"/>
                <w:sz w:val="18"/>
                <w:szCs w:val="18"/>
                <w:lang w:val="pt-BR"/>
              </w:rPr>
              <w:t>O</w:t>
            </w:r>
            <w:r>
              <w:rPr>
                <w:rFonts w:cs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/>
                <w:sz w:val="18"/>
                <w:szCs w:val="18"/>
                <w:lang w:val="pt-BR"/>
              </w:rPr>
              <w:t xml:space="preserve"> + 14H</w:t>
            </w:r>
            <w:r>
              <w:rPr>
                <w:rFonts w:cs="Arial"/>
                <w:sz w:val="18"/>
                <w:szCs w:val="18"/>
                <w:vertAlign w:val="superscript"/>
                <w:lang w:val="pt-BR"/>
              </w:rPr>
              <w:t>+</w:t>
            </w:r>
            <w:r>
              <w:rPr>
                <w:rFonts w:cs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+ 6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2Cr</w:t>
            </w:r>
            <w:r>
              <w:rPr>
                <w:rFonts w:cs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/>
                <w:sz w:val="18"/>
                <w:szCs w:val="18"/>
              </w:rPr>
              <w:t xml:space="preserve"> + 7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1,3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(g) + 4H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2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1,2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MnO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+ 4H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n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1,2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864235</wp:posOffset>
                      </wp:positionH>
                      <wp:positionV relativeFrom="paragraph">
                        <wp:posOffset>-4489450</wp:posOffset>
                      </wp:positionV>
                      <wp:extent cx="375285" cy="9819640"/>
                      <wp:effectExtent l="0" t="0" r="317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120" cy="9819720"/>
                                <a:chOff x="0" y="0"/>
                                <a:chExt cx="375120" cy="98197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446560" y="2446560"/>
                                  <a:ext cx="5268600" cy="37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Increasing oxidising abilit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bidi="ar-SA" w:val="af-ZA"/>
                                      </w:rPr>
                                      <w:t>Toenemende oksiderende vermoë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0200" y="4551840"/>
                                  <a:ext cx="0" cy="526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60.7pt;margin-top:-160.9pt;width:414.85pt;height:580.55pt" coordorigin="-5214,-3218" coordsize="8297,11611">
                      <v:shape id="shape_0" fillcolor="white" stroked="f" o:allowincell="t" style="position:absolute;left:-5214;top:-3217;width:8296;height:59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oxidis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oksiderende vermo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825,98" to="-825,8393" stroked="t" o:allowincell="t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Pt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-4017645</wp:posOffset>
                      </wp:positionV>
                      <wp:extent cx="431165" cy="935990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280" cy="9360000"/>
                                <a:chOff x="0" y="0"/>
                                <a:chExt cx="431280" cy="93600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168280" y="2168280"/>
                                  <a:ext cx="476820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Increasing reducing abilit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bidi="ar-SA" w:val="af-ZA"/>
                                      </w:rPr>
                                      <w:t>Toenemende reduserende vermoë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9200" y="4092120"/>
                                  <a:ext cx="0" cy="526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15pt;margin-top:-145.65pt;width:375.45pt;height:566.25pt" coordorigin="-1823,-2913" coordsize="7509,11325">
                      <v:shape id="shape_0" fillcolor="white" stroked="f" o:allowincell="t" style="position:absolute;left:-1823;top:-2912;width:7508;height:67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reduc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reduserende vermo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142,117" to="2142,8412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+ 1,2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Br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(ℓ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2Br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1,0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/>
                <w:sz w:val="18"/>
                <w:szCs w:val="18"/>
              </w:rPr>
              <w:t xml:space="preserve"> + 4H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O(g) + 2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9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g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g(ℓ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85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8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/>
                <w:sz w:val="18"/>
                <w:szCs w:val="18"/>
              </w:rPr>
              <w:t xml:space="preserve"> + 2H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(g) + 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+ 0,8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</w:t>
            </w:r>
            <w:r>
              <w:rPr>
                <w:rFonts w:cs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Fe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7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(g) + 2H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6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2I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5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52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 xml:space="preserve"> + 4H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S + 2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19685</wp:posOffset>
                      </wp:positionV>
                      <wp:extent cx="635" cy="4767580"/>
                      <wp:effectExtent l="38100" t="0" r="3810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7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35pt,1.55pt" to="251.35pt,376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+ 0,45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 + O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4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40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34</w:t>
            </w:r>
          </w:p>
        </w:tc>
      </w:tr>
      <w:tr>
        <w:trPr>
          <w:trHeight w:val="88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</w:t>
            </w:r>
            <w:r>
              <w:rPr>
                <w:rFonts w:cs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/>
                <w:sz w:val="18"/>
                <w:szCs w:val="18"/>
              </w:rPr>
              <w:t xml:space="preserve"> + 4H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SO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(g) + 2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+ 0,17</w:t>
            </w:r>
          </w:p>
        </w:tc>
      </w:tr>
      <w:tr>
        <w:trPr>
          <w:trHeight w:val="84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16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n</w:t>
            </w:r>
            <w:r>
              <w:rPr>
                <w:rFonts w:cs="Arial"/>
                <w:sz w:val="18"/>
                <w:szCs w:val="18"/>
                <w:vertAlign w:val="superscript"/>
              </w:rPr>
              <w:t>4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Sn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15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 + 2H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rFonts w:cs="Arial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vertAlign w:val="subscript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S(g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+ 0,14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H</w:t>
            </w:r>
            <w:r>
              <w:rPr>
                <w:rFonts w:cs="Arial"/>
                <w:b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b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b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Lucida Sans Unicode" w:hAnsi="Lucida Sans Unicode"/>
                <w:b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sz w:val="18"/>
                <w:szCs w:val="18"/>
              </w:rPr>
              <w:t>H</w:t>
            </w:r>
            <w:r>
              <w:rPr>
                <w:rFonts w:cs="Arial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b/>
                <w:sz w:val="18"/>
                <w:szCs w:val="18"/>
              </w:rPr>
              <w:t>(g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</w:t>
            </w:r>
            <w:r>
              <w:rPr>
                <w:rFonts w:cs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0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b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13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n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1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2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2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d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d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</w:t>
            </w:r>
            <w:r>
              <w:rPr>
                <w:rFonts w:cs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41</w:t>
            </w:r>
          </w:p>
        </w:tc>
      </w:tr>
      <w:tr>
        <w:trPr>
          <w:trHeight w:val="116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4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</w:t>
            </w:r>
            <w:r>
              <w:rPr>
                <w:rFonts w:cs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7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n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O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(g) + 2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83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,91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1,1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ℓ</w:t>
            </w:r>
            <w:r>
              <w:rPr>
                <w:rFonts w:cs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1,6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,3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,71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,8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r</w:t>
            </w:r>
            <w:r>
              <w:rPr>
                <w:rFonts w:cs="Arial"/>
                <w:sz w:val="18"/>
                <w:szCs w:val="18"/>
                <w:vertAlign w:val="superscript"/>
              </w:rPr>
              <w:t xml:space="preserve">2+ </w:t>
            </w:r>
            <w:r>
              <w:rPr>
                <w:rFonts w:cs="Arial"/>
                <w:sz w:val="18"/>
                <w:szCs w:val="18"/>
              </w:rPr>
              <w:t>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,89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</w:t>
            </w:r>
            <w:r>
              <w:rPr>
                <w:rFonts w:cs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,9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s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e</w:t>
            </w:r>
            <w:r>
              <w:rPr>
                <w:rFonts w:cs="Arial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2,92</w:t>
            </w:r>
          </w:p>
        </w:tc>
      </w:tr>
      <w:tr>
        <w:trPr>
          <w:trHeight w:val="101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,93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Li</w:t>
            </w:r>
            <w:r>
              <w:rPr>
                <w:rFonts w:cs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3,05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ABLE 4B: STANDARD REDUCTION POTENTIALS</w:t>
      </w:r>
    </w:p>
    <w:p>
      <w:pPr>
        <w:pStyle w:val="Normal"/>
        <w:jc w:val="center"/>
        <w:rPr/>
      </w:pPr>
      <w:r>
        <w:rPr>
          <w:rFonts w:cs="Arial"/>
          <w:b/>
          <w:i/>
          <w:iCs/>
          <w:sz w:val="22"/>
          <w:szCs w:val="22"/>
        </w:rPr>
        <w:t>TABEL 4B: STANDAARD- REDUKSIEPOTENSIALE</w: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ge">
                  <wp:posOffset>1186815</wp:posOffset>
                </wp:positionV>
                <wp:extent cx="2934335" cy="8065770"/>
                <wp:effectExtent l="0" t="0" r="0" b="0"/>
                <wp:wrapSquare wrapText="bothSides"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806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0"/>
                              <w:gridCol w:w="386"/>
                              <w:gridCol w:w="1405"/>
                              <w:gridCol w:w="900"/>
                            </w:tblGrid>
                            <w:tr>
                              <w:trPr>
                                <w:trHeight w:val="14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Half-reactions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Halfreaks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Arial" w:cs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  <w:t>(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s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,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,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2+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,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,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g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,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Aℓ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A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g) + 2OH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Z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d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b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b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(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4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g)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 + 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4OH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g)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g) + 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Hg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Hg(ℓ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NO(g)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0,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B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ℓ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B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1,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t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1,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1,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g) 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1,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1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6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7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1,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ℓ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g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Cℓ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1,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8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5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1,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2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1,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1,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g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+ 2,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635.1pt;mso-wrap-distance-left:9pt;mso-wrap-distance-right:9pt;mso-wrap-distance-top:0pt;mso-wrap-distance-bottom:0pt;margin-top:93.45pt;mso-position-vertical-relative:page;margin-left:182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6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0"/>
                        <w:gridCol w:w="386"/>
                        <w:gridCol w:w="1405"/>
                        <w:gridCol w:w="900"/>
                      </w:tblGrid>
                      <w:tr>
                        <w:trPr>
                          <w:trHeight w:val="149" w:hRule="atLeast"/>
                          <w:cantSplit w:val="true"/>
                        </w:trPr>
                        <w:tc>
                          <w:tcPr>
                            <w:tcW w:w="372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Half-reactions/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Halfreaksi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mallCap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Arial" w:cs="Arial"/>
                                <w:b/>
                                <w:smallCap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mallCaps/>
                                <w:sz w:val="22"/>
                                <w:szCs w:val="22"/>
                              </w:rPr>
                              <w:t>(V)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,05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,93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s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,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,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 xml:space="preserve">2+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,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,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,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g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,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ℓ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,66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,18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g) + 2OH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Z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d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Ni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b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b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(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4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g)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 + 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OH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I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g)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g) + 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g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Hg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Hg(ℓ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NO(g)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0,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B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ℓ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Br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1,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t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1,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1,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g) 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1,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1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6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7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1,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ℓ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g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Cℓ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1,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8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5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1,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2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1,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1,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g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F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+ 2,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4520</wp:posOffset>
                </wp:positionH>
                <wp:positionV relativeFrom="paragraph">
                  <wp:posOffset>-4404360</wp:posOffset>
                </wp:positionV>
                <wp:extent cx="375285" cy="9819640"/>
                <wp:effectExtent l="0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9819720"/>
                          <a:chOff x="0" y="0"/>
                          <a:chExt cx="375120" cy="981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446560" y="2446560"/>
                            <a:ext cx="52686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oxidis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oksiderende vermoë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4551840"/>
                            <a:ext cx="0" cy="526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5.05pt;margin-top:-154.2pt;width:414.85pt;height:580.55pt" coordorigin="-2901,-3084" coordsize="8297,11611">
                <v:shape id="shape_0" fillcolor="white" stroked="f" o:allowincell="f" style="position:absolute;left:-2901;top:-3083;width:8296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Increasing oxidising abilit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bidi="ar-SA" w:val="af-ZA"/>
                          </w:rPr>
                          <w:t>Toenemende oksiderende vermoë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88,232" to="1488,852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87290</wp:posOffset>
                </wp:positionH>
                <wp:positionV relativeFrom="paragraph">
                  <wp:posOffset>-4442460</wp:posOffset>
                </wp:positionV>
                <wp:extent cx="375285" cy="9819640"/>
                <wp:effectExtent l="0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9819720"/>
                          <a:chOff x="0" y="0"/>
                          <a:chExt cx="375120" cy="981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446560" y="2446560"/>
                            <a:ext cx="52686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reduc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reduserende vermoë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4551840"/>
                            <a:ext cx="0" cy="526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05pt;margin-top:-157.2pt;width:414.85pt;height:580.55pt" coordorigin="4001,-3144" coordsize="8297,11611">
                <v:shape id="shape_0" fillcolor="white" stroked="f" o:allowincell="f" style="position:absolute;left:4001;top:-3143;width:8296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Increasing reducing abilit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bidi="ar-SA" w:val="af-ZA"/>
                          </w:rPr>
                          <w:t>Toenemende reduserende vermoë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90,172" to="8390,8467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/>
    </w:pPr>
    <w:r>
      <w:rPr>
        <w:sz w:val="20"/>
        <w:szCs w:val="20"/>
      </w:rPr>
      <w:t>Copyright reserved</w:t>
      <w:tab/>
      <w:tab/>
      <w:t>Please turn over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5309" w:leader="none"/>
      </w:tabs>
      <w:rPr>
        <w:sz w:val="20"/>
        <w:lang w:val="af-ZA"/>
      </w:rPr>
    </w:pPr>
    <w:r>
      <w:rPr>
        <w:sz w:val="20"/>
        <w:lang w:val="af-ZA"/>
      </w:rPr>
      <w:t>Copyright reserved</w:t>
      <w:tab/>
      <w:t xml:space="preserve">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>
        <w:sz w:val="20"/>
        <w:szCs w:val="20"/>
      </w:rPr>
    </w:pPr>
    <w:r>
      <w:rPr>
        <w:sz w:val="20"/>
        <w:szCs w:val="20"/>
      </w:rPr>
      <w:t xml:space="preserve">Copyright reserved </w:t>
      <w:tab/>
      <w:tab/>
      <w:t>Please turn over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/>
    </w:pPr>
    <w:r>
      <w:rPr>
        <w:sz w:val="20"/>
        <w:szCs w:val="20"/>
      </w:rPr>
      <w:t>Copyright reserved</w:t>
      <w:tab/>
      <w:tab/>
      <w:t>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>
        <w:sz w:val="20"/>
        <w:szCs w:val="20"/>
      </w:rPr>
    </w:pPr>
    <w:r>
      <w:rPr>
        <w:sz w:val="20"/>
        <w:szCs w:val="20"/>
      </w:rPr>
      <w:t>Copyright reserved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348" w:leader="none"/>
      </w:tabs>
      <w:rPr>
        <w:sz w:val="20"/>
        <w:lang w:val="af-ZA"/>
      </w:rPr>
    </w:pPr>
    <w:r>
      <w:rPr>
        <w:sz w:val="20"/>
        <w:lang w:val="af-ZA"/>
      </w:rPr>
      <w:t>Copyright reserved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58" w:leader="none"/>
        <w:tab w:val="right" w:pos="15309" w:leader="none"/>
      </w:tabs>
      <w:rPr/>
    </w:pPr>
    <w:r>
      <w:rPr>
        <w:sz w:val="20"/>
        <w:lang w:val="af-ZA"/>
      </w:rPr>
      <w:t>Copyright reserved</w:t>
      <w:tab/>
      <w:t>Please turn over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348" w:leader="none"/>
      </w:tabs>
      <w:rPr>
        <w:sz w:val="20"/>
        <w:lang w:val="af-ZA"/>
      </w:rPr>
    </w:pPr>
    <w:r>
      <w:rPr>
        <w:sz w:val="20"/>
        <w:lang w:val="af-ZA"/>
      </w:rPr>
      <w:t>Copyright reserved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654" w:leader="none"/>
        <w:tab w:val="right" w:pos="15309" w:leader="none"/>
      </w:tabs>
      <w:rPr>
        <w:sz w:val="20"/>
        <w:lang w:val="af-ZA"/>
      </w:rPr>
    </w:pPr>
    <w:r>
      <w:rPr>
        <w:sz w:val="20"/>
        <w:lang w:val="af-ZA"/>
      </w:rPr>
      <w:t>Copyright reserved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348" w:leader="none"/>
      </w:tabs>
      <w:rPr>
        <w:sz w:val="20"/>
        <w:lang w:val="af-ZA"/>
      </w:rPr>
    </w:pPr>
    <w:r>
      <w:rPr>
        <w:sz w:val="20"/>
        <w:lang w:val="af-ZA"/>
      </w:rPr>
      <w:t>Copyright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>
        <w:rStyle w:val="PageNumber"/>
        <w:sz w:val="20"/>
        <w:szCs w:val="20"/>
      </w:rPr>
    </w:pPr>
    <w:r>
      <w:rPr>
        <w:sz w:val="20"/>
        <w:lang w:val="en-GB"/>
      </w:rPr>
      <w:t>Physical Sciences/P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ar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C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sz w:val="20"/>
        <w:lang w:val="en-GB"/>
      </w:rPr>
      <w:t>Physical Sciences/P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ar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sz w:val="20"/>
        <w:lang w:val="en-GB"/>
      </w:rPr>
      <w:t>Physical Sciences/P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ar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C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sz w:val="20"/>
        <w:lang w:val="en-GB"/>
      </w:rPr>
      <w:t>Physical Sciences/P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ar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C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sz w:val="20"/>
        <w:lang w:val="en-GB"/>
      </w:rPr>
      <w:t>Physical Sciences/P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ar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C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sz w:val="20"/>
        <w:lang w:val="en-GB"/>
      </w:rPr>
      <w:t>Physical Sciences/P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ar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C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sz w:val="20"/>
        <w:lang w:val="en-GB"/>
      </w:rPr>
      <w:t>Physical Sciences/P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ar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C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140" w:leader="none"/>
        <w:tab w:val="right" w:pos="15470" w:leader="none"/>
      </w:tabs>
      <w:rPr/>
    </w:pPr>
    <w:r>
      <w:rPr>
        <w:sz w:val="20"/>
        <w:lang w:val="en-GB"/>
      </w:rPr>
      <w:t>Physical Sciences/P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ar. 2011</w:t>
    </w:r>
  </w:p>
  <w:p>
    <w:pPr>
      <w:pStyle w:val="Header"/>
      <w:tabs>
        <w:tab w:val="clear" w:pos="4153"/>
        <w:tab w:val="clear" w:pos="8306"/>
        <w:tab w:val="center" w:pos="714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C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sz w:val="20"/>
        <w:lang w:val="en-GB"/>
      </w:rPr>
      <w:t>Physical Sciences/P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ar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702" w:leader="none"/>
      </w:tabs>
      <w:outlineLvl w:val="4"/>
    </w:pPr>
    <w:rPr>
      <w:rFonts w:cs="Arial"/>
      <w:bCs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rFonts w:cs="Arial"/>
      <w:b/>
      <w:bCs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8pt">
    <w:name w:val="Style 8 pt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ZA" w:bidi="ar-SA"/>
    </w:rPr>
  </w:style>
  <w:style w:type="character" w:styleId="Clozewordlist1">
    <w:name w:val="clozewordlist1"/>
    <w:basedOn w:val="DefaultParagraphFont"/>
    <w:qFormat/>
    <w:rPr>
      <w:b/>
      <w:bCs/>
      <w:color w:val="000000"/>
      <w:sz w:val="24"/>
      <w:szCs w:val="24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cs="Arial"/>
      <w:b/>
      <w:bCs/>
      <w:sz w:val="20"/>
      <w:lang w:val="en-US"/>
    </w:rPr>
  </w:style>
  <w:style w:type="paragraph" w:styleId="List">
    <w:name w:val="List"/>
    <w:basedOn w:val="Normal"/>
    <w:pPr>
      <w:ind w:left="360" w:hanging="360"/>
    </w:pPr>
    <w:rPr>
      <w:szCs w:val="20"/>
      <w:lang w:val="af-Z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Arial"/>
      <w:lang w:val="en-ZA"/>
    </w:rPr>
  </w:style>
  <w:style w:type="paragraph" w:styleId="Pages">
    <w:name w:val="Pages"/>
    <w:basedOn w:val="TextBody"/>
    <w:qFormat/>
    <w:pPr/>
    <w:rPr>
      <w:rFonts w:cs="Times New Roman"/>
      <w:bCs w:val="false"/>
      <w:sz w:val="24"/>
      <w:szCs w:val="20"/>
      <w:lang w:val="en-GB"/>
    </w:rPr>
  </w:style>
  <w:style w:type="paragraph" w:styleId="HeaderBase">
    <w:name w:val="Header Base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Arial"/>
      <w:lang w:val="en-Z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lang w:val="en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cs="Cambria"/>
      <w:lang w:val="en-US"/>
    </w:rPr>
  </w:style>
  <w:style w:type="paragraph" w:styleId="Salutation">
    <w:name w:val="Salutation"/>
    <w:basedOn w:val="Normal"/>
    <w:next w:val="Normal"/>
    <w:qFormat/>
    <w:pPr/>
    <w:rPr>
      <w:szCs w:val="20"/>
      <w:lang w:val="af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76" w:leader="none"/>
        <w:tab w:val="right" w:pos="955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0:56:00Z</dcterms:created>
  <dc:creator>EDUCATION</dc:creator>
  <dc:description/>
  <cp:keywords/>
  <dc:language>en-US</dc:language>
  <cp:lastModifiedBy>NSC181</cp:lastModifiedBy>
  <cp:lastPrinted>2011-01-25T08:51:00Z</cp:lastPrinted>
  <dcterms:modified xsi:type="dcterms:W3CDTF">2011-04-14T07:41:00Z</dcterms:modified>
  <cp:revision>531</cp:revision>
  <dc:subject/>
  <dc:title>NATIONAL DEPARTMENT OF EDUCATION</dc:title>
</cp:coreProperties>
</file>