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XAMINATION NUMBER/EKSAMENNOMMER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6720"/>
        <w:gridCol w:w="945"/>
      </w:tblGrid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Question number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Vraagnommer 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nswer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ntwoor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.6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1.7 Screenshot/Skermkopi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794" w:right="1276" w:gutter="0" w:header="0" w:top="851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af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9:53:00Z</dcterms:created>
  <dc:creator/>
  <dc:description/>
  <cp:keywords/>
  <dc:language>en-US</dc:language>
  <cp:lastModifiedBy>lsanders</cp:lastModifiedBy>
  <dcterms:modified xsi:type="dcterms:W3CDTF">2011-07-15T11:59:00Z</dcterms:modified>
  <cp:revision>7</cp:revision>
  <dc:subject/>
  <dc:title/>
</cp:coreProperties>
</file>