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/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220720" cy="100965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LUHLOLO LWAVELONKHE LWEMNYAKA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LIBANGA 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ISWATI LULWIMI LWASEKHAY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             </w:t>
      </w:r>
      <w:r>
        <w:rPr>
          <w:rFonts w:cs="Arial" w:ascii="Arial" w:hAnsi="Arial"/>
          <w:b/>
          <w:bCs/>
          <w:sz w:val="40"/>
          <w:szCs w:val="40"/>
        </w:rPr>
        <w:t>SIVIVINYO LELISIBONEL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                            </w:t>
      </w:r>
      <w:r>
        <w:rPr>
          <w:rFonts w:cs="Arial" w:ascii="Arial" w:hAnsi="Arial"/>
          <w:b/>
          <w:bCs/>
          <w:sz w:val="40"/>
          <w:szCs w:val="40"/>
        </w:rPr>
        <w:t>201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pacing w:before="0" w:after="200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Fundza lendzaba bese uphendula imibuto letawulandzela.</w:t>
            </w:r>
          </w:p>
        </w:tc>
      </w:tr>
      <w:tr>
        <w:trPr>
          <w:trHeight w:val="11534" w:hRule="atLeast"/>
        </w:trPr>
        <w:tc>
          <w:tcPr>
            <w:tcW w:w="10598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67005</wp:posOffset>
                      </wp:positionV>
                      <wp:extent cx="6295390" cy="69113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5390" cy="6911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ABC Junior Plain" w:hAnsi="ABC Junior Plain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BC Junior Plain" w:hAnsi="ABC Junior Plai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ABC Junior Plain" w:hAnsi="ABC Junior Plain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BC Junior Plain" w:cs="ABC Junior Plain" w:ascii="ABC Junior Plain" w:hAnsi="ABC Junior Plain"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3021965" cy="13716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23" r="-1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1965" cy="137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BC Junior Plain" w:hAnsi="ABC Junior Plain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BC Junior Plain" w:hAnsi="ABC Junior Plai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BC Junior Plain" w:hAnsi="ABC Junior Plain"/>
                                      <w:bCs/>
                                      <w:sz w:val="28"/>
                                      <w:szCs w:val="28"/>
                                    </w:rPr>
                                    <w:t>Sipho wavakashela gogo wakhe eLekazi ngobe tikolo betisavaliwe. Wajabula kakhulu gogo ngobe  sewutawuphumula kutentela konkhe. Sekunemuntfu latamtfuma abuye ageze netitja onkhe emalang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BC Junior Plain" w:hAnsi="ABC Junior Plain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BC Junior Plain" w:hAnsi="ABC Junior Plai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BC Junior Plain" w:hAnsi="ABC Junior Plain"/>
                                      <w:bCs/>
                                      <w:sz w:val="28"/>
                                      <w:szCs w:val="28"/>
                                    </w:rPr>
                                    <w:t>Ngelilanga lemphesheni, gogo waSipho wavuka ekuseni wavalelisa umtukulu wakhe, wamtsembisa kutsi utamphatsela lokumnandz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BC Junior Plain" w:hAnsi="ABC Junior Plain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BC Junior Plain" w:hAnsi="ABC Junior Plai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BC Junior Plain" w:hAnsi="ABC Junior Plain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BC Junior Plain" w:hAnsi="ABC Junior Plain"/>
                                      <w:bCs/>
                                      <w:sz w:val="28"/>
                                      <w:szCs w:val="28"/>
                                    </w:rPr>
                                    <w:t>Nembala, Sipho wasale wavuka wenta kudla kwasekuseni, wadla. Kwatsi lapho sekafuna kuwasha titja lebekadle ngato, emanti besaphelile empompini. Wafaka titja esinkini wahamba wayodlala ibhola nebangani bakh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BC Junior Plain" w:hAnsi="ABC Junior Plain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BC Junior Plain" w:hAnsi="ABC Junior Plai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BC Junior Plain" w:hAnsi="ABC Junior Plain"/>
                                      <w:bCs/>
                                      <w:sz w:val="28"/>
                                      <w:szCs w:val="28"/>
                                    </w:rPr>
                                    <w:t>Emva kwema-awa lambalwa basadlala, weva lomunye webangani bakhe atsi, “Sipho nangu gogo wakho.”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BC Junior Plain" w:hAnsi="ABC Junior Plain"/>
                                      <w:bCs/>
                                      <w:sz w:val="28"/>
                                      <w:szCs w:val="28"/>
                                    </w:rPr>
                                    <w:t>Sipho wagijima wahlangabeta gogo wakhe. Wamtfwalisa imitfwalo yakh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rPr>
                                      <w:rFonts w:ascii="ABC Junior Plain" w:hAnsi="ABC Junior Plain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BC Junior Plain" w:hAnsi="ABC Junior Plai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BC Junior Plain" w:hAnsi="ABC Junior Plain"/>
                                      <w:bCs/>
                                      <w:sz w:val="28"/>
                                      <w:szCs w:val="28"/>
                                    </w:rPr>
                                    <w:t>Kwatsi nabangena egedeni bahlangabetwa ngumfula wemanti lobewugeleta uphuma ngaphansi kwesivalo ekhishini. Lwamshaya luvalo Sipho. Wevakala gogo wakhe atsi “Yehheni! ngumhlolo wani lona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5.7pt;height:544.2pt;mso-wrap-distance-left:9.05pt;mso-wrap-distance-right:9.05pt;mso-wrap-distance-top:0pt;mso-wrap-distance-bottom:0pt;margin-top:13.15pt;mso-position-vertical-relative:text;margin-left: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BC Junior Plain" w:hAnsi="ABC Junior Plain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BC Junior Plain" w:hAnsi="ABC Junior Plai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BC Junior Plain" w:hAnsi="ABC Junior Plain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BC Junior Plain" w:cs="ABC Junior Plain" w:ascii="ABC Junior Plain" w:hAnsi="ABC Junior Plain"/>
                                <w:bCs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021965" cy="13716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196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rPr>
                                <w:rFonts w:ascii="ABC Junior Plain" w:hAnsi="ABC Junior Plain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BC Junior Plain" w:hAnsi="ABC Junior Plai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BC Junior Plain" w:hAnsi="ABC Junior Plain"/>
                                <w:bCs/>
                                <w:sz w:val="28"/>
                                <w:szCs w:val="28"/>
                              </w:rPr>
                              <w:t>Sipho wavakashela gogo wakhe eLekazi ngobe tikolo betisavaliwe. Wajabula kakhulu gogo ngobe  sewutawuphumula kutentela konkhe. Sekunemuntfu latamtfuma abuye ageze netitja onkhe emalang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rPr>
                                <w:rFonts w:ascii="ABC Junior Plain" w:hAnsi="ABC Junior Plain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BC Junior Plain" w:hAnsi="ABC Junior Plai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BC Junior Plain" w:hAnsi="ABC Junior Plain"/>
                                <w:bCs/>
                                <w:sz w:val="28"/>
                                <w:szCs w:val="28"/>
                              </w:rPr>
                              <w:t>Ngelilanga lemphesheni, gogo waSipho wavuka ekuseni wavalelisa umtukulu wakhe, wamtsembisa kutsi utamphatsela lokumnandz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rPr>
                                <w:rFonts w:ascii="ABC Junior Plain" w:hAnsi="ABC Junior Plain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BC Junior Plain" w:hAnsi="ABC Junior Plai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rPr>
                                <w:rFonts w:ascii="ABC Junior Plain" w:hAnsi="ABC Junior Plain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BC Junior Plain" w:hAnsi="ABC Junior Plain"/>
                                <w:bCs/>
                                <w:sz w:val="28"/>
                                <w:szCs w:val="28"/>
                              </w:rPr>
                              <w:t>Nembala, Sipho wasale wavuka wenta kudla kwasekuseni, wadla. Kwatsi lapho sekafuna kuwasha titja lebekadle ngato, emanti besaphelile empompini. Wafaka titja esinkini wahamba wayodlala ibhola nebangani bakh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rPr>
                                <w:rFonts w:ascii="ABC Junior Plain" w:hAnsi="ABC Junior Plain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BC Junior Plain" w:hAnsi="ABC Junior Plai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BC Junior Plain" w:hAnsi="ABC Junior Plain"/>
                                <w:bCs/>
                                <w:sz w:val="28"/>
                                <w:szCs w:val="28"/>
                              </w:rPr>
                              <w:t>Emva kwema-awa lambalwa basadlala, weva lomunye webangani bakhe atsi, “Sipho nangu gogo wakho.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BC Junior Plain" w:hAnsi="ABC Junior Plain"/>
                                <w:bCs/>
                                <w:sz w:val="28"/>
                                <w:szCs w:val="28"/>
                              </w:rPr>
                              <w:t>Sipho wagijima wahlangabeta gogo wakhe. Wamtfwalisa imitfwalo yakh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89" w:leader="none"/>
                              </w:tabs>
                              <w:spacing w:lineRule="auto" w:line="240" w:before="0" w:after="0"/>
                              <w:rPr>
                                <w:rFonts w:ascii="ABC Junior Plain" w:hAnsi="ABC Junior Plain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BC Junior Plain" w:hAnsi="ABC Junior Plai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BC Junior Plain" w:hAnsi="ABC Junior Plain"/>
                                <w:bCs/>
                                <w:sz w:val="28"/>
                                <w:szCs w:val="28"/>
                              </w:rPr>
                              <w:t>Kwatsi nabangena egedeni bahlangabetwa ngumfula wemanti lobewugeleta uphuma ngaphansi kwesivalo ekhishini. Lwamshaya luvalo Sipho. Wevakala gogo wakhe atsi “Yehheni! ngumhlolo wani lona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814"/>
        <w:gridCol w:w="251"/>
        <w:gridCol w:w="883"/>
      </w:tblGrid>
      <w:tr>
        <w:trPr>
          <w:trHeight w:val="1134" w:hRule="atLeast"/>
        </w:trPr>
        <w:tc>
          <w:tcPr>
            <w:tcW w:w="650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</w:t>
            </w:r>
          </w:p>
        </w:tc>
        <w:tc>
          <w:tcPr>
            <w:tcW w:w="881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Khetsa imphendvulo lefanel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Khetsa sihloko lesiyifanela kahle indzaba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276"/>
        <w:gridCol w:w="239"/>
        <w:gridCol w:w="841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A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B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C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D</w:t>
            </w:r>
          </w:p>
        </w:tc>
        <w:tc>
          <w:tcPr>
            <w:tcW w:w="8276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Sipho udlala ngemanti.</w:t>
            </w:r>
          </w:p>
          <w:p>
            <w:pPr>
              <w:pStyle w:val="Normal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Sipho nagogo wakhe.</w:t>
            </w:r>
          </w:p>
          <w:p>
            <w:pPr>
              <w:pStyle w:val="Normal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Sipho uwasha titj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Sipho ukhohlwa kuvala impompi esinkini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98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814"/>
        <w:gridCol w:w="251"/>
        <w:gridCol w:w="883"/>
      </w:tblGrid>
      <w:tr>
        <w:trPr/>
        <w:tc>
          <w:tcPr>
            <w:tcW w:w="650" w:type="dxa"/>
            <w:tcBorders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81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Ikhuluma ngabani lendzaba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98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814"/>
        <w:gridCol w:w="251"/>
        <w:gridCol w:w="883"/>
      </w:tblGrid>
      <w:tr>
        <w:trPr/>
        <w:tc>
          <w:tcPr>
            <w:tcW w:w="650" w:type="dxa"/>
            <w:tcBorders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81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Dvweba indilinga eluhlavini lolunempendvulo lefanel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Gogo waSipho bekaye ..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277"/>
        <w:gridCol w:w="239"/>
        <w:gridCol w:w="840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A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B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C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D</w:t>
            </w:r>
          </w:p>
        </w:tc>
        <w:tc>
          <w:tcPr>
            <w:tcW w:w="8277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edolobheni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empeshenini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esontfweni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esitolo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2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498"/>
        <w:gridCol w:w="567"/>
      </w:tblGrid>
      <w:tr>
        <w:trPr/>
        <w:tc>
          <w:tcPr>
            <w:tcW w:w="64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jc w:val="both"/>
              <w:rPr/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Hlela kahletigameko tendzaba ngekulandzelana kwato. Bhala tinombolo kusukela ku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-1 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kuya ku-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5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 xml:space="preserve"> emabhokisini laseceleni kwemish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715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28"/>
        <w:gridCol w:w="8585"/>
        <w:gridCol w:w="678"/>
      </w:tblGrid>
      <w:tr>
        <w:trPr>
          <w:trHeight w:val="3338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BC Junior Plain" w:hAnsi="ABC Junior Plain" w:cs="ABC Junior Plain"/>
                <w:sz w:val="18"/>
                <w:szCs w:val="28"/>
              </w:rPr>
            </w:pPr>
            <w:r>
              <w:rPr>
                <w:rFonts w:cs="ABC Junior Plain" w:ascii="ABC Junior Plain" w:hAnsi="ABC Junior Plain"/>
                <w:sz w:val="1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A</w:t>
            </w:r>
          </w:p>
          <w:p>
            <w:pPr>
              <w:pStyle w:val="Normal"/>
              <w:spacing w:before="40" w:after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B</w:t>
            </w:r>
          </w:p>
          <w:p>
            <w:pPr>
              <w:pStyle w:val="Normal"/>
              <w:spacing w:before="0" w:after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C</w:t>
            </w:r>
          </w:p>
          <w:p>
            <w:pPr>
              <w:pStyle w:val="Normal"/>
              <w:spacing w:before="0" w:after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D</w:t>
            </w:r>
          </w:p>
          <w:p>
            <w:pPr>
              <w:pStyle w:val="Normal"/>
              <w:spacing w:before="0" w:after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E</w:t>
            </w:r>
          </w:p>
        </w:tc>
        <w:tc>
          <w:tcPr>
            <w:tcW w:w="858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before="0" w:after="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3035</wp:posOffset>
                      </wp:positionV>
                      <wp:extent cx="5307965" cy="167132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7965" cy="1671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Wahamba wayodlala ibhola nebangani bakh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napToGrid w:val="false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Sipho nagogo wakhe bahlangabetwa ngumfula wemant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napToGrid w:val="false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Sipho wavuka wenta kudla kwasekuseni, wad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napToGrid w:val="false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Sipho wavakashela gogo wakhe eLekaz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napToGrid w:val="false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Wafaka titja ladle ngato esinkin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6" w:leader="none"/>
                                            <w:tab w:val="right" w:pos="7155" w:leader="none"/>
                                          </w:tabs>
                                          <w:snapToGrid w:val="false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95pt;height:131.6pt;mso-wrap-distance-left:0pt;mso-wrap-distance-right:9pt;mso-wrap-distance-top:0pt;mso-wrap-distance-bottom:0pt;margin-top: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Wahamba wayodlala ibhola nebangani bakhe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Sipho nagogo wakhe bahlangabetwa ngumfula wemanti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Sipho wavuka wenta kudla kwasekuseni, wadla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Sipho wavakashela gogo wakhe eLekazi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Wafaka titja ladle ngato esinkini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831"/>
        <w:gridCol w:w="250"/>
        <w:gridCol w:w="867"/>
      </w:tblGrid>
      <w:tr>
        <w:trPr/>
        <w:tc>
          <w:tcPr>
            <w:tcW w:w="650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.</w:t>
            </w:r>
          </w:p>
        </w:tc>
        <w:tc>
          <w:tcPr>
            <w:tcW w:w="883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Dvweba indilinga eluhlavini lolunempendvulo lefanel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Sipho wakhohlwa kuvala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...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BC Junior Plain" w:hAnsi="ABC Junior Plain" w:cs="ABC Junior Plain"/>
          <w:sz w:val="4"/>
        </w:rPr>
      </w:pPr>
      <w:r>
        <w:rPr>
          <w:rFonts w:cs="ABC Junior Plain" w:ascii="ABC Junior Plain" w:hAnsi="ABC Junior Plain"/>
          <w:sz w:val="4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129"/>
        <w:gridCol w:w="239"/>
        <w:gridCol w:w="84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A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B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C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D</w:t>
            </w:r>
          </w:p>
        </w:tc>
        <w:tc>
          <w:tcPr>
            <w:tcW w:w="8129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impompi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likhishi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libhavu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lifasitelo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814"/>
        <w:gridCol w:w="251"/>
        <w:gridCol w:w="883"/>
      </w:tblGrid>
      <w:tr>
        <w:trPr/>
        <w:tc>
          <w:tcPr>
            <w:tcW w:w="650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6.</w:t>
            </w:r>
          </w:p>
        </w:tc>
        <w:tc>
          <w:tcPr>
            <w:tcW w:w="881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Dvweba indilinga eluhlavini lolunempendvulo lefanel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Ngubani lowatsi, “Yehheni yimihlola yani lena”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272"/>
        <w:gridCol w:w="239"/>
        <w:gridCol w:w="845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A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B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C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D</w:t>
            </w:r>
          </w:p>
        </w:tc>
        <w:tc>
          <w:tcPr>
            <w:tcW w:w="8272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Ngu Sipho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Bangani baSipho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Bomakhelwane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Ngugogo waSipho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574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357"/>
        <w:gridCol w:w="567"/>
      </w:tblGrid>
      <w:tr>
        <w:trPr>
          <w:trHeight w:val="1289" w:hRule="atLeast"/>
        </w:trPr>
        <w:tc>
          <w:tcPr>
            <w:tcW w:w="650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7.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7.1</w:t>
            </w:r>
          </w:p>
        </w:tc>
        <w:tc>
          <w:tcPr>
            <w:tcW w:w="9357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Dvweba indilinga eluhlavini lolunempendvulo lefanel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Khetsa ligama lelisho lokufanako nalawa ladvwetjelwe kulomusho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360" w:before="0" w:after="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Gogo wavalelisa </w:t>
            </w:r>
            <w:r>
              <w:rPr>
                <w:rFonts w:cs="ABC Junior Plain" w:ascii="ABC Junior Plain" w:hAnsi="ABC Junior Plain"/>
                <w:sz w:val="28"/>
                <w:szCs w:val="28"/>
                <w:u w:val="single"/>
              </w:rPr>
              <w:t>umntfwana wemntfwanakh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</w:tr>
    </w:tbl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267"/>
        <w:gridCol w:w="239"/>
        <w:gridCol w:w="850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A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B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C</w:t>
            </w:r>
          </w:p>
          <w:p>
            <w:pPr>
              <w:pStyle w:val="Normal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D</w:t>
            </w:r>
          </w:p>
        </w:tc>
        <w:tc>
          <w:tcPr>
            <w:tcW w:w="8267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gogo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umtukulu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bangani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umntfwana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848"/>
        <w:gridCol w:w="250"/>
        <w:gridCol w:w="850"/>
      </w:tblGrid>
      <w:tr>
        <w:trPr/>
        <w:tc>
          <w:tcPr>
            <w:tcW w:w="650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7.2</w:t>
            </w:r>
          </w:p>
        </w:tc>
        <w:tc>
          <w:tcPr>
            <w:tcW w:w="8848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Khetsa ligama lelisho lokuphikisana nalelo lidvwetjelwe endzaben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Sipho </w:t>
            </w:r>
            <w:r>
              <w:rPr>
                <w:rFonts w:cs="ABC Junior Plain" w:ascii="ABC Junior Plain" w:hAnsi="ABC Junior Plain"/>
                <w:sz w:val="28"/>
                <w:szCs w:val="28"/>
                <w:u w:val="single"/>
              </w:rPr>
              <w:t>wanyonyoba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nakahlangabeta gogo wakhe.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277"/>
        <w:gridCol w:w="239"/>
        <w:gridCol w:w="840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A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B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C</w:t>
            </w:r>
          </w:p>
          <w:p>
            <w:pPr>
              <w:pStyle w:val="Normal"/>
              <w:spacing w:before="0" w:after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D</w:t>
            </w:r>
          </w:p>
        </w:tc>
        <w:tc>
          <w:tcPr>
            <w:tcW w:w="8277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wajabula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watfukutsela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wagijima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watisola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36"/>
        </w:rPr>
      </w:pPr>
      <w:r>
        <w:rPr>
          <w:sz w:val="36"/>
        </w:rPr>
      </w:r>
    </w:p>
    <w:tbl>
      <w:tblPr>
        <w:tblW w:w="10598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839"/>
        <w:gridCol w:w="250"/>
        <w:gridCol w:w="859"/>
      </w:tblGrid>
      <w:tr>
        <w:trPr/>
        <w:tc>
          <w:tcPr>
            <w:tcW w:w="650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8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Dvwebela imphendvulo lefanel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Lelinye ligama lelisho intfombatana :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(lijaha,   sidzandzane,   makoti,   umyeni ).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98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839"/>
        <w:gridCol w:w="250"/>
        <w:gridCol w:w="859"/>
      </w:tblGrid>
      <w:tr>
        <w:trPr/>
        <w:tc>
          <w:tcPr>
            <w:tcW w:w="650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.</w:t>
            </w:r>
          </w:p>
        </w:tc>
        <w:tc>
          <w:tcPr>
            <w:tcW w:w="883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Khetsa ligama lelisabito lelihambisana kahle neligama lelidvwetjelwe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Dvweba indilinga eluhlavini lolunemphendvulo lefanel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u w:val="single"/>
              </w:rPr>
              <w:t>Bafana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badlala ibhola.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275"/>
        <w:gridCol w:w="239"/>
        <w:gridCol w:w="842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A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B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C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D</w:t>
            </w:r>
          </w:p>
        </w:tc>
        <w:tc>
          <w:tcPr>
            <w:tcW w:w="8275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Yena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Kona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Wona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Bon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</w:tr>
    </w:tbl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357"/>
        <w:gridCol w:w="567"/>
      </w:tblGrid>
      <w:tr>
        <w:trPr/>
        <w:tc>
          <w:tcPr>
            <w:tcW w:w="650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.</w:t>
            </w:r>
          </w:p>
        </w:tc>
        <w:tc>
          <w:tcPr>
            <w:tcW w:w="9357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Phindza ubhale lomusho lolandzelako uwucale ngemagama lowaniketiw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Gogo uya empheshenin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60"/>
        <w:gridCol w:w="7962"/>
        <w:gridCol w:w="239"/>
        <w:gridCol w:w="895"/>
      </w:tblGrid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480" w:before="0" w:after="200"/>
              <w:contextualSpacing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.1</w:t>
            </w:r>
          </w:p>
          <w:p>
            <w:pPr>
              <w:pStyle w:val="Normal"/>
              <w:spacing w:lineRule="auto" w:line="480" w:before="40" w:after="0"/>
              <w:contextualSpacing/>
              <w:rPr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.2</w:t>
            </w:r>
          </w:p>
        </w:tc>
        <w:tc>
          <w:tcPr>
            <w:tcW w:w="7962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Itolo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36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Kusas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857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782"/>
        <w:gridCol w:w="283"/>
      </w:tblGrid>
      <w:tr>
        <w:trPr>
          <w:trHeight w:val="5595" w:hRule="atLeast"/>
        </w:trPr>
        <w:tc>
          <w:tcPr>
            <w:tcW w:w="792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1.</w:t>
            </w:r>
          </w:p>
        </w:tc>
        <w:tc>
          <w:tcPr>
            <w:tcW w:w="9782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Fundza ikhalenda lengentasi bese uphendvula imibuto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center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PHALA 2012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4780</wp:posOffset>
                      </wp:positionV>
                      <wp:extent cx="6117590" cy="234378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7590" cy="2343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701"/>
                                    <w:gridCol w:w="1418"/>
                                    <w:gridCol w:w="1417"/>
                                    <w:gridCol w:w="1134"/>
                                    <w:gridCol w:w="1276"/>
                                    <w:gridCol w:w="14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LISONTF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UMSOMBULU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LESIBI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LESITSATF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LESI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LESIHLAN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UMGCIBEL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eastAsia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entury Gothic"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7pt;height:184.55pt;mso-wrap-distance-left:0pt;mso-wrap-distance-right:9pt;mso-wrap-distance-top:0pt;mso-wrap-distance-bottom:0pt;margin-top:11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701"/>
                              <w:gridCol w:w="1418"/>
                              <w:gridCol w:w="1417"/>
                              <w:gridCol w:w="1134"/>
                              <w:gridCol w:w="1276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18"/>
                                      <w:szCs w:val="16"/>
                                    </w:rPr>
                                    <w:t>LISONTF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18"/>
                                      <w:szCs w:val="16"/>
                                    </w:rPr>
                                    <w:t>UMSOMBULUK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18"/>
                                      <w:szCs w:val="16"/>
                                    </w:rPr>
                                    <w:t>LESIBIL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18"/>
                                      <w:szCs w:val="16"/>
                                    </w:rPr>
                                    <w:t>LESITSATF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18"/>
                                      <w:szCs w:val="16"/>
                                    </w:rPr>
                                    <w:t>LESIN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18"/>
                                      <w:szCs w:val="16"/>
                                    </w:rPr>
                                    <w:t>LESIHLAN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18"/>
                                      <w:szCs w:val="16"/>
                                    </w:rPr>
                                    <w:t>UMGCIBE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eastAsia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15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555"/>
        <w:gridCol w:w="250"/>
        <w:gridCol w:w="976"/>
      </w:tblGrid>
      <w:tr>
        <w:trPr/>
        <w:tc>
          <w:tcPr>
            <w:tcW w:w="934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1.1</w:t>
            </w:r>
          </w:p>
        </w:tc>
        <w:tc>
          <w:tcPr>
            <w:tcW w:w="855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Khetsa imphendvulo lefanel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Sipho watalwa mhlaka-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18.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Kusho kutsi watalwa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…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75"/>
        <w:gridCol w:w="8959"/>
        <w:gridCol w:w="239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A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B</w:t>
            </w:r>
          </w:p>
          <w:p>
            <w:pPr>
              <w:pStyle w:val="Normal"/>
              <w:spacing w:before="0" w:after="200"/>
              <w:contextualSpacing/>
              <w:rPr>
                <w:rFonts w:ascii="ABC Junior Plain" w:hAnsi="ABC Junior Plain" w:cs="ABC Junior Plain"/>
                <w:sz w:val="28"/>
                <w:szCs w:val="28"/>
                <w:vertAlign w:val="superscript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C</w:t>
            </w:r>
          </w:p>
          <w:p>
            <w:pPr>
              <w:pStyle w:val="Normal"/>
              <w:spacing w:before="0" w:after="20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D</w:t>
            </w:r>
          </w:p>
        </w:tc>
        <w:tc>
          <w:tcPr>
            <w:tcW w:w="8959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ngeMsombuluko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ngaLesihlanu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ngeLisontfo.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ngaLesitsatfu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57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789"/>
        <w:gridCol w:w="1185"/>
      </w:tblGrid>
      <w:tr>
        <w:trPr/>
        <w:tc>
          <w:tcPr>
            <w:tcW w:w="883" w:type="dxa"/>
            <w:tcBorders/>
          </w:tcPr>
          <w:p>
            <w:pPr>
              <w:pStyle w:val="Normal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1.2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Bhala imphendvulo lefanele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Sikolo sivalwe mhlak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>Bekuliviki lesingaki enyangeni?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57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789"/>
        <w:gridCol w:w="1185"/>
      </w:tblGrid>
      <w:tr>
        <w:trPr/>
        <w:tc>
          <w:tcPr>
            <w:tcW w:w="883" w:type="dxa"/>
            <w:tcBorders/>
          </w:tcPr>
          <w:p>
            <w:pPr>
              <w:pStyle w:val="Normal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1.3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Bhala imphendvulo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Mangaki emalanga sekawonkhe  enyangeni yeMphala?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57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56"/>
        <w:gridCol w:w="567"/>
      </w:tblGrid>
      <w:tr>
        <w:trPr/>
        <w:tc>
          <w:tcPr>
            <w:tcW w:w="934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2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contextualSpacing/>
              <w:jc w:val="both"/>
              <w:rPr/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>Bhala imisho le-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3 </w:t>
            </w:r>
            <w:r>
              <w:rPr>
                <w:rFonts w:cs="ABC Junior Plain" w:ascii="ABC Junior Plain" w:hAnsi="ABC Junior Plain"/>
                <w:b/>
                <w:sz w:val="28"/>
                <w:szCs w:val="28"/>
              </w:rPr>
              <w:t xml:space="preserve">usho kutsi utawube wentani ngemaholide aKhisimusi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type w:val="nextPage"/>
      <w:pgSz w:w="12240" w:h="15840"/>
      <w:pgMar w:left="1797" w:right="1797" w:gutter="0" w:header="0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BC Junior Plain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884930</wp:posOffset>
              </wp:positionH>
              <wp:positionV relativeFrom="paragraph">
                <wp:posOffset>68580</wp:posOffset>
              </wp:positionV>
              <wp:extent cx="14605" cy="17081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5.4pt;mso-position-vertical-relative:text;margin-left:30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ZA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Z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9:40:00Z</dcterms:created>
  <dc:creator> </dc:creator>
  <dc:description/>
  <cp:keywords/>
  <dc:language>en-US</dc:language>
  <cp:lastModifiedBy>mbuce.s</cp:lastModifiedBy>
  <dcterms:modified xsi:type="dcterms:W3CDTF">2012-07-19T06:33:00Z</dcterms:modified>
  <cp:revision>31</cp:revision>
  <dc:subject/>
  <dc:title>Siswati lulwimi lwasekhaya –Examplar Test – Libanga 2</dc:title>
</cp:coreProperties>
</file>