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 Junior Plain" w:hAnsi="ABC Junior Plain" w:cs="ABC Junior Plain"/>
          <w:b/>
          <w:b/>
          <w:sz w:val="24"/>
          <w:szCs w:val="24"/>
          <w:lang w:val="ve-ZA" w:eastAsia="en-US"/>
        </w:rPr>
      </w:pPr>
      <w:r>
        <w:rPr>
          <w:rFonts w:cs="ABC Junior Plain" w:ascii="ABC Junior Plain" w:hAnsi="ABC Junior Plain"/>
          <w:b/>
          <w:sz w:val="24"/>
          <w:szCs w:val="24"/>
          <w:lang w:val="ve-Z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8115</wp:posOffset>
            </wp:positionH>
            <wp:positionV relativeFrom="paragraph">
              <wp:posOffset>69850</wp:posOffset>
            </wp:positionV>
            <wp:extent cx="2712720" cy="98552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C Junior Plain" w:hAnsi="ABC Junior Plain" w:cs="ABC Junior Plain"/>
          <w:b/>
          <w:b/>
          <w:sz w:val="16"/>
          <w:szCs w:val="16"/>
          <w:lang w:val="ve-ZA"/>
        </w:rPr>
      </w:pPr>
      <w:r>
        <w:rPr>
          <w:rFonts w:cs="ABC Junior Plain" w:ascii="ABC Junior Plain" w:hAnsi="ABC Junior Plain"/>
          <w:b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 xml:space="preserve">MULINGO WA ṄWAHA WA SHANGO ḼOṰ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cs="Calibri"/>
          <w:b/>
          <w:b/>
          <w:bCs/>
          <w:sz w:val="40"/>
          <w:szCs w:val="40"/>
          <w:lang w:val="ve-ZA"/>
        </w:rPr>
      </w:pPr>
      <w:r>
        <w:rPr>
          <w:rFonts w:cs="Calibri"/>
          <w:b/>
          <w:bCs/>
          <w:sz w:val="40"/>
          <w:szCs w:val="40"/>
          <w:lang w:val="ve-ZA"/>
        </w:rPr>
        <w:t>GIREIDI 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  <w:lang w:val="ve-ZA"/>
        </w:rPr>
      </w:pPr>
      <w:r>
        <w:rPr>
          <w:rFonts w:cs="Arial" w:ascii="Arial" w:hAnsi="Arial"/>
          <w:b/>
          <w:bCs/>
          <w:sz w:val="40"/>
          <w:szCs w:val="40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TSHIVENḒ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TSUMBO YA MULINGO 2012</w:t>
      </w:r>
    </w:p>
    <w:p>
      <w:pPr>
        <w:pStyle w:val="Normal"/>
        <w:rPr>
          <w:rFonts w:ascii="ABC Junior Plain" w:hAnsi="ABC Junior Plain" w:cs="ABC Junior Plain"/>
          <w:b/>
          <w:b/>
          <w:bCs/>
          <w:sz w:val="16"/>
          <w:szCs w:val="16"/>
          <w:lang w:val="ve-ZA"/>
        </w:rPr>
      </w:pPr>
      <w:r>
        <w:rPr>
          <w:rFonts w:cs="ABC Junior Plain" w:ascii="ABC Junior Plain" w:hAnsi="ABC Junior Plain"/>
          <w:b/>
          <w:bCs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tabs>
          <w:tab w:val="clear" w:pos="720"/>
          <w:tab w:val="right" w:pos="8289" w:leader="none"/>
        </w:tabs>
        <w:spacing w:lineRule="auto" w:line="240" w:before="0" w:after="0"/>
        <w:jc w:val="both"/>
        <w:rPr/>
      </w:pPr>
      <w:r>
        <w:rPr>
          <w:rFonts w:cs="ABC Junior Plain" w:ascii="ABC Junior Plain" w:hAnsi="ABC Junior Plain"/>
          <w:b/>
          <w:sz w:val="28"/>
          <w:szCs w:val="28"/>
          <w:lang w:val="ve-ZA"/>
        </w:rPr>
        <w:t>Vhalani tshi</w:t>
      </w:r>
      <w:r>
        <w:rPr>
          <w:rFonts w:cs="Times New Roman" w:ascii="ABC Junior Plain" w:hAnsi="ABC Junior Plain"/>
          <w:b/>
          <w:sz w:val="28"/>
          <w:szCs w:val="28"/>
          <w:lang w:val="ve-ZA"/>
        </w:rPr>
        <w:t>ṱori  tshitevhelaho</w:t>
      </w:r>
      <w:r>
        <w:rPr>
          <w:rFonts w:cs="ABC Junior Plain" w:ascii="ABC Junior Plain" w:hAnsi="ABC Junior Plain"/>
          <w:b/>
          <w:sz w:val="28"/>
          <w:szCs w:val="28"/>
          <w:lang w:val="ve-ZA"/>
        </w:rPr>
        <w:t>.</w:t>
      </w:r>
    </w:p>
    <w:p>
      <w:pPr>
        <w:pStyle w:val="Normal"/>
        <w:rPr>
          <w:rFonts w:ascii="ABC Junior Plain" w:hAnsi="ABC Junior Plain" w:cs="ABC Junior Plain"/>
          <w:b/>
          <w:b/>
          <w:sz w:val="16"/>
          <w:szCs w:val="16"/>
          <w:lang w:val="ve-ZA"/>
        </w:rPr>
      </w:pPr>
      <w:r>
        <w:rPr>
          <w:rFonts w:cs="ABC Junior Plain" w:ascii="ABC Junior Plain" w:hAnsi="ABC Junior Plain"/>
          <w:b/>
          <w:sz w:val="16"/>
          <w:szCs w:val="16"/>
          <w:lang w:val="ve-ZA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ean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, Solani, Mpho na Pandelani vha khou guda nga ha khala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ha tshikolon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. Mudededzi wavho,vho Khorommbi, vho vha sumbedza zwifanyiso vha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ekana mihumbulo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. O vha vhudza u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la nga khalaṅwaha dzine vha dzi funes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Times New Roman"/>
                <w:sz w:val="20"/>
                <w:szCs w:val="20"/>
                <w:lang w:val="ve-ZA"/>
              </w:rPr>
            </w:pPr>
            <w:r>
              <w:rPr>
                <w:rFonts w:cs="Times New Roma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Ṋeani o ṅwal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ga Lu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abvula hu a thoma u fhisa, maṱari na maluvha zwi a hula na zwipuka zwi a vuwa. Zwiṋoni zwi a vhuya  zwa fhaṱa zwiṱah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Solani 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l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Nga  Tshilimo hu a fhisa ra funa u bambela na u tamba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ḓuvhani nnḓa.  Ri funa u nwa khoḽoḓiringi na u ḽa aisi khirimu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Mpho 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l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ga Tshifhefho hu a rotholela  na ma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ari a miri a thoma u shanduka a vha matswuku, ṱaḓa, na muvhala wa swiri. A fhedza o wa kha miri. Zwipuka zwi thoma u ḓilugisela Vhuria.  Zwiṋoni zwi a fhufha  zwa shavh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Pandelani 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 xml:space="preserve">ṅwala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ga Vhuria hu a rothola, kha zwi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e zwipiḓa hu vha na mahaḓa. Ri funa u nwa zwinwiwa zwi fhisaho na u ḽa swobo i dudelaho. Ri vhasa mulilo wa u ḓidudedz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Vho Khorommbi vha vha vhalisa zwi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ori zwavho kiḽasin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220210</wp:posOffset>
                  </wp:positionV>
                  <wp:extent cx="767715" cy="861060"/>
                  <wp:effectExtent l="0" t="0" r="0" b="0"/>
                  <wp:wrapTight wrapText="bothSides">
                    <wp:wrapPolygon edited="0">
                      <wp:start x="8572" y="0"/>
                      <wp:lineTo x="6427" y="950"/>
                      <wp:lineTo x="5354" y="4297"/>
                      <wp:lineTo x="6963" y="7643"/>
                      <wp:lineTo x="-532" y="9075"/>
                      <wp:lineTo x="-532" y="10030"/>
                      <wp:lineTo x="3212" y="15288"/>
                      <wp:lineTo x="3212" y="17200"/>
                      <wp:lineTo x="6963" y="21022"/>
                      <wp:lineTo x="8572" y="21022"/>
                      <wp:lineTo x="13933" y="21022"/>
                      <wp:lineTo x="15001" y="21022"/>
                      <wp:lineTo x="17147" y="16724"/>
                      <wp:lineTo x="17147" y="15288"/>
                      <wp:lineTo x="21435" y="11942"/>
                      <wp:lineTo x="21435" y="11466"/>
                      <wp:lineTo x="16610" y="7643"/>
                      <wp:lineTo x="13397" y="0"/>
                      <wp:lineTo x="8572" y="0"/>
                    </wp:wrapPolygon>
                  </wp:wrapTight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3305810</wp:posOffset>
                  </wp:positionV>
                  <wp:extent cx="650240" cy="754380"/>
                  <wp:effectExtent l="0" t="0" r="0" b="0"/>
                  <wp:wrapTight wrapText="bothSides">
                    <wp:wrapPolygon edited="0">
                      <wp:start x="3794" y="0"/>
                      <wp:lineTo x="-629" y="3812"/>
                      <wp:lineTo x="-629" y="5453"/>
                      <wp:lineTo x="6323" y="8722"/>
                      <wp:lineTo x="-2" y="16361"/>
                      <wp:lineTo x="631" y="19086"/>
                      <wp:lineTo x="3794" y="21268"/>
                      <wp:lineTo x="5689" y="21268"/>
                      <wp:lineTo x="8857" y="21268"/>
                      <wp:lineTo x="9486" y="21268"/>
                      <wp:lineTo x="10119" y="17998"/>
                      <wp:lineTo x="17083" y="17450"/>
                      <wp:lineTo x="21512" y="14177"/>
                      <wp:lineTo x="21512" y="5453"/>
                      <wp:lineTo x="17717" y="2723"/>
                      <wp:lineTo x="8223" y="0"/>
                      <wp:lineTo x="3794" y="0"/>
                    </wp:wrapPolygon>
                  </wp:wrapTight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2391410</wp:posOffset>
                  </wp:positionV>
                  <wp:extent cx="770890" cy="765175"/>
                  <wp:effectExtent l="0" t="0" r="0" b="0"/>
                  <wp:wrapTight wrapText="bothSides">
                    <wp:wrapPolygon edited="0">
                      <wp:start x="11738" y="535"/>
                      <wp:lineTo x="5868" y="1608"/>
                      <wp:lineTo x="1063" y="5372"/>
                      <wp:lineTo x="528" y="15593"/>
                      <wp:lineTo x="3199" y="17742"/>
                      <wp:lineTo x="6933" y="20970"/>
                      <wp:lineTo x="10673" y="20970"/>
                      <wp:lineTo x="13339" y="20970"/>
                      <wp:lineTo x="14943" y="20970"/>
                      <wp:lineTo x="18679" y="18820"/>
                      <wp:lineTo x="19744" y="17742"/>
                      <wp:lineTo x="21348" y="13438"/>
                      <wp:lineTo x="21348" y="6987"/>
                      <wp:lineTo x="18143" y="2686"/>
                      <wp:lineTo x="14409" y="535"/>
                      <wp:lineTo x="11738" y="535"/>
                    </wp:wrapPolygon>
                  </wp:wrapTight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456055</wp:posOffset>
                  </wp:positionV>
                  <wp:extent cx="599440" cy="701675"/>
                  <wp:effectExtent l="0" t="0" r="0" b="0"/>
                  <wp:wrapTight wrapText="bothSides">
                    <wp:wrapPolygon edited="0">
                      <wp:start x="6171" y="582"/>
                      <wp:lineTo x="-684" y="2344"/>
                      <wp:lineTo x="-684" y="7032"/>
                      <wp:lineTo x="2740" y="9965"/>
                      <wp:lineTo x="5487" y="19347"/>
                      <wp:lineTo x="4803" y="21106"/>
                      <wp:lineTo x="8234" y="21106"/>
                      <wp:lineTo x="9608" y="19935"/>
                      <wp:lineTo x="8918" y="19347"/>
                      <wp:lineTo x="18528" y="15831"/>
                      <wp:lineTo x="20591" y="12311"/>
                      <wp:lineTo x="20591" y="9377"/>
                      <wp:lineTo x="15786" y="5273"/>
                      <wp:lineTo x="9608" y="582"/>
                      <wp:lineTo x="6171" y="582"/>
                    </wp:wrapPolygon>
                  </wp:wrapTight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5230495</wp:posOffset>
                  </wp:positionV>
                  <wp:extent cx="767715" cy="722630"/>
                  <wp:effectExtent l="0" t="0" r="0" b="0"/>
                  <wp:wrapTight wrapText="bothSides">
                    <wp:wrapPolygon edited="0">
                      <wp:start x="8035" y="0"/>
                      <wp:lineTo x="5891" y="567"/>
                      <wp:lineTo x="532" y="6831"/>
                      <wp:lineTo x="-534" y="11954"/>
                      <wp:lineTo x="532" y="19358"/>
                      <wp:lineTo x="4285" y="21066"/>
                      <wp:lineTo x="7501" y="21066"/>
                      <wp:lineTo x="13394" y="21066"/>
                      <wp:lineTo x="17148" y="21066"/>
                      <wp:lineTo x="20897" y="19358"/>
                      <wp:lineTo x="20363" y="18218"/>
                      <wp:lineTo x="21436" y="14230"/>
                      <wp:lineTo x="21436" y="12522"/>
                      <wp:lineTo x="20897" y="9107"/>
                      <wp:lineTo x="21436" y="4551"/>
                      <wp:lineTo x="20363" y="3415"/>
                      <wp:lineTo x="12860" y="0"/>
                      <wp:lineTo x="8035" y="0"/>
                    </wp:wrapPolygon>
                  </wp:wrapTight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88035" cy="798195"/>
                  <wp:effectExtent l="0" t="0" r="0" b="0"/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Ṋeani dzina ḽa tshiṱori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0"/>
                <w:szCs w:val="20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Cs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8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Tingeledzani ipfi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ḽone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Ndi nnyi o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laho nga ha Vhuri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Solani/Mpho/Pandelani/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Ṋeani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highlight w:val="red"/>
                <w:lang w:val="ve-ZA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Cs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8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Tingeledzani ipfi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ḽone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Vhana vha khou guda ngafhi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jc w:val="both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Nn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ḓa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/Tshikoloni/Mirini/Hayani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jc w:val="both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174"/>
        <w:gridCol w:w="709"/>
      </w:tblGrid>
      <w:tr>
        <w:trPr>
          <w:trHeight w:val="3945" w:hRule="atLeast"/>
        </w:trPr>
        <w:tc>
          <w:tcPr>
            <w:tcW w:w="573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4.</w:t>
            </w:r>
          </w:p>
        </w:tc>
        <w:tc>
          <w:tcPr>
            <w:tcW w:w="91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Nomborani khala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ṅwaha sa zwine dza vha zwone kha tshiṱori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0"/>
                <w:szCs w:val="20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2135</wp:posOffset>
                      </wp:positionV>
                      <wp:extent cx="4591050" cy="160909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91"/>
                                    <w:gridCol w:w="639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6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Vhu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370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Lu</w:t>
                                        </w:r>
                                        <w:r>
                                          <w:rPr>
                                            <w:rFonts w:cs="Times New Roma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ṱabvula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Tshili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Tshifhef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126.7pt;mso-wrap-distance-left:0pt;mso-wrap-distance-right:9pt;mso-wrap-distance-top:0pt;mso-wrap-distance-bottom:0pt;margin-top:4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1"/>
                              <w:gridCol w:w="63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Vhuri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0" w:leader="none"/>
                                    </w:tabs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Lu</w:t>
                                  </w:r>
                                  <w:r>
                                    <w:rPr>
                                      <w:rFonts w:cs="Times New Roma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ṱabvula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Tshilimo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Tshifhefho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191"/>
        <w:gridCol w:w="709"/>
      </w:tblGrid>
      <w:tr>
        <w:trPr>
          <w:trHeight w:val="4417" w:hRule="atLeast"/>
        </w:trPr>
        <w:tc>
          <w:tcPr>
            <w:tcW w:w="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5.</w:t>
            </w:r>
          </w:p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9191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 w:before="40" w:after="200"/>
              <w:rPr/>
            </w:pP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 xml:space="preserve">Tingeledzani u mona na 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>e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 xml:space="preserve">ere 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>a phindulo yon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 xml:space="preserve">Ṋeani o ṅwala nga ha Tshilimo ngauri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..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lang w:val="ve-ZA"/>
              </w:rPr>
            </w:r>
          </w:p>
          <w:tbl>
            <w:tblPr>
              <w:tblW w:w="7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6445"/>
            </w:tblGrid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highlight w:val="yellow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A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Vho Khorommbi vho muvhudza uri.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0"/>
                      <w:szCs w:val="20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 xml:space="preserve">B 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Ndi zwine a zwi funesesa.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C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 xml:space="preserve">Ha zwi funi. 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D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Pandeani o mu vhudza uri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  <w:tr>
        <w:trPr>
          <w:trHeight w:val="4460" w:hRule="atLeast"/>
        </w:trPr>
        <w:tc>
          <w:tcPr>
            <w:tcW w:w="556" w:type="dxa"/>
            <w:tcBorders/>
          </w:tcPr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6.</w:t>
            </w:r>
          </w:p>
        </w:tc>
        <w:tc>
          <w:tcPr>
            <w:tcW w:w="9191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 xml:space="preserve">Tingeledzani u mona na 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>e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 xml:space="preserve">ere </w:t>
            </w:r>
            <w:r>
              <w:rPr>
                <w:rFonts w:cs="Arial" w:ascii="ABC Junior Plain" w:hAnsi="ABC Junior Plain"/>
                <w:b/>
                <w:bCs/>
                <w:sz w:val="28"/>
                <w:szCs w:val="28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  <w:t>a phindulo yon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Vhana vho itani musi  vhana vho fhedzau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ṅwala tshiṱor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tbl>
            <w:tblPr>
              <w:tblW w:w="7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6445"/>
            </w:tblGrid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A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 xml:space="preserve">Vho wana tshifhinga tsha u </w:t>
                  </w:r>
                  <w:r>
                    <w:rPr>
                      <w:rFonts w:cs="Times New Roman" w:ascii="ABC Junior Plain" w:hAnsi="ABC Junior Plain"/>
                      <w:bCs/>
                      <w:sz w:val="28"/>
                      <w:szCs w:val="28"/>
                      <w:lang w:val="ve-ZA"/>
                    </w:rPr>
                    <w:t>awela.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B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Vho ya hayani.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C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 xml:space="preserve">Vho ola zwifanyiso.   </w:t>
                  </w: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highlight w:val="red"/>
                      <w:lang w:val="ve-Z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0"/>
                    <w:jc w:val="both"/>
                    <w:rPr>
                      <w:rFonts w:ascii="ABC Junior Plain" w:hAnsi="ABC Junior Plain" w:cs="ABC Junior Plain"/>
                      <w:bCs/>
                      <w:sz w:val="28"/>
                      <w:szCs w:val="28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D</w:t>
                  </w:r>
                </w:p>
              </w:tc>
              <w:tc>
                <w:tcPr>
                  <w:tcW w:w="6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Vho vhala zwi</w:t>
                  </w:r>
                  <w:r>
                    <w:rPr>
                      <w:rFonts w:cs="Times New Roman" w:ascii="ABC Junior Plain" w:hAnsi="ABC Junior Plain"/>
                      <w:bCs/>
                      <w:sz w:val="28"/>
                      <w:szCs w:val="28"/>
                      <w:lang w:val="ve-ZA"/>
                    </w:rPr>
                    <w:t>ṱori</w:t>
                  </w:r>
                  <w:r>
                    <w:rPr>
                      <w:rFonts w:cs="ABC Junior Plain" w:ascii="ABC Junior Plain" w:hAnsi="ABC Junior Plain"/>
                      <w:bCs/>
                      <w:sz w:val="28"/>
                      <w:szCs w:val="28"/>
                      <w:lang w:val="ve-Z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5"/>
        <w:gridCol w:w="8774"/>
        <w:gridCol w:w="770"/>
      </w:tblGrid>
      <w:tr>
        <w:trPr/>
        <w:tc>
          <w:tcPr>
            <w:tcW w:w="449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.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</w:r>
          </w:p>
        </w:tc>
        <w:tc>
          <w:tcPr>
            <w:tcW w:w="877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4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Tingeledzani phindulo yone.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4"/>
        <w:gridCol w:w="8826"/>
        <w:gridCol w:w="77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.1</w:t>
            </w:r>
          </w:p>
        </w:tc>
        <w:tc>
          <w:tcPr>
            <w:tcW w:w="882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60" w:after="0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Ndi 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 xml:space="preserve">ḽifhio ipfi ḽi ambaho u fana  na u </w:t>
            </w:r>
            <w:r>
              <w:rPr>
                <w:rFonts w:cs="Times New Roman" w:ascii="ABC Junior Plain" w:hAnsi="ABC Junior Plain"/>
                <w:sz w:val="28"/>
                <w:szCs w:val="28"/>
                <w:u w:val="single"/>
                <w:lang w:val="ve-ZA"/>
              </w:rPr>
              <w:t>fun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Zwavhu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ḓi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/ takalela/ vhenga/ naka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Cs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8"/>
        <w:gridCol w:w="8824"/>
        <w:gridCol w:w="774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.2</w:t>
            </w:r>
          </w:p>
        </w:tc>
        <w:tc>
          <w:tcPr>
            <w:tcW w:w="882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Ndi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 xml:space="preserve">ḽifhio ḽifhambanyi ḽa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u w:val="single"/>
                <w:lang w:val="ve-ZA"/>
              </w:rPr>
              <w:t>dudela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fhisa/ rothola/ rotholela/ firiza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Cs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77"/>
      </w:tblGrid>
      <w:tr>
        <w:trPr>
          <w:trHeight w:val="1635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Tingeledzani ipfi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ḽone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Ndi a 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ṅwale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/ 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ṅwala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/ 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ṅole kha bugu yanga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bCs/>
                <w:sz w:val="28"/>
                <w:szCs w:val="28"/>
                <w:lang w:val="ve-ZA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83185</wp:posOffset>
                  </wp:positionV>
                  <wp:extent cx="1160145" cy="892810"/>
                  <wp:effectExtent l="0" t="0" r="0" b="0"/>
                  <wp:wrapTight wrapText="bothSides">
                    <wp:wrapPolygon edited="0">
                      <wp:start x="17172" y="456"/>
                      <wp:lineTo x="11151" y="3904"/>
                      <wp:lineTo x="1768" y="6892"/>
                      <wp:lineTo x="1768" y="7810"/>
                      <wp:lineTo x="-2" y="11258"/>
                      <wp:lineTo x="-2" y="12865"/>
                      <wp:lineTo x="2476" y="15164"/>
                      <wp:lineTo x="4070" y="15164"/>
                      <wp:lineTo x="2476" y="18841"/>
                      <wp:lineTo x="1946" y="20909"/>
                      <wp:lineTo x="8319" y="21137"/>
                      <wp:lineTo x="10798" y="21137"/>
                      <wp:lineTo x="11151" y="21137"/>
                      <wp:lineTo x="13630" y="18841"/>
                      <wp:lineTo x="19650" y="15164"/>
                      <wp:lineTo x="21600" y="14933"/>
                      <wp:lineTo x="21421" y="13553"/>
                      <wp:lineTo x="17526" y="11487"/>
                      <wp:lineTo x="16463" y="7810"/>
                      <wp:lineTo x="16287" y="4133"/>
                      <wp:lineTo x="18233" y="1146"/>
                      <wp:lineTo x="18056" y="456"/>
                      <wp:lineTo x="17172" y="456"/>
                    </wp:wrapPolygon>
                  </wp:wrapTight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224"/>
        <w:gridCol w:w="2670"/>
      </w:tblGrid>
      <w:tr>
        <w:trPr>
          <w:trHeight w:val="1561" w:hRule="atLeast"/>
        </w:trPr>
        <w:tc>
          <w:tcPr>
            <w:tcW w:w="592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9.</w:t>
            </w:r>
          </w:p>
        </w:tc>
        <w:tc>
          <w:tcPr>
            <w:tcW w:w="722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Tingeledzani ipfi 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ḽone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Ndi vhona makole kha /nga /n</w:t>
            </w:r>
            <w:r>
              <w:rPr>
                <w:rFonts w:cs="Times New Roman" w:ascii="ABC Junior Plain" w:hAnsi="ABC Junior Plain"/>
                <w:bCs/>
                <w:sz w:val="28"/>
                <w:szCs w:val="28"/>
                <w:lang w:val="ve-ZA"/>
              </w:rPr>
              <w:t>ṱha ha lutombo</w:t>
            </w: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>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" w:hAnsi="ABC Junior Plain" w:cs="ABC Junior Plain"/>
                <w:bCs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111125</wp:posOffset>
                  </wp:positionV>
                  <wp:extent cx="1362710" cy="892810"/>
                  <wp:effectExtent l="0" t="0" r="0" b="0"/>
                  <wp:wrapTight wrapText="bothSides">
                    <wp:wrapPolygon edited="0">
                      <wp:start x="9661" y="228"/>
                      <wp:lineTo x="8758" y="458"/>
                      <wp:lineTo x="6493" y="3215"/>
                      <wp:lineTo x="3469" y="7579"/>
                      <wp:lineTo x="2866" y="9187"/>
                      <wp:lineTo x="2412" y="10795"/>
                      <wp:lineTo x="1203" y="12173"/>
                      <wp:lineTo x="-148" y="14240"/>
                      <wp:lineTo x="-148" y="17232"/>
                      <wp:lineTo x="1504" y="18610"/>
                      <wp:lineTo x="1356" y="18610"/>
                      <wp:lineTo x="1657" y="20678"/>
                      <wp:lineTo x="12080" y="21367"/>
                      <wp:lineTo x="13289" y="21367"/>
                      <wp:lineTo x="17819" y="21367"/>
                      <wp:lineTo x="21294" y="20218"/>
                      <wp:lineTo x="21599" y="13551"/>
                      <wp:lineTo x="19936" y="11254"/>
                      <wp:lineTo x="18876" y="11254"/>
                      <wp:lineTo x="19330" y="7579"/>
                      <wp:lineTo x="18727" y="5512"/>
                      <wp:lineTo x="18121" y="3903"/>
                      <wp:lineTo x="18273" y="2985"/>
                      <wp:lineTo x="16309" y="2066"/>
                      <wp:lineTo x="11176" y="228"/>
                      <wp:lineTo x="9661" y="228"/>
                    </wp:wrapPolygon>
                  </wp:wrapTight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0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jc w:val="both"/>
              <w:rPr>
                <w:rFonts w:ascii="ABC Junior Plain" w:hAnsi="ABC Junior Plain" w:cs="ABC Junior Plain"/>
                <w:b/>
                <w:b/>
                <w:sz w:val="16"/>
                <w:szCs w:val="16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Ṅwalululani fhungo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BC Junior Plain" w:hAnsi="ABC Junior Plain" w:cs="ABC Junior Plain"/>
                <w:b/>
                <w:b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lang w:val="ve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BC Junior Plain" w:hAnsi="ABC Junior Plain" w:cs="ABC Junior Plain"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94"/>
        <w:gridCol w:w="47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0.1</w:t>
            </w:r>
          </w:p>
        </w:tc>
        <w:tc>
          <w:tcPr>
            <w:tcW w:w="859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144010</wp:posOffset>
                  </wp:positionH>
                  <wp:positionV relativeFrom="paragraph">
                    <wp:posOffset>219710</wp:posOffset>
                  </wp:positionV>
                  <wp:extent cx="1243965" cy="590550"/>
                  <wp:effectExtent l="0" t="0" r="0" b="0"/>
                  <wp:wrapTight wrapText="bothSides">
                    <wp:wrapPolygon edited="0">
                      <wp:start x="14671" y="587"/>
                      <wp:lineTo x="5933" y="1475"/>
                      <wp:lineTo x="4615" y="2657"/>
                      <wp:lineTo x="5272" y="5324"/>
                      <wp:lineTo x="986" y="9760"/>
                      <wp:lineTo x="491" y="11241"/>
                      <wp:lineTo x="-162" y="13903"/>
                      <wp:lineTo x="-162" y="15084"/>
                      <wp:lineTo x="1151" y="19526"/>
                      <wp:lineTo x="1317" y="20414"/>
                      <wp:lineTo x="2634" y="21006"/>
                      <wp:lineTo x="4120" y="21006"/>
                      <wp:lineTo x="17804" y="21006"/>
                      <wp:lineTo x="17970" y="21006"/>
                      <wp:lineTo x="20443" y="19526"/>
                      <wp:lineTo x="21431" y="15383"/>
                      <wp:lineTo x="20935" y="11241"/>
                      <wp:lineTo x="20279" y="10054"/>
                      <wp:lineTo x="18628" y="5324"/>
                      <wp:lineTo x="19125" y="3842"/>
                      <wp:lineTo x="18795" y="2068"/>
                      <wp:lineTo x="17804" y="587"/>
                      <wp:lineTo x="14671" y="587"/>
                    </wp:wrapPolygon>
                  </wp:wrapTight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 xml:space="preserve">Thomani nga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“Mulovha”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do namela baisigir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Mulovha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 xml:space="preserve"> ...........................................................................................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16"/>
          <w:szCs w:val="16"/>
          <w:lang w:val="ve-ZA"/>
        </w:rPr>
      </w:pPr>
      <w:r>
        <w:rPr>
          <w:rFonts w:cs="ABC Junior Plain" w:ascii="ABC Junior Plain" w:hAnsi="ABC Junior Plain"/>
          <w:sz w:val="16"/>
          <w:szCs w:val="16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94"/>
        <w:gridCol w:w="47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0.2</w:t>
            </w:r>
          </w:p>
        </w:tc>
        <w:tc>
          <w:tcPr>
            <w:tcW w:w="859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599305</wp:posOffset>
                  </wp:positionH>
                  <wp:positionV relativeFrom="paragraph">
                    <wp:posOffset>224790</wp:posOffset>
                  </wp:positionV>
                  <wp:extent cx="584200" cy="584200"/>
                  <wp:effectExtent l="0" t="0" r="0" b="0"/>
                  <wp:wrapTight wrapText="bothSides">
                    <wp:wrapPolygon edited="0">
                      <wp:start x="8850" y="1057"/>
                      <wp:lineTo x="6718" y="1409"/>
                      <wp:lineTo x="2117" y="5302"/>
                      <wp:lineTo x="1766" y="8135"/>
                      <wp:lineTo x="1766" y="13098"/>
                      <wp:lineTo x="5651" y="18048"/>
                      <wp:lineTo x="8850" y="19824"/>
                      <wp:lineTo x="9200" y="19824"/>
                      <wp:lineTo x="13100" y="19824"/>
                      <wp:lineTo x="13450" y="19824"/>
                      <wp:lineTo x="16634" y="18048"/>
                      <wp:lineTo x="20533" y="13098"/>
                      <wp:lineTo x="20533" y="5654"/>
                      <wp:lineTo x="15217" y="1409"/>
                      <wp:lineTo x="13100" y="1057"/>
                      <wp:lineTo x="8850" y="1057"/>
                    </wp:wrapPolygon>
                  </wp:wrapTight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Thomani nga  “Matshelo”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di tamba nga bola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  <w:t xml:space="preserve">Matshelo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8"/>
                <w:szCs w:val="28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841"/>
        <w:gridCol w:w="425"/>
      </w:tblGrid>
      <w:tr>
        <w:trPr>
          <w:trHeight w:val="7683" w:hRule="atLeast"/>
        </w:trPr>
        <w:tc>
          <w:tcPr>
            <w:tcW w:w="765" w:type="dxa"/>
            <w:tcBorders/>
          </w:tcPr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1.</w:t>
            </w:r>
          </w:p>
        </w:tc>
        <w:tc>
          <w:tcPr>
            <w:tcW w:w="884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Times New Roma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Vhana vho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ṱhe vho dobela maṱari a Tshifhefho vha a khethekanya u ya nga zwigwada. Girafu yo sumbedza zwe vha wana’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Times New Roman"/>
                <w:b/>
                <w:b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Times New Roman"/>
                <w:b/>
                <w:b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7410</wp:posOffset>
                      </wp:positionV>
                      <wp:extent cx="4767580" cy="353060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7580" cy="353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1422"/>
                                    <w:gridCol w:w="1417"/>
                                    <w:gridCol w:w="1985"/>
                                    <w:gridCol w:w="2126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5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BC Junior Plain" w:hAnsi="ABC Junior Plain" w:cs="Times New Roma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Ma</w:t>
                                        </w:r>
                                        <w:r>
                                          <w:rPr>
                                            <w:rFonts w:cs="Times New Roma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ṱari a Tshifhefh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4" name="Picture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Picture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7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8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19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9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0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2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3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4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5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6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7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8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29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30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BC Junior Plain" w:hAnsi="ABC Junior Plain" w:cs="ABC Junior Plain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405765" cy="410210"/>
                                              <wp:effectExtent l="0" t="0" r="0" b="0"/>
                                              <wp:docPr id="31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>
                                                        <a:grayscl/>
                                                      </a:blip>
                                                      <a:srcRect l="-40" t="-40" r="-40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5765" cy="4102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9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Wa sw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Ṱ</w:t>
                                        </w:r>
                                        <w:r>
                                          <w:rPr>
                                            <w:rFonts w:cs="Times New Roma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aḓ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Mutswu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Burawen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pt;height:278pt;mso-wrap-distance-left:0pt;mso-wrap-distance-right:9pt;mso-wrap-distance-top:0pt;mso-wrap-distance-bottom:0pt;margin-top:68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422"/>
                              <w:gridCol w:w="1417"/>
                              <w:gridCol w:w="1985"/>
                              <w:gridCol w:w="212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5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Times New Roma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Ma</w:t>
                                  </w:r>
                                  <w:r>
                                    <w:rPr>
                                      <w:rFonts w:cs="Times New Roma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ṱari a Tshifhefh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2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3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ve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BC Junior Plain" w:hAnsi="ABC Junior Plain" w:cs="ABC Junior Plain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 w:eastAsia="en-US"/>
                                    </w:rPr>
                                    <w:drawing>
                                      <wp:inline distT="0" distB="0" distL="0" distR="0">
                                        <wp:extent cx="405765" cy="410210"/>
                                        <wp:effectExtent l="0" t="0" r="0" b="0"/>
                                        <wp:docPr id="4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>
                                                  <a:grayscl/>
                                                </a:blip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Wa swir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Ṱ</w:t>
                                  </w:r>
                                  <w:r>
                                    <w:rPr>
                                      <w:rFonts w:cs="Times New Roma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aḓ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Mutswuk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Burawen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Times New Roman"/>
                <w:b/>
                <w:b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Times New Roman"/>
                <w:b/>
                <w:b/>
                <w:sz w:val="28"/>
                <w:szCs w:val="28"/>
                <w:lang w:val="ve-ZA"/>
              </w:rPr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ve-Z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8"/>
                <w:szCs w:val="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8"/>
                <w:szCs w:val="8"/>
                <w:lang w:val="ve-Z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0"/>
        <w:gridCol w:w="9271"/>
        <w:gridCol w:w="25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1.1</w:t>
            </w:r>
          </w:p>
        </w:tc>
        <w:tc>
          <w:tcPr>
            <w:tcW w:w="92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6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Tingeledzani phindulo yon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60" w:after="0"/>
              <w:jc w:val="both"/>
              <w:rPr>
                <w:rFonts w:ascii="ABC Junior Plain" w:hAnsi="ABC Junior Plain" w:cs="ABC Junior Plain"/>
                <w:b/>
                <w:b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di muvhala ufhio wa ma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ari u re munzh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?</w:t>
            </w:r>
          </w:p>
          <w:p>
            <w:pPr>
              <w:pStyle w:val="Normal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jc w:val="both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29335</wp:posOffset>
                      </wp:positionV>
                      <wp:extent cx="3768725" cy="407035"/>
                      <wp:effectExtent l="0" t="0" r="0" b="0"/>
                      <wp:wrapSquare wrapText="bothSides"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917"/>
                                    <w:gridCol w:w="1919"/>
                                    <w:gridCol w:w="16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sw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ṱaḓ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mutswu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burawen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32.05pt;mso-wrap-distance-left:0pt;mso-wrap-distance-right:9pt;mso-wrap-distance-top:0pt;mso-wrap-distance-bottom:0pt;margin-top:8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917"/>
                              <w:gridCol w:w="1919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swiri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Times New Roma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ṱaḓa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mutswuku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burawen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  <w:p>
            <w:pPr>
              <w:pStyle w:val="Normal"/>
              <w:spacing w:before="0" w:after="0"/>
              <w:rPr>
                <w:rFonts w:ascii="ABC Junior Plain" w:hAnsi="ABC Junior Plain" w:cs="ABC Junior Plain"/>
                <w:sz w:val="20"/>
                <w:szCs w:val="20"/>
                <w:lang w:val="ve-ZA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0"/>
          <w:szCs w:val="20"/>
          <w:lang w:val="ve-ZA"/>
        </w:rPr>
      </w:pPr>
      <w:r>
        <w:rPr>
          <w:rFonts w:cs="ABC Junior Plain" w:ascii="ABC Junior Plain" w:hAnsi="ABC Junior Plain"/>
          <w:sz w:val="20"/>
          <w:szCs w:val="20"/>
          <w:lang w:val="ve-ZA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769"/>
        <w:gridCol w:w="8310"/>
        <w:gridCol w:w="239"/>
        <w:gridCol w:w="787"/>
      </w:tblGrid>
      <w:tr>
        <w:trPr>
          <w:trHeight w:val="2514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1.2</w:t>
            </w:r>
          </w:p>
        </w:tc>
        <w:tc>
          <w:tcPr>
            <w:tcW w:w="831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6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Tingeledzani phindulo yon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60" w:after="0"/>
              <w:jc w:val="both"/>
              <w:rPr>
                <w:rFonts w:ascii="ABC Junior Plain" w:hAnsi="ABC Junior Plain" w:cs="ABC Junior Plain"/>
                <w:b/>
                <w:b/>
                <w:sz w:val="16"/>
                <w:szCs w:val="16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Ndi muvhala ufhio wa ma</w:t>
            </w:r>
            <w:r>
              <w:rPr>
                <w:rFonts w:cs="Times New Roman" w:ascii="ABC Junior Plain" w:hAnsi="ABC Junior Plain"/>
                <w:sz w:val="28"/>
                <w:szCs w:val="28"/>
                <w:lang w:val="ve-ZA"/>
              </w:rPr>
              <w:t>ṱari u si munzh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?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53135</wp:posOffset>
                      </wp:positionV>
                      <wp:extent cx="3410585" cy="434975"/>
                      <wp:effectExtent l="0" t="0" r="0" b="0"/>
                      <wp:wrapSquare wrapText="bothSides"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0585" cy="43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830"/>
                                    <w:gridCol w:w="1737"/>
                                    <w:gridCol w:w="1521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swi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ṱaḓ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mutswu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lineRule="auto" w:line="240" w:before="120" w:after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Cs/>
                                            <w:sz w:val="28"/>
                                            <w:szCs w:val="28"/>
                                            <w:lang w:val="ve-ZA"/>
                                          </w:rPr>
                                          <w:t>burawen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55pt;height:34.25pt;mso-wrap-distance-left:0pt;mso-wrap-distance-right:9pt;mso-wrap-distance-top:0pt;mso-wrap-distance-bottom:0pt;margin-top:7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830"/>
                              <w:gridCol w:w="1737"/>
                              <w:gridCol w:w="1521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12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swiri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Times New Roma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ṱaḓ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mutswuku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120" w:after="0"/>
                                    <w:jc w:val="both"/>
                                    <w:rPr>
                                      <w:rFonts w:ascii="ABC Junior Plain" w:hAnsi="ABC Junior Plain" w:cs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  <w:lang w:val="ve-ZA"/>
                                    </w:rPr>
                                    <w:t>burawen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spacing w:before="0" w:after="0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"/>
        <w:gridCol w:w="8679"/>
        <w:gridCol w:w="76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1.3</w:t>
            </w:r>
          </w:p>
        </w:tc>
        <w:tc>
          <w:tcPr>
            <w:tcW w:w="867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Vhana vho kuvhanganya ma</w:t>
            </w: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ṱari mangana o ṱangana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 xml:space="preserve">?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.......................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0"/>
        <w:rPr>
          <w:rFonts w:ascii="ABC Junior Plain" w:hAnsi="ABC Junior Plain" w:cs="ABC Junior Plain"/>
          <w:bCs/>
          <w:sz w:val="28"/>
          <w:szCs w:val="28"/>
          <w:lang w:val="ve-ZA"/>
        </w:rPr>
      </w:pPr>
      <w:r>
        <w:rPr>
          <w:rFonts w:cs="ABC Junior Plain" w:ascii="ABC Junior Plain" w:hAnsi="ABC Junior Plain"/>
          <w:bCs/>
          <w:sz w:val="28"/>
          <w:szCs w:val="28"/>
          <w:lang w:val="ve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364"/>
        <w:gridCol w:w="239"/>
        <w:gridCol w:w="391"/>
      </w:tblGrid>
      <w:tr>
        <w:trPr/>
        <w:tc>
          <w:tcPr>
            <w:tcW w:w="604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12.</w:t>
            </w:r>
          </w:p>
        </w:tc>
        <w:tc>
          <w:tcPr>
            <w:tcW w:w="93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ABC Junior Plain" w:hAnsi="ABC Junior Plain"/>
                <w:b/>
                <w:sz w:val="28"/>
                <w:szCs w:val="28"/>
                <w:lang w:val="ve-ZA"/>
              </w:rPr>
              <w:t>Ṅwalani mafhungo maṱanu nga ha tshikolo tsha haṋu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00"/>
              <w:rPr>
                <w:rFonts w:ascii="ABC Junior Plain" w:hAnsi="ABC Junior Plain" w:cs="ABC Junior Plain"/>
                <w:bCs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ve-ZA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Cs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Cs/>
                <w:sz w:val="24"/>
                <w:szCs w:val="24"/>
                <w:lang w:val="ve-Z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</w:tc>
      </w:tr>
    </w:tbl>
    <w:p>
      <w:pPr>
        <w:pStyle w:val="Normal"/>
        <w:spacing w:before="0" w:after="200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077" w:right="1797" w:gutter="0" w:header="709" w:top="902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12.wmf"/><Relationship Id="rId47" Type="http://schemas.openxmlformats.org/officeDocument/2006/relationships/image" Target="media/image12.wmf"/><Relationship Id="rId48" Type="http://schemas.openxmlformats.org/officeDocument/2006/relationships/image" Target="media/image12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4:00Z</dcterms:created>
  <dc:creator>lehlakane.n</dc:creator>
  <dc:description/>
  <cp:keywords/>
  <dc:language>en-US</dc:language>
  <cp:lastModifiedBy>maremo.d</cp:lastModifiedBy>
  <cp:lastPrinted>2012-02-12T09:47:00Z</cp:lastPrinted>
  <dcterms:modified xsi:type="dcterms:W3CDTF">2012-07-20T09:00:00Z</dcterms:modified>
  <cp:revision>113</cp:revision>
  <dc:subject/>
  <dc:title/>
</cp:coreProperties>
</file>