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/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3217545" cy="100965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ANNUAL NATIONAL ASSESSMENT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GRADE 1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ENGLISH HOME LANGUAG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2012 EXEMPLAR TEST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40"/>
          <w:lang w:val="en-US" w:eastAsia="en-US"/>
        </w:rPr>
      </w:pPr>
      <w:r>
        <w:rPr>
          <w:rFonts w:cs="Arial" w:ascii="Arial" w:hAnsi="Arial"/>
          <w:b/>
          <w:color w:val="000000"/>
          <w:sz w:val="40"/>
          <w:lang w:val="en-US" w:eastAsia="en-US"/>
        </w:rPr>
        <w:t>MEMORANDUM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1818640" cy="7708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Gothic" w:ascii="CenturyGothic" w:hAnsi="CenturyGothic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ANNUAL NATIONAL ASSESSMENT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EMPLAR TES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GRADE 1 ENGLISH HOME LANGUAG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MORANDUM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1275"/>
        <w:gridCol w:w="1026"/>
      </w:tblGrid>
      <w:tr>
        <w:trPr>
          <w:trHeight w:val="51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XPECTED ANSW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26060</wp:posOffset>
                      </wp:positionV>
                      <wp:extent cx="657225" cy="2667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pt;margin-top:17.8pt;width:51.7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02565</wp:posOffset>
                      </wp:positionV>
                      <wp:extent cx="714375" cy="3333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15.95pt;width:56.2pt;height:2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o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ucks 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ot lo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310</wp:posOffset>
                      </wp:positionV>
                      <wp:extent cx="3507740" cy="134493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34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1"/>
                                    <w:gridCol w:w="9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pBdr/>
                                          <w:spacing w:before="0" w:after="200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The dog found the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Sam hurt his hand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The children went to the pond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They got los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05.9pt;mso-wrap-distance-left:0pt;mso-wrap-distance-right:9pt;mso-wrap-distance-top:0pt;mso-wrap-distance-bottom:0pt;margin-top:5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0" w:after="20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The dog found them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am hurt his hand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The children went to the pond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They got los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am and Ann get lost 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2385</wp:posOffset>
                      </wp:positionV>
                      <wp:extent cx="715645" cy="28765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568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25pt;margin-top:2.55pt;width:56.3pt;height:2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l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4605</wp:posOffset>
                      </wp:positionV>
                      <wp:extent cx="566420" cy="3009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3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15pt;margin-top:1.15pt;width:44.55pt;height:23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he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walk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1595</wp:posOffset>
                      </wp:positionV>
                      <wp:extent cx="953770" cy="3238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64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pt;margin-top:4.85pt;width:75.0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hi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fer to assessment rubric belo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MARK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77"/>
        <w:gridCol w:w="2410"/>
        <w:gridCol w:w="2850"/>
      </w:tblGrid>
      <w:tr>
        <w:trPr>
          <w:trHeight w:val="451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ASSESSMENT RUBRIC FOR QUESTION 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 mark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mar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 mark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 mark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 attempt mad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pied instruc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as written part of the sente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ritten words not related to the pictu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Ignore spelling and grammar erro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as written 1 relevant sentence, without punctuation and/or spacing error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Ignore spelling and grammar erro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s written 2 relevant sentences, but with either punctuation and/or spacing errors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Ignore spelling and grammar erro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s written 2 relevant and related sentences with no error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1080" w:gutter="0" w:header="0" w:top="1440" w:footer="227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  <w:font w:name="CenturyGoth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ZA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37:00Z</dcterms:created>
  <dc:creator>Kim</dc:creator>
  <dc:description/>
  <cp:keywords/>
  <dc:language>en-US</dc:language>
  <cp:lastModifiedBy>keepeng.l</cp:lastModifiedBy>
  <cp:lastPrinted>2012-07-05T11:12:00Z</cp:lastPrinted>
  <dcterms:modified xsi:type="dcterms:W3CDTF">2012-07-10T06:20:00Z</dcterms:modified>
  <cp:revision>14</cp:revision>
  <dc:subject/>
  <dc:title/>
</cp:coreProperties>
</file>