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635</wp:posOffset>
                </wp:positionV>
                <wp:extent cx="6680835" cy="822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82"/>
                              <w:gridCol w:w="8505"/>
                              <w:gridCol w:w="251"/>
                              <w:gridCol w:w="883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8375" cy="100076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20" t="-47" r="-2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837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48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HLAHLOBO YA SELEMO LE SELEMO YA NAH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CenturyGothic,Bold" w:hAnsi="CenturyGothic,Bold" w:cs="CenturyGothic,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Gothic,Bold" w:ascii="CenturyGothic,Bold" w:hAnsi="CenturyGothic,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Arial,Bold" w:hAnsi="Arial,Bold" w:cs="Arial,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,Bold" w:ascii="Arial,Bold" w:hAnsi="Arial,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48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KEREITI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48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48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SESOTHO PUO YA LAPE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2012 MOHLALA T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48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MEMORANDAM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left" w:pos="1418" w:leader="none"/>
                                      <w:tab w:val="left" w:pos="1985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647.5pt;mso-wrap-distance-left:0pt;mso-wrap-distance-right:9pt;mso-wrap-distance-top:0pt;mso-wrap-distance-bottom:0pt;margin-top:0.0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0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82"/>
                        <w:gridCol w:w="8505"/>
                        <w:gridCol w:w="251"/>
                        <w:gridCol w:w="883"/>
                      </w:tblGrid>
                      <w:tr>
                        <w:trPr/>
                        <w:tc>
                          <w:tcPr>
                            <w:tcW w:w="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8375" cy="100076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HLAHLOBO YA SELEMO LE SELEMO YA NAH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rPr>
                                <w:rFonts w:ascii="CenturyGothic,Bold" w:hAnsi="CenturyGothic,Bold" w:cs="CenturyGothic,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Gothic,Bold" w:ascii="CenturyGothic,Bold" w:hAnsi="CenturyGothic,Bold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rPr>
                                <w:rFonts w:ascii="Arial,Bold" w:hAnsi="Arial,Bold" w:cs="Arial,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0"/>
                              <w:ind w:right="-284" w:hanging="0"/>
                              <w:jc w:val="center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KEREITI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SESOTHO PUO YA LAPE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2012 MOHLALA T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MEMORANDA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BC Junior Plain" w:hAnsi="ABC Junior Plain" w:cs="ABC Junior Pla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BC Junior Plain" w:hAnsi="ABC Junior Plain" w:cs="ABC Junior Pla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LAHLOBO YA SELEMO LE SELEMO YA NAH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HLALA TEK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EREITI 1 SESOTHO PUO YA LAPENG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ORANDAMO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984"/>
        <w:gridCol w:w="1451"/>
      </w:tblGrid>
      <w:tr>
        <w:trPr>
          <w:trHeight w:val="5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T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KARABO TSE LEBELLETSWE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TSHWA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OFEL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kolo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2565</wp:posOffset>
                      </wp:positionV>
                      <wp:extent cx="714375" cy="3333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5.95pt;width:56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u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05</wp:posOffset>
                      </wp:positionV>
                      <wp:extent cx="914400" cy="3670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0.15pt;width:71.95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mat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hle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ntja e ba fuman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Sam o utlwisitse letsoho la hae bohlok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na ba ya  letshe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 lahleh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ntja e ba fumane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Sam o utlwisitse letsoho la hae bohloko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na ba ya  letsheng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 lahleha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3175</wp:posOffset>
                      </wp:positionV>
                      <wp:extent cx="2068195" cy="3670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5pt;margin-top:-0.25pt;width:162.8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am le Anna ba lahlehil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4"/>
                <w:szCs w:val="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2385</wp:posOffset>
                      </wp:positionV>
                      <wp:extent cx="715645" cy="28765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5pt;margin-top:2.55pt;width:56.3pt;height:2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510</wp:posOffset>
                      </wp:positionV>
                      <wp:extent cx="566420" cy="3009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5pt;margin-top:1.3pt;width:44.55pt;height:2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7145</wp:posOffset>
                      </wp:positionV>
                      <wp:extent cx="374015" cy="3003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30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5pt;margin-top:1.35pt;width:29.4pt;height:2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1595</wp:posOffset>
                      </wp:positionV>
                      <wp:extent cx="953770" cy="3238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4.85pt;width:75.0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seke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heba ruburiki  ka tla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ATSHWA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  <w:gridCol w:w="2410"/>
        <w:gridCol w:w="2850"/>
      </w:tblGrid>
      <w:tr>
        <w:trPr>
          <w:trHeight w:val="45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LAHLOBO YA RUBURIKI YA POTSO 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matshwa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matshw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matshwa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matshwao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Ha hona boiteko/ kopiditse ditaelo/ polelo/o   ngotse karolo o ngotse mantswe a sa tsamaellaneng le setshwants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Tlohela diphoso tsa mopele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 ngotse 1kap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  dipolelo tse sa tsamaellaneng le sehlooho/O sebedisitse matshwao a puo, sebaka dipakeng ho na le diphos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Tlohela diphoso tsa mopele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 ngotse 2 kapa 3 dipolelo tse ngata tse sa tsamaellaneng le sehlooh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Thohela diphoso tsa mopele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 ngotse 2 kapa 3 dipolelo ha hona diphoso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1:00Z</dcterms:created>
  <dc:creator>Kim</dc:creator>
  <dc:description/>
  <cp:keywords/>
  <dc:language>en-US</dc:language>
  <cp:lastModifiedBy>keepeng.l</cp:lastModifiedBy>
  <cp:lastPrinted>2012-07-05T11:12:00Z</cp:lastPrinted>
  <dcterms:modified xsi:type="dcterms:W3CDTF">2012-07-18T13:03:00Z</dcterms:modified>
  <cp:revision>13</cp:revision>
  <dc:subject/>
  <dc:title/>
</cp:coreProperties>
</file>