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enturyGothic" w:hAnsi="CenturyGothic" w:cs="CenturyGothic"/>
          <w:sz w:val="28"/>
          <w:szCs w:val="28"/>
          <w:lang w:val="en-US" w:eastAsia="en-US"/>
        </w:rPr>
      </w:pPr>
      <w:r>
        <w:rPr>
          <w:rFonts w:cs="CenturyGothic" w:ascii="CenturyGothic" w:hAnsi="CenturyGothi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6855</wp:posOffset>
            </wp:positionH>
            <wp:positionV relativeFrom="paragraph">
              <wp:posOffset>-581025</wp:posOffset>
            </wp:positionV>
            <wp:extent cx="1819275" cy="714375"/>
            <wp:effectExtent l="0" t="0" r="0" b="0"/>
            <wp:wrapTight wrapText="bothSides">
              <wp:wrapPolygon edited="0">
                <wp:start x="-113" y="0"/>
                <wp:lineTo x="-113" y="21305"/>
                <wp:lineTo x="21600" y="21305"/>
                <wp:lineTo x="21600" y="0"/>
                <wp:lineTo x="-11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KUHLOLA KUZWELONKE KONYAKA NONYAKA -20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PHEPHA LOKULUNGISELELA UKUHL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BANGA- 1 ULIMI LWEBEL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MEMORANDAMU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90"/>
        <w:gridCol w:w="674"/>
        <w:gridCol w:w="674"/>
      </w:tblGrid>
      <w:tr>
        <w:trPr>
          <w:trHeight w:val="148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MBUZO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ZIMPENDULO EZILINDELEKIL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AMAK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SAMB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26060</wp:posOffset>
                      </wp:positionV>
                      <wp:extent cx="657225" cy="2667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pt;margin-top:17.8pt;width:51.7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Imoto                       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Ibhuku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C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2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alahleka /Badu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10</wp:posOffset>
                      </wp:positionV>
                      <wp:extent cx="3507740" cy="13449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34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1"/>
                                    <w:gridCol w:w="9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pBdr/>
                                          <w:spacing w:before="0" w:after="200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Inja yabatho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USam walimala isand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Abantwana baya exhaphozin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Balahlek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05.9pt;mso-wrap-distance-left:0pt;mso-wrap-distance-right:9pt;mso-wrap-distance-top:0pt;mso-wrap-distance-bottom:0pt;margin-top:5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200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Inja yabathol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USam walimala isandla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Abantwana baya exhaphozini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Balahleka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Sam no-Ann balahle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ye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o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baye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7145</wp:posOffset>
                      </wp:positionV>
                      <wp:extent cx="298450" cy="21209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65pt;margin-top:1.35pt;width:23.45pt;height:1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ka ama Rubhrikhi ngezansi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SAMBA SAMAMAK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822"/>
        <w:gridCol w:w="3260"/>
        <w:gridCol w:w="2552"/>
      </w:tblGrid>
      <w:tr>
        <w:trPr>
          <w:trHeight w:val="451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MARUBHRIKI AMAMAKI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 IMAKI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IMA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AMAMA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AMAMAKI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Akabhalanga kuth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kopishe imiyalel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bhale ingxenye yomush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bhale amagama angahambisani nesithom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Unganaki amaphutha opelomagama noli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bhale umusho owodwa ohambisana nesithomb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Akasebenzisanga izimpawu zokubhala ngokufane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magama akawahlukanisi  ngokufanel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Unganaki amaphutha opelomagama noli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bhale imisho emibili ehambisana nesithombe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Akangasebenzisanga izimpawu zokubhala ngokufane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magama akawahlukanisi  ngokufanele emshwen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Unganaki  amaphutha opelomagama noli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hale imisho emibili ehambisana nesithombe engenamaphuth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wahlukanise kahle amagama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080" w:right="1080" w:gutter="0" w:header="0" w:top="1440" w:footer="2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ZA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42:00Z</dcterms:created>
  <dc:creator>Kim</dc:creator>
  <dc:description/>
  <cp:keywords/>
  <dc:language>en-US</dc:language>
  <cp:lastModifiedBy>Mpande.n</cp:lastModifiedBy>
  <cp:lastPrinted>2012-05-18T09:02:00Z</cp:lastPrinted>
  <dcterms:modified xsi:type="dcterms:W3CDTF">2012-07-18T09:05:00Z</dcterms:modified>
  <cp:revision>23</cp:revision>
  <dc:subject/>
  <dc:title/>
</cp:coreProperties>
</file>