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</w:t>
      </w:r>
      <w:r>
        <w:rPr>
          <w:rFonts w:cs="Arial" w:ascii="Arial" w:hAnsi="Arial"/>
          <w:b/>
          <w:bCs/>
          <w:sz w:val="40"/>
          <w:szCs w:val="40"/>
        </w:rPr>
        <w:t xml:space="preserve">2012 MODELVRAE TOETS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2085</wp:posOffset>
                </wp:positionV>
                <wp:extent cx="6188710" cy="599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99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 Junior Plain" w:hAnsi="ABC Junior Plain" w:cs="ABC Junior Pla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Gothic" w:ascii="CenturyGothic" w:hAnsi="CenturyGothic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enturyGothic,Bold" w:ascii="CenturyGothic,Bold" w:hAnsi="CenturyGothic,Bold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0085" cy="1181735"/>
                                  <wp:effectExtent l="0" t="0" r="0" b="0"/>
                                  <wp:docPr id="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423" t="11216" r="4763" b="11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08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 Junior Plain" w:hAnsi="ABC Junior Plain" w:cs="ABC Junior Pla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 Junior Plain" w:hAnsi="ABC Junior Plain" w:cs="ABC Junior Pla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 Junior Plain" w:ascii="ABC Junior Plain" w:hAnsi="ABC Junior Plai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JAARLIKSE NASIONALE ASSESSER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ind w:right="-284" w:hanging="0"/>
                              <w:rPr>
                                <w:rFonts w:ascii="CenturyGothic,Bold" w:hAnsi="CenturyGothic,Bold" w:cs="CenturyGothic,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Gothic,Bold" w:ascii="CenturyGothic,Bold" w:hAnsi="CenturyGothic,Bold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ind w:right="-284" w:hanging="0"/>
                              <w:rPr>
                                <w:rFonts w:ascii="Arial,Bold" w:hAnsi="Arial,Bold" w:cs="Arial,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GRAA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AFRIKAANS HUISTA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9639" w:leader="none"/>
                              </w:tabs>
                              <w:autoSpaceDE w:val="false"/>
                              <w:spacing w:lineRule="auto" w:line="480" w:before="0" w:after="200"/>
                              <w:ind w:righ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71.8pt;mso-wrap-distance-left:0pt;mso-wrap-distance-right:9pt;mso-wrap-distance-top:0pt;mso-wrap-distance-bottom:0pt;margin-top:13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BC Junior Plain" w:hAnsi="ABC Junior Plain" w:cs="ABC Junior Plain"/>
                          <w:sz w:val="28"/>
                          <w:szCs w:val="28"/>
                        </w:rPr>
                      </w:pPr>
                      <w:r>
                        <w:rPr>
                          <w:rFonts w:cs="CenturyGothic" w:ascii="CenturyGothic" w:hAnsi="CenturyGothic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enturyGothic,Bold" w:ascii="CenturyGothic,Bold" w:hAnsi="CenturyGothic,Bold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20085" cy="1181735"/>
                            <wp:effectExtent l="0" t="0" r="0" b="0"/>
                            <wp:docPr id="3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423" t="11216" r="4763" b="11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085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C Junior Plain" w:hAnsi="ABC Junior Plain" w:cs="ABC Junior Plain"/>
                          <w:sz w:val="28"/>
                          <w:szCs w:val="28"/>
                        </w:rPr>
                      </w:pPr>
                      <w:r>
                        <w:rPr>
                          <w:rFonts w:cs="ABC Junior Plain" w:ascii="ABC Junior Plain" w:hAnsi="ABC Junior Plai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 Junior Plain" w:hAnsi="ABC Junior Plain" w:cs="ABC Junior Plain"/>
                          <w:sz w:val="28"/>
                          <w:szCs w:val="28"/>
                        </w:rPr>
                      </w:pPr>
                      <w:r>
                        <w:rPr>
                          <w:rFonts w:cs="ABC Junior Plain" w:ascii="ABC Junior Plain" w:hAnsi="ABC Junior Plai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spacing w:lineRule="auto" w:line="480"/>
                        <w:ind w:righ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 xml:space="preserve">JAARLIKSE NASIONALE ASSESSERING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ind w:right="-284" w:hanging="0"/>
                        <w:rPr>
                          <w:rFonts w:ascii="CenturyGothic,Bold" w:hAnsi="CenturyGothic,Bold" w:cs="CenturyGothic,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Gothic,Bold" w:ascii="CenturyGothic,Bold" w:hAnsi="CenturyGothic,Bold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ind w:right="-284" w:hanging="0"/>
                        <w:rPr>
                          <w:rFonts w:ascii="Arial,Bold" w:hAnsi="Arial,Bold" w:cs="Arial,Bold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,Bold" w:ascii="Arial,Bold" w:hAnsi="Arial,Bold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spacing w:lineRule="auto" w:line="480"/>
                        <w:ind w:righ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GRAAD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spacing w:lineRule="auto" w:line="480"/>
                        <w:ind w:righ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spacing w:lineRule="auto" w:line="480"/>
                        <w:ind w:righ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AFRIKAANS HUISTA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9639" w:leader="none"/>
                        </w:tabs>
                        <w:autoSpaceDE w:val="false"/>
                        <w:spacing w:lineRule="auto" w:line="480" w:before="0" w:after="200"/>
                        <w:ind w:righ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    </w:t>
      </w:r>
      <w:r>
        <w:rPr>
          <w:rFonts w:cs="Arial" w:ascii="Arial" w:hAnsi="Arial"/>
          <w:b/>
          <w:bCs/>
          <w:sz w:val="40"/>
          <w:szCs w:val="40"/>
        </w:rPr>
        <w:t>MEMORANDUM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enturyGothic" w:hAnsi="CenturyGothic" w:cs="CenturyGothic"/>
          <w:sz w:val="28"/>
          <w:szCs w:val="28"/>
        </w:rPr>
      </w:pP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FF0000"/>
          <w:lang w:val="en-US" w:eastAsia="en-US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JAARLIKSE NASIONALE ASSESSER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MODELVRAE TOE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GRAAD 1 AFRIKAANS HUISTA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MEMORANDUM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90"/>
        <w:gridCol w:w="674"/>
        <w:gridCol w:w="674"/>
      </w:tblGrid>
      <w:tr>
        <w:trPr>
          <w:trHeight w:val="12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RAAG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WAGTE ANTWOORD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T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ka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2565</wp:posOffset>
                      </wp:positionV>
                      <wp:extent cx="714375" cy="3333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5.95pt;width:56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bo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ende 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verdwaal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Die hond het hulle gevin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Sam het sy hand seergemaa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Die kinders het na die dam gegaa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Hulle het verdwaa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Die hond het hulle gevind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Sam het sy hand seergemaak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Die kinders het na die dam gegaan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Hulle het verdwaal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am en Ann het verdwaal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445</wp:posOffset>
                      </wp:positionV>
                      <wp:extent cx="1590675" cy="32004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32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geval h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pt;margin-top:0.35pt;width:125.2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Arial"/>
                                <w:color w:val="auto"/>
                                <w:lang w:val="en-ZA" w:eastAsia="zh-CN" w:bidi="ar-SA"/>
                              </w:rPr>
                              <w:t>geval h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ul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st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4"/>
                <w:szCs w:val="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1595</wp:posOffset>
                      </wp:positionV>
                      <wp:extent cx="953770" cy="3238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4.85pt;width:75.0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4"/>
                <w:szCs w:val="24"/>
              </w:rPr>
              <w:t>ski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Verwys na die onderstaande rubriek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AL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  <w:gridCol w:w="2410"/>
        <w:gridCol w:w="2850"/>
      </w:tblGrid>
      <w:tr>
        <w:trPr>
          <w:trHeight w:val="45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UBRIEK VIR VRAAG 10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 PUNT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PU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 PUNTE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 PUNTE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een poging aangewen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pieer instruks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kryf slegs deel van ‘n si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kryf woorde wat nie verband met prent hou n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Ignoreer spel en taalfoute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kryf slegs 1 relevante sin, sonder spasiëring en punktuasie fou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 xml:space="preserve">Ignoreer spel en taalfou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yf 2 relevante sinne, maar met punktuasie en/of spasiëringsfout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 xml:space="preserve">Ignoreer spel en taalfou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yf 2 relevante sinne wat verband hou met die onderwerp en het geen foute 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enturyGothic">
    <w:altName w:val="Bold"/>
    <w:charset w:val="00"/>
    <w:family w:val="auto"/>
    <w:pitch w:val="default"/>
  </w:font>
  <w:font w:name="ABC Junior Plain">
    <w:charset w:val="00"/>
    <w:family w:val="auto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04:00Z</dcterms:created>
  <dc:creator>Kim</dc:creator>
  <dc:description/>
  <cp:keywords/>
  <dc:language>en-US</dc:language>
  <cp:lastModifiedBy>kgoele.l</cp:lastModifiedBy>
  <cp:lastPrinted>2012-02-11T17:38:00Z</cp:lastPrinted>
  <dcterms:modified xsi:type="dcterms:W3CDTF">2012-07-19T08:02:00Z</dcterms:modified>
  <cp:revision>19</cp:revision>
  <dc:subject/>
  <dc:title> </dc:title>
</cp:coreProperties>
</file>