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5825</wp:posOffset>
            </wp:positionH>
            <wp:positionV relativeFrom="paragraph">
              <wp:posOffset>-323850</wp:posOffset>
            </wp:positionV>
            <wp:extent cx="2457450" cy="809625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 XA TIKO XA LEMBE NA LEMB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IREDI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TSONGA RIRIMI KA LEKAY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562"/>
        <w:gridCol w:w="1346"/>
        <w:gridCol w:w="189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WIVUT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HLAMULO LETI TI LANGUTERIWEK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MARA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TSENGO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k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w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amakwa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0"/>
              <w:gridCol w:w="437"/>
            </w:tblGrid>
            <w:tr>
              <w:trPr>
                <w:trHeight w:val="695" w:hRule="exact"/>
              </w:trPr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usa, Ntsakisi na Tshemhani va tlangela ematini.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a ya exikolweni.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</w:tr>
            <w:tr>
              <w:trPr>
                <w:trHeight w:val="426" w:hRule="exact"/>
              </w:trPr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a tsala ntirhokaya.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</w:tr>
            <w:tr>
              <w:trPr>
                <w:trHeight w:val="702" w:hRule="exact"/>
              </w:trPr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usa na Ntsakisi va dya swakudya swa ni mixo.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48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a na Ntsakisi i vamakwavo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 tlangela ematini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o vana va dyile swakudy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y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tisa rhuburiki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TSENG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377"/>
        <w:gridCol w:w="4252"/>
      </w:tblGrid>
      <w:tr>
        <w:trPr>
          <w:trHeight w:val="45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RHUBURIKI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MARAK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MARA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MARAKA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nga ringetang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lo kopa swivutiso ntse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tsarile ntsena xiphemu xa xivulw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to a ma fambelani ni nhlokomhak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Honisa mapeletelo na riri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tsarile swivulwa swimbirhi swi ri ni swihoxo switsongo swa mahikahatel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Honisa mapeletelo na riri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tsarile swivulwa swo pfumala swihoxo swi tlhela swi fambelana na nhlokomha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55:00Z</dcterms:created>
  <dc:creator>Lesme Knickelbein</dc:creator>
  <dc:description/>
  <cp:keywords/>
  <dc:language>en-US</dc:language>
  <cp:lastModifiedBy>Mpande.n</cp:lastModifiedBy>
  <dcterms:modified xsi:type="dcterms:W3CDTF">2012-07-19T08:25:00Z</dcterms:modified>
  <cp:revision>18</cp:revision>
  <dc:subject/>
  <dc:title/>
</cp:coreProperties>
</file>