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e-ZA" w:eastAsia="en-US"/>
        </w:rPr>
      </w:pPr>
      <w:r>
        <w:rPr>
          <w:lang w:val="ve-Z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310</wp:posOffset>
            </wp:positionH>
            <wp:positionV relativeFrom="paragraph">
              <wp:posOffset>-409575</wp:posOffset>
            </wp:positionV>
            <wp:extent cx="2634615" cy="876300"/>
            <wp:effectExtent l="0" t="0" r="0" b="0"/>
            <wp:wrapTight wrapText="bothSides">
              <wp:wrapPolygon edited="0">
                <wp:start x="18259" y="12846"/>
                <wp:lineTo x="18259" y="8506"/>
                <wp:lineTo x="5492" y="8506"/>
                <wp:lineTo x="5492" y="12846"/>
                <wp:lineTo x="18259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  <w:t xml:space="preserve">MULINGO WA ṄWAHA WA SHANGO ḼOṰH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  <w:t>GIREIDI 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 xml:space="preserve">TSHIVENḒ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TSUMBO YA MULINGO 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MEMORANDA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tbl>
      <w:tblPr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785"/>
        <w:gridCol w:w="720"/>
        <w:gridCol w:w="640"/>
      </w:tblGrid>
      <w:tr>
        <w:trPr>
          <w:trHeight w:val="1995" w:hRule="exac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e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MBUDZ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e-ZA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PHINDULO NDAVHALEL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MARAG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ṰHANGANYELO</w:t>
            </w:r>
          </w:p>
        </w:tc>
      </w:tr>
      <w:tr>
        <w:trPr>
          <w:trHeight w:val="704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Kha vha ṱanganedzephindulo i tevheleleaho na u tshimbilelana na ṱhoho.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2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Pandelani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3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 xml:space="preserve">Tshikoloni 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121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4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4"/>
              <w:gridCol w:w="425"/>
            </w:tblGrid>
            <w:tr>
              <w:trPr>
                <w:trHeight w:val="284" w:hRule="exact"/>
              </w:trPr>
              <w:tc>
                <w:tcPr>
                  <w:tcW w:w="5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Vhuria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4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Tshifhefho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1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Tshilimo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Luṱabvula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3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71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bCs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  <w:lang w:val="ve-ZA"/>
                    </w:rPr>
                    <w:t>Maraga 1 i avhelwa kha kutevhekanele kwone. fhedzi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5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6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2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7.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Zwavhuḓ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7.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roth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8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ṅw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9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k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2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0.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Mulovha ndo namela baisigir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0.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Matshelo ndi ḓo tamba nga bol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3</w:t>
            </w:r>
          </w:p>
        </w:tc>
      </w:tr>
      <w:tr>
        <w:trPr>
          <w:trHeight w:val="6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1.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Zwinzhisa: ṱaḓ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1.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Zwiṱuku: buraweni</w:t>
            </w:r>
          </w:p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1.3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12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ve-ZA"/>
              </w:rPr>
              <w:t>Kha vha shumise ruburik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ve-ZA"/>
              </w:rPr>
              <w:t>5</w:t>
            </w:r>
          </w:p>
        </w:tc>
      </w:tr>
      <w:tr>
        <w:trPr>
          <w:trHeight w:val="596" w:hRule="exac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ve-ZA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val="ve-ZA"/>
              </w:rPr>
              <w:t>Ṱ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HANGANYELO:               20</w:t>
            </w:r>
          </w:p>
        </w:tc>
      </w:tr>
    </w:tbl>
    <w:p>
      <w:pPr>
        <w:pStyle w:val="Normal"/>
        <w:spacing w:before="0" w:after="0"/>
        <w:rPr>
          <w:vanish/>
          <w:lang w:val="ve-ZA"/>
        </w:rPr>
      </w:pPr>
      <w:r>
        <w:rPr>
          <w:vanish/>
          <w:lang w:val="ve-Z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557" w:hRule="atLeast"/>
        </w:trPr>
        <w:tc>
          <w:tcPr>
            <w:tcW w:w="1068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</w:tc>
      </w:tr>
      <w:tr>
        <w:trPr>
          <w:trHeight w:val="572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0 MARA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1 MARAG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2 MARAG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3 MARAG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4 MARAG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ve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ve-ZA"/>
              </w:rPr>
              <w:t>5 MARAGA</w:t>
            </w:r>
          </w:p>
        </w:tc>
      </w:tr>
      <w:tr>
        <w:trPr>
          <w:trHeight w:val="399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 xml:space="preserve">Ha ngo lingedza / o kopa ndaela /o ¿wala tshipiµa tsha fhungo / </w:t>
            </w:r>
          </w:p>
          <w:p>
            <w:pPr>
              <w:pStyle w:val="Normal"/>
              <w:shd w:fill="FFFFFF" w:val="clear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¿wala ipfi /maipfi a sa ¾uwelani na tshifanyiso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Vha songo dzhiel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ve-ZA"/>
              </w:rPr>
              <w:t>ṱ</w:t>
            </w: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ha mupele¾o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 xml:space="preserve">O ¿wala fhungo  1 kana mafhungo  2  a sa elani na ¾hoho /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 xml:space="preserve">Maraga 1 kha fhungo ¼i elanaho na ¾hoho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U shumisa zwiga, zwikhala na girama lwone zwavhu»i uri vha¿we vha kone u vhala zwo ¿walwah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ve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ve-Z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Vha songo dzhiel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ve-ZA"/>
              </w:rPr>
              <w:t>ṱ</w:t>
            </w: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ha mupele¾o.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¿wala mafhungo  2 kana ,manzhi a sa elani na ¾hoh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shumisa zwiga , zwikhala na girama lwone uri vha¿we vha kone u vhala zwo ¿walwah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Vhukhakhi vhu¾uku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Vha songo dzhiel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ve-ZA"/>
              </w:rPr>
              <w:t>ṱ</w:t>
            </w: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ha mupele¾o.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¿wala mafhungo  3 a elanaho na ¾hoho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shumisa zwiga, zwikhala na girama yone uri vha¿we vha kone u vhala zwo ¿walwaho.   Vhukhakhi vhu¾u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e-Z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Vha songo dzhiel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ve-ZA"/>
              </w:rPr>
              <w:t>ṱ</w:t>
            </w: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ha mupele¾o.</w:t>
            </w:r>
          </w:p>
          <w:p>
            <w:pPr>
              <w:pStyle w:val="Normal"/>
              <w:shd w:fill="FFFFFF" w:val="clear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¿wala mafhungo  4 a elanaho na ¾hoho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shumisa zwiga, zwikhala na girama yone uri vha¿we vha kone u vhala zwo ¿walwaho. Vhukhakhi vhu¾uk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e-Z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Vha songo dzhiel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ve-ZA"/>
              </w:rPr>
              <w:t>ṱ</w:t>
            </w:r>
            <w:r>
              <w:rPr>
                <w:rFonts w:cs="Arrus Venda" w:ascii="Arrus Venda" w:hAnsi="Arrus Venda"/>
                <w:sz w:val="24"/>
                <w:szCs w:val="24"/>
                <w:u w:val="single"/>
                <w:lang w:val="ve-ZA"/>
              </w:rPr>
              <w:t>ha mupele¾o.</w:t>
            </w:r>
          </w:p>
          <w:p>
            <w:pPr>
              <w:pStyle w:val="Normal"/>
              <w:shd w:fill="FFFFFF" w:val="clear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</w:r>
          </w:p>
          <w:p>
            <w:pPr>
              <w:pStyle w:val="Normal"/>
              <w:shd w:fill="FFFFFF" w:val="clear"/>
              <w:rPr>
                <w:rFonts w:ascii="Arrus Venda" w:hAnsi="Arrus Venda" w:cs="Arrus Venda"/>
                <w:sz w:val="24"/>
                <w:szCs w:val="24"/>
                <w:lang w:val="ve-ZA"/>
              </w:rPr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¿wala mafhungo  4 kana manzhi a elanaho na ¾hoho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O shumisa zwiga, zwikhala na girama yone uri vha¿we vha kone u vhala zwo ¿walwaho. Hu si na vhukhakh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ve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e-Z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ve-ZA"/>
        </w:rPr>
      </w:pPr>
      <w:r>
        <w:rPr>
          <w:rFonts w:cs="Arial" w:ascii="Arial" w:hAnsi="Arial"/>
          <w:b/>
          <w:bCs/>
          <w:sz w:val="24"/>
          <w:szCs w:val="24"/>
          <w:lang w:val="ve-ZA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rus Ve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24:00Z</dcterms:created>
  <dc:creator>Kim</dc:creator>
  <dc:description/>
  <cp:keywords/>
  <dc:language>en-US</dc:language>
  <cp:lastModifiedBy>maremo.d</cp:lastModifiedBy>
  <dcterms:modified xsi:type="dcterms:W3CDTF">2012-07-20T09:02:00Z</dcterms:modified>
  <cp:revision>36</cp:revision>
  <dc:subject/>
  <dc:title/>
</cp:coreProperties>
</file>