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209550</wp:posOffset>
            </wp:positionV>
            <wp:extent cx="2457450" cy="809625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enturyGothic,Bold" w:ascii="CenturyGothic,Bold" w:hAnsi="CenturyGothic,Bold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 XA TIKO XA LEMBE NA LEMB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IREDI 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TSONGA RIRIMI KA LEKAY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60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573"/>
        <w:gridCol w:w="1363"/>
        <w:gridCol w:w="20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WIVUT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HLAMULO LETI TI LANGUTERIWEK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TIMAR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TSENGO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avula xiyimbeler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son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ga nghenangi xikolo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u rhandza ku yimbelela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im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yen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enhl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lo Majavula u yimbelerile tinsimu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dzuku wanuna u ta chaya katara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nguti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tisa rhubirik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TSENG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51"/>
        <w:gridCol w:w="2693"/>
        <w:gridCol w:w="2268"/>
        <w:gridCol w:w="2268"/>
        <w:gridCol w:w="326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0TIMARA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 TIMAR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 TIMAR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 TIMAR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 TIMARA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5 TIMARAKA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nga ringetang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lo kopa swivutiso ntse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tsarile ntsena xiphemu xa xivulw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to a ma fambelani ni nhlokomhak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vulwa xin`we xi fanele xi fambelan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hoxo swo tala swo siya ndhawu na mahikatel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vulwa swimbirhi swi fanele swi fambelan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ri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hoxo switsongo swa siya ndhawu na mahikatelo kamba swa twisise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wivulwa swinarhu swi fanele swi fambelan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ri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hoxo switsongo swa siya ndhawu na mahikatelo kamba swa twisise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isa mapelet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vulwa swa mune fanele swi fambelana na  nhlokomha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 siya ndhawu, rirmi na mahikahatelo leswaku swi hlaye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</w:rPr>
              <w:t>Honisa mapelet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undze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vulwa swa ntlhanu swi fanele xi fambelana na nhlokomh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ri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siya ndhawu yo ringanela a tlhela a tsala mahikahatelo hi ndlela leyine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pelet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</w:rPr>
              <w:t>Honisa mapelete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2"/>
          <w:u w:val="single"/>
        </w:rPr>
      </w:pPr>
      <w:r>
        <w:rPr>
          <w:rFonts w:cs="Arial" w:ascii="Arial" w:hAnsi="Arial"/>
          <w:b/>
          <w:bCs/>
          <w:sz w:val="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40" w:right="1440" w:gutter="0" w:header="0" w:top="1797" w:footer="709" w:bottom="179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 Junior Pla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C Junior Plain" w:hAnsi="ABC Junior Plain" w:eastAsia="SimSun;宋体" w:cs="ABC Junior Plain"/>
      <w:color w:val="auto"/>
      <w:sz w:val="24"/>
      <w:szCs w:val="24"/>
      <w:lang w:val="en-Z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BC Junior Plain" w:hAnsi="ABC Junior Plain" w:cs="ABC Junior Plai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01:00Z</dcterms:created>
  <dc:creator>Lesme Knickelbein</dc:creator>
  <dc:description/>
  <cp:keywords/>
  <dc:language>en-US</dc:language>
  <cp:lastModifiedBy>xhinti.s</cp:lastModifiedBy>
  <dcterms:modified xsi:type="dcterms:W3CDTF">2012-07-20T10:38:00Z</dcterms:modified>
  <cp:revision>18</cp:revision>
  <dc:subject/>
  <dc:title/>
</cp:coreProperties>
</file>