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311150</wp:posOffset>
            </wp:positionV>
            <wp:extent cx="205740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20"/>
          <w:u w:val="single"/>
        </w:rPr>
      </w:pPr>
      <w:r>
        <w:rPr>
          <w:rFonts w:cs="Arial" w:ascii="Arial" w:hAnsi="Arial"/>
          <w:b/>
          <w:bCs/>
          <w:sz w:val="4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ZEKELISO WOVAVANY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2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IBANGA 3 ISIXHOSA ULWIMI LWASEKHAY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EMORANDAM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813"/>
        <w:gridCol w:w="1992"/>
        <w:gridCol w:w="1264"/>
      </w:tblGrid>
      <w:tr>
        <w:trPr>
          <w:trHeight w:val="7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MBUZO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MPENDULO EZILINDELEKILEY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MANQAK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WONKE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kuba sesiphi isihloko esigama elinye okanye amaninzi: UKitsi, UAnela, Ukulahleka,Ikati ,Umama, Intshontsho lekati, Ibhedi,Amagqabi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9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qaku elinye kulandelelwaniso olufanelekileyo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Wayefuna ukudlala phandle,Wayefuna ibhedi ethambileyo okanye nayiphi impendulo ivumelekile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mama uthenge ukutya evenkileni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bisi luza kwehla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isel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ndlen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nga irubhrikh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12"/>
        <w:gridCol w:w="1512"/>
        <w:gridCol w:w="1512"/>
        <w:gridCol w:w="1689"/>
        <w:gridCol w:w="1335"/>
        <w:gridCol w:w="1385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 Inqa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 Inqa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Amanqa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 Amanqak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 Amanqak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 Amanqak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 Amanqaku</w:t>
            </w:r>
          </w:p>
        </w:tc>
      </w:tr>
      <w:tr>
        <w:trPr>
          <w:trHeight w:val="133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huphele imiyalelo , ubhale igama eliny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ibinz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isivakalisi esingaphelelenga okanye ubhale amagama anganxulumananga nesihloko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n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ivakalisi esinye esilula sinxulumane nesihloko.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wi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mpazamo ezininzi zokushiywa kwezithuba igrama nendlela yokubhala efanelekiley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u-ngahoywa upelo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mon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ivakalisi ezibini ezilula zinxulumane nesihlo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wi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mpazamo  zokushiywa kwezithuba igrama nendlela yokubhala efanelekileyo,kodwa kuyaqondakala oko akubhaliley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u-ngahoywa upelo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mon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ivakalisi ezithathu ezilula zinxulumane nesihlo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wi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benzisa igrama , ushiya izithuba aze abhale ngendlela efanelekileyo ukuze abanye bakwazi ukufunda oko kubhaliwey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u-ngahoywa upelo, ukuba akupelwanga kakuhle kodwa izandi zipelwe kakuhle (iimpazamo ezimbalwa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Umon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ivakalisi ezine ezilula zinxulumane nesihlok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wi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benzisa igrama , ushiya izithuba aze abhale ngendlela efanelekileyo ukuze abanye bakwazi ukufunda oko kubhaliwey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u-ngahoywa upelo, ukuba akupelwanga kakuhle kodwa izandi zipelwe kakuhle (iimpazamo ezimbalw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n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ivakalisi ezihlanu ezinzima zilandelelana zinxulumene nesihlo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wi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benzisa igrama , ushiya izithuba aze abhale ngendlela efanelekileyo ukuze abanye bakwazi ukufunda oko kubhaliwey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uncinane bezivakalisi ezine mazinga binazo iimpazamo zopel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n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ivakalisi ezihlanu nangaphezulu ezinzima zilandelelana zinxulumene nesihlok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Ulwi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ke izivakalisi kufuneka zibene grama, kushiywe izithuba kuze kubhalwe ngendlela efanelekileyo  ukuze abanye bakwazi ukufunda oko kubhaliweyo.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ke izivakalisi mazingabi nazo iimpazamo zopel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 Junior Plai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C Junior Plain" w:hAnsi="ABC Junior Plain" w:eastAsia="SimSun;宋体" w:cs="ABC Junior Plain"/>
      <w:color w:val="auto"/>
      <w:sz w:val="24"/>
      <w:szCs w:val="24"/>
      <w:lang w:val="en-Z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2"/>
      <w:szCs w:val="22"/>
      <w:u w:val="single"/>
      <w:lang w:eastAsia="zh-CN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BC Junior Plain" w:hAnsi="ABC Junior Plain" w:cs="ABC Junior Plain"/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rFonts w:ascii="ABC Junior Plain" w:hAnsi="ABC Junior Plain" w:cs="ABC Junior Plai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5:00Z</dcterms:created>
  <dc:creator>Lesme Knickelbein</dc:creator>
  <dc:description/>
  <cp:keywords/>
  <dc:language>en-US</dc:language>
  <cp:lastModifiedBy>mbuce.s</cp:lastModifiedBy>
  <dcterms:modified xsi:type="dcterms:W3CDTF">2012-07-20T11:12:00Z</dcterms:modified>
  <cp:revision>27</cp:revision>
  <dc:subject/>
  <dc:title/>
</cp:coreProperties>
</file>