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sz w:val="28"/>
          <w:szCs w:val="28"/>
          <w:lang w:val="en-US" w:eastAsia="en-US"/>
        </w:rPr>
      </w:pP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4375</wp:posOffset>
            </wp:positionH>
            <wp:positionV relativeFrom="paragraph">
              <wp:posOffset>-209550</wp:posOffset>
            </wp:positionV>
            <wp:extent cx="2457450" cy="809625"/>
            <wp:effectExtent l="0" t="0" r="0" b="0"/>
            <wp:wrapTight wrapText="bothSides">
              <wp:wrapPolygon edited="0">
                <wp:start x="18185" y="12846"/>
                <wp:lineTo x="18185" y="8506"/>
                <wp:lineTo x="5492" y="8506"/>
                <wp:lineTo x="5492" y="12846"/>
                <wp:lineTo x="18185" y="12846"/>
              </wp:wrapPolygon>
            </wp:wrapTight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sz w:val="28"/>
          <w:szCs w:val="28"/>
          <w:lang w:val="en-US" w:eastAsia="en-US"/>
        </w:rPr>
      </w:pP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sz w:val="28"/>
          <w:szCs w:val="28"/>
          <w:lang w:val="en-US" w:eastAsia="en-US"/>
        </w:rPr>
      </w:pP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sz w:val="28"/>
          <w:szCs w:val="28"/>
          <w:lang w:val="en-US" w:eastAsia="en-US"/>
        </w:rPr>
      </w:pP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sz w:val="28"/>
          <w:szCs w:val="28"/>
          <w:lang w:val="en-US" w:eastAsia="en-US"/>
        </w:rPr>
      </w:pP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XIKOMBISO XA XIKAMBELO XA TIKO XA LEMBE NA LEMBE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GIREDI 3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XITSONGA RIRIMI KA LEKAYA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XIKOMBISO XA XIKAMBEL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MEMORANDAM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5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5038"/>
        <w:gridCol w:w="1432"/>
        <w:gridCol w:w="1516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SWIVUTI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TIHLAMULO LETI TI LANGUTERIWEK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TIMARAK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TSENGO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zuka a ya xava swiambalo kumbe nhlamulo yin`wana na yin`wana leyi twakalaka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9" w:hRule="atLeast"/>
          <w:cantSplit w:val="true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7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A vula leswaku u cincisile buruku leyi a nga yi tsakeriki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135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lo manana u cherile mati ebavhini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135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dzuku manana u ta sula n`wana hi xithawulani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hembh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.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A ndzi ntlunya mina.” Ku vula Bazuka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mb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90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90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4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5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ngutisa rhuburik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90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ARAK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708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15134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701"/>
        <w:gridCol w:w="2693"/>
        <w:gridCol w:w="2410"/>
        <w:gridCol w:w="1984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0 TIMARAK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TIMARA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2 TIMARA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3  TIMARA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4 TIMARA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5 TIMARA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6 TIMARAKA</w:t>
            </w:r>
          </w:p>
        </w:tc>
      </w:tr>
    </w:tbl>
    <w:tbl>
      <w:tblPr>
        <w:tblW w:w="15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336"/>
        <w:gridCol w:w="1742"/>
        <w:gridCol w:w="2652"/>
        <w:gridCol w:w="2551"/>
        <w:gridCol w:w="1843"/>
        <w:gridCol w:w="19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nga ringetang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 lo kopa swivutiso ntsen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 tsarile ntsena xiphemu xa xivulw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ito a ma fambelani ni nhlokomhaka.</w:t>
            </w:r>
          </w:p>
          <w:p>
            <w:pPr>
              <w:pStyle w:val="Heading1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undzen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vulwa xin`we xi fanele xi fambelana na nhlokomha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ri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hoxo swo tala swo siya ndhawu na mahikatel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pelete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isa mapeletel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undzen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vulwa swimbirhi swi fanele swi fambelana na nhlokomhaka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irim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hoxo switsongo swa siya ndhawu na mahikatelo kamba swa twisisek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</w:rPr>
              <w:t>Mapelete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isa mapelete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undzeni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ivulwa swa mune fanele swi fambelana na  nhlokomhak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iri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 siya ndhawu, rirmi na mahikahatelo leswaku swi hlayek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pelete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isa mapelete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undzen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vulwa swa ntlhanu swi fanele xi fambelana na nhlokomha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4"/>
                <w:szCs w:val="24"/>
                <w:u w:val="none"/>
              </w:rPr>
            </w:pPr>
            <w:r>
              <w:rPr>
                <w:rFonts w:cs="Arial"/>
                <w:b/>
                <w:sz w:val="24"/>
                <w:szCs w:val="24"/>
                <w:u w:val="none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ri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siya ndhawu yo ringanela a tlhela a tsala mahikahatelo hi ndlela leyine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pelete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isa mapelete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b/>
                <w:sz w:val="24"/>
                <w:szCs w:val="24"/>
              </w:rPr>
              <w:t>undzeni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vulwa swa ntlhanu swo tikanyana leswi fambelenaka na nhlokomha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iri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siya ndhawu yo ringanela a tlhela a tsala mahikahatelo hi ndlela leyinene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pelete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alomu ka mune wa swivulwa swi fanele swi ri hava swihox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b/>
                <w:sz w:val="24"/>
                <w:szCs w:val="24"/>
              </w:rPr>
              <w:t>undzeni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vulwa swa ntsevu swo tikanyana leswi fambelenaka na nhlokomha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iri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siya ndhawu yo ringanela a tlhela a tsala mahikahatelo hi ndlela leyinene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sz w:val="24"/>
                <w:szCs w:val="24"/>
                <w:u w:val="single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pelete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alomu ka ntlhanu wa swivulwa swi fanele swi ri hava swihox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"/>
          <w:szCs w:val="22"/>
          <w:u w:val="single"/>
        </w:rPr>
      </w:pPr>
      <w:r>
        <w:rPr>
          <w:rFonts w:cs="Arial" w:ascii="Arial" w:hAnsi="Arial"/>
          <w:b/>
          <w:bCs/>
          <w:sz w:val="2"/>
          <w:szCs w:val="22"/>
          <w:u w:val="single"/>
        </w:rPr>
      </w:r>
    </w:p>
    <w:sectPr>
      <w:footerReference w:type="default" r:id="rId5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 Junior Plai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  <w:font w:name="Arial">
    <w:altName w:val="Bold"/>
    <w:charset w:val="00"/>
    <w:family w:val="swiss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C Junior Plain" w:hAnsi="ABC Junior Plain" w:eastAsia="SimSun;宋体" w:cs="ABC Junior Plain"/>
      <w:color w:val="auto"/>
      <w:sz w:val="24"/>
      <w:szCs w:val="24"/>
      <w:lang w:val="en-Z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szCs w:val="22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ABC Junior Plain" w:hAnsi="ABC Junior Plain" w:cs="ABC Junior Plain"/>
      <w:sz w:val="24"/>
      <w:szCs w:val="24"/>
      <w:lang w:eastAsia="zh-CN"/>
    </w:rPr>
  </w:style>
  <w:style w:type="character" w:styleId="FooterChar">
    <w:name w:val="Footer Char"/>
    <w:basedOn w:val="DefaultParagraphFont"/>
    <w:qFormat/>
    <w:rPr>
      <w:rFonts w:ascii="ABC Junior Plain" w:hAnsi="ABC Junior Plain" w:cs="ABC Junior Plai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32:00Z</dcterms:created>
  <dc:creator>Lesme Knickelbein</dc:creator>
  <dc:description/>
  <cp:keywords/>
  <dc:language>en-US</dc:language>
  <cp:lastModifiedBy>maremo.d</cp:lastModifiedBy>
  <dcterms:modified xsi:type="dcterms:W3CDTF">2012-07-20T14:24:00Z</dcterms:modified>
  <cp:revision>19</cp:revision>
  <dc:subject/>
  <dc:title/>
</cp:coreProperties>
</file>