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215005" cy="11817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DITEKO TSA NGWAGA LE NGWAGA TSA BOSETŠHAB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it-IT"/>
        </w:rPr>
      </w:pPr>
      <w:r>
        <w:rPr>
          <w:rFonts w:cs="Arial" w:ascii="Arial" w:hAnsi="Arial"/>
          <w:b/>
          <w:bCs/>
          <w:sz w:val="40"/>
          <w:szCs w:val="40"/>
          <w:lang w:val="it-IT"/>
        </w:rPr>
        <w:t>KEREITE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it-IT"/>
        </w:rPr>
      </w:pPr>
      <w:r>
        <w:rPr>
          <w:rFonts w:cs="Arial" w:ascii="Arial" w:hAnsi="Arial"/>
          <w:b/>
          <w:bCs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it-IT"/>
        </w:rPr>
      </w:pPr>
      <w:r>
        <w:rPr>
          <w:rFonts w:cs="Arial" w:ascii="Arial" w:hAnsi="Arial"/>
          <w:b/>
          <w:bCs/>
          <w:sz w:val="40"/>
          <w:szCs w:val="40"/>
          <w:lang w:val="it-IT"/>
        </w:rPr>
        <w:t>SETSWANA PUO YA GA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it-IT"/>
        </w:rPr>
      </w:pPr>
      <w:r>
        <w:rPr>
          <w:rFonts w:cs="Arial" w:ascii="Arial" w:hAnsi="Arial"/>
          <w:b/>
          <w:bCs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it-IT"/>
        </w:rPr>
      </w:pPr>
      <w:r>
        <w:rPr>
          <w:rFonts w:cs="Arial" w:ascii="Arial" w:hAnsi="Arial"/>
          <w:b/>
          <w:bCs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it-IT"/>
        </w:rPr>
      </w:pPr>
      <w:r>
        <w:rPr>
          <w:rFonts w:eastAsia="Arial" w:cs="Arial" w:ascii="Arial" w:hAnsi="Arial"/>
          <w:b/>
          <w:bCs/>
          <w:sz w:val="40"/>
          <w:szCs w:val="40"/>
          <w:lang w:val="it-IT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it-IT"/>
        </w:rPr>
        <w:t>TEKO YA GO KAELA</w:t>
      </w:r>
      <w:r>
        <w:rPr>
          <w:rFonts w:cs="Arial" w:ascii="Arial" w:hAnsi="Arial"/>
          <w:b/>
          <w:sz w:val="40"/>
          <w:szCs w:val="40"/>
        </w:rPr>
        <w:t xml:space="preserve"> 2012</w:t>
      </w:r>
    </w:p>
    <w:p>
      <w:pPr>
        <w:pStyle w:val="Normal"/>
        <w:spacing w:lineRule="auto" w:line="276"/>
        <w:rPr>
          <w:b/>
          <w:b/>
        </w:rPr>
      </w:pPr>
      <w:r>
        <w:rPr>
          <w:rFonts w:eastAsia="Times New Roman"/>
          <w:b/>
        </w:rPr>
        <w:t xml:space="preserve">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MORANTAM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DITEKO TSA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NGWAGA LE NGWAGA TSA BOSETŠHABA </w:t>
      </w:r>
    </w:p>
    <w:p>
      <w:pPr>
        <w:pStyle w:val="Normal"/>
        <w:spacing w:lineRule="auto" w:line="276"/>
        <w:jc w:val="center"/>
        <w:rPr/>
      </w:pPr>
      <w:r>
        <w:rPr>
          <w:rFonts w:eastAsia="Arial"/>
        </w:rPr>
        <w:t xml:space="preserve"> </w:t>
      </w:r>
      <w:r>
        <w:rPr/>
        <w:t>KEREITE 3 SETSWANA PUO YA GAE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134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ipot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ikarabo tse di solofetswe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du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Maduo otlh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etlhogo sengwe le sengwe se se nang le nngwe ya mafoko a a latelang:Katse, mme, timetseng, Keitumetse,  matlhare, bola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0005</wp:posOffset>
                      </wp:positionV>
                      <wp:extent cx="533400" cy="2762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3.1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4135</wp:posOffset>
                      </wp:positionV>
                      <wp:extent cx="533400" cy="2762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5.0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8575</wp:posOffset>
                      </wp:positionV>
                      <wp:extent cx="533400" cy="2762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2.2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 ne e batla go tshamekela kwa ntle, e ne e batla bolao jo bo boleta, kgotsa karabo nngwe le nngwe e e amogelesegile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1590</wp:posOffset>
                      </wp:positionV>
                      <wp:extent cx="533400" cy="2762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1.7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6830</wp:posOffset>
                      </wp:positionV>
                      <wp:extent cx="533400" cy="2762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2.9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me o rekile korosari  kwa lebenkele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ši a tla rekisi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5880</wp:posOffset>
                      </wp:positionV>
                      <wp:extent cx="533400" cy="2762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4.4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itere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t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1590</wp:posOffset>
                      </wp:positionV>
                      <wp:extent cx="533400" cy="2762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1.7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6670</wp:posOffset>
                      </wp:positionV>
                      <wp:extent cx="533400" cy="2762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2.1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225</wp:posOffset>
                      </wp:positionV>
                      <wp:extent cx="533400" cy="2762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 xml:space="preserve">  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1.7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 xml:space="preserve"> 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79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9215</wp:posOffset>
                      </wp:positionV>
                      <wp:extent cx="533400" cy="2762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5.4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9050</wp:posOffset>
                      </wp:positionV>
                      <wp:extent cx="533400" cy="276225"/>
                      <wp:effectExtent l="5080" t="5715" r="5715" b="1028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1.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0805</wp:posOffset>
                      </wp:positionV>
                      <wp:extent cx="533400" cy="276225"/>
                      <wp:effectExtent l="5080" t="5715" r="5715" b="1041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ZA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7.1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ZA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abo nngwe le nngwe e a mogeleseg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biri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Maduo otl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MORANTAMO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RUBURIKI YA DIPOTSO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560"/>
        <w:gridCol w:w="1545"/>
        <w:gridCol w:w="1350"/>
        <w:gridCol w:w="153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0 madu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  madu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  madu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  madu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  madu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5  madu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  madu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opolola ditaelo, o kwetse lefoko le le lengwe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ekapolelo/ bontlhabongwe jwa polelo kgotsa o kwetse mafoko a a sa tsamaelaneng le setlho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lo e le nngwe e e bonolo e e tsamaelanang le setlhog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hoso tse dintsi tsa thutapuo, sekgala magareng ga mafoko le matshwao a pui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le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kgatolose mopele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polelo di le pedi tse di bonolo di tsamaelanang le setlho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phoso tse di mmalwa tsa thutapuo, sekgala magareng ga mafoko le matshwao a puiso, mme e tlhaloganyeg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let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kgatolose mopelet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polelo di le tharo tse di bonolo di tsamaelanang le setlhogo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irisa sekgala se se siameng magareng ga mafoko, thutapuo le matshwao a puiso gore ba bangwe ba kgone go buisa se se kwetswe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leto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  <w:u w:val="none"/>
              </w:rPr>
              <w:t xml:space="preserve">Ikgatolose mopeleto, fa go sa peletiwa ka nepo, mme  mopeleto e le wa modumopuo fela a kwetse, sekao “pudi” mo boemong jwa “podi” (diphoso tse di mmalwa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olelo di le nne tse di bonolo di tsamaelane le setlho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irisa sekgala se se siameng magareng ga mafoko, thutapuo le matshwao a puiso gore ba bangwe ba kgone go buisa se se kwetswe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leto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  <w:u w:val="none"/>
              </w:rPr>
              <w:t>Ikgatolose mopeleto, fa go sa peletiwa ka nepo, mme  mopeleto e le wa modumopuo fela a kwetse, sekao “pudi” mo boemong</w:t>
            </w:r>
            <w:r>
              <w:rPr>
                <w:u w:val="none"/>
              </w:rPr>
              <w:t xml:space="preserve"> jwa “podi” (diphoso tse di mmalwa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olelopate di le tlhano tse di tsamaelanang le setlhogo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irisa sekgala se se siameng, thutapuo le matshwao a puiso ka nepo gore ba bangwe ba kgone go buisa se se kwetsweng.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le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olelo di le nne di tlhoke diphoso tsa mopele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polelopate di le tlhano kgotsa go feta tse di tsamaelanang le setlho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olelo tsotlhe di tshwanetse go nna le sekgala se se lekaneng magareng ga mafoko, thutapuo kgotsa matshwao a puiso a a kwetsweng ka nepo gore  ba bangwe ba kgone go buisa.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le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polelo tsotlhe di tlhoke diphoso tsa mopelet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2</w:t>
    </w:r>
    <w:r>
      <w:rPr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2"/>
      <w:szCs w:val="22"/>
      <w:u w:val="single"/>
      <w:lang w:eastAsia="zh-CN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19:00Z</dcterms:created>
  <dc:creator>Lesme Knickelbein</dc:creator>
  <dc:description/>
  <dc:language>en-US</dc:language>
  <cp:lastModifiedBy>keepeng.l</cp:lastModifiedBy>
  <cp:lastPrinted>2012-05-24T13:57:00Z</cp:lastPrinted>
  <dcterms:modified xsi:type="dcterms:W3CDTF">2012-07-20T13:19:00Z</dcterms:modified>
  <cp:revision>2</cp:revision>
  <dc:subject/>
  <dc:title>Question</dc:title>
</cp:coreProperties>
</file>