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/>
      </w:pPr>
      <w:r>
        <w:rPr>
          <w:rFonts w:cs="CenturyGothic,Bold" w:ascii="CenturyGothic,Bold" w:hAnsi="CenturyGothic,Bold"/>
          <w:b/>
          <w:sz w:val="28"/>
          <w:szCs w:val="28"/>
          <w:lang w:val="en-US" w:eastAsia="en-US"/>
        </w:rPr>
        <w:drawing>
          <wp:inline distT="0" distB="0" distL="0" distR="0">
            <wp:extent cx="3223260" cy="101092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ANNUAL NATIONAL ASSESSMENT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GRADE 3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ENGLISH HOME LANGUAGE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2012 EXEMPLAR TEST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MEMORANDUM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20574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NUAL NATIONAL ASSESSMENT 201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GRADE 3 ENGLISH HOME LANGUAGE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2012 EXEMPLAR TES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MORANDU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4481"/>
        <w:gridCol w:w="1141"/>
        <w:gridCol w:w="1336"/>
      </w:tblGrid>
      <w:tr>
        <w:trPr>
          <w:trHeight w:val="77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QUESTION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EXPECTED ANSWER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MARK(S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y title that might have one or more of the following words: Kitty, Anna, lost, cat, Mom, kitten, bed, leaves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9" w:hRule="atLeast"/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ne mark for correc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quence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7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he wanted to play outside, she was looking for a soft bed, or any other acceptable answer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135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m was buying groceries at the shop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135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milk will be on sale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cerie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90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90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5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e assessment rubric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9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-993" w:hanging="0"/>
        <w:rPr/>
      </w:pPr>
      <w:r>
        <w:rPr>
          <w:rFonts w:cs="Arial" w:ascii="Arial" w:hAnsi="Arial"/>
          <w:b/>
          <w:bCs/>
          <w:sz w:val="22"/>
          <w:szCs w:val="22"/>
        </w:rPr>
        <w:t>Assessment rubric for paragraph writing (Question 14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843"/>
        <w:gridCol w:w="1417"/>
        <w:gridCol w:w="1418"/>
        <w:gridCol w:w="1417"/>
        <w:gridCol w:w="14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0 mar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 mar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 mar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 mar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 mar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 mar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6 mark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ied instructions, has written only one word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rase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 of a sent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 wrote words not related to the topi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t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e simple sentence must be related to the topic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>Langua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y spacing, grammar and punctu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>Spell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nore spelling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ont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wo simple sentences must be related to the topic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>Langua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me spacing, grammar and punctuation errors, but still understandabl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>
                <w:u w:val="none"/>
              </w:rPr>
            </w:pPr>
            <w:r>
              <w:rPr/>
              <w:t>Spell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nore spelling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ont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ree  simp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ntences must be related to the topic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>Langua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s spacing, grammar and punctuation so that others can read what has been writt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>Spell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nore spelling, if not spelt correctly, but is phonetically spelt and has written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 example, ‘skaird’ for ‘scared’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inimum errors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ont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ur simple sentences must be related to the topic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>Langua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s  spacing, grammar and punctuation so that others can read what has been writt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>Spell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nore spelling, if not spelt correctly, but is phonetically spelt and has written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 example, ‘skaird’ for ‘scared’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inimum errors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ont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ve  complex, logical sentences related to the topic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>Langua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s spacing, grammar and punctuation correctly so that others can read what has been writt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>Spell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 least four of the sentences must have no spelling error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ont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ve or more complex, logical,  sentences related to the topic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>Langua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of the sentences must have spacing,   grammar or punctuation correctly written, so that others can rea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>Spell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of the sentences must have no spelling error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 Junior Plai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C Junior Plain" w:hAnsi="ABC Junior Plain" w:eastAsia="SimSun;宋体" w:cs="ABC Junior Plain"/>
      <w:color w:val="auto"/>
      <w:sz w:val="24"/>
      <w:szCs w:val="24"/>
      <w:lang w:val="en-Z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szCs w:val="2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ABC Junior Plain" w:hAnsi="ABC Junior Plain" w:cs="ABC Junior Plai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6:14:00Z</dcterms:created>
  <dc:creator>Lesme Knickelbein</dc:creator>
  <dc:description/>
  <cp:keywords/>
  <dc:language>en-US</dc:language>
  <cp:lastModifiedBy>xhinti.s</cp:lastModifiedBy>
  <dcterms:modified xsi:type="dcterms:W3CDTF">2012-07-20T10:26:00Z</dcterms:modified>
  <cp:revision>14</cp:revision>
  <dc:subject/>
  <dc:title/>
</cp:coreProperties>
</file>