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561975</wp:posOffset>
            </wp:positionH>
            <wp:positionV relativeFrom="margin">
              <wp:posOffset>-390525</wp:posOffset>
            </wp:positionV>
            <wp:extent cx="2447925" cy="86677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BANGA 3 SISWATI LULWIMI LWASEKHAY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IVIVINYO LESISIBONELO 20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IMEMORANDUM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4"/>
        <w:gridCol w:w="1276"/>
        <w:gridCol w:w="992"/>
      </w:tblGrid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BU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PHENDVULO LETILINDZELEK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MA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B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obe ngusiphi sihloko lesiyela ngakhona sib. Sihle nelikati lakhe; sihle naLoli; kulahleka kwaLoli; nj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ekayobuka Loli/ likati lakhe. Nobe nguyiphi imphendvulo levakalak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ke utsengile / bekatsenga kudla esitol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usasa lubisi lutawuship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9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tinkhw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“</w:t>
            </w:r>
            <w:r>
              <w:rPr>
                <w:rFonts w:cs="Arial" w:ascii="Arial" w:hAnsi="Arial"/>
                <w:bCs/>
                <w:sz w:val="24"/>
                <w:szCs w:val="24"/>
              </w:rPr>
              <w:t>Uye kuphi Loli?” Sihle ubuta kumak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tsen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.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guLesitsatf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Buka irubhri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SAMBA: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</w:p>
    <w:tbl>
      <w:tblPr>
        <w:tblW w:w="12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"/>
        <w:gridCol w:w="1494"/>
        <w:gridCol w:w="1800"/>
        <w:gridCol w:w="1800"/>
        <w:gridCol w:w="1800"/>
        <w:gridCol w:w="51"/>
        <w:gridCol w:w="1749"/>
        <w:gridCol w:w="1800"/>
        <w:gridCol w:w="184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Kute lim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 Lim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 Emamaki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3Emamak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4  Emam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5 Emama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6 Emamaki</w:t>
            </w:r>
          </w:p>
        </w:tc>
      </w:tr>
      <w:tr>
        <w:trPr>
          <w:trHeight w:val="608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Utsatsele ticondziso, ubhale ligama linye nobe incenye yemusho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musho lohambisana nesihloko lonenhloko nesento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shiye tikhala emkhatsini wemagama ngolokufanele,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ulwimi usebentise timphawu tekubhala kute kufundzeke. Ungasinaki sipelingi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misho le-2 lebhalwe kahle lehambisana nesihloko, imisho lenekuvumelana emkhatsini kwenhloko nesento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shiye tikhala emkhatsini kwemagama ngalokufanele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Lulwimi, usebentise timphawu tekubhala kute kufundzeke. Ungasinaki sipelin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misho le-3 lebhalwe kahle lehambisana nesihloko, imisho lenekuvumelana emkhatsini kwenhloko nesento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shiye tikhala emkhatsini kwemagama ngokufanele,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ulwimi, usebentisa timphawu tekubhala kufundzeke. Ungasinaki sipeling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misho le-4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ebhalwe kahle ehambisana nesihloko, imisho lenekuvumelana emkhatsini kwenhloko nesento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shiye tikhala emkhatsini kwemagama ngalokufanele,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ulwimi, usebentise timphawu tekubhala kufundzeke. Ungasinaki sipelin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misho le-5 lengafani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bhalwe kahle lehambisana nesihloko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misho ihambisana nenhloko nesento. Imisho kumele lokungenani  ibemine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gabi nemaphutsa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esipelingi, elulwimi kanye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etimphawu zokubhala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misho le-6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noma lengetulu lebhalwe kahle lehambisana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nesihloko,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misho ihambisana nenhloko nesento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ngenawo emaphutsa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esipelingi, elulwimi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umbe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maphutsa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etimphawu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ekubhala.</w:t>
            </w:r>
          </w:p>
        </w:tc>
      </w:tr>
      <w:tr>
        <w:trPr>
          <w:trHeight w:val="416" w:hRule="atLeast"/>
        </w:trPr>
        <w:tc>
          <w:tcPr>
            <w:tcW w:w="12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mba semamaki  (sekuhlangene nerubhrikhi:  25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SimSun;宋体" w:cs="Arial"/>
      <w:sz w:val="22"/>
      <w:szCs w:val="22"/>
      <w:lang w:eastAsia="zh-CN"/>
    </w:rPr>
  </w:style>
  <w:style w:type="character" w:styleId="FooterChar">
    <w:name w:val="Footer Char"/>
    <w:basedOn w:val="DefaultParagraphFont"/>
    <w:qFormat/>
    <w:rPr>
      <w:rFonts w:eastAsia="SimSun;宋体" w:cs="Arial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48:00Z</dcterms:created>
  <dc:creator>MARJORIE</dc:creator>
  <dc:description/>
  <cp:keywords/>
  <dc:language>en-US</dc:language>
  <cp:lastModifiedBy>mbuce.s</cp:lastModifiedBy>
  <dcterms:modified xsi:type="dcterms:W3CDTF">2012-07-20T11:52:00Z</dcterms:modified>
  <cp:revision>10</cp:revision>
  <dc:subject/>
  <dc:title>                                     LIBANGA 3  SISWATI LULWIMI LWASEKHAYA</dc:title>
</cp:coreProperties>
</file>