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4650</wp:posOffset>
            </wp:positionH>
            <wp:positionV relativeFrom="paragraph">
              <wp:posOffset>-643890</wp:posOffset>
            </wp:positionV>
            <wp:extent cx="2195830" cy="7296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HLOLA KUKAZWELONKE KONYAKA NONYAKA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HEPHA ELIYISIBONELO SOKUHL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BANGA LESI - 3 ISIZULU ULIMI LWEBE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EMORANDAM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12"/>
        <w:gridCol w:w="95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mbuzo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zimpendulo ezilindelek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Ama-ma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Isamb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kati Elilahlekile , Ikati LikaMehlo, kungaba yinoma yisiphi  esinye isihloko esihambisana nomyalezo wendaba.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Wayesaba. Wayejabulela ukuba phandle athole umoya opholile. Wayefuna ukugijimisa izinyoni. Wayethokoziswa ukudlala ngamahlamvu esihlahla asomile. nj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mama uthenge ukudla esitolo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usasa ubisi luzobe lusendalini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adazin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andlen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khiph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ungaba yinoma iyiphi impendulo ehambisana nombuz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rubhrikh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otal:  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0"/>
        <w:gridCol w:w="1352"/>
        <w:gridCol w:w="1800"/>
        <w:gridCol w:w="1440"/>
        <w:gridCol w:w="2250"/>
        <w:gridCol w:w="1530"/>
        <w:gridCol w:w="27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qanda lemak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maki eli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mamaki 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mamaki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mamaki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mamaki 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mamaki 6</w:t>
            </w:r>
          </w:p>
        </w:tc>
      </w:tr>
    </w:tbl>
    <w:tbl>
      <w:tblPr>
        <w:tblW w:w="12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2"/>
        <w:gridCol w:w="1352"/>
        <w:gridCol w:w="1800"/>
        <w:gridCol w:w="1440"/>
        <w:gridCol w:w="2250"/>
        <w:gridCol w:w="1530"/>
        <w:gridCol w:w="2778"/>
      </w:tblGrid>
      <w:tr>
        <w:trPr>
          <w:trHeight w:val="60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kopele umyalelo, ubhale igama elilodwa/ ibinzana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musho ohambisana nesihloko onomenzi nesenz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shiye izikhala phakathi kwamagama ngokufanele, ulimi, usebenzisa izimpawu zokuloba kufundeke. Ungasinaki isipelingi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isho emi-2 ebhalwe kahle ehambisana nesihloko enokuvumelana phakathi kukamenzi nesenzo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hiye izikhala phakathi kwamagama ngokufanele, ulimi, usebenzisa izimpawu zokuloba kufundeke. Ungasinaki isipelin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misho emi-3 ebhalwe kahle ehambisana nesihloko enokuvumelana phakathi kukamenzi nesenzo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hiye izikhala phakathi kwamagama ngokufanele, ulimi, usebenzisa izimpawu zokuloba kufundeke. Ungasinaki isipeling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sho emi-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bhalwe kahle ehambisana nesihloko enokuvumelana phakathi kukamenzi nesenzo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hiye izikhala phakathi kwamagama ngokufanele, ulimi, usebenzisa izimpawu zokuloba kufundeke. Ungasinaki isipeling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sho emi-5 engafan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bhalwe kahle ehambisana nesihlo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kuhambisana umenzi nesenzo. Imisho kumele ibemine okungenani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genamaphuth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ipelingi, ulimi kanye namaphuth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zimpawu zokuloba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isho eyisit-6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a ngaphezelu ebhalwe kahle ehambisan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sihloko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uhambisan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menzi nesenzo emshweni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genamaphuth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sipelingi, ulimi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ny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amaphuth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zimpawu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zokuloba</w:t>
            </w:r>
          </w:p>
        </w:tc>
      </w:tr>
    </w:tbl>
    <w:tbl>
      <w:tblPr>
        <w:tblW w:w="12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6"/>
      </w:tblGrid>
      <w:tr>
        <w:trPr>
          <w:trHeight w:val="416" w:hRule="atLeast"/>
        </w:trPr>
        <w:tc>
          <w:tcPr>
            <w:tcW w:w="1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Isamba samamaki  (sekuhlangene nerubhrikhi:  25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ZA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7:28:00Z</dcterms:created>
  <dc:creator>Lesme Knickelbein</dc:creator>
  <dc:description/>
  <cp:keywords/>
  <dc:language>en-US</dc:language>
  <cp:lastModifiedBy>mbuce.s</cp:lastModifiedBy>
  <dcterms:modified xsi:type="dcterms:W3CDTF">2012-07-20T11:30:00Z</dcterms:modified>
  <cp:revision>17</cp:revision>
  <dc:subject/>
  <dc:title>Question</dc:title>
</cp:coreProperties>
</file>