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TLHATLHOBO YA SELEMO LE SELEMO YA NAH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YA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SOTHO PUO YA LAPENG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12 MOHLALA TEK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AM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-438150</wp:posOffset>
            </wp:positionV>
            <wp:extent cx="20574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LHATLHOBO YA SELEMO LE SELEMO YA NAH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EREITI 3 SESOTHO PUO YA GA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HLALA YA TEKO  MEMORANDA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241"/>
        <w:gridCol w:w="1614"/>
        <w:gridCol w:w="1342"/>
      </w:tblGrid>
      <w:tr>
        <w:trPr>
          <w:trHeight w:val="77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TSO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IKARABO TSE LEBELLETSWEN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TSHWA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KAOFELA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hlooho se seng le se seng haeba se na le ele nngwe kapa ho feta ho mantswe ana a latelang. Kitty, Anna, lahleile, katse, Mme, ledinyane la katse, bethe, mahlaku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955</wp:posOffset>
                      </wp:positionV>
                      <wp:extent cx="533400" cy="2762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BC Junior Plain" w:hAnsi="ABC Junior Plain" w:eastAsia="SimSun;宋体" w:cs="ABC Junior Plain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1.6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BC Junior Plain" w:hAnsi="ABC Junior Plain" w:eastAsia="SimSun;宋体" w:cs="ABC Junior Plain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2385</wp:posOffset>
                      </wp:positionV>
                      <wp:extent cx="533400" cy="2762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BC Junior Plain" w:hAnsi="ABC Junior Plain" w:eastAsia="SimSun;宋体" w:cs="ABC Junior Plain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pt;margin-top:2.55pt;width:41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BC Junior Plain" w:hAnsi="ABC Junior Plain" w:eastAsia="SimSun;宋体" w:cs="ABC Junior Plain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shwao le le leng bakeng sa tlhatlamano e nepahetseng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970</wp:posOffset>
                      </wp:positionV>
                      <wp:extent cx="352425" cy="3048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1.1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 ne a batla ho bapalla ka ntle.O ne a batlana le bethe e mabothobotho. Karabo e nngwe le e nngwe e dumelletswe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6195</wp:posOffset>
                      </wp:positionV>
                      <wp:extent cx="419100" cy="266700"/>
                      <wp:effectExtent l="5080" t="5080" r="5715" b="844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2.85pt;width:32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 xml:space="preserve"> 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2860</wp:posOffset>
                      </wp:positionV>
                      <wp:extent cx="352425" cy="304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1.8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e o rekile korousar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ko ya lebese e tla theolwa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7940</wp:posOffset>
                      </wp:positionV>
                      <wp:extent cx="352425" cy="3048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2.2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korousa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445</wp:posOffset>
                      </wp:positionV>
                      <wp:extent cx="352425" cy="3048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0.35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735</wp:posOffset>
                      </wp:positionV>
                      <wp:extent cx="352425" cy="3048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3.05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5875</wp:posOffset>
                      </wp:positionV>
                      <wp:extent cx="352425" cy="3048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1.25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0640</wp:posOffset>
                      </wp:positionV>
                      <wp:extent cx="352425" cy="3048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3.2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7780</wp:posOffset>
                      </wp:positionV>
                      <wp:extent cx="352425" cy="3048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1.4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5080</wp:posOffset>
                      </wp:positionV>
                      <wp:extent cx="352425" cy="3048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en-ZA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9pt;margin-top:-0.4pt;width:27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n-ZA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ba ruburik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Matshwao kaofela       25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71"/>
        <w:gridCol w:w="1559"/>
        <w:gridCol w:w="1418"/>
        <w:gridCol w:w="1559"/>
        <w:gridCol w:w="1559"/>
        <w:gridCol w:w="1559"/>
        <w:gridCol w:w="15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0  matshw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 matshw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2 matshwa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3 matshwa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4 matshwa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5 matshwao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6 matshwao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kopiditse ditaelo,o ngotse lentswe le le leng temana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/o ngotse karolo ya polelo kapa o ngotse mantswe a sa dumellaneng le sehlooh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se ka h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lelo e le  nngwe e bonolo e nyallane le sehlooho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Pu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sia dibaka tse ngata dipakeng, kwahollopuo le diphoso tsa matshwao a pu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Heading1"/>
              <w:rPr/>
            </w:pPr>
            <w:r>
              <w:rPr/>
              <w:t>Mopele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lohella mopele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se ka h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elo tse pedi tse bonolo di nyallane le sehlooho.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Pu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se ding dibaka tse ngata dipakeng, kwahollopuo le diphoso tsa matshwao a puo, empa o ntse o utlwisisa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opele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lohella mopele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se ka h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elo tse tharo tse  bonolo di nyallane le sehlooh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Pu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sebedisitse sebaka dipakeng, kwahollopuo le matshwao a puo hore ba bang ba kgone ho bala se ngotswe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opele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lohella mopeleto. Haeba  esa peletehe ka nepo empa modumo wa baleha o ngotse “sekalo” bakeng sa “sekolo” (diphoso di nyane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se ka h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elo tse nne tse bonolo di nyallane le sehlooh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Pu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 sebedisitse sebaka dipakeng, kwahollopuo le matshwao a puo hore ba bang ba kgone ho bala se ngotswe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Mopele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lohella mopeleto. Haeba  esa peletehe ka nepo empa modumo wa baleha o ngotse “sekalo” bakeng sa “sekolo” (diphoso di nyane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se ka hare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lelo tse thata tse hlano, tse lojiki di dumellane le sehlooho, 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Pu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sebedisitse sebaka dipakeng, kwahollopuo le matshwao a puo ka nepo hore ba bang ba kgone ho bala se ngotswe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opele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yane dipolelo tse nne di hloke diphoso tsa mopele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se ka h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lelo tse thata tse hlano,tse lojiki di dumellane le sehlooh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Pu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olelo kaofela di be le dibaka dipakeng, kwahollopuo le matshwao a puo ka nepo hore ba bang ba kgone ho bala se ngotsweng.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u w:val="single"/>
              </w:rPr>
              <w:t>Mopele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olelo kaofela di hloke dipho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2</w:t>
    </w:r>
    <w:r>
      <w:rPr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0:00Z</dcterms:created>
  <dc:creator>Lesme Knickelbein</dc:creator>
  <dc:description/>
  <cp:keywords/>
  <dc:language>en-US</dc:language>
  <cp:lastModifiedBy>keepeng.l</cp:lastModifiedBy>
  <dcterms:modified xsi:type="dcterms:W3CDTF">2012-07-20T11:41:00Z</dcterms:modified>
  <cp:revision>25</cp:revision>
  <dc:subject/>
  <dc:title/>
</cp:coreProperties>
</file>