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0720" cy="10096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JAARLIKSE NASIONALE ASSESSERING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GRAAD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FRIKAANS HUISTAAL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2012 MODELVRAE TOETS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MEMORANDUM </w:t>
      </w:r>
      <w:r>
        <w:br w:type="page"/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1818640" cy="7702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color w:val="FF0000"/>
          <w:lang w:val="en-US" w:eastAsia="en-US"/>
        </w:rPr>
        <w:t xml:space="preserve">                                                    </w:t>
      </w:r>
      <w:r>
        <w:rPr>
          <w:rFonts w:cs="Arial" w:ascii="Arial" w:hAnsi="Arial"/>
          <w:b/>
        </w:rPr>
        <w:t>GRAAD 3 AFRIKAANS HUISTAAL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MEMORANDU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MODELVRAE TOETS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291465</wp:posOffset>
                </wp:positionV>
                <wp:extent cx="5332095" cy="65131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651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7"/>
                              <w:gridCol w:w="4817"/>
                              <w:gridCol w:w="1276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</w:rPr>
                                    <w:t>VRAAG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</w:rPr>
                                    <w:t>VERWAGTE ANTWOOR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</w:rPr>
                                    <w:t>PUNT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</w:rPr>
                                    <w:t>TOTA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ie verlore katjie,  Anna se katjie, of enige toepaslike antwoord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Sy was bang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Sy het die vars lug geniet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Sy wou die voëltjies jaag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y het dit geniet om met die droë blare te speel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C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Mamma het kruideniersware by die winkel gekoo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Mốre sal die melk op uitverkoping wees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akk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ru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3.4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Enige aanvaarbare antwoord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Rubrie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AL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512.85pt;mso-wrap-distance-left:0pt;mso-wrap-distance-right:9.05pt;mso-wrap-distance-top:0pt;mso-wrap-distance-bottom:0pt;margin-top:22.9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7"/>
                        <w:gridCol w:w="4817"/>
                        <w:gridCol w:w="1276"/>
                        <w:gridCol w:w="1275"/>
                      </w:tblGrid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VRAAG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VERWAGTE ANTWOO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PUNT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TOTA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ie verlore katjie,  Anna se katjie, of enige toepaslike antwoord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y was bang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y het die vars lug geniet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y wou die voëltjies jaag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y het dit geniet om met die droë blare te speel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C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amma het kruideniersware by die winkel gekoo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ốre sal die melk op uitverkoping wees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akk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ru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3.4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Enige aanvaarbare antwoord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ubrie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AL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6" w:type="dxa"/>
        <w:jc w:val="left"/>
        <w:tblInd w:w="-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50"/>
        <w:gridCol w:w="1417"/>
        <w:gridCol w:w="1484"/>
        <w:gridCol w:w="1484"/>
        <w:gridCol w:w="1484"/>
        <w:gridCol w:w="1484"/>
        <w:gridCol w:w="1529"/>
      </w:tblGrid>
      <w:tr>
        <w:trPr/>
        <w:tc>
          <w:tcPr>
            <w:tcW w:w="10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RUBRIEK  vir vraag 1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0 pu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 pun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2 pun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pun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4 pun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5 punt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6 punt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er instruksies skryf slegs een woor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Inho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en sin met onderwerp, en werkwoord en wat verband hou met die onderwerp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Ta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ruik korrekte spasiëring, taal en leestekens sodat ander kan lees wat jy skry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pe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gnoreer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spelfoute indien nie korrek gespel nie maar fonetiese korrek  geskryf bv “hius” vir “huis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Inho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ee verskillende maar logiese sinne wat verband hou met die onderwerp, met ‘n onderwerp en werkwoord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a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ruik korrekte spasiëring, taal en leestekens sodat ander kan lees wat jy skry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p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noreer spelfoute indien nie korrekte spelling maar foneties korrek  geskryf  bv “ hius” vir “huis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ho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e verskillende maar logiese sinne wat verband hou met die onderwerp, met ‘n onderwerp en werkwoord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a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ruik korrekte spasiëring, taal en leestekens sodat ander kan lees wat jy skry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p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noreer spelfoute indien nie korrekte spelling maar foneties korrek  geskryf  bv “ hius” vir “huis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ho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r verskillende maar logiese sinne wat verband hou met die onderwerp, met ‘n onderwerp en werkwoord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a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ruik korrekte spasiëring, taal en leestekens sodat ander kan lees wat jy skry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p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noreer spelfoute indien nie korrekte spelling maar foneties korrek  geskryf  bv “ hius” vir “huis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ho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f verskillende maar logiese sinne wat verband hou met die onderwerp, met ‘n onderwerp en werkwoord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a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ruik korrekte spasiëring, taal en leestekens sodat ander kan lees wat jy skry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p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 minste moet vier van die sinne geen spelfoute hê nie.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ho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f of meer verskillende maar logiese sinne wat verband hou met die onderwerp, met ‘n onderwerp en werkwoord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a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ruik korrekte spasiëring, taal en leestekens sodat ander kan lees wat jy skry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pel: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een spelfoute by al die sinne nie.</w:t>
            </w:r>
          </w:p>
        </w:tc>
      </w:tr>
      <w:tr>
        <w:trPr/>
        <w:tc>
          <w:tcPr>
            <w:tcW w:w="10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eastAsia="SimSun;宋体"/>
      <w:sz w:val="24"/>
      <w:szCs w:val="24"/>
      <w:lang w:val="en-ZA"/>
    </w:rPr>
  </w:style>
  <w:style w:type="character" w:styleId="FooterChar">
    <w:name w:val="Footer Char"/>
    <w:qFormat/>
    <w:rPr>
      <w:rFonts w:eastAsia="SimSun;宋体"/>
      <w:sz w:val="24"/>
      <w:szCs w:val="24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8:58:00Z</dcterms:created>
  <dc:creator>Lesme Knickelbein</dc:creator>
  <dc:description/>
  <cp:keywords/>
  <dc:language>en-US</dc:language>
  <cp:lastModifiedBy>kgoele.l</cp:lastModifiedBy>
  <dcterms:modified xsi:type="dcterms:W3CDTF">2012-07-20T13:06:00Z</dcterms:modified>
  <cp:revision>21</cp:revision>
  <dc:subject/>
  <dc:title>Question</dc:title>
</cp:coreProperties>
</file>