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81050</wp:posOffset>
            </wp:positionH>
            <wp:positionV relativeFrom="paragraph">
              <wp:posOffset>-685800</wp:posOffset>
            </wp:positionV>
            <wp:extent cx="2476500" cy="1009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UKUHLOLA KWAKAZWE LOKE UPHELA KOMNYAK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SIBONELO SOKUHLOLW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IGREYIDI 3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ISINDEBELE ILIMI LOKUTHOMB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MEMORANDAM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9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385"/>
        <w:gridCol w:w="1933"/>
        <w:gridCol w:w="1104"/>
      </w:tblGrid>
      <w:tr>
        <w:trPr>
          <w:trHeight w:val="77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UMBUZO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IMPENDULO EZILINDELEKILEKO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UMITLOMEL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NANI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nye nesinye isihloko esingaba negama elilodwa nofana ngaphezulu kwalandelako : Ukit, u-Anna, Ukulahleka, Ukatsu, Umma, ukatswana, umbhede, amakari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mtlomel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odwa hlelweni ekungilo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7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Bekafuna ukuyokudlala ngaphandle, bekafuna umbhede obuthakathaka, nofana ngiyiphi ipendulo eyamukelekako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ma wayesathenga imihlobo yokudla esitolo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bisi lizabe liseseyileni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thengisi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ala irubhrig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9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TLOMEL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708" w:top="1440" w:footer="708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980"/>
        <w:gridCol w:w="2250"/>
        <w:gridCol w:w="1980"/>
        <w:gridCol w:w="2070"/>
        <w:gridCol w:w="1980"/>
        <w:gridCol w:w="1980"/>
        <w:gridCol w:w="21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0 IMITLOMEL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 UMTLOME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2 IMITLOMELO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3 IMITLOME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4 IMITLOME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5 IMITLOME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6 IMITLOMELO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pe iinlayelo, utlole igama elilodwa kwaphela /omutjho/ingcenye yomutjho nofana utlole amagama angakhambelani nesihloko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kumumethwe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utjho owodwa olula kufanele ukhambelane nesihloko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Heading1"/>
              <w:rPr/>
            </w:pPr>
            <w:r>
              <w:rPr/>
              <w:t>Ili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nkhala ezinengi, iimphoso zehlelo nokungasetjenziswa ngefanelo kwamatshwayo wokutlola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kupeledwa kwamag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gatjheji ukupeledwa kwamaga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Okumumethwe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tjho emibili ifanele ikhambelane nesihlok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Ili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nkhala ezinengi, iimphoso zehlelo nokungasetjenziswa ngefanelo kwamatshwayo wokutlola, kodwana kuyezwakal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Ukupeledwa kwamag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gatjheji ukupeledwa kwamagam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Okumumethwe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tjho emithathu elula ifanele ikhambisane nesihlok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Ili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benzise iinkhala, ihlelo namatshwayo ngendlela eyenza bona abanye nabafundako bezwisise akutlolilek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u w:val="none"/>
              </w:rPr>
            </w:pPr>
            <w:r>
              <w:rPr/>
              <w:t xml:space="preserve">Ukupeledwa wkamagama 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gatjeji ukupeleedwa kwamagama nangabe akakapeledwa kuhle kodwana ngokwethada liyezwakala, isib.  “kambha” esikhundleni saka, “khamba”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imphoso ezincan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Okumumethwe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ur simple sentences must be related to the topi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Ili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benzise iinkhala, ihlelo namatshwayo ngendlela eyenza bona abanye nabafundako bezwisise akutlolilek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rPr>
                <w:u w:val="none"/>
              </w:rPr>
            </w:pPr>
            <w:r>
              <w:rPr/>
              <w:t>Ukupeledwa kwamaga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gatjeji ukupeleedwa kwamagama nangabe akakapeledwa kuhle kodwana ngokwethada liyezwakala, isib.  “kambha” esikhundleni saka, “khamba”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imphoso ezincan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Okumumethwe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ve  complex, logical sentences related to the topic. 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</w:r>
          </w:p>
          <w:p>
            <w:pPr>
              <w:pStyle w:val="Heading1"/>
              <w:rPr/>
            </w:pPr>
            <w:r>
              <w:rPr/>
              <w:t>Ili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benzise iinkhala, ihlelo namatshwayo ngendlela eyenza bona abanye nabafundako bezwisise akutlolilek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Ukupeledwa kwamag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ungasenani imitjho emine ifanele ingabi nokupeledwa kwamagama okungakalung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Okumumethwe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ve or more complex, logical,  sentences related to the topic.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</w:r>
          </w:p>
          <w:p>
            <w:pPr>
              <w:pStyle w:val="Heading1"/>
              <w:rPr/>
            </w:pPr>
            <w:r>
              <w:rPr/>
              <w:t>Ili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ke imitjho ifanele ibe neenkhala, ihlelo nofana amatshwayo wokutlola kufanele atloleke ngendlela ekungiyo ukwenzela bona abanye bakghone ukufund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u w:val="none"/>
              </w:rPr>
            </w:pPr>
            <w:r>
              <w:rPr/>
              <w:t>Ukupeledwa kwamagama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ke imitjho kufanele ingabi neemphoso zokupeledwa kwamagama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 Junior Plai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C Junior Plain" w:hAnsi="ABC Junior Plain" w:eastAsia="SimSun;宋体" w:cs="ABC Junior Plain"/>
      <w:color w:val="auto"/>
      <w:sz w:val="24"/>
      <w:szCs w:val="24"/>
      <w:lang w:val="en-Z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BC Junior Plain" w:hAnsi="ABC Junior Plain" w:cs="ABC Junior Plain"/>
      <w:sz w:val="24"/>
      <w:szCs w:val="24"/>
      <w:lang w:val="en-ZA" w:eastAsia="zh-CN"/>
    </w:rPr>
  </w:style>
  <w:style w:type="character" w:styleId="FooterChar">
    <w:name w:val="Footer Char"/>
    <w:basedOn w:val="DefaultParagraphFont"/>
    <w:qFormat/>
    <w:rPr>
      <w:rFonts w:ascii="ABC Junior Plain" w:hAnsi="ABC Junior Plain" w:cs="ABC Junior Plai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59:00Z</dcterms:created>
  <dc:creator>Lesme Knickelbein</dc:creator>
  <dc:description/>
  <cp:keywords/>
  <dc:language>en-US</dc:language>
  <cp:lastModifiedBy>xhinti.s</cp:lastModifiedBy>
  <dcterms:modified xsi:type="dcterms:W3CDTF">2012-07-20T12:21:00Z</dcterms:modified>
  <cp:revision>24</cp:revision>
  <dc:subject/>
  <dc:title/>
</cp:coreProperties>
</file>