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GB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GRADE 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NGLISH HOME LANGUAG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2012 EXEMPLAR TES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818640" cy="770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Gothic" w:ascii="CenturyGothic" w:hAnsi="Century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ANNUAL NATIONAL ASSESSMEN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EMPLAR TE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RADE 4 ENGLISH HOME LANGUAG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EMORANDUM </w:t>
      </w:r>
    </w:p>
    <w:tbl>
      <w:tblPr>
        <w:tblW w:w="10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422"/>
      </w:tblGrid>
      <w:tr>
        <w:trPr>
          <w:trHeight w:val="37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PECTED ANSWER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KS</w:t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older pupils bullied the two young girl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418" w:leader="none"/>
                <w:tab w:val="left" w:pos="1985" w:leader="none"/>
                <w:tab w:val="left" w:pos="9639" w:leader="none"/>
              </w:tabs>
              <w:autoSpaceDE w:val="false"/>
              <w:spacing w:lineRule="auto" w:line="240" w:before="0" w:after="0"/>
              <w:ind w:right="-284" w:hanging="0"/>
              <w:rPr>
                <w:rFonts w:ascii="CenturyGothic,Bold" w:hAnsi="CenturyGothic,Bold" w:cs="CenturyGothic,Bold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1– Sentence mostly correct</w:t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418" w:leader="none"/>
                <w:tab w:val="left" w:pos="1985" w:leader="none"/>
                <w:tab w:val="left" w:pos="9639" w:leader="none"/>
              </w:tabs>
              <w:autoSpaceDE w:val="false"/>
              <w:spacing w:lineRule="auto" w:line="240" w:before="0" w:after="0"/>
              <w:ind w:right="-284" w:hanging="0"/>
              <w:rPr>
                <w:rFonts w:ascii="CenturyGothic,Bold" w:hAnsi="CenturyGothic,Bold" w:cs="CenturyGothic,Bold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I do not like bullies because  ........ (open-ended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y suitable answer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had to stay hungry for the whole day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Sentence mostly correct</w:t>
            </w:r>
          </w:p>
        </w:tc>
      </w:tr>
      <w:tr>
        <w:trPr>
          <w:trHeight w:val="5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They were bullied at the tap/their enemies poured the water out of their bucket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Sentence mostly correc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 girl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caugh</w:t>
            </w:r>
            <w:r>
              <w:rPr>
                <w:rFonts w:cs="Arial" w:ascii="Arial" w:hAnsi="Arial"/>
                <w:sz w:val="24"/>
                <w:szCs w:val="24"/>
              </w:rPr>
              <w:t>t a bus to school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‘caught’ spelt correctl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 bu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stopped</w:t>
            </w:r>
            <w:r>
              <w:rPr>
                <w:rFonts w:cs="Arial" w:ascii="Arial" w:hAnsi="Arial"/>
                <w:sz w:val="24"/>
                <w:szCs w:val="24"/>
              </w:rPr>
              <w:t xml:space="preserve"> at the bus sto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‘stopped’ spelt correctl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19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ssie said, ‘I am afraid of bullies.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– No err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Correct punctuation ma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Correct verb and pronou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uger National Park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Spelt correctl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 and Mrs  Ree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Spelt correctly</w:t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Summ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Spelt correctl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hokwa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– Spelt correctl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y six suitable relevant sentence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relevant different sentences, mostly correc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relevant different sentences, mostly correc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relevant different sentences, mostly correc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relevant different sentences, mostly correc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relevant different sentences, mostly correct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relevant sentence, ignore all error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relevant sentence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18:00Z</dcterms:created>
  <dc:creator>Quick-IT-Rentals</dc:creator>
  <dc:description/>
  <cp:keywords/>
  <dc:language>en-US</dc:language>
  <cp:lastModifiedBy>mbuce.s</cp:lastModifiedBy>
  <dcterms:modified xsi:type="dcterms:W3CDTF">2012-07-23T07:31:00Z</dcterms:modified>
  <cp:revision>16</cp:revision>
  <dc:subject/>
  <dc:title/>
</cp:coreProperties>
</file>