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408940</wp:posOffset>
            </wp:positionV>
            <wp:extent cx="3219450" cy="100965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  <w:r>
        <w:rPr>
          <w:rFonts w:cs="CenturyGothic,Bold" w:ascii="CenturyGothic,Bold" w:hAnsi="CenturyGothic,Bold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GRADE 9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NGLISH FIRST ADDITIONAL LANGUAG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EXEMPLAR TEST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567"/>
        <w:gridCol w:w="4252"/>
      </w:tblGrid>
      <w:tr>
        <w:trPr>
          <w:trHeight w:val="15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ANSW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ING GUIDELINE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how Tanya saved her villag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Ta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Courageo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Tanya and her family were po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Tanya was starv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 Adu Dar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the people of the village were starv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rks or 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I want to save the village.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correct punctuation ma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correct pronoun and tense (both must be correct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en grazing for a wh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rks or 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She ought to find a new hou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he should visit the hospital today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ssessment rubric attach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out of 10 and convert to 5 mark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alliter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life is fruitle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metaph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teach readers about the world’s largest rod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Capybaras eat veget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pybara is the world’s largest rod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a vegetation eat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s large incisors keep growing throughout its lif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pybara lives in large group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can give birth to six babies at a time.It can give birth to </w:t>
            </w:r>
            <w:r>
              <w:rPr>
                <w:rFonts w:cs="Arial" w:ascii="Century Gothic" w:hAnsi="Century Gothic"/>
                <w:sz w:val="20"/>
                <w:szCs w:val="20"/>
              </w:rPr>
              <w:t>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an run, jump and swi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apybara has eyes, ears and nostrils near the top of its hea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an dive deep and hold its breat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4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mark for each point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water 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Capybaras live in group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sses are the main food in capybara’s di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y answer with a similar meaning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o prevent them from grow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pybara like to be with othe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y answer with a similar meani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142"/>
              <w:rPr>
                <w:rFonts w:ascii="Arial" w:hAnsi="Arial" w:cs="CenturyGothic"/>
                <w:sz w:val="20"/>
                <w:szCs w:val="20"/>
              </w:rPr>
            </w:pPr>
            <w:r>
              <w:rPr>
                <w:rFonts w:cs="CenturyGothic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CenturyGothic" w:ascii="Arial" w:hAnsi="Arial"/>
                <w:sz w:val="20"/>
                <w:szCs w:val="20"/>
              </w:rPr>
              <w:t>The child is crying because she is hung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igeons were used to send messages in the 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centu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used pigeons to get information from the battlefie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eons were the fastest and reliable means of sending messag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r pigeons differ from ordinary pige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communication is taking over as the fastest means of communic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three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each poin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sages will be carried by pigeons to the soldiers far beyond the enemy lin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s will be carried to the soldiers far beyond the enemy lines (by pigeons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rks or 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CenturyGothic" w:ascii="Arial" w:hAnsi="Arial"/>
                <w:sz w:val="20"/>
                <w:szCs w:val="20"/>
              </w:rPr>
              <w:t xml:space="preserve">You </w:t>
            </w:r>
            <w:r>
              <w:rPr>
                <w:rFonts w:cs="CenturyGothic" w:ascii="Arial" w:hAnsi="Arial"/>
                <w:b/>
                <w:sz w:val="20"/>
                <w:szCs w:val="20"/>
                <w:u w:val="single"/>
              </w:rPr>
              <w:t>won’t</w:t>
            </w:r>
            <w:r>
              <w:rPr>
                <w:rFonts w:cs="CenturyGothic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CenturyGothic" w:ascii="Arial" w:hAnsi="Arial"/>
                <w:b/>
                <w:sz w:val="20"/>
                <w:szCs w:val="20"/>
                <w:u w:val="single"/>
              </w:rPr>
              <w:t>believe</w:t>
            </w:r>
            <w:r>
              <w:rPr>
                <w:rFonts w:cs="CenturyGothic" w:ascii="Arial" w:hAnsi="Arial"/>
                <w:sz w:val="20"/>
                <w:szCs w:val="20"/>
              </w:rPr>
              <w:t xml:space="preserve"> what I did yesterday. I caught this really big fish. </w:t>
            </w:r>
            <w:r>
              <w:rPr>
                <w:rFonts w:cs="CenturyGothic" w:ascii="Arial" w:hAnsi="Arial"/>
                <w:b/>
                <w:sz w:val="20"/>
                <w:szCs w:val="20"/>
                <w:u w:val="single"/>
              </w:rPr>
              <w:t>It’s</w:t>
            </w:r>
            <w:r>
              <w:rPr>
                <w:rFonts w:cs="CenturyGothic" w:ascii="Arial" w:hAnsi="Arial"/>
                <w:sz w:val="20"/>
                <w:szCs w:val="20"/>
              </w:rPr>
              <w:t xml:space="preserve"> called a carp. I think it weighed about 2 kilograms! Tom and </w:t>
            </w:r>
            <w:r>
              <w:rPr>
                <w:rFonts w:cs="CenturyGothic" w:ascii="Arial" w:hAnsi="Arial"/>
                <w:b/>
                <w:sz w:val="20"/>
                <w:szCs w:val="20"/>
                <w:u w:val="single"/>
              </w:rPr>
              <w:t>I</w:t>
            </w:r>
            <w:r>
              <w:rPr>
                <w:rFonts w:cs="CenturyGothic" w:ascii="Arial" w:hAnsi="Arial"/>
                <w:sz w:val="20"/>
                <w:szCs w:val="20"/>
              </w:rPr>
              <w:t xml:space="preserve"> went to the dam early in the morn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each correct answ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567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ssessment rubric attach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 out of 12 and convert to 6 marks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ssessment rubric attach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out of 16 and convert to 8 mark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Assessment rubric for diary entry (Question 5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862"/>
        <w:gridCol w:w="1869"/>
        <w:gridCol w:w="1891"/>
        <w:gridCol w:w="1884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S 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MARK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AR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t and leng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adherence to form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length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Good adherence to format.</w:t>
            </w:r>
          </w:p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ly appropriate length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al adherence to form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propriate length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limited adherence to form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r too long or too short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mark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mark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ropriate structure and to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tion of sentence typ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use of language, grammar, spelling and punctuation with few errors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tly appropriate structure and to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senten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grammatical, spelling and punctuation erro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ppropriate structure and to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plete senten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grammatical, spelling and punctuation erro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inappropriate structure and t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k sentence struc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us spelling, grammatical and punctuation errors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mark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3 mark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mark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mark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adherence to the topic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achievement of purpose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heres to the topic with minor deviation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 achievement of purpose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s the topic with no adherence to 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al achievement of purpose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off the top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not achiev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ssment rubric for paragraph writing (Question 19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96"/>
        <w:gridCol w:w="1969"/>
        <w:gridCol w:w="1969"/>
        <w:gridCol w:w="192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Mark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mar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ark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>
          <w:trHeight w:val="195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3 marks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and correct sentence struc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ideas in the mind map used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introduction and conclusion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sentence struc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ideas in the mind map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and conclusion adequat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rrors in sentence struc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ideas in the mind map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ffective introduction, weak conclusion,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sentence struc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ideas in the mind map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introduction, no conclusion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mar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mark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mark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 marks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and correct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of a wide range of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ct language usage, spelling and punctuation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a fairly wide range of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errors in language usage, spelling and punctuation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rrors in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adequate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rrors in language usage, spelling and punctuation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limited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ny errors in language usage, spelling and punctuation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mar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mark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5 marks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adherence to the topic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achievement of purpos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heres to the topic with minor deviation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 achievement of purpos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s the topic with no adherence to 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al achievement of purpose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off the top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not achieved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ssment rubric for paragraph writing (Question 20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968"/>
        <w:gridCol w:w="2037"/>
        <w:gridCol w:w="2037"/>
        <w:gridCol w:w="174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Mark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mark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mark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mar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mark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 mark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e of thorough planning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introduction and conclusion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idence of plann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and conclusion adequa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evidence of planni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ffective introduction, weak conclus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 evidence of 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introduction, no conclusion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 mark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-5 mark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-3 mar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1 mark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 mark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and correct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of a wide range of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ct language usage, spelling and punctuatio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a fairly wide range of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errors in language usage, spelling and punctuatio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rrors in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adequate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rrors in language usage, spelling and punctuation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sentence structu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of limited vocabulary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ny errors in language usage, spelling and punctuation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 mark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-5 mark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-3 mar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1 mark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 mark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adherence to the topic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achievement of purp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heres to the topic with minor deviation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derate achievement of purp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s the topic with no adherence to 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al achievement of purp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off the top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not achiev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30:00Z</dcterms:created>
  <dc:creator>Thomas</dc:creator>
  <dc:description/>
  <cp:keywords/>
  <dc:language>en-US</dc:language>
  <cp:lastModifiedBy>mbuce.s</cp:lastModifiedBy>
  <cp:lastPrinted>2012-07-16T09:21:00Z</cp:lastPrinted>
  <dcterms:modified xsi:type="dcterms:W3CDTF">2012-07-18T13:30:00Z</dcterms:modified>
  <cp:revision>25</cp:revision>
  <dc:subject/>
  <dc:title/>
</cp:coreProperties>
</file>