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GB" w:eastAsia="en-US"/>
        </w:rPr>
        <w:drawing>
          <wp:inline distT="0" distB="0" distL="0" distR="0">
            <wp:extent cx="3220720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  <w:r>
        <w:rPr>
          <w:rFonts w:cs="CenturyGothic,Bold" w:ascii="CenturyGothic,Bold" w:hAnsi="CenturyGothic,Bold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JAARLIKSE NASIONALE ASSESSERING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GRAAD 9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FRIKAANS EERSTE ADDISIONELE TAAL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012 MODELVRAE TOET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UM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CenturyGothic,Bold" w:ascii="CenturyGothic,Bold" w:hAnsi="CenturyGothic,Bold"/>
          <w:b/>
          <w:sz w:val="28"/>
          <w:szCs w:val="28"/>
          <w:lang w:val="en-GB" w:eastAsia="en-US"/>
        </w:rPr>
        <w:drawing>
          <wp:inline distT="0" distB="0" distL="0" distR="0">
            <wp:extent cx="1362710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FRIKAANSE EERSTE ADDISIONELE TA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AD 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VRAE TOETS MEMORANDU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567"/>
        <w:gridCol w:w="4252"/>
      </w:tblGrid>
      <w:tr>
        <w:trPr>
          <w:trHeight w:val="17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ubtitle"/>
              <w:spacing w:before="0" w:after="6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VRA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WAGTE ANTWOOR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NT(E)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sbczzxjxzzzftrfjhhhh uhhn  b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SIEN RIGLY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Hoe Tanya haar dorpie gered h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/Ta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/Dapperhe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/Tanya en haar gesin was ar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/Tanya het honger gelei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B/Adu Dar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n aangehegte rubri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erk uit 10 en verwerk na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/alliteras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God sal jou verlos en besker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/metafo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/Lesers van die wêreld se grootste knaagdier te le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/Capybaras is vegetar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n Capybara is die  wêreld se grootste knaagdi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 ‘n  vegetariese et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41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n Capybara woon in groot groep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gee geboorte aan ses babas op’n sla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41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Dit kan hardloop, spring en swe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41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pybaras het oё,ore en neusgate naby aan  die kop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kan diep duik en kan sy asem lank opho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ige 4 pu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punt vir elke antwoord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/water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/Capybaras lewe in groep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s is die stapel voedsel in ‘n capybara se die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ige antwoord met dieselfde betekenis is aanvaarbaa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/Om te keer dat hulle groe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apybaras kan lewe op  land sowel as in water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ige antwoord met dieselde betekenis is aanvaarbaa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iwe was gewoond daaraan om  boodskappe oor te dra in die 12de ee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ings het duiwe gebruik om boodskappe na die oorlogsveld te ne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uiwe was die vinnigste en die betroubaarste manier om boodskappe oor te dr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odskapperduiwe verskil van die gewone duiw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rne kommunikasie het die vinnigste manier van kommunikasie gewor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ige 3 antwoor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punt vir elke antwoord.</w:t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y sal nie glo wat  ek gister gedoen het nie. Ek het ’n baie groot vis gevang. Die soort vis word ‘n karp genoem. Ek dink dit het sowat 2 kilogram geweeg!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k en Tom het vroeg oggend na die dam gegaan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punt vir elke korrekte antwoor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 die mense in die vallei honger gely h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 wil die dorpie r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t dit vir ’n tyd lank gewei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punte or 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567"/>
        <w:gridCol w:w="42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/Sy  ‘n nuwe huis vin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 xml:space="preserve">Sy moet die hospitaal vandag.  besoe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odskappe word deur duiwe ver oor die grense van vyande gedra vir solda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O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odskappe word vir soldate ver oor die grense van vyande deur duiwe ged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punte of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/alhoew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/Die kind huil omdat sy honger i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n rubriek wat aangeheg 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 uit  12 en verwerk na 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n rubriek wat aangeheg 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 uit 16 en verwerk na 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ubriek vir dagboekinskrywing (VRAAG 5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960"/>
        <w:gridCol w:w="1939"/>
        <w:gridCol w:w="2061"/>
        <w:gridCol w:w="1924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 Punt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un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unt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pu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  Punte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at en Leng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unt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ou by                                                 voorgeskrewe  forma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Voorgeskrewe  lengte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oeie vermoёns om by onderwerp te bly. </w:t>
            </w:r>
          </w:p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 grotendeels by die verlangende lengt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aag gedeeltelik daarin om by die formaat te ho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nvoldoende lengte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u op ‘n beperkte mate by die formaa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 lank en te kort.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un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unt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punt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  Punte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a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u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erlangde  struktuur en to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riasie van sintip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eie gebruik van taal; grammatika; spelling en punktuasie met ‘n paar foute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estal toepaslike  struktuur en  to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oltooide sin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ie  grammatikale, spelling en punktuasie fout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nvanpaste struktuur en to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voltooide sin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ie taal,spelling grammatikale en, punktuasie fout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otale ontoepaslike struktuur  to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wak sinskonstruks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ie taal, spelling, grammatikale en   punktuasie foute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pun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3 punt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punt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  Punte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o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punt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ou by die onderwer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itstaande bereiking van die doel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u by die onderwerp, met geringe afwykings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middelde bereiking van die doel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ermeld die onderwerp, maar wyk daarvan af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deeltelike bereiking van doel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al van die onderwerp afgewy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el nie bereik nie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Rubriek vir die skryf van ‘n  paragraaf (Vraag 19 – GEHEUEKAART</w:t>
      </w:r>
      <w:r>
        <w:rPr/>
        <w:t>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701"/>
        <w:gridCol w:w="1985"/>
        <w:gridCol w:w="425"/>
        <w:gridCol w:w="16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Pu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u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unt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pun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 Punte</w:t>
            </w:r>
          </w:p>
        </w:tc>
      </w:tr>
      <w:tr>
        <w:trPr>
          <w:trHeight w:val="19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planning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3 Pu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ktiewe en korrekte sinsstruktu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le idees in die geheuekaart is gebruik.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ffektiewe inleiding en afsluiting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rrekte sinsstruktuur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meeste idees in die geheuekaart is gebruik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leiding en afsluiting is toepaslik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Sommige foute in taalkund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Sommige idees in die geheuekaart gebruik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effektiewe inleiding en swak slot (afsluiting)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Swak taalkunde (woord orde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Geen idees in die geheuekaart gebruik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en inleiding en geen slot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pu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unt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pun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 Punte</w:t>
            </w:r>
          </w:p>
        </w:tc>
      </w:tr>
      <w:tr>
        <w:trPr>
          <w:trHeight w:val="51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 Pu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ktiewe en korrekte sinsstruktuu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bruik ‘n wye verskeidenheid woordeska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rrekte taal gebruik,spelling en pun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a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rrekte sinstruktuu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bruik ‘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elike wye vlak van woordeska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n Paar taal;spelling en punktuasie fout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mmige foute in sinstruktuur gemaak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bruik  die vereiste woordeska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mige foute in taalgebruik,spelling  en punktuasie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wak sinstruktuu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ebruik ‘n beperkte woordeskat.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ie foute in taalgebruik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pelling en punktuasi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pu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u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punt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 Pu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ou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 Pu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ar word geensins van die onderwerp afgewyk 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itstaande bereiking van die doe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u by die onderwerp,met geringe afwyking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deeltelike bereiking van die doe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ermeld die onderwerp,maar wyk totaal daarvan af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deeltelike bereiking van die doel.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otaal van die onderwerp afgewy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el nie bereik nie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Rubriek vir paragraaf skryf. (vraag</w:t>
      </w:r>
      <w:r>
        <w:rPr/>
        <w:t xml:space="preserve"> 20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207"/>
        <w:gridCol w:w="1723"/>
        <w:gridCol w:w="1991"/>
        <w:gridCol w:w="1929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Punt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punt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u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punt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Punte</w:t>
            </w:r>
          </w:p>
        </w:tc>
      </w:tr>
      <w:tr>
        <w:trPr>
          <w:trHeight w:val="217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plann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 Punt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eglike beplanning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ktiewe inleiding en slot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yse van beplan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leiding en slot toepasli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mige bewyse van beplan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effektiewe inleiding en swak slot.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n bewyse van beplan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en inleiding en geen slot nie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punt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-5 punte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3 punt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1 punt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 Punt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ktiewe en korrekte sinsstruktuu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bruik ‘n wye reeks van woordeska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rekte taalgebruik,spelling,en punktuasie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e sinstruktuu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bruik ‘n redelik wye veld van woordeska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n Paar taal,spelling en punktuasie-foute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mige foute in sinstruktuu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bruik ’n bevredigde vlak van woordeska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mige foute in taalgebruik,spelling en punktuasie gemaak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k sinsstruktuu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bruik ‘n beperkte vlak van woordeskat.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ie foute  in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aalgebruik,spelling  punktuasie.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punt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-5 pu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3 punt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1 punt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o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 Punt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u volkome by die onderwerp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tstaande bereiking van do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u by die onderwerp met geringe afwyking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iddelde bereiking van die doel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em die onderwerp, maar hou nie daarby 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deeltelike bereiking van do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eltemal van onderwerp afgedwaal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l nie bereik 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8:02:00Z</dcterms:created>
  <dc:creator>Thomas</dc:creator>
  <dc:description/>
  <cp:keywords/>
  <dc:language>en-US</dc:language>
  <cp:lastModifiedBy>kgoele.l</cp:lastModifiedBy>
  <dcterms:modified xsi:type="dcterms:W3CDTF">2012-07-18T13:14:00Z</dcterms:modified>
  <cp:revision>22</cp:revision>
  <dc:subject/>
  <dc:title/>
</cp:coreProperties>
</file>