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244475</wp:posOffset>
            </wp:positionV>
            <wp:extent cx="3221355" cy="1010285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TEKO TSA NGWAGA LE NGWAGA TSA BOSETŠHAB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IPALO - SETSWAN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SEKAO MEMORANDAM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outlineLvl w:val="0"/>
        <w:rPr>
          <w:rFonts w:ascii="Century Gothic" w:hAnsi="Century Gothic" w:cs="Arial"/>
          <w:b/>
          <w:b/>
          <w:bCs/>
          <w:sz w:val="40"/>
          <w:szCs w:val="40"/>
          <w:u w:val="single"/>
        </w:rPr>
      </w:pPr>
      <w:r>
        <w:rPr>
          <w:rFonts w:cs="Arial" w:ascii="Century Gothic" w:hAnsi="Century Gothic"/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outlineLvl w:val="0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outlineLvl w:val="0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  <w:u w:val="singl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31"/>
        <w:gridCol w:w="5391"/>
        <w:gridCol w:w="1276"/>
        <w:gridCol w:w="1843"/>
      </w:tblGrid>
      <w:tr>
        <w:trPr>
          <w:tblHeader w:val="true"/>
          <w:trHeight w:val="35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POTS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IKARABO TSE DI LEBELETSWENG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U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LO GOTLHE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 xml:space="preserve">1.                 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7 </w:t>
            </w:r>
            <w:r>
              <w:rPr>
                <w:rFonts w:cs="Arial" w:ascii="Arial" w:hAnsi="Arial"/>
              </w:rPr>
              <w:t>KGOTSA s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16   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     6     7    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99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 xml:space="preserve">6.     </w:t>
            </w: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55" w:hanging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</w:rPr>
              <w:t>7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55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55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tlh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entury Gothic" w:hAnsi="Century Gothic"/>
              </w:rPr>
              <w:t xml:space="preserve">9.      </w:t>
            </w: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c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0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Century Gothic" w:hAnsi="Century Gothic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0165</wp:posOffset>
                      </wp:positionV>
                      <wp:extent cx="603885" cy="387985"/>
                      <wp:effectExtent l="10795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38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2pt;margin-top:3.95pt;width:47.5pt;height:30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50165</wp:posOffset>
                      </wp:positionV>
                      <wp:extent cx="492125" cy="4914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49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55pt;margin-top:3.95pt;width:38.7pt;height:3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</w:t>
            </w:r>
            <w:r>
              <w:rPr>
                <w:rFonts w:cs="Arial" w:ascii="Century Gothic" w:hAnsi="Century Gothic"/>
              </w:rPr>
              <w:t xml:space="preserve">1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838"/>
        <w:gridCol w:w="1559"/>
        <w:gridCol w:w="110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(a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Arial" w:ascii="Century Gothic" w:hAnsi="Century Gothic"/>
              </w:rPr>
              <w:tab/>
              <w:t xml:space="preserve"> 1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(b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cs="Arial" w:ascii="Century Gothic" w:hAnsi="Century Gothic"/>
              </w:rPr>
              <w:t>13     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Century Gothic" w:hAnsi="Century Gothic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38100</wp:posOffset>
                      </wp:positionV>
                      <wp:extent cx="914400" cy="293370"/>
                      <wp:effectExtent l="16510" t="5715" r="171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3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5pt;margin-top:3pt;width:71.95pt;height:23.0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331470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65pt;margin-top:26.1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ind w:right="-1054" w:hanging="0"/>
              <w:rPr>
                <w:rFonts w:ascii="Century Gothic" w:hAnsi="Century Gothic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320040</wp:posOffset>
                      </wp:positionV>
                      <wp:extent cx="241935" cy="2419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65pt;margin-top:25.2pt;width:19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ab/>
              <w:t xml:space="preserve"> 1</w:t>
            </w:r>
          </w:p>
          <w:p>
            <w:pPr>
              <w:pStyle w:val="Normal"/>
              <w:ind w:right="-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ind w:right="-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200"/>
              <w:ind w:right="-75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(a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osupolo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(b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tshipi/Sonta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Arial" w:ascii="Century Gothic" w:hAnsi="Century Gothic"/>
              </w:rPr>
              <w:tab/>
              <w:t>1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(a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-5080</wp:posOffset>
                      </wp:positionV>
                      <wp:extent cx="755015" cy="327660"/>
                      <wp:effectExtent l="5715" t="571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327600"/>
                              </a:xfrm>
                              <a:custGeom>
                                <a:avLst/>
                                <a:gdLst>
                                  <a:gd name="textAreaLeft" fmla="*/ 0 w 428040"/>
                                  <a:gd name="textAreaRight" fmla="*/ 428400 w 428040"/>
                                  <a:gd name="textAreaTop" fmla="*/ 24120 h 185760"/>
                                  <a:gd name="textAreaBottom" fmla="*/ 161640 h 18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104.85pt;margin-top:-0.4pt;width:59.4pt;height:25.7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ribone kgot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(b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3180</wp:posOffset>
                      </wp:positionV>
                      <wp:extent cx="976630" cy="258445"/>
                      <wp:effectExtent l="5080" t="8890" r="1016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258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44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7.4pt;margin-top:3.4pt;width:76.85pt;height:20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motsu kgot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17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     (a)</w:t>
            </w:r>
          </w:p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</w:t>
            </w:r>
            <w:r>
              <w:rPr>
                <w:rFonts w:cs="Arial" w:ascii="Century Gothic" w:hAnsi="Century Gothic"/>
              </w:rPr>
              <w:t>(b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kgotsa pe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4" w:hanging="0"/>
              <w:rPr>
                <w:rFonts w:ascii="Century Gothic" w:hAnsi="Century Gothic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4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PALOGOTLHE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0"/>
              <w:ind w:right="-1054" w:hanging="0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</w:t>
            </w:r>
            <w:r>
              <w:rPr>
                <w:rFonts w:cs="Arial" w:ascii="Century Gothic" w:hAnsi="Century Gothic"/>
                <w:b/>
              </w:rPr>
              <w:t>25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8"/>
        <w:szCs w:val="28"/>
      </w:rPr>
    </w:pPr>
    <w:r>
      <w:rPr>
        <w:rFonts w:cs="Century Gothic" w:ascii="Century Gothic" w:hAnsi="Century Gothic"/>
        <w:sz w:val="28"/>
        <w:szCs w:val="28"/>
      </w:rPr>
      <w:fldChar w:fldCharType="begin"/>
    </w:r>
    <w:r>
      <w:rPr>
        <w:sz w:val="28"/>
        <w:szCs w:val="28"/>
        <w:rFonts w:cs="Century Gothic" w:ascii="Century Gothic" w:hAnsi="Century Gothic"/>
      </w:rPr>
      <w:instrText xml:space="preserve"> PAGE </w:instrText>
    </w:r>
    <w:r>
      <w:rPr>
        <w:sz w:val="28"/>
        <w:szCs w:val="28"/>
        <w:rFonts w:cs="Century Gothic" w:ascii="Century Gothic" w:hAnsi="Century Gothic"/>
      </w:rPr>
      <w:fldChar w:fldCharType="separate"/>
    </w:r>
    <w:r>
      <w:rPr>
        <w:sz w:val="28"/>
        <w:szCs w:val="28"/>
        <w:rFonts w:cs="Century Gothic" w:ascii="Century Gothic" w:hAnsi="Century Gothic"/>
      </w:rPr>
      <w:t>3</w:t>
    </w:r>
    <w:r>
      <w:rPr>
        <w:sz w:val="28"/>
        <w:szCs w:val="28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8"/>
        <w:szCs w:val="28"/>
      </w:rPr>
    </w:pPr>
    <w:r>
      <w:rPr>
        <w:rFonts w:cs="Century Gothic" w:ascii="Century Gothic" w:hAnsi="Century Gothic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cs="Century Gothic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sz w:val="32"/>
      <w:szCs w:val="32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360" w:after="360"/>
      <w:jc w:val="center"/>
    </w:pPr>
    <w:rPr>
      <w:rFonts w:ascii="Arial" w:hAnsi="Arial" w:eastAsia="Times New Roman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3:00Z</dcterms:created>
  <dc:creator>maremo.d</dc:creator>
  <dc:description/>
  <cp:keywords/>
  <dc:language>en-US</dc:language>
  <cp:lastModifiedBy>Mpande.n</cp:lastModifiedBy>
  <cp:lastPrinted>2012-03-07T02:10:00Z</cp:lastPrinted>
  <dcterms:modified xsi:type="dcterms:W3CDTF">2012-07-24T08:43:00Z</dcterms:modified>
  <cp:revision>35</cp:revision>
  <dc:subject/>
  <dc:title/>
</cp:coreProperties>
</file>