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ITEKO TSA NGWAGA LE NGWAGA TSA BOSETŠHAB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KEREITI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IPALO - SETSWAN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2012 SEKAO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709"/>
        <w:gridCol w:w="567"/>
      </w:tblGrid>
      <w:tr>
        <w:trPr>
          <w:trHeight w:val="269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Bala ditlhare mme o kwale letshwaopalo le leinapalo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tbl>
            <w:tblPr>
              <w:tblW w:w="8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2805"/>
              <w:gridCol w:w="2806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Ditlhare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Letshwaopalo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Leinapalo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5270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635" t="10160" r="48260" b="81280"/>
                            <wp:wrapNone/>
                            <wp:docPr id="2" name="Tree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866596352,790783084,15794238,0c-45481984,1434469454,1042415616,-274799746,49417813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8459855,0c-933625856,1434469263,1042415616,-274799746,1661472341,2128378280c393216000,1434786847,595591168,2128376737,786432,2000420864c1634759482,1735289187,30496,1382350848,-1844417419,1434786847c-1986002944,1434786847,-1939865600,1434786847,262144,0c276692992,1631196749,254833766,1434786847,1043267584,0c10551296,0,938999808,2128378293,65536,0c0,0,0,0,948436992,2128378293c952107008,2128378293,958398464,2128378293,-1779433472,1434786884c3801088,353566720,-1607461299,1434786884,-1606680576,1434786884c-1606418432,1434786884,1078984704,1434786885,1079508992,1434786885c1079508992,1434786885,0,0,0,0c0,0,0,0,3211264,0c65536,917504,4980736,7536745,2097268,6357072c6357106,7471207,7340129,104,9502720,0c65536,0,0,0,3801088,3080239c7274596,7536739,7274542,7536737,7536745,7274541c6619248,3014766,7471215,3080295,7536750,7274543c6684774,6488169,3080293,3014705,3080242,6619245c6357108,7340079,6750315,6815779,7536737,6357072c7602290,2128347136,-1557135360,1434786847,60882944,0c2132410368,1434469197,1042415616,-274799746,-1523577259,1434786847c-480772096,1434786772,-1999634432,1434786520,0,0c0,0,0,0,0,0c0,0,22675456,0,21692416,0c22675456,0,21692416,0,196608,0c0,0,0,0,-985661440,1434786847c-986710016,1434786847,671088640,1434786683,-717750272,2128373379l-1513619456,1434786847l-480772096,1434786772l-1999634432,1434786520l0,0ec0,0,0,0,0,0c0,0,22675456,0,21692416,0c22675456,0,21692416,0,196608,0c0,0,0,0,-955252736,1434786847c-956301312,1434786847,1891631104,1434786683,-717750272,2128373379c-1503657984,1434786847,-480772096,1434786772,-1999634432,1434786520c0,0,0,0,0,0c0,0,0,0,22675456,0c21692416,0,22675456,0,21692416,0c196608,0,0,0,0,0c-924844032,1434786847,-925892608,1434786847,-1362100224,1434786683c-717750272,2128373379,-1493696512,1434786847,-480772096,1434786772c-1999634432,1434786520,0,0,0,0c0,0,0,0,0,0c22675456,0,21692416,0,22675456,0c21692416,0,196608,0,0,0c0,0,-894435328,1434786847,-895483904,1434786847c-736100352,1434786683,-717750272,2128373379,-1483735040,1434786847c-480772096,1434786772,-1999634432,1434786520,0,0c0,0,0,0,0,0c0,0,22675456,0,21692416,0c22675456,0,21692416,0,196608,0c0,0,0,0,-864026624,1434786847c-865075200,1434786847,-284164096,1434786683,-717750272,2128373379c2124414976,2126125967,-480772096,1434786772,-1999634432,1434786520c0,0,0,0,0,0c0,0,0,0,22675456,0c21692416,0,22675456,0,21692416,0c196608,0,0,0,0,0c-833617920,1434786847,-834666496,1434786847,62914560,0c30474240,0,2050490368,2128378283,65536,65536c0,0,0,0,0,0c0,0,1958739968,1434786508,65536,0c65536,0,0,0,0,0c0,0,0,0,1863319552,2128378330c0,0,0,0,1958739968,1434786508c0,0,0,0,1863319552,2128378330c0,0,0,0,1958739968,1434786508c0,0,0,0,0,0c0,0,0,0,0,0c1958739968,1434786508,0,0,0,0l0,0m0,0l0,0c0,0,0,0,0,0c0,0,0,0,0,0c0,0,0,0,0,0c0,0,0,0,0,0c0,0,0,0,0,0c0,0,0,0,0,0c-96993280,2128378382,1182138368,1920646426,6343,0c0,0,30474240,0,2050490368,2128378283c65536,65536,0,0,0,0c0,0,0,0,1958739968,1434786508c65536,0,65536,0,0,0c0,0,0,0,0,0c1863319552,2128378330,0,0,0,0c1958739968,1434786508,0,0,0,0c1863319552,2128378330,0,0,0,0c1958739968,1434786508,0,0,0,0c0,0,0,0,0,0c0,0,1958739968,1434786508,0,0c0,0,0,0,0,0c0,0,0,0,0,0c0,0,0,0,0,0c0,0,0,0,0,0c0,0,0,0,0,0c0,0,0,0,0,0c0,0,0,0,0,0c0,0,-96993280,2128378382,-1223557120,1920646426c6343,0,0,0,30474240,0c2050490368,2128378283,65536,65536,0,0c0,0,0,0,0,0c1958739968,1434786508,65536,0,65536,0c0,0,0,0,0,0c0,0,1863319552,2128378330,0,0c0,0,1958739968,1434786508,0,0c0,0,1863319552,2128378330,0,0c0,0,1958739968,1434786508,0,0c0,0,0,0,0,0c0,0,0,0,1958739968,1434786508c0,0,0,0,0,0c0,0,0,0,0,0c0,0,0,0,0,0c0,0,0,0,0,0c0,0,0,0,0,0c0,0,0,0,0,0c0,0,0,0,0,0c0,0,0,0,-96993280,2128378382c-1180237824,1920646426,6343,0,0,0c30474240,0,2050490368,2128378283,65536,65536c0,0,0,0,0,0c0,0,1958739968,1434786508,65536,0c65536,0,0,0,0,0c0,0,0,0,1863319552,2128378330c0,0,0,0,1958739968,1434786508c0,0,0,0,1863319552,2128378330c0,0,0,0,1958739968,1434786508c0,0,0,0,0,0l0,0m0,0" fillcolor="green" stroked="t" o:allowincell="t" style="position:absolute;margin-left:-4.15pt;margin-top:13.35pt;width:17.2pt;height:22.1pt;mso-wrap-style:none;v-text-anchor:middle">
                            <v:fill o:detectmouseclick="t" type="solid" color2="#ff7fff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1399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1270" t="10160" r="48260" b="812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1866596352,790783084,15794238,0c-45481984,1434469454,1042415616,-274799746,49417813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8459855,0c-1712324608,1434786884,-864026624,2128378291,0,0c0,0,0,0,1310720,0c0,0,0,0,-1564999680,1434786847c0,-65536,98303,7536640,104,0c0,0,0,0,1043267584,0c10551296,0,938999808,2128378293,131072,0c0,0,0,0,948436992,2128378293c952107008,2128378293,958398464,2128378293,-727711744,1434786741c3801088,353566720,-797960627,1434786885,-797442048,1434786885c-797442048,1434786885,1431306240,1434786652,1431568384,1434786652c1431568384,1434786652,0,0,0,0c0,0,0,0,3211264,0c65536,917504,4980736,7536745,2097268,6357072c6357106,7471207,7340129,104,9502720,0c65536,0,0,0,3801088,3080239c7274596,7536739,7274542,7536737,7536745,7274541c6619248,3014766,7471215,3080295,7536750,7274543c6684774,6488169,3080293,3014705,3080242,6619245c6357108,7340079,6750315,6815779,7536737,6357072c7602290,2128347136,-1557135360,1434786847,60882944,0c65536,59113472,1983643648,1634235194,2037671280,1763730800c1596079460,808464504,947150640,1663050297,1685221231,1702521203c825369149,741355574,808857906,1864376880,1953526586,959980093c1684086818,891436394,741355572,808465461,808727852,1881154096c1030255713,1076915490,876637241,1080833856,858865716,825311340c1815294272,1076965696,910191668,1080833088,845950008,808465969c1080833088,876622385,842088556,1815359808,826291264,876637236l909193772,1702375472l1983659554,1920234298l543517551,1852403562l1819898995,1830960485ec1919251561,1010708258,1868970614,1819635058,1010725729,543570550c1030648165,1818326562,573645600,1983659567,1696622138,574451313c1685025392,540033056,573644850,1983659567,1696622138,574451313c543973750,790770211,980827198,1902452838,1931623790,840985973c808465969,1075851296,1043276337,1715107388,1852925216,1635131965c807608428,1010708258,543570550,1030648165,1869770786,540156004c824193088,1010708258,543570550,1030648165,1836413730,1684633376c807430260,573915168,1983659567,1696622138,574451313,544044403c1734960488,807433320,573915168,1983659567,1696622138,574451313c544044403,1952737655,540024936,790769728,980827198,1902452838c1931623790,1746955637,1751607653,540024948,790769728,980827198c1902452838,1881292142,543453042,843063345,790770208,980827198c1902452838,1931623790,1075866997,540024888,573583680,1983659567c1696622138,574451313,544044403,1075853376,807415857,1010708258c543570550,1030648165,1836413730,540622880,826286128,1043276336c1715107388,1852925216,1970479677,960503917,808534048,790769696c980827198,1902452838,1881292142,543453042,540029248,1075852352c1043276336,1715107388,1852925216,1970479677,876617837,842088480c790769696,980827198,1902452838,1881292142,543453042,826286129c573710390,1983659567,1696622138,574451313,544044403,1075852352c807416881,1010708258,543570550,1030648165,1869770786,540090468c540553536,1043276338,980823868,1836216166,1935764597,980827198c1752457584,1634887456,1852139876,1634235252,1802462576,578036285c1664773920,1701736047,2037675107,574449008,1952671090,1702109218c1868723320,1667592824,1075985780,1076639025,1076638513,826289208c1043276340,1748661820,1818521185,1010725733,543701622,1769172848c1852795252,826286653,826289201,1043276339,1748661820,1936683040c1869182057,1075985774,573582390,1983659567,1881172026,1953067887c1030647657,825311266,573849644,792477231,1634220662,1701602414c792477299,1752382070,1952804961,1046835321,62914560,0c30474240,0,2050490368,2128378283,65536,65536c0,0,0,0,0,0c0,0,1958739968,1434786508,65536,0c65536,0,0,0,0,0c0,0,0,0,1863319552,2128378330c0,0,0,0,1958739968,1434786508c0,0,0,0,1863319552,2128378330c0,0,0,0,1958739968,1434786508c0,0,0,0,0,0c0,0,0,0,0,0c1958739968,1434786508,0,0,0,0l0,0m0,0l0,0c0,0,0,0,0,0c0,0,0,0,0,0c0,0,0,0,0,0c0,0,0,0,0,0c0,0,0,0,0,0c0,0,0,0,0,0c-96993280,2128378382,1182138368,1920646426,6343,0c0,0,30474240,0,2050490368,2128378283c65536,65536,0,0,0,0c0,0,0,0,1958739968,1434786508c65536,0,65536,0,0,0c0,0,0,0,0,0c1863319552,2128378330,0,0,0,0c1958739968,1434786508,0,0,0,0c1863319552,2128378330,0,0,0,0c1958739968,1434786508,0,0,0,0c0,0,0,0,0,0c0,0,1958739968,1434786508,0,0c0,0,0,0,0,0c0,0,0,0,0,0c0,0,0,0,0,0c0,0,0,0,0,0c0,0,0,0,0,0c0,0,0,0,0,0c0,0,0,0,0,0c0,0,-96993280,2128378382,-1223557120,1920646426c6343,0,0,0,30474240,0c2050490368,2128378283,65536,65536,0,0c0,0,0,0,0,0c1958739968,1434786508,65536,0,65536,0c0,0,0,0,0,0c0,0,1863319552,2128378330,0,0c0,0,1958739968,1434786508,0,0c0,0,1863319552,2128378330,0,0c0,0,1958739968,1434786508,0,0c0,0,0,0,0,0c0,0,0,0,1958739968,1434786508c0,0,0,0,0,0c0,0,0,0,0,0c0,0,0,0,0,0c0,0,0,0,0,0c0,0,0,0,0,0c0,0,0,0,0,0c0,0,0,0,0,0c0,0,0,0,-96993280,2128378382c-1180237824,1920646426,6343,0,0,0c30474240,0,2050490368,2128378283,65536,65536c0,0,0,0,0,0c0,0,1958739968,1434786508,65536,0c65536,0,0,0,0,0c0,0,0,0,1863319552,2128378330c0,0,0,0,1958739968,1434786508c0,0,0,0,1863319552,2128378330c0,0,0,0,1958739968,1434786508c0,0,0,0,0,0l0,0m0,0" fillcolor="green" stroked="t" o:allowincell="t" style="position:absolute;margin-left:16.85pt;margin-top:13.35pt;width:17.2pt;height:22.1pt;mso-wrap-style:none;v-text-anchor:middle">
                            <v:fill o:detectmouseclick="t" type="solid" color2="#ff7fff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43307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635" t="10160" r="48260" b="812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1866596352,790783084,15794238,0c-45481984,1434469454,1042415616,-274799746,49417813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8459855,0c-1712324608,1434786884,-864026624,2128378291,0,0c0,0,0,0,1310720,0c0,0,0,0,-1564999680,1434786847c0,-65536,98303,7536640,104,0c0,0,0,0,1043267584,0c10551296,0,938999808,2128378293,65536,0c0,0,0,0,948436992,2128378293c952107008,2128378293,958398464,2128378293,-727711744,1434786741c3801088,353566720,-1794107827,1434786884,-1793589248,1434786884c-1793589248,1434786884,344981504,1434786866,345243648,1434786866c345243648,1434786866,0,0,0,0c0,0,0,0,3211264,0c65536,917504,4980736,7536745,2097268,6357072c6357106,7471207,7340129,104,9502720,0c65536,0,0,0,3801088,3080239c7274596,7536739,7274542,7536737,7536745,7274541c6619248,3014766,7471215,3080295,7536750,7274543c6684774,6488169,3080293,3014705,3080242,6619245c6357108,7340079,6750315,6815779,7536737,6357072c7602290,2128347136,-1557135360,1434786847,60882944,0c65536,59113472,1983643648,1634235194,2037671280,1763730800c1596079460,808464504,947150640,1663050297,1685221231,1702521203c825369149,741355574,808857906,1864376880,1953526586,959980093c1684086818,891436394,741355572,808465461,808727852,1881154096c1030255713,1076915490,876637241,1080833856,858865716,825311340c1815294272,1076965696,910191668,1080833088,845950008,808465969c1080833088,876622385,842088556,1815359808,826291264,876637236l909193772,1702375472l1983659554,1920234298l543517551,1852403562l1819898995,1830960485ec1919251561,1010708258,1868970614,1819635058,1010725729,543570550c1030648165,1818326562,573645600,1983659567,1696622138,574451313c1685025392,540033056,573644850,1983659567,1696622138,574451313c543973750,790770211,980827198,1902452838,1931623790,840985973c808465969,1075851296,1043276337,1715107388,1852925216,1635131965c807608428,1010708258,543570550,1030648165,1869770786,540156004c824193088,1010708258,543570550,1030648165,1836413730,1684633376c807430260,573915168,1983659567,1696622138,574451313,544044403c1734960488,807433320,573915168,1983659567,1696622138,574451313c544044403,1952737655,540024936,790769728,980827198,1902452838c1931623790,1746955637,1751607653,540024948,790769728,980827198c1902452838,1881292142,543453042,843063345,790770208,980827198c1902452838,1931623790,1075866997,540024888,573583680,1983659567c1696622138,574451313,544044403,1075853376,807415857,1010708258c543570550,1030648165,1836413730,540622880,826286128,1043276336c1715107388,1852925216,1970479677,960503917,808534048,790769696c980827198,1902452838,1881292142,543453042,540029248,1075852352c1043276336,1715107388,1852925216,1970479677,876617837,842088480c790769696,980827198,1902452838,1881292142,543453042,826286129c573710390,1983659567,1696622138,574451313,544044403,1075852352c807416881,1010708258,543570550,1030648165,1869770786,540090468c540553536,1043276338,980823868,1836216166,1935764597,980827198c1752457584,1634887456,1852139876,1634235252,1802462576,578036285c1664773920,1701736047,2037675107,574449008,1952671090,1702109218c1868723320,1667592824,1075985780,1076639025,1076638513,826289208c1043276340,1748661820,1818521185,1010725733,543701622,1769172848c1852795252,826286653,826289201,1043276339,1748661820,1936683040c1869182057,1075985774,573582390,1983659567,1881172026,1953067887c1030647657,825311266,573849644,792477231,1634220662,1701602414c792477299,1752382070,1952804961,1046835321,62914560,0c30474240,0,2050490368,2128378283,65536,65536c0,0,0,0,0,0c0,0,1958739968,1434786508,65536,0c65536,0,0,0,0,0c0,0,0,0,1863319552,2128378330c0,0,0,0,1958739968,1434786508c0,0,0,0,1863319552,2128378330c0,0,0,0,1958739968,1434786508c0,0,0,0,0,0c0,0,0,0,0,0c1958739968,1434786508,0,0,0,0l0,0m0,0l0,0c0,0,0,0,0,0c0,0,0,0,0,0c0,0,0,0,0,0c0,0,0,0,0,0c0,0,0,0,0,0c0,0,0,0,0,0c-96993280,2128378382,1182138368,1920646426,6343,0c0,0,30474240,0,2050490368,2128378283c65536,65536,0,0,0,0c0,0,0,0,1958739968,1434786508c65536,0,65536,0,0,0c0,0,0,0,0,0c1863319552,2128378330,0,0,0,0c1958739968,1434786508,0,0,0,0c1863319552,2128378330,0,0,0,0c1958739968,1434786508,0,0,0,0c0,0,0,0,0,0c0,0,1958739968,1434786508,0,0c0,0,0,0,0,0c0,0,0,0,0,0c0,0,0,0,0,0c0,0,0,0,0,0c0,0,0,0,0,0c0,0,0,0,0,0c0,0,0,0,0,0c0,0,-96993280,2128378382,-1223557120,1920646426c6343,0,0,0,30474240,0c2050490368,2128378283,65536,65536,0,0c0,0,0,0,0,0c1958739968,1434786508,65536,0,65536,0c0,0,0,0,0,0c0,0,1863319552,2128378330,0,0c0,0,1958739968,1434786508,0,0c0,0,1863319552,2128378330,0,0c0,0,1958739968,1434786508,0,0c0,0,0,0,0,0c0,0,0,0,1958739968,1434786508c0,0,0,0,0,0c0,0,0,0,0,0c0,0,0,0,0,0c0,0,0,0,0,0c0,0,0,0,0,0c0,0,0,0,0,0c0,0,0,0,0,0c0,0,0,0,-96993280,2128378382c-1180237824,1920646426,6343,0,0,0c30474240,0,2050490368,2128378283,65536,65536c0,0,0,0,0,0c0,0,1958739968,1434786508,65536,0c65536,0,0,0,0,0c0,0,0,0,1863319552,2128378330c0,0,0,0,1958739968,1434786508c0,0,0,0,1863319552,2128378330c0,0,0,0,1958739968,1434786508c0,0,0,0,0,0l0,0m0,0" fillcolor="green" stroked="t" o:allowincell="t" style="position:absolute;margin-left:34.1pt;margin-top:13.35pt;width:17.2pt;height:22.1pt;mso-wrap-style:none;v-text-anchor:middle">
                            <v:fill o:detectmouseclick="t" type="solid" color2="#ff7fff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5214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635" t="10160" r="48260" b="812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0,0,9502720,0c-1714159616,1434469396,1042415616,-274799746,3669,-2147483644c9257,21600,12343,21600,12343,-2147483644c21600,-2147483644,12343,-2147483645,18514,-2147483645c12343,-2147483647,15429,-2147483647,10800,0c6171,-2147483647,9257,-2147483647,3086,-2147483645c9257,-2147483645,0,0,9502720,0c1439694848,1434786652,1440219136,1434786652,1440219136,1434786652c-800063488,1434786885,-799539200,1434786885,-799539200,1434786885c-873463808,1434786885,16711680,0,0,0c0,0,0,0,0,0c0,0,0,0,0,0c0,0,-1779040256,1434786884,2162688,0c65536,262144,1431175168,19532,0,0c2162688,0,-1915486208,1434469396,1042415616,-274799746c7278165,119,3241059,0,502267904,2128378282c65536,65536,498073600,2128378282,0,196608c1786773504,2126125967,3211264,0,-1879048192,1434786885c484442112,2128377279,521666560,2128378282,0,0c3162120,0,5242880,0,-1160511488,1434469396c1042415616,-274799746,3669,-2147483647,3086,-2147483645c0,-2147483644,15429,-2147483647,18514,-2147483645c21600,-2147483644,5242880,0,7405568,0c-1001127936,350289,1042415616,-274799746,4460117,4325471c5439553,6225989,4784196,82,942746677,959788598c842347318,809056044,808663095,824980536,876164917,741880626c875389744,825766965,741619769,875770929,876164660,824980533c13360,825636145,36777014,0,65536,34996224c1983643648,1634235194,2037671280,1763730800,1596079460,808464504c880041776,1663050293,1685221231,1702521203,825369149,741355574c808857906,1864376880,1953526586,892609085,1684086818,757218666c942682161,875703344,741355571,808858413,808725552,757870645c808466481,892351532,1881154096,1030255713,1814850850,808857906c845950000,808465969,909193772,745287728,808857906,1936619568c826305893,1080850476,825371697,1848651830,1080911206,1815101489c843068224,1077231724,1701211700,1983659554,1920234298,543517551c1852403562,1819898995,1830960485,1919251561,1010708258,1868970614c1819635058,1010725729,543570550,1030648165,1818326562,573907744l1983659567,1696622138l574451313,543973750l790770723,980827198l1902452838,1981955438e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543701622,1769172848,1852795252,893395517,573849644,792477231c1634220662,1701602414,792477299,1752382070,1952804961,1046835321c1664101376,858994989,2175542,0,65536,262144c1431175168,2113948748,909180928,926035244,2176820,0c65536,262144,1431175168,2113948748,942800896,959669040c2175539,0,65536,262144,1431175168,2113948748c943063040,842084908,2175800,0,65536,262144c1431175168,2113948748,0,0,21037056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15973,0c498073600,2128378282,0,0,20987912,0c3211264,0,0,0,0,0c65536,0,0,0,0,0c3211264,0,-65536,1426128895,-96993280,2128378382c-65536,-1,-1,-1,65535,1426128896c3211264,0,-1001127936,350289,1042415616,-274799746c521670229,2128378282,0,0,1786789896,2126125967c2162688,0,1181220864,2128378303,161480704,1434786782c-727711744,1434786741,3211264,0,65536,262144c1431175168,1426082892,521666560,2128378282,0,0c3162112,0,3211264,0,0,0c0,0,0,0,16711680,0l0,2113929216m3211264,0l0,0c0,0,65536,0,0,0c0,0,3211264,0,983040,131087c65537,-2147483645,74793,-2147483645,74793,81920c77879,2126135296,2162688,0,114294784,1434786847c0,0,2097152,0,3211264,0c65536,262144,1431175168,2113948748,521666560,2128378282c0,0,3162120,0,3211264,0c939786240,1434469395,1042415616,-274799746,1091571285,1434786885c0,0,-1071644672,1434786289,2162688,0c-1726742528,1434469396,1042415616,-274799746,2100821,0c5308416,0,1752367104,1600483425,48,0c121241600,311820288,209780736,197656576,34734080,282263552c0,-2147483647,18514,-2147483645,21600,-2147483644c0,0,3211264,0,983040,131087c65537,-2147483645,74793,-2147483645,74793,81920c77879,2126135296,3211264,0,-1929117696,1434469396c1042415616,-274799746,4525653,6553710,6357070,6619245c6619136,2126118912,5308416,0,-2035023872,1434469396c1042415616,-274799746,3669,-2147483647,3086,-2147483645c0,-2147483644,15429,-2147483647,18514,-2147483645c21600,-2147483644,1029963776,539111458,5333356,0c458752,524295,10800,0,6171,-2147483647c3086,-2147483645,0,-2147483644,15429,-2147483647c18514,-2147483645,21600,-2147483644,1031340032,790769698c4275262,0,1653604352,2128378280,131072,65536c1661468672,2128378280,595591168,2128376737,595591168,2128376737c-1382219776,0,0,1869611008,4280179,0c1653604352,2128378280,65536,65536,1661468672,2128378280c595591168,2128376737,595591168,2128376737,-1382285312,0c116,2000420864,9517680,0,-795869184,1434786885c-795344896,1434786885,-795344896,1434786885,1224736768,1434786885c1225261056,1434786885,1225261056,1434786885,1830813696,1434786885c16711680,0,0,0,0,0c0,0,0,0,0,0c0,0,0,0,0,0c-727318528,1434786741,13697024,0,65536,262144c1219493888,1434786652,0,1702100992,1064334435,1434786652c1277689856,1434786885,-419430400,1434786596,0,1868759040c1314942828,1434786652,0,1043267584,1058043452,1434786652c1280835584,1434786885,1300234240,1434786652,0,574423040c1411396409,1434786652,0,1030029312,1142975778,1434786652c1283981312,1434786885,1397751808,1434786652,0,2003763200c1428188960,1434786652,0,1684340736,1064313405,1434786652c1287127040,1434786885,797966336,1434786647,0,1042415616c36796220,0,-1001127936,350289,1042415616,-274799746c980618837,1917874291,979450942,1836213880,979450942,543581807c807550328,1031348258,790769698,979450942,544503909,574453859c842608946,539111476,574454115,825309234,790769718,1630485566c1919318074,1631338093,1937072954,1868908404,1631338093,1282826554c1043297395,1731879228,1953713252,1631338031,1281909050,1043297395c1916428604,544498533,807550316,1031020578,539111458,1914846578c1029840930,790782498,979450942,1752457584,796160844,1630485566c1937072954,1868908404,1631338093,1819243322,1766220905,1010723948c1920154209,1816355431,1635131506,807550316,808466480,1043276336c979447612,1768714099,1818838628,1631338092,544107578,958545271l573584947,979450942m1768714099,1818838628" fillcolor="green" stroked="t" o:allowincell="t" style="position:absolute;margin-left:51.35pt;margin-top:13.35pt;width:17.2pt;height:22.1pt;mso-wrap-style:none;v-text-anchor:middle">
                            <v:fill o:detectmouseclick="t" type="solid" color2="#ff7fff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87122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635" t="10160" r="48260" b="812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0,0,9502720,0c-1714159616,1434469396,1042415616,-274799746,3669,-2147483644c9257,21600,12343,21600,12343,-2147483644c21600,-2147483644,12343,-2147483645,18514,-2147483645c12343,-2147483647,15429,-2147483647,10800,0c6171,-2147483647,9257,-2147483647,3086,-2147483645c9257,-2147483645,0,0,9502720,0c1439694848,1434786652,1440219136,1434786652,1440219136,1434786652c-800063488,1434786885,-799539200,1434786885,-799539200,1434786885c-873463808,1434786885,16711680,0,0,0c0,0,0,0,0,0c0,0,0,0,0,0c0,0,-1779040256,1434786884,2162688,0c65536,262144,1431175168,19532,0,0c2162688,0,1181220864,2128378303,-1602224128,1434786847c1235222528,1434786885,3211264,0,983040,131087c65537,-2147483645,74793,-2147483645,74793,81920c77879,2126135296,3211264,0,0,0c0,0,0,0,16711680,0c0,0,5308416,0,-1611661312,1434786884c-1854930944,1434786884,-797966336,1434786885,1562378240,1434786885c1886388224,1434786885,7602176,5505070,7864421,4587636c6357106,6619245,5242880,0,7405568,0c-1001127936,350289,1042415616,-274799746,4460117,4325471c5439553,6225989,4784196,82,942746677,959788598c842347318,809056044,808663095,824980536,876164917,741880626c875389744,825766965,741619769,875770929,876164660,824980533c13360,825636145,36777014,0,65536,34996224c1983643648,1634235194,2037671280,1763730800,1596079460,808464504c880041776,1663050293,1685221231,1702521203,825369149,741355574c808857906,1864376880,1953526586,892609085,1684086818,757218666c942682161,875703344,741355571,808858413,808725552,757870645c808466481,892351532,1881154096,1030255713,1814850850,808857906c845950000,808465969,909193772,745287728,808857906,1936619568c826305893,1080850476,825371697,1848651830,1080911206,1815101489c843068224,1077231724,1701211700,1983659554,1920234298,543517551c1852403562,1819898995,1830960485,1919251561,1010708258,1868970614c1819635058,1010725729,543570550,1030648165,1818326562,573907744l1983659567,1696622138l574451313,543973750l790770723,980827198l1902452838,1981955438e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543701622,1769172848,1852795252,893395517,573849644,792477231c1634220662,1701602414,792477299,1752382070,1952804961,1046835321c1664101376,858994989,2175542,0,65536,262144c1431175168,2113948748,909180928,926035244,2176820,0c65536,262144,1431175168,2113948748,942800896,959669040c2175539,0,65536,262144,1431175168,2113948748c943063040,842084908,2175800,0,65536,262144c1431175168,2113948748,0,0,21037056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15973,0c498073600,2128378282,0,0,20987912,0c3211264,0,0,0,0,0c65536,0,0,0,0,0c3211264,0,-65536,1426128895,-96993280,2128378382c-65536,-1,-1,-1,65535,1426128896c3211264,0,983040,131087,65537,-2147483645c74793,-2147483645,74793,81920,77879,2126135296c2162688,0,1181220864,2128378303,161480704,1434786782c-727711744,1434786741,3211264,0,65536,262144c1431175168,1426082892,521666560,2128378282,0,0c3162112,0,3211264,0,0,0c0,0,0,0,16711680,0l0,2113929216m3211264,0l0,0c0,0,65536,0,0,0c0,0,3211264,0,-1929117696,1434469396c1042415616,-274799746,1091571285,1434786885,0,0c-1071644672,1434786289,2162688,0,114294784,1434786847c0,0,2097152,0,3211264,0c65536,262144,1431175168,2113948748,521666560,2128378282c0,0,3162120,0,3211264,0c939786240,1434469395,1042415616,-274799746,498077269,2128378282c0,0,1786773504,2126125967,2162688,0c1243611136,1434786885,0,0,7077888,114c5308416,0,1539833856,2128378303,804257792,1434786887c1977614336,1434786885,0,0,0,0c0,0,0,0,0,0c0,0,3211264,0,502267904,2128378282c65536,65536,498073600,2128378282,0,196608c1786773504,2126125967,3211264,0,-65536,1426128895c-96993280,2128378382,-65536,-1,-1,-1c65535,2113994752,5308416,0,1869479936,1426089326c0,0,121241600,311820288,209780736,197656576c34734080,282263552,0,-2147483647,18514,-2147483645c21600,-2147483644,1029963776,539111458,2187628,0c1257242624,1434786885,0,0,0,-2147483647c3214350,0,-566231040,2128377624,1977614336,1434786885c1233125376,1434786885,1233649664,1434786885,1233649664,1434786885c4259840,0,0,0,0,0c0,0,0,0,0,0c0,0,16711680,13762815,4280178,0c-1001127936,350289,1042415616,-274799746,3669,0c0,9257,9257,0,21600,0c0,2000420864,9517680,0,-795869184,1434786885c-795344896,1434786885,-795344896,1434786885,1224736768,1434786885c1225261056,1434786885,1225261056,1434786885,1830813696,1434786885c16711680,0,0,0,0,0c0,0,0,0,0,0c0,0,0,0,0,0c-727318528,1434786741,13697024,0,-722206720,1434469475c1042415616,-274799746,3669,1702100992,1064334435,1434786652c1277689856,1434786885,-419430400,1434786596,0,1868759040c1314942828,1434786652,0,1043267584,1058043452,1434786652c1280835584,1434786885,1300234240,1434786652,0,574423040c1411396409,1434786652,0,1030029312,1142975778,1434786652c1283981312,1434786885,1397751808,1434786652,0,2003763200c1428188960,1434786652,0,1684340736,1064313405,1434786652c1287127040,1434786885,797966336,1434786647,0,1042415616c36796220,0,-1001127936,350289,1042415616,-274799746c980618837,1917874291,979450942,1836213880,979450942,543581807c807550328,1031348258,790769698,979450942,544503909,574453859c842608946,539111476,574454115,825309234,790769718,1630485566c1919318074,1631338093,1937072954,1868908404,1631338093,1282826554c1043297395,1731879228,1953713252,1631338031,1281909050,1043297395c1916428604,544498533,807550316,1031020578,539111458,1914846578c1029840930,790782498,979450942,1752457584,796160844,1630485566c1937072954,1868908404,1631338093,1819243322,1766220905,1010723948c1920154209,1816355431,1635131506,807550316,808466480,1043276336c979447612,1768714099,1818838628,1631338092,544107578,958545271l573584947,979450942m1768714099,1818838628" fillcolor="green" stroked="t" o:allowincell="t" style="position:absolute;margin-left:68.6pt;margin-top:13.35pt;width:17.2pt;height:22.1pt;mso-wrap-style:none;v-text-anchor:middle">
                            <v:fill o:detectmouseclick="t" type="solid" color2="#ff7fff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09029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635" t="10160" r="48260" b="812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0,0,9502720,0c-1714159616,1434469396,1042415616,-274799746,3669,-2147483644c9257,21600,12343,21600,12343,-2147483644c21600,-2147483644,12343,-2147483645,18514,-2147483645c12343,-2147483647,15429,-2147483647,10800,0c6171,-2147483647,9257,-2147483647,3086,-2147483645c9257,-2147483645,0,0,9502720,0c1439694848,1434786652,1440219136,1434786652,1440219136,1434786652c-800063488,1434786885,-799539200,1434786885,-799539200,1434786885c-873463808,1434786885,16711680,0,0,0c0,0,0,0,0,0c0,0,0,0,0,0c0,0,-1779040256,1434786884,2162688,0c65536,262144,1431175168,19532,0,0c2162688,0,1181220864,2128378303,-1602224128,1434786847c1235222528,1434786885,3211264,0,-566231040,2128377624c-1123024896,1434786886,-1841299456,1434786885,-1840775168,1434786885c-1840775168,1434786885,3211264,0,0,0c0,0,0,0,16711680,0c0,0,5308416,0,-1611661312,1434786884c-1854930944,1434786884,-797966336,1434786885,1562378240,1434786885c1886388224,1434786885,2058354688,1434786885,7864320,4587636c6357106,6619245,5242880,0,7405568,0c-1001127936,350289,1042415616,-274799746,4460117,4325471c5439553,6225989,4784196,82,942746677,959788598c842347318,809056044,808663095,824980536,876164917,741880626c875389744,825766965,741619769,875770929,876164660,824980533c13360,825636145,36777014,0,65536,34996224c1983643648,1634235194,2037671280,1763730800,1596079460,808464504c880041776,1663050293,1685221231,1702521203,825369149,741355574c808857906,1864376880,1953526586,892609085,1684086818,757218666c942682161,875703344,741355571,808858413,808725552,757870645c808466481,892351532,1881154096,1030255713,1814850850,808857906c845950000,808465969,909193772,745287728,808857906,1936619568c826305893,1080850476,825371697,1848651830,1080911206,1815101489c843068224,1077231724,1701211700,1983659554,1920234298,543517551c1852403562,1819898995,1830960485,1919251561,1010708258,1868970614c1819635058,1010725729,543570550,1030648165,1818326562,573907744l1983659567,1696622138l574451313,543973750l790770723,980827198l1902452838,1981955438e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543701622,1769172848,1852795252,893395517,573849644,792477231c1634220662,1701602414,792477299,1752382070,1952804961,1046835321c1664101376,858994989,2175542,0,65536,262144c1431175168,2113948748,909180928,926035244,2176820,0c65536,262144,1431175168,2113948748,942800896,959669040c2175539,0,65536,262144,1431175168,2113948748c943063040,842084908,2175800,0,65536,262144c1431175168,2113948748,0,0,21037056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15973,0c498073600,2128378282,0,0,20987912,0c3211264,0,0,0,0,0c65536,0,0,0,0,0c3211264,0,-65536,1426128895,-96993280,2128378382c-65536,-1,-1,-1,65535,1426128896c3211264,0,-1001127936,350289,1042415616,-274799746c521670229,2128378282,0,0,1786789896,2126125967c2162688,0,1181220864,2128378303,161480704,1434786782c-727711744,1434786741,3211264,0,65536,262144c1431175168,1426082892,521666560,2128378282,0,0c3162112,0,3211264,0,0,0c0,0,0,0,16711680,0l0,2113929216m3211264,0l0,0c0,0,65536,0,0,0c0,0,3211264,0,65536,917504c6553600,6357106,6881399,6750318,4390958,7536757c7274612,109,2162688,0,114294784,1434786847c0,0,2097152,0,3211264,0c65536,262144,1431175168,2113948748,521666560,2128378282c0,0,3162120,0,3211264,0c983040,131087,65537,-2147483645,74793,-2147483645c74793,81920,77879,2126135296,2162688,0c1243611136,1434786885,0,0,7077888,114c5308416,0,1539833856,2128378303,804257792,1434786887c1977614336,1434786885,0,0,0,0c0,0,0,0,0,0c0,0,3211264,0,983040,131087c65537,-2147483645,74793,-2147483645,74793,81920c77879,2126135296,3211264,0,-65536,1426128895c-96993280,2128378382,-65536,-1,-1,-1c65535,2113994752,5308416,0,1752367104,1600483425c48,0,121241600,311820288,209780736,197656576c34734080,282263552,0,-2147483647,18514,-2147483645c21600,-2147483644,1029963776,539111458,2187628,0c1257242624,1434786885,0,0,0,-2147483647c3214350,0,-566231040,2128377624,1977614336,1434786885c1233125376,1434786885,1233649664,1434786885,1233649664,1434786885c4259840,0,0,0,0,0c0,0,0,0,0,0c0,0,16711680,13762815,4280178,0c-1001127936,350289,1042415616,-274799746,3669,0c0,9257,9257,0,21600,0c0,2000420864,9517680,0,-795869184,1434786885c-795344896,1434786885,-795344896,1434786885,1224736768,1434786885c1225261056,1434786885,1225261056,1434786885,1830813696,1434786885c16711680,0,0,0,0,0c0,0,0,0,0,0c0,0,0,0,0,0c-727318528,1434786741,2162688,0,2100559872,1434469399c1042415616,-274799746,7278165,119,2192483,0c678428672,1434786514,0,0,1684602880,1868767266c3239788,0,-62914560,1434786882,2118123520,1434786885c521666560,2128378282,0,0,3162112,0c3145728,0,953417728,1434469395,1042415616,-274799746c1091571285,1434786885,0,0,-1071644672,1434786289c3211264,0,502267904,2128378282,65536,65536c498073600,2128378282,0,196608,1786773504,2126125967c36765696,0,-1001127936,350289,1042415616,-274799746c980618837,1917874291,979450942,1836213880,979450942,543581807c807550328,1031348258,790769698,979450942,544503909,574453859c842608946,539111476,574454115,825309234,790769718,1630485566c1919318074,1631338093,1937072954,1868908404,1631338093,1282826554c1043297395,1731879228,1953713252,1631338031,1281909050,1043297395c1916428604,544498533,807550316,1031020578,539111458,1914846578c1029840930,790782498,979450942,1752457584,796160844,1630485566c1937072954,1868908404,1631338093,1819243322,1766220905,1010723948c1920154209,1816355431,1635131506,807550316,808466480,1043276336c979447612,1768714099,1818838628,1631338092,544107578,958545271l573584947,979450942m1768714099,1818838628" fillcolor="green" stroked="t" o:allowincell="t" style="position:absolute;margin-left:85.85pt;margin-top:13.35pt;width:17.2pt;height:22.1pt;mso-wrap-style:none;v-text-anchor:middle">
                            <v:fill o:detectmouseclick="t" type="solid" color2="#ff7fff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36652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9075" cy="281305"/>
                            <wp:effectExtent l="635" t="10160" r="48260" b="812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0,0,9502720,0c-1714159616,1434469396,1042415616,-274799746,3669,-2147483644c9257,21600,12343,21600,12343,-2147483644c21600,-2147483644,12343,-2147483645,18514,-2147483645c12343,-2147483647,15429,-2147483647,10800,0c6171,-2147483647,9257,-2147483647,3086,-2147483645c9257,-2147483645,0,0,9502720,0c1439694848,1434786652,1440219136,1434786652,1440219136,1434786652c-800063488,1434786885,-799539200,1434786885,-799539200,1434786885c-873463808,1434786885,16711680,0,0,0c0,0,0,0,0,0c0,0,0,0,0,0c0,0,-1779040256,1434786884,2162688,0c65536,262144,1431175168,19532,0,0c2162688,0,1181220864,2128378303,-1602224128,1434786847c1235222528,1434786885,3211264,0,-566231040,2128377624c-1123024896,1434786886,-1841299456,1434786885,-1840775168,1434786885c-1840775168,1434786885,3211264,0,0,0c0,0,0,0,16711680,0c0,0,5308416,0,-1611661312,1434786884c-1854930944,1434786884,-797966336,1434786885,1562378240,1434786885c1886388224,1434786885,2058354688,1434786885,-888143872,1434786886c6356992,6619245,5242880,0,7405568,0c-1001127936,350289,1042415616,-274799746,4460117,4325471c5439553,6225989,4784196,82,942746677,959788598c842347318,809056044,808663095,824980536,876164917,741880626c875389744,825766965,741619769,875770929,876164660,824980533c13360,825636145,36777014,0,65536,34996224c1983643648,1634235194,2037671280,1763730800,1596079460,808464504c880041776,1663050293,1685221231,1702521203,825369149,741355574c808857906,1864376880,1953526586,892609085,1684086818,757218666c942682161,875703344,741355571,808858413,808725552,757870645c808466481,892351532,1881154096,1030255713,1814850850,808857906c845950000,808465969,909193772,745287728,808857906,1936619568c826305893,1080850476,825371697,1848651830,1080911206,1815101489c843068224,1077231724,1701211700,1983659554,1920234298,543517551c1852403562,1819898995,1830960485,1919251561,1010708258,1868970614c1819635058,1010725729,543570550,1030648165,1818326562,573907744l1983659567,1696622138l574451313,543973750l790770723,980827198l1902452838,1981955438e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543701622,1769172848,1852795252,893395517,573849644,792477231c1634220662,1701602414,792477299,1752382070,1952804961,1046835321c1664101376,858994989,2175542,0,65536,262144c1431175168,2113948748,909180928,926035244,2176820,0c65536,262144,1431175168,2113948748,942800896,959669040c2175539,0,65536,262144,1431175168,2113948748c943063040,842084908,2175800,0,65536,262144c1431175168,2113948748,0,0,21037056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15973,0c498073600,2128378282,0,0,20987912,0c3211264,0,0,0,0,0c65536,0,0,0,0,0c3211264,0,-65536,1426128895,-96993280,2128378382c-65536,-1,-1,-1,65535,1426128896c3211264,0,484442112,2128377279,-1845493760,1434786885c498073600,2128378282,0,0,3162120,0c2097152,0,1181220864,2128378303,161480704,1434786782c-727711744,1434786741,3211264,0,65536,262144c1431175168,1426082892,521666560,2128378282,0,0c3162112,0,3211264,0,0,0c0,0,0,0,16711680,0l0,2113929216m3211264,0l0,0c0,0,65536,0,0,0c0,0,3211264,0,-1918631936,1434469396c1042415616,-274799746,498077269,2128378282,0,0c1786773570,2126125967,2162688,0,114294784,1434786847c0,0,2097152,0,3211264,0c65536,262144,1431175168,2113948748,521666560,2128378282c0,0,3162120,0,3211264,0c-1086062592,1434469396,1042415616,-274799746,4525653,6553710c6357070,6619245,6619136,2126118912,2162688,0c1243611136,1434786885,0,0,7077888,114c5308416,0,1539833856,2128378303,804257792,1434786887c1977614336,1434786885,0,0,0,0c0,0,0,0,0,0c0,0,3211264,0,-1001127936,350289c1042415616,-274799746,521670229,2128378282,0,0c1786789896,2126125967,3211264,0,-65536,1426128895c-96993280,2128378382,-65536,-1,-1,-1c65535,2113994752,5308416,0,1539833856,2128378303c-773849088,1434786886,-796917760,1434786886,0,0c0,0,0,0,0,0c0,0,1029963776,539111458,2187628,0c1257242624,1434786885,0,0,0,-2147483647c3214350,0,-566231040,2128377624,1977614336,1434786885c1233125376,1434786885,1233649664,1434786885,1233649664,1434786885c4259840,0,0,0,0,0c0,0,0,0,0,0c0,0,16711680,13762815,4280178,0c-1001127936,350289,1042415616,-274799746,3669,0c0,9257,9257,0,21600,0c0,2000420864,9517680,0,-795869184,1434786885c-795344896,1434786885,-795344896,1434786885,1224736768,1434786885c1225261056,1434786885,1225261056,1434786885,1830813696,1434786885c16711680,0,0,0,0,0c0,0,0,0,0,0c0,0,0,0,0,0c-727318528,1434786741,2162688,0,1181220864,2128378303c491782144,1434786798,1246756864,1434786885,2162688,0c678428672,1434786514,0,0,1684602880,1868767266c3239788,0,-566231040,2128377624,-796917760,1434786886c-55574528,1434786882,-55050240,1434786882,-55050240,1434786882c3211264,0,65536,917504,6553600,6357106c6881399,6750318,4390958,7536757,7274612,109c3211264,0,983040,131087,65537,-2147483645c74793,-2147483645,74793,81920,77879,2126135296c36765696,0,-1001127936,350289,1042415616,-274799746c980618837,1917874291,979450942,1836213880,979450942,543581807c807550328,1031348258,790769698,979450942,544503909,574453859c842608946,539111476,574454115,825309234,790769718,1630485566c1919318074,1631338093,1937072954,1868908404,1631338093,1282826554c1043297395,1731879228,1953713252,1631338031,1281909050,1043297395c1916428604,544498533,807550316,1031020578,539111458,1914846578c1029840930,790782498,979450942,1752457584,796160844,1630485566c1937072954,1868908404,1631338093,1819243322,1766220905,1010723948c1920154209,1816355431,1635131506,807550316,808466480,1043276336c979447612,1768714099,1818838628,1631338092,544107578,958545271l573584947,979450942m1768714099,1818838628" fillcolor="green" stroked="t" o:allowincell="t" style="position:absolute;margin-left:107.6pt;margin-top:13.35pt;width:17.2pt;height:22.1pt;mso-wrap-style:none;v-text-anchor:middle">
                            <v:fill o:detectmouseclick="t" type="solid" color2="#ff7fff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>
          <w:trHeight w:val="2040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Tlatsa dipalo tse di tlhaelang mo thulaganyong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82"/>
              <w:gridCol w:w="1182"/>
              <w:gridCol w:w="1182"/>
              <w:gridCol w:w="1182"/>
              <w:gridCol w:w="1182"/>
              <w:gridCol w:w="1182"/>
            </w:tblGrid>
            <w:tr>
              <w:trPr/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Rulaganya dipalo tse di latelang go simolola ka e nnye go gaisa go fitlha ka e kgolo go gais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8                      7                 6            5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----------      ---------         --------       ---------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Araba dipotso tse di latelang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21"/>
        <w:gridCol w:w="8091"/>
        <w:gridCol w:w="239"/>
        <w:gridCol w:w="881"/>
      </w:tblGrid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(a)</w:t>
            </w:r>
          </w:p>
          <w:p>
            <w:pPr>
              <w:pStyle w:val="Normal"/>
              <w:spacing w:lineRule="auto" w:line="240" w:before="160" w:after="0"/>
              <w:rPr>
                <w:rFonts w:ascii="ABC Junior Plain;Courier New" w:hAnsi="ABC Junior Plain;Courier New" w:cs="ABC Junior Plain;Courier New"/>
                <w:sz w:val="16"/>
                <w:szCs w:val="16"/>
              </w:rPr>
            </w:pPr>
            <w:r>
              <w:rPr>
                <w:rFonts w:cs="ABC Junior Plain;Courier New" w:ascii="ABC Junior Plain;Courier New" w:hAnsi="ABC Junior Plain;Courier New"/>
                <w:sz w:val="16"/>
                <w:szCs w:val="16"/>
              </w:rPr>
            </w:r>
          </w:p>
          <w:p>
            <w:pPr>
              <w:pStyle w:val="Normal"/>
              <w:spacing w:lineRule="auto" w:line="240" w:before="16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091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6 + 3 =   ----------------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9 + 5 =   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Kwala karabo e e nepagetseng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222"/>
        <w:gridCol w:w="239"/>
        <w:gridCol w:w="89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a.</w:t>
            </w:r>
          </w:p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spacing w:lineRule="auto" w:line="240" w:before="16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b.</w:t>
            </w:r>
          </w:p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8 – 5 =     ----------------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 w:val="28"/>
                <w:szCs w:val="28"/>
              </w:rPr>
              <w:t>16 – 7 =   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 w:val="false"/>
                <w:b w:val="false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 w:val="false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Tlatsa dipalo tse di tlhaelang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21"/>
        <w:gridCol w:w="8095"/>
        <w:gridCol w:w="239"/>
        <w:gridCol w:w="879"/>
      </w:tblGrid>
      <w:tr>
        <w:trPr>
          <w:trHeight w:val="170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(a)</w:t>
            </w:r>
          </w:p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spacing w:lineRule="auto" w:line="240" w:before="16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09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Oketsa palo e e neetsweng gabedi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tbl>
            <w:tblPr>
              <w:tblW w:w="5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2976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 xml:space="preserve">Palo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Palo e okeditswe gabedi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21"/>
        <w:gridCol w:w="8096"/>
        <w:gridCol w:w="239"/>
        <w:gridCol w:w="879"/>
      </w:tblGrid>
      <w:tr>
        <w:trPr>
          <w:trHeight w:val="170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spacing w:lineRule="auto" w:line="240" w:before="16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Aroganya palo e e neetsweng ka bogar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3402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 xml:space="preserve">Palo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Palo e arogantswe   ka bogare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Lebelela molapalo mme o arabe potso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129540</wp:posOffset>
                      </wp:positionV>
                      <wp:extent cx="304800" cy="289560"/>
                      <wp:effectExtent l="6985" t="6985" r="762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9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9.8pt;margin-top:10.2pt;width:23.95pt;height:22.7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66040</wp:posOffset>
                      </wp:positionV>
                      <wp:extent cx="228600" cy="26479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496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8.55pt;margin-top:5.2pt;width:17.95pt;height:20.8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43180</wp:posOffset>
                      </wp:positionV>
                      <wp:extent cx="219075" cy="287655"/>
                      <wp:effectExtent l="5715" t="5715" r="4445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87640"/>
                              </a:xfrm>
                              <a:custGeom>
                                <a:avLst/>
                                <a:gdLst>
                                  <a:gd name="textAreaLeft" fmla="*/ 29160 w 124200"/>
                                  <a:gd name="textAreaRight" fmla="*/ 95040 w 124200"/>
                                  <a:gd name="textAreaTop" fmla="*/ 19080 h 163080"/>
                                  <a:gd name="textAreaBottom" fmla="*/ 102240 h 16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58.55pt;margin-top:3.4pt;width:17.2pt;height:22.6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67310</wp:posOffset>
                      </wp:positionV>
                      <wp:extent cx="206375" cy="231775"/>
                      <wp:effectExtent l="14605" t="12065" r="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08800">
                                <a:off x="0" y="0"/>
                                <a:ext cx="206280" cy="2318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81.95pt;margin-top:5.25pt;width:16.2pt;height:18.2pt;mso-wrap-style:none;v-text-anchor:middle;rotation:183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43180</wp:posOffset>
                      </wp:positionV>
                      <wp:extent cx="295275" cy="2317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31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02.8pt;margin-top:3.4pt;width:23.2pt;height:18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43180</wp:posOffset>
                      </wp:positionV>
                      <wp:extent cx="333375" cy="2082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55pt;margin-top:3.4pt;width:26.2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7945</wp:posOffset>
                      </wp:positionV>
                      <wp:extent cx="419100" cy="160020"/>
                      <wp:effectExtent l="8255" t="5080" r="889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6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192.05pt;margin-top:5.35pt;width:32.95pt;height:12.55pt;mso-wrap-style:none;v-text-anchor:middle" type="_x0000_t11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7260</wp:posOffset>
                      </wp:positionH>
                      <wp:positionV relativeFrom="paragraph">
                        <wp:posOffset>27940</wp:posOffset>
                      </wp:positionV>
                      <wp:extent cx="304800" cy="27241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252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73.8pt;margin-top:2.2pt;width:23.95pt;height:21.4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43180</wp:posOffset>
                      </wp:positionV>
                      <wp:extent cx="333375" cy="184785"/>
                      <wp:effectExtent l="24130" t="10795" r="2349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84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33.3pt;margin-top:3.4pt;width:26.2pt;height:14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22555</wp:posOffset>
                      </wp:positionV>
                      <wp:extent cx="379158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9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55pt;margin-top:9.65pt;width:298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pt;margin-top:5.8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5pt;margin-top:5.8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5pt;margin-top:5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5pt;margin-top:5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8pt;margin-top:5.8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05pt;margin-top:5.8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3pt;margin-top:5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74295</wp:posOffset>
                      </wp:positionV>
                      <wp:extent cx="1270" cy="15303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3pt;margin-top:5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43815</wp:posOffset>
                      </wp:positionV>
                      <wp:extent cx="1270" cy="15303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.05pt;margin-top:3.4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20135</wp:posOffset>
                      </wp:positionH>
                      <wp:positionV relativeFrom="paragraph">
                        <wp:posOffset>18415</wp:posOffset>
                      </wp:positionV>
                      <wp:extent cx="1270" cy="17843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05pt;margin-top:1.45pt;width:0.05pt;height:1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BC Junior Plain;Courier New" w:cs="ABC Junior Plain;Courier New" w:ascii="ABC Junior Plain;Courier New" w:hAnsi="ABC Junior Plain;Courier New"/>
                <w:sz w:val="28"/>
                <w:szCs w:val="28"/>
              </w:rPr>
              <w:t xml:space="preserve">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1</w:t>
            </w: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 2   3    4      5     6        7        8        9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71450</wp:posOffset>
                      </wp:positionV>
                      <wp:extent cx="219075" cy="271145"/>
                      <wp:effectExtent l="6985" t="8255" r="6350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71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4.45pt;margin-top:13.5pt;width:17.2pt;height:21.3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BC Junior Plain;Courier New" w:cs="ABC Junior Plain;Courier New" w:ascii="ABC Junior Plain;Courier New" w:hAnsi="ABC Junior Plain;Courier New"/>
                <w:sz w:val="28"/>
                <w:szCs w:val="28"/>
              </w:rPr>
              <w:t xml:space="preserve">   </w:t>
            </w: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e fa godimo ga palo___________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>
          <w:trHeight w:val="184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8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50">
                      <wp:simplePos x="0" y="0"/>
                      <wp:positionH relativeFrom="column">
                        <wp:posOffset>4744085</wp:posOffset>
                      </wp:positionH>
                      <wp:positionV relativeFrom="paragraph">
                        <wp:posOffset>147955</wp:posOffset>
                      </wp:positionV>
                      <wp:extent cx="571500" cy="534035"/>
                      <wp:effectExtent l="0" t="8890" r="0" b="806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33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-2124414976,1434786818,12648448,0c-1106771968,1434469460,1042415616,-274799746,544411221,1935882871c1111564861,1967792195,1919904110,1634488352,1127968361,1769108847c1310749285,539129701,1935751799,1030318435,1128415522,1853180448c544370537,1767992400,1866677102,1701409397,1699618930,1998594679c1849780282,574450035,541278785,1768846666,1344303727,1852399980c1970225979,1919248754,2003127840,1010708258,2054371959,1983543072c574450785,790771762,980892734,1933802099,1983543072,574450785c790771762,2128377150,0,0,16842752,0c65536,327680,-2066743296,1434786594,0,2000420864c1764782650,1434786307,-2069364736,1434786821,968884224,1434786652c0,1127940096,986740079,1434786652,0,1935736832c72378723,1434786292,-2066219008,1434786821,974127104,1434786652c0,1699610624,1252008567,1434786652,0,541261824c-1493142198,1434786523,-2063073280,1434786821,979369984,1434786652c0,2054356992,1076918048,1434786652,0,980877312c-1010795917,1434786514,-2059927552,1434786821,165675008,1434786819c0,543490048,2112905574,1434786648,0,1818296320c2040553327,1434786651,-2056781824,1434786821,1016070144,1434786652c0,1769144320,50424180,0,1519910912,1434469459c1042415616,-274799746,980880981,2037666672,1998611820,1818326586c1867391549,1818324338,1010708258,1635007095,1010725730,1635007095c980885602,1030513014,1701602082,539128417,1869625975,924990835c790769714,980892734,543318388,1635138167,1814183276,578053733c1882879776,574452591,808792881,980885538,1684104556,574452325c1701736302,1010708258,1949988655,1047749217,1933211452,1768120688c1998612334,1852402746,1819628133,1629633893,577729653,1815770912c1030057577,808727074,980885538,1868981602,574449010,1998594608c1952866618,574452325,1043276336,1782216508,980885603,1030513014c1953456674,1043276392,1916434236,1010725456,1916434223,1010725456c1882879791,1010725456,1047673463,1916434236,1010725456,1181891191c1937010287,1698330400,1098150753,1029794163,1128415522,1853180448c544370537,1767992400,1866677102,1701409397,1699618930,1998594679c1030972218,1128415522,1853180448,544370537,1767992400,1866677102c1701409397,1699618930,1998594679,1668505914,574450025,541278785c1768846666,1344303727,1852399980,1970225979,1919248754,2003127840c980885538,1936605544,1092762985,1243628354,1869180533,1817190514c997091681,1920298819,544367977,578250062,2000436783,544895802l1635138167,841104748l1043276344,1933211452l544424826,1635138167l841104748,1043276344ec980889404,1047679090,1949988668,1819113504,1634759482,574448995c1936028272,1702261349,538983970,1999584288,1010725946,1916434223c980892734,2000436850,1917874746,980892734,1852786290,1998615412c1030972218,1128415522,1853180448,544370537,1767992400,1866677102c1701409397,1699618930,1998594679,1668505914,574450025,541278785c1768846666,1344303727,1852399980,1970225979,1919248754,2003127840c980885538,1936605544,1092762985,1243628354,1869180533,1817190514c997091681,1920298819,544367977,578250062,2000436783,544895802c1635138167,841104748,1043276344,1933211452,544424826,1635138167c841104748,1043276344,980889404,1047679090,1949988668,1713399102c1869029473,1869441380,543254304,1869373808,1600085855,1600085855c778002271,980889404,792477300,1047673463,1935762746,1769161076c51461473,0,1865940992,1434469395,1042415616,-274799746c8195669,65536,-282038214,1434786653,-957349888,1434786653c6815744,131073,-291473604,1434786653,-1872756736,1434786289c6815744,65537,-189767323,1434786653,-182452224,1434786653c1469186048,16,-288327904,1434786653,-767557632,1434786653c6815744,1,-228580816,1434786653,-1928331264,1434786289c6029312,8650752,-234856076,1434786653,-1944059904,1434786289c6619136,196608,-143628948,1434786653,-182452224,1434786653c1469710336,16,-275750342,1434786653,-1872756736,1434786289c6750208,1,-272614338,1434786653,-1928331264,1434786289c6750208,8519681,-268414862,1434786653,-1872756736,1434786289c6750208,65537,-169853890,1434786653,-1944059904,1434786289c8060928,0,-264211647,1434786653,-1928331264,1434786289c5963776,8650753,-1320127121,1434786653,-1944059904,1434786289c6488064,0,-139433618,1434786653,-1944059904,1434786289c6750208,196608,-152028553,1434786653,-1872756736,1434786289c1469579264,0,-136299666,1434786653,-1872756736,1434786289c5832704,65536,-133152191,1434786653,-1872756736,1434786289c5832704,1048576,-128954848,1434786653,-1872756736,1434786289c5832704,131072,-261080002,1434786653,-1928331264,1434786289c5963776,8716289,-147819974,1434786653,-182452224,1434786653c1469644800,16,-257923725,1434786653,-785383424,1434786653c6619136,1,-243240390,1434786653,-1944059904,1434786289c6619136,65537,-239066563,1434786653,-1944059904,1434786289c6619136,131072,-213880219,1434786653,-205520896,1434786653c1468792832,0,-246386839,1434786653,-785383424,1434786653c6619136,0,-231708614,1434786653,-1928331264,1434786289c6029312,8585216,-157269189,1434786653,-2059403264,1434786653c1469513728,16,-225416095,1434786653,-1872756736,1434786289l6684672,1l-1928331264,1434786289c6684672,8519681,-218078097,1434786653,-1872756736,1434786289c6684672,65537,-165659602,1434786653,803209216,1434786284c8192000,0,482344960,2128377279,2162688,0c-1599078400,1434786818,0,0,0,0c2162688,0,264241152,1434786821,0,0c7077888,114,2162688,0,360054784,1434451968c0,0,1814036480,2128373315,4259840,0c65536,2128347136,-1638924288,1434786821,0,0c0,0,65536,574423040,-1630526928,1434786821c-1631584256,1434786821,12648448,0,1775763456,1434469459c1042415616,-274799746,544411221,1935751799,1030318435,1128415522c1853180448,544370537,1767992400,1866677102,1701409397,1699618930c1998594679,1849780282,574450035,541278785,1768846666,1344303727c1852399980,1970225979,1919248754,2003127840,980885538,574452579c541278785,1768846666,1344303727,1852399980,1970225979,1919248754c2003127840,1010708258,2054371959,1983543072,574450785,790771762c980892734,1933802099,1983543072,574450785,790771762,2128377150c0,0,7405568,0,-192413696,2128373379c131072,65536,-728760320,1434786816,65536,0c0,0,0,0,1996488961,544895802c-1724892553,1434786663,-1444937728,1434786660,0,0c0,0,0,0,0,0c7405568,0,237502464,2128373380,65536,65536c-591396864,1434786775,65536,980877312,-839884426,1434786654c792461312,1349663351,15986,1047658496,423655228,1434786821c423624704,1434786821,423624704,1434786821,65536,0c-1860173824,1434786821,0,0,7405568,0c-192413696,2128373379,65536,65536,-1922039808,1434786821c65536,0,0,0,0,0c1929379840,980885626,-1724882570,1434786663,-1444937728,1434786660c0,0,0,0,0,0c0,0,34668544,0,1169686528,1434469294c1042415616,-274799746,980880981,2037666672,1998611820,1818326586c1867391549,1818324338,1010708258,1853045367,1867804769,1684632135c1983543072,574450785,1936482662,1043276389,1933211452,1768120688c1998612334,1852402746,1819628133,1629633893,577729653,1815770912c1030057577,808727074,980885538,1868981602,574449010,1998594608c1952866618,574452325,1043276336,1916434236,1010725456,1181891191c1937010287,1631221536,1768514419,1111564861,1967792195,1919904110c1634488352,1127968361,1769108847,1310749285,539129701,1097349751c1030321006,1128415522,1853180448,544370537,1767992400,1866677102c1701409397,1699618930,1998594679,1030972218,1128415522,1853180448c544370537,1767992400,1866677102,1701409397,1699618930,1043276407c1933211452,980885626,1030513014,574108194,2000436783,1132098362c980885619,1030513014,574108194,792477231,1349663351,792477298c1349532279,2000436850,1010725434,1349663351,2000436850,1866887738c544437358,1935882871,1111564861,1967792195,1919904110,1634488352c1127968361,1769108847,1310749285,539129701,1935751799,1030318435c1128415522,1853180448,544370537,1767992400,1866677102,1701409397c1699618930,1998594679,1849780282,574450035,541278785,1768846666c1344303727,1852399980,1970225979,1919248754,2003127840,1010708258c2054371959,1983543072,574450785,790771762,980892734,1933802099c1983543072,574450785,790771762,1999584318,1917874746,1999584318c1816031802,1681551136,12678245,0,78643200,2128378303c-1352663040,1434786821,1342177280,2000436850,1951625274,543517817l1635138167,1310866796m1634562671,1043276396" fillcolor="green" stroked="t" o:allowincell="t" style="position:absolute;margin-left:373.55pt;margin-top:11.65pt;width:44.95pt;height:4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86810</wp:posOffset>
                      </wp:positionH>
                      <wp:positionV relativeFrom="paragraph">
                        <wp:posOffset>-13970</wp:posOffset>
                      </wp:positionV>
                      <wp:extent cx="914400" cy="486410"/>
                      <wp:effectExtent l="5080" t="5080" r="5715" b="2387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6360"/>
                              </a:xfrm>
                              <a:prstGeom prst="cloudCallout">
                                <a:avLst>
                                  <a:gd name="adj1" fmla="val -27083"/>
                                  <a:gd name="adj2" fmla="val 946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3pt;margin-top:-1.1pt;width:71.95pt;height:38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333375"/>
                  <wp:effectExtent l="0" t="0" r="0" b="0"/>
                  <wp:docPr id="3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BC Junior Plain;Courier New" w:cs="ABC Junior Plain;Courier New" w:ascii="ABC Junior Plain;Courier New" w:hAnsi="ABC Junior Plain;Courier New"/>
                <w:b/>
                <w:sz w:val="28"/>
                <w:szCs w:val="28"/>
              </w:rPr>
              <w:t xml:space="preserve">   </w:t>
            </w: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5505" cy="427990"/>
                  <wp:effectExtent l="0" t="0" r="0" b="0"/>
                  <wp:docPr id="3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BC Junior Plain;Courier New"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1415" cy="485140"/>
                  <wp:effectExtent l="0" t="0" r="0" b="0"/>
                  <wp:docPr id="3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1614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Ntlha     Bobedi       Boraro      Bone    Botlhano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Lebelela ditshwantso tse di fa godimo mme o arabe potso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2395" simplePos="0" locked="0" layoutInCell="1" allowOverlap="1" relativeHeight="5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49860</wp:posOffset>
                      </wp:positionV>
                      <wp:extent cx="571500" cy="295275"/>
                      <wp:effectExtent l="635" t="6985" r="0" b="812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95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2003107840,1430138658,4259840,0c1653604352,2128378280,65536,65536,1661468672,2128378280c595591168,2128376737,595591168,2128376737,-1382285312,0c116,577961984,2162750,0,360054784,1434451968c0,0,1814036480,2128373315,2162688,0c0,65536,1,0,0,0c2162688,0,-1147076608,1434469179,1042415616,-274799746c7278165,119,9532783,0,883949568,1434786823c884473856,1434786823,884473856,1434786823,2014314496,1434786666c2014838784,1434786666,2014838784,1434786666,1976565760,1434786666c16711680,0,0,0,0,0c0,0,0,0,0,0c0,0,0,0,0,0c1282801664,1434786821,5308416,0,-1564409856,1434469179c1042415616,-274799746,3669,-2147483647,3086,-2147483645c0,-2147483644,15429,-2147483647,18514,-2147483645c21600,-2147483644,239468544,332994125,5314125,0c672202752,1434469463,1042415616,-274799746,536940117,21430272c65536,196608,536936448,21430272,131072,65536c536936448,67239936,65536,196608,192479232,343414349c2168397,0,277938176,1434469460,1042415616,-274799746c2100821,0,2162688,0,0,1434451968c0,0,0,0,45154304,0c-460259328,1434469460,1042415616,-274799746,980880981,2037666672c1998611820,1818326586,1867391549,1818324338,1010708258,1635007095c1010725730,1635007095,980885602,1030513014,1701602082,539128417c1869625975,924990835,790769714,980892734,543318388,1635138167c1914846572,1952999273,980885538,1030975344,942815266,1998594617c1634036794,1030907236,1852796450,1043276389,980889404,1935827316c980892734,1667330163,543649385,1768700535,1968334190,574449004c1869903201,980885538,1701734764,875700797,1998594608,1717920314c1030058607,539111458,1717647991,1030907252,790769698,980892734c1998611306,1818326586,1868702269,790784116,980892734,1047679090c1916434236,1953394502,980885619,1768125281,1092762985,1243628354c1869180533,1817190514,997091681,1920298819,544367977,578250062c1748662048,1769172545,1111564861,1967792195,1919904110,1634488352c1127968361,1769108847,1310749285,539129701,1935882871,1111564861c1967792195,1919904110,1634488352,1127968361,1769108847,1310749285l790787941,980892734l1998617203,1818326586l942809661,1010708258l2054371959,1998615363ec1818326586,942809661,1010708258,1916434223,1010725456,1882879791c1010725456,1047673463,1916434236,1010725456,1181891191,1937010287c1664775968,1092762995,1243628354,1869180533,1817190514,997091681c1920298819,544367977,578250062,1631221536,1768514419,1111564861c1967792195,1919904110,1634488352,1127968361,1769108847,1310749285c539129701,1097349751,1030321006,1128415522,1853180448,544370537c1767992400,1866677102,1701409397,1699618930,1043276407,1933211452c980885626,1030513014,574108194,2000436783,1132098362,980885619c1030513014,574108194,792477231,1349663351,2000436850,1312715834c1634233460,538976288,1651458592,543777893,538976288,1866604576c1869767026,538976288,1866604576,538994030,1866604576,1634233460c792489838,1047804535,980889404,40517234,40762010,4c15794477,0,497025024,2128377279,497025024,2128377279c1852964864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959656497,1931485749,1819307369,1936674917,573579837,1668246560c1029989739,539111458,1870225772,1850307701,1819043139,573645373c1819042080,1984919407,1634497125,824327536,1701978146,1769234796c1699243382,1952999273,842342973,577256994,15744559,0c10485760,0,-1101004800,1434786665,-717750272,2128373379c984088576,1434786823,-136314880,1434786847,1164443648,1434786664c0,0,1168637952,1434786664,0,0c986185728,1434786823,0,0,59047936,0c30539776,0,59047936,0,30539776,0c196608,2000420864,29498,0,268435456,1434786666c-2141192192,1434786847,-2142240768,1434786847,18939904,0c-419364864,1434469294,1042415616,-274799746,1349652053,2000436850c1866887738,544437358,1935882871,1111564861,1967792195,1919904110c1634488352,1127968361,1769108847,1310749285,539129701,1935751799c1030318435,1128415522,1853180448,544370537,1767992400,1866677102c1701409397,1699618930,1998594679,1849780282,574450035,541278785c1768846666,1344303727,1852399980,1970225979,1919248754,2003127840c1010708258,794966647,980892734,1998617203,1818326586,942809661c1010708258,2054371959,1998615363,1818326586,942809661,1010708258c1916434223,1010725456,1047804535,1700947276,1634493804,1953063968c1635215475,1869837422,1702065184,543777824,1730175334,1835623535c1835868271,544153701,1650553441,1869619301,779055988,980889404c15988,1047673463,482344960,2128377279,17891328,0l1560346624,1434469395l331349,327680c131072,327680,0,0,0,0c0,0,0,65536,15728640,0c15728640,0,-65536,980892734,-96968332,2128378382c-96993280,2128378382,-96993280,2128378382,-96993280,2128378382c67698688,1030907236,28194,0,0,0c979894272,1667330163,-96965015,2128378382,-96993280,2128378382c-96993280,2128378382,-96993280,2128378382,134479872,1717920314c29295,0,0,0,791150592,980892734c1998611306,-35270,-1,790822911,1221984256,1047658496c12092,0,0,0,395313152,1434786666c34668544,0,954269696,1434469460,1042415616,-274799746c980880981,2037666672,1998611820,1818326586,1867391549,1818324338c1010708258,1635007095,1010725730,1635007095,980885602,1030513014c1701602082,539128417,1869625975,924990835,790769714,980892734c543318388,1635138167,1914846572,1952999273,980885538,1030975344c942815266,1998594617,1634036794,1030907236,1852796450,1043276389c980889404,1935827316,980892734,1667330163,543649385,1768700535c1968334190,574449004,1869903201,980885538,1701734764,875700797c1998594608,1717920314,1030058607,539111458,1717647991,1030907252c790769698,980892734,1998611306,1818326586,1868702269,790784116c980892734,1047679090,980889404,1047679090,980889404,1047679088c1916434236,980892734,1047679090,1916434236,1953394502,980885619c574452579,541278785,1768846666,1344303727,1852399980,1970225979c1919248754,2003127840,980885538,1768125281,1092762985,1243628354c1869180533,1817190514,997091681,1920298819,544367977,578250062c1748662048,1769172545,1111564861,1967792195,1919904110,1634488352c1127968361,1769108847,1310749285,790787941,980892734,1010708322c2054371959,1983543072,574450785,790771762,980892734,1933802099c1983543072,574450785,790771762,1999584318,1917874746,980892734c1699495540,1701602658,1679843692,1752396905,1953390967,1948282739c1679844723,1634082921,1685022496,544173417,543518061,1918967919c543515233,1937010544,792473199,1047804535,980889404,33504882c23198416,0,1918369792,2128378298,0,0c0,0,0,0,0,0c0,0,0,0,1282408448,1434786821c2083520512,1434786822,0,0,0,0c0,0,0,1679818752,29545,0c0,0,0,0,0,0c0,0,0,0,0,0c0,0,0,0,0,0c0,0,0,0,0,0c0,0,0,0,0,0c0,0,0,0,-1058013184,2128373484c-1922039808,1434786523,0,0,0,0c0,0,0,0,0,0c0,0,0,589824,77628,0c714080256,1434786647,0,0,49348608,0c1054932992,1434469463,1042415616,-274799746,1243614805,1869180533c1817190514,997091681,1920298819,544367977,578250062,2000436783c1043292730,1933211452,980885626,1030513014,574108194,2000436783c1132098362,980885619,1030513014,574108194,792477231,1349663351c2000436850,1279161402,1818583653,543255653,1937008996,1851881320c544174964,543519604,1713400164,1869029473,1869441380,1701670176c1629515552,1700946290,1953460256,1009676147,1949988655,1999584318c1010725434,1882879791,31128126,29948637,36829923,0l482344960,2128377279m482344960,2128377279" fillcolor="green" stroked="t" o:allowincell="t" style="position:absolute;margin-left:-2.95pt;margin-top:11.8pt;width:44.95pt;height:2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eastAsia="ABC Junior Plain;Courier New" w:cs="ABC Junior Plain;Courier New" w:ascii="ABC Junior Plain;Courier New" w:hAnsi="ABC Junior Plain;Courier New"/>
                <w:sz w:val="28"/>
                <w:szCs w:val="28"/>
              </w:rPr>
              <w:t xml:space="preserve">      </w:t>
            </w: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se mo maemong a _________________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851"/>
      </w:tblGrid>
      <w:tr>
        <w:trPr>
          <w:trHeight w:val="3451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Feleletsa lenaane le le latelang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tbl>
            <w:tblPr>
              <w:tblW w:w="8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7240"/>
              <w:gridCol w:w="841"/>
            </w:tblGrid>
            <w:tr>
              <w:trPr>
                <w:trHeight w:val="3296" w:hRule="atLeast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16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16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16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160" w:after="0"/>
                    <w:ind w:right="-250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b)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3515995" cy="2875915"/>
                            <wp:effectExtent l="0" t="0" r="0" b="0"/>
                            <wp:wrapSquare wrapText="bothSides"/>
                            <wp:docPr id="3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5995" cy="28759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44"/>
                                          <w:gridCol w:w="2693"/>
                                        </w:tblGrid>
                                        <w:tr>
                                          <w:trPr>
                                            <w:trHeight w:val="592" w:hRule="atLeast"/>
                                          </w:trPr>
                                          <w:tc>
                                            <w:tcPr>
                                              <w:tcW w:w="28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240" w:before="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BC Junior Plain;Courier New" w:ascii="ABC Junior Plain;Courier New" w:hAnsi="ABC Junior Plain;Courier New"/>
                                                  <w:sz w:val="28"/>
                                                  <w:szCs w:val="28"/>
                                                </w:rPr>
                                                <w:t xml:space="preserve">Ke rek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ABC Junior Plain;Courier New" w:hAnsi="ABC Junior Plain;Courier New" w:cs="ABC Junior Plain;Courier New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BC Junior Plain;Courier New" w:ascii="ABC Junior Plain;Courier New" w:hAnsi="ABC Junior Plain;Courier New"/>
                                                  <w:sz w:val="28"/>
                                                  <w:szCs w:val="28"/>
                                                </w:rPr>
                                                <w:t>Ke duets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4" w:hRule="atLeast"/>
                                          </w:trPr>
                                          <w:tc>
                                            <w:tcPr>
                                              <w:tcW w:w="28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Century Gothic" w:hAnsi="Century Gothic" w:cs="Century Gothic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Century Gothic" w:hAnsi="Century Gothic" w:cs="Century Gothic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240" w:before="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85140" cy="447040"/>
                                                    <wp:effectExtent l="0" t="0" r="0" b="0"/>
                                                    <wp:docPr id="37" name="Picture 1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7" name="Picture 1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">
                                                              <a:grayscl/>
                                                            </a:blip>
                                                            <a:srcRect l="-36" t="-36" r="-36" b="-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85140" cy="44704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eastAsia="Century Gothic"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  <w:t>5c</w:t>
                                              </w:r>
                                              <w:r>
                                                <w:rPr>
                                                  <w:rFonts w:cs="ABC Junior Plain;Courier New" w:ascii="ABC Junior Plain;Courier New" w:hAnsi="ABC Junior Plain;Courier New"/>
                                                  <w:sz w:val="28"/>
                                                  <w:szCs w:val="28"/>
                                                </w:rPr>
                                                <w:t xml:space="preserve"> le</w:t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Arial" w:ascii="Century Gothic" w:hAnsi="Century Gothic"/>
                                                  <w:b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88645" cy="475615"/>
                                                    <wp:effectExtent l="0" t="0" r="0" b="0"/>
                                                    <wp:docPr id="38" name="Picture 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8" name="Picture 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">
                                                              <a:grayscl/>
                                                            </a:blip>
                                                            <a:srcRect l="-7" t="-9" r="-7" b="-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88645" cy="4756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  <w:t>2c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Century Gothic" w:hAnsi="Century Gothic" w:cs="Century Gothic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Century Gothic" w:hAnsi="Century Gothic" w:cs="Century Gothic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Century Gothic" w:hAnsi="Century Gothic" w:cs="Century Gothic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4" w:hRule="atLeast"/>
                                          </w:trPr>
                                          <w:tc>
                                            <w:tcPr>
                                              <w:tcW w:w="28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pacing w:lineRule="auto" w:line="240" w:before="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285750" cy="434975"/>
                                                    <wp:effectExtent l="114935" t="0" r="114935" b="0"/>
                                                    <wp:docPr id="39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285840" cy="434880"/>
                                                            </a:xfrm>
                                                            <a:prstGeom prst="cube">
                                                              <a:avLst>
                                                                <a:gd name="adj" fmla="val 25000"/>
                                                              </a:avLst>
                                                            </a:prstGeom>
                                                            <a:solidFill>
                                                              <a:srgbClr val="f79646"/>
                                                            </a:solidFill>
                                                            <a:ln w="38160">
                                                              <a:solidFill>
                                                                <a:srgbClr val="f2f2f2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  <a:effectLst>
                                                              <a:outerShdw dist="25630" dir="3633274" blurRad="0" rotWithShape="0">
                                                                <a:srgbClr val="974706">
                                                                  <a:alpha val="50000"/>
                                                                </a:srgbClr>
                                                              </a:outerShdw>
                                                            </a:effectLst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  <w:drawing>
                                                  <wp:inline distT="0" distB="0" distL="0" distR="0">
                                                    <wp:extent cx="409575" cy="933450"/>
                                                    <wp:effectExtent l="0" t="0" r="0" b="0"/>
                                                    <wp:docPr id="40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0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">
                                                              <a:grayscl/>
                                                            </a:blip>
                                                            <a:srcRect l="-88" t="-38" r="-88" b="-3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09575" cy="933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  <w:t xml:space="preserve">10 </w:t>
                                              </w:r>
                                              <w:r>
                                                <w:rPr>
                                                  <w:rFonts w:cs="ABC Junior Plain;Courier New" w:ascii="ABC Junior Plain;Courier New" w:hAnsi="ABC Junior Plain;Courier New"/>
                                                  <w:sz w:val="28"/>
                                                  <w:szCs w:val="28"/>
                                                </w:rPr>
                                                <w:t>le</w:t>
                                              </w: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  <w:t xml:space="preserve">          10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right" w:pos="7722" w:leader="none"/>
                                                </w:tabs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rFonts w:ascii="Century Gothic" w:hAnsi="Century Gothic" w:cs="Century Gothic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76.85pt;height:226.45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4"/>
                                    <w:gridCol w:w="2693"/>
                                  </w:tblGrid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2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 xml:space="preserve">Ke rek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Ke duet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2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85140" cy="447040"/>
                                              <wp:effectExtent l="0" t="0" r="0" b="0"/>
                                              <wp:docPr id="41" name="Picture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Picture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>
                                                        <a:grayscl/>
                                                      </a:blip>
                                                      <a:srcRect l="-36" t="-36" r="-36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85140" cy="447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Century Gothic"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5c</w:t>
                                        </w: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 xml:space="preserve"> le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Century Gothic" w:hAnsi="Century Gothic"/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88645" cy="475615"/>
                                              <wp:effectExtent l="0" t="0" r="0" b="0"/>
                                              <wp:docPr id="42" name="Pictur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" name="Pictur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>
                                                        <a:grayscl/>
                                                      </a:blip>
                                                      <a:srcRect l="-7" t="-9" r="-7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88645" cy="475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2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2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pict>
      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      <v:stroke joinstyle="miter"/>
                                              <v:formulas>
                                                <v:f eqn="val #0"/>
                                                <v:f eqn="sum height 0 @0"/>
                                                <v:f eqn="prod @1 1 2"/>
                                                <v:f eqn="sum @0 height 0"/>
                                                <v:f eqn="prod 1 @3 2"/>
                                                <v:f eqn="sum width 0 @0"/>
                                                <v:f eqn="prod @5 1 2"/>
                                                <v:f eqn="sum @0 width 0"/>
                                                <v:f eqn="prod 1 @7 2"/>
                                              </v:formulas>
                                              <v:path gradientshapeok="t" o:connecttype="rect" textboxrect="0,@0,@5,21600"/>
                                              <v:handles>
                                                <v:h position="0,@0"/>
                                              </v:handles>
                                            </v:shapetype>
                                            <v:shape id="shape_0" fillcolor="#f79646" stroked="t" o:allowincell="t" style="position:absolute;margin-left:79.65pt;margin-top:41.15pt;width:22.45pt;height:34.2pt;mso-wrap-style:none;v-text-anchor:middle" type="_x0000_t16">
                                              <v:fill o:detectmouseclick="t" type="solid" color2="#0869b9"/>
                                              <v:stroke color="#f2f2f2" weight="38160" joinstyle="miter" endcap="flat"/>
                                              <v:shadow on="t" obscured="f" color="#974706"/>
                                              <w10:wrap type="none"/>
                                            </v:shape>
                                          </w:pict>
                                          <w:drawing>
                                            <wp:inline distT="0" distB="0" distL="0" distR="0">
                                              <wp:extent cx="409575" cy="933450"/>
                                              <wp:effectExtent l="0" t="0" r="0" b="0"/>
                                              <wp:docPr id="4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>
                                                        <a:grayscl/>
                                                      </a:blip>
                                                      <a:srcRect l="-88" t="-38" r="-88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933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 xml:space="preserve">10 </w:t>
                                        </w: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le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 xml:space="preserve">          10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7722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.</w:t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428625"/>
                  <wp:effectExtent l="0" t="0" r="0" b="0"/>
                  <wp:docPr id="4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42862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75590" cy="4089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447675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95910" cy="40894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5115" cy="408940"/>
                  <wp:effectExtent l="0" t="0" r="0" b="0"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23215" cy="408940"/>
                  <wp:effectExtent l="0" t="0" r="0" b="0"/>
                  <wp:docPr id="5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32105" cy="400050"/>
                  <wp:effectExtent l="0" t="0" r="0" b="0"/>
                  <wp:docPr id="5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00050"/>
                  <wp:effectExtent l="0" t="0" r="0" b="0"/>
                  <wp:docPr id="5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390525"/>
                  <wp:effectExtent l="0" t="0" r="0" b="0"/>
                  <wp:docPr id="5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32105" cy="419100"/>
                  <wp:effectExtent l="0" t="0" r="0" b="0"/>
                  <wp:docPr id="5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52425" cy="408940"/>
                  <wp:effectExtent l="0" t="0" r="0" b="0"/>
                  <wp:docPr id="5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 xml:space="preserve">Abela basimane ba le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3</w:t>
            </w: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 xml:space="preserve"> dibolo di le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12</w:t>
            </w: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 xml:space="preserve"> ka go lekan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Mosimane mongwe le mongwe o bona dibolo di le ---------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Thala dipopego tse pedi tse di latelanang mo thulaganyong e e “ipoeletsang” 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01010</wp:posOffset>
                      </wp:positionH>
                      <wp:positionV relativeFrom="paragraph">
                        <wp:posOffset>240030</wp:posOffset>
                      </wp:positionV>
                      <wp:extent cx="457200" cy="4572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3pt;margin-top:18.9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30175</wp:posOffset>
                      </wp:positionV>
                      <wp:extent cx="495300" cy="35242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10.25pt;width:38.95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62230</wp:posOffset>
                      </wp:positionV>
                      <wp:extent cx="571500" cy="419735"/>
                      <wp:effectExtent l="9525" t="9525" r="1016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19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8pt;margin-top:4.9pt;width:44.95pt;height:3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24765</wp:posOffset>
                      </wp:positionV>
                      <wp:extent cx="457200" cy="4572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3pt;margin-top:1.95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61595</wp:posOffset>
                      </wp:positionV>
                      <wp:extent cx="495300" cy="35242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4.85pt;width:38.95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-5080</wp:posOffset>
                      </wp:positionV>
                      <wp:extent cx="571500" cy="419735"/>
                      <wp:effectExtent l="9525" t="9525" r="1016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19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55pt;margin-top:-0.4pt;width:44.95pt;height:3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629660</wp:posOffset>
                      </wp:positionH>
                      <wp:positionV relativeFrom="paragraph">
                        <wp:posOffset>24130</wp:posOffset>
                      </wp:positionV>
                      <wp:extent cx="333375" cy="35242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.8pt;margin-top:1.9pt;width:26.2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355" w:leader="none"/>
                <w:tab w:val="left" w:pos="6285" w:leader="none"/>
              </w:tabs>
              <w:spacing w:lineRule="auto" w:line="240" w:before="4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ab/>
              <w:tab/>
              <w:t xml:space="preserve"> ----     ---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2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2355" w:leader="none"/>
                <w:tab w:val="left" w:pos="628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Popego nngwe le nngwe ya tse di latelang e na le matlhakore a le maka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1"/>
        <w:gridCol w:w="3411"/>
        <w:gridCol w:w="583"/>
        <w:gridCol w:w="583"/>
        <w:gridCol w:w="583"/>
        <w:gridCol w:w="6042"/>
        <w:gridCol w:w="239"/>
        <w:gridCol w:w="716"/>
      </w:tblGrid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(a)</w:t>
            </w:r>
          </w:p>
          <w:p>
            <w:pPr>
              <w:pStyle w:val="Normal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(b)</w:t>
            </w:r>
          </w:p>
          <w:p>
            <w:pPr>
              <w:pStyle w:val="Normal"/>
              <w:spacing w:before="0" w:after="20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29235</wp:posOffset>
                      </wp:positionV>
                      <wp:extent cx="371475" cy="485775"/>
                      <wp:effectExtent l="6985" t="8890" r="6350" b="762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8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18.05pt;width:29.2pt;height:38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</w:t>
            </w:r>
            <w:r>
              <w:rPr/>
              <w:t>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08585</wp:posOffset>
                      </wp:positionV>
                      <wp:extent cx="371475" cy="457200"/>
                      <wp:effectExtent l="8255" t="12700" r="762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5pt;margin-top:8.55pt;width:29.2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rPr/>
            </w:pPr>
            <w:r>
              <w:rPr/>
              <w:tab/>
              <w:t>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3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Thala dikarolo tse dingwe tsa setshwantso go dira gore e nne setshwantso se se lekalekanang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171450</wp:posOffset>
                      </wp:positionV>
                      <wp:extent cx="741045" cy="474345"/>
                      <wp:effectExtent l="6350" t="9525" r="1524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474480"/>
                              </a:xfrm>
                              <a:prstGeom prst="triangle">
                                <a:avLst>
                                  <a:gd name="adj" fmla="val 95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7pt;margin-top:13.5pt;width:58.3pt;height:37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eastAsia="ABC Junior Plain;Courier New" w:cs="ABC Junior Plain;Courier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217805</wp:posOffset>
                      </wp:positionV>
                      <wp:extent cx="645160" cy="695325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512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6pt;margin-top:17.15pt;width:50.75pt;height:54.7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BC Junior Plain;Courier New" w:cs="ABC Junior Plain;Courier New" w:ascii="ABC Junior Plain;Courier New" w:hAnsi="ABC Junior Plain;Courier New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  <w:lang w:val="en-US" w:eastAsia="en-US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222250</wp:posOffset>
                      </wp:positionV>
                      <wp:extent cx="133350" cy="15176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7pt;margin-top:17.5pt;width:10.4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4.</w:t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Dirisa mafoko ‘’Mosupologo’’ kgotsa ‘’Sontaga’’ kgotsa ‘’Labobedi’’ go feleletsa mola mongwe le mongwe</w:t>
            </w:r>
            <w:r>
              <w:rPr/>
              <w:t>.</w:t>
            </w:r>
          </w:p>
          <w:tbl>
            <w:tblPr>
              <w:tblW w:w="9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"/>
              <w:gridCol w:w="7474"/>
              <w:gridCol w:w="239"/>
              <w:gridCol w:w="771"/>
            </w:tblGrid>
            <w:tr>
              <w:trPr>
                <w:trHeight w:val="646" w:hRule="atLeast"/>
              </w:trPr>
              <w:tc>
                <w:tcPr>
                  <w:tcW w:w="7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b)</w:t>
                  </w:r>
                </w:p>
              </w:tc>
              <w:tc>
                <w:tcPr>
                  <w:tcW w:w="74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------------------- ke letsatsi fa morago ga Sontaga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------------------- ke letsatsi fa pele ga Mosupologo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b/>
                <w:b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88"/>
        <w:gridCol w:w="293"/>
        <w:gridCol w:w="242"/>
      </w:tblGrid>
      <w:tr>
        <w:trPr>
          <w:trHeight w:val="4395" w:hRule="atLeast"/>
        </w:trPr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5.</w:t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2865</wp:posOffset>
                      </wp:positionV>
                      <wp:extent cx="2714625" cy="337185"/>
                      <wp:effectExtent l="5715" t="6985" r="2032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337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012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0.7pt;margin-top:4.95pt;width:213.7pt;height:26.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34385</wp:posOffset>
                      </wp:positionH>
                      <wp:positionV relativeFrom="paragraph">
                        <wp:posOffset>67310</wp:posOffset>
                      </wp:positionV>
                      <wp:extent cx="523875" cy="114300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14480"/>
                              </a:xfrm>
                              <a:custGeom>
                                <a:avLst/>
                                <a:gdLst>
                                  <a:gd name="textAreaLeft" fmla="*/ 0 w 297000"/>
                                  <a:gd name="textAreaRight" fmla="*/ 297360 w 297000"/>
                                  <a:gd name="textAreaTop" fmla="*/ 8280 h 64800"/>
                                  <a:gd name="textAreaBottom" fmla="*/ 5652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62.55pt;margin-top:5.3pt;width:41.2pt;height:8.9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82160</wp:posOffset>
                      </wp:positionH>
                      <wp:positionV relativeFrom="paragraph">
                        <wp:posOffset>57150</wp:posOffset>
                      </wp:positionV>
                      <wp:extent cx="914400" cy="3429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60.8pt;margin-top:4.5pt;width:71.95pt;height:26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 xml:space="preserve">Motsu                          Ribone   Khutlonnetsepa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BC Junior Plain;Courier New" w:ascii="ABC Junior Plain;Courier New" w:hAnsi="ABC Junior Plain;Courier New"/>
                <w:b/>
                <w:sz w:val="28"/>
                <w:szCs w:val="28"/>
              </w:rPr>
              <w:t>Lebelela ditshwantso tse di fa godimo mme o arabe dipotso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;Courier New" w:hAnsi="ABC Junior Plain;Courier New" w:cs="ABC Junior Plain;Courier New"/>
                <w:b/>
                <w:b/>
                <w:sz w:val="20"/>
                <w:szCs w:val="20"/>
              </w:rPr>
            </w:pPr>
            <w:r>
              <w:rPr>
                <w:rFonts w:cs="ABC Junior Plain;Courier New" w:ascii="ABC Junior Plain;Courier New" w:hAnsi="ABC Junior Plain;Courier New"/>
                <w:b/>
                <w:sz w:val="20"/>
                <w:szCs w:val="20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8457"/>
              <w:gridCol w:w="283"/>
              <w:gridCol w:w="851"/>
            </w:tblGrid>
            <w:tr>
              <w:trPr>
                <w:trHeight w:val="623" w:hRule="atLeast"/>
              </w:trPr>
              <w:tc>
                <w:tcPr>
                  <w:tcW w:w="6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a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02" w:hanging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b)</w:t>
                  </w:r>
                </w:p>
              </w:tc>
              <w:tc>
                <w:tcPr>
                  <w:tcW w:w="845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------------------e khutshwane go gaisa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------------------e feta ribone thata kaboleele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;Times New Roman" w:hAnsi="Abc junior;Times New Roman" w:cs="Abc junior;Times New Roman"/>
                <w:sz w:val="16"/>
                <w:szCs w:val="16"/>
              </w:rPr>
            </w:pPr>
            <w:r>
              <w:rPr>
                <w:rFonts w:cs="Abc junior;Times New Roman" w:ascii="Abc junior;Times New Roman" w:hAnsi="Abc junior;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6.</w:t>
            </w:r>
          </w:p>
        </w:tc>
        <w:tc>
          <w:tcPr>
            <w:tcW w:w="938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>Lebelela setshwantsokao mme o arabe dipotso tse latelang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28575</wp:posOffset>
                      </wp:positionV>
                      <wp:extent cx="304800" cy="28638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65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.05pt;margin-top:2.25pt;width:23.95pt;height:22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  <w:t xml:space="preserve">Setshwnatso     se emela morutwana a le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tbl>
            <w:tblPr>
              <w:tblW w:w="7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1782"/>
              <w:gridCol w:w="1843"/>
              <w:gridCol w:w="1843"/>
              <w:gridCol w:w="1559"/>
            </w:tblGrid>
            <w:tr>
              <w:trPr/>
              <w:tc>
                <w:tcPr>
                  <w:tcW w:w="7863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center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Ditshamekiswa tsa barutwan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center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ind w:left="113" w:right="113" w:hanging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Palo ya barutwana</w:t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7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9.3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250190</wp:posOffset>
                            </wp:positionH>
                            <wp:positionV relativeFrom="paragraph">
                              <wp:posOffset>5651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7pt;margin-top:4.4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29781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3.45pt;margin-top:7.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0.8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0.3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29781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3.45pt;margin-top:5.6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0.3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2.0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297815</wp:posOffset>
                            </wp:positionH>
                            <wp:positionV relativeFrom="paragraph">
                              <wp:posOffset>10350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3.45pt;margin-top:8.1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2.0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1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352425</wp:posOffset>
                            </wp:positionH>
                            <wp:positionV relativeFrom="paragraph">
                              <wp:posOffset>9779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7.75pt;margin-top:7.7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2184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7.2pt;margin-top:1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1.6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260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2pt;margin-top:1.1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352425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7.75pt;margin-top:9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21844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7.2pt;margin-top:4.85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19075" cy="209550"/>
                            <wp:effectExtent l="5715" t="5080" r="5080" b="5715"/>
                            <wp:wrapNone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952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2pt;margin-top:1.1pt;width:17.2pt;height:16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Nt</w:t>
                  </w:r>
                  <w:r>
                    <w:rPr>
                      <w:rFonts w:cs="Courier New" w:ascii="Courier New" w:hAnsi="Courier New"/>
                      <w:sz w:val="28"/>
                      <w:szCs w:val="28"/>
                    </w:rPr>
                    <w:t>š</w:t>
                  </w: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wa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Katse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Tlhapi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355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Nonyane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16"/>
                <w:szCs w:val="16"/>
              </w:rPr>
            </w:pPr>
            <w:r>
              <w:rPr>
                <w:rFonts w:cs="ABC Junior Plain;Courier New" w:ascii="ABC Junior Plain;Courier New" w:hAnsi="ABC Junior Plain;Courier New"/>
                <w:sz w:val="16"/>
                <w:szCs w:val="16"/>
              </w:rPr>
            </w:r>
          </w:p>
          <w:tbl>
            <w:tblPr>
              <w:tblW w:w="8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7205"/>
              <w:gridCol w:w="239"/>
            </w:tblGrid>
            <w:tr>
              <w:trPr>
                <w:trHeight w:val="623" w:hRule="atLeast"/>
              </w:trPr>
              <w:tc>
                <w:tcPr>
                  <w:tcW w:w="74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1" w:leader="none"/>
                    </w:tabs>
                    <w:spacing w:lineRule="auto" w:line="240" w:before="0" w:after="0"/>
                    <w:ind w:hanging="216"/>
                    <w:rPr>
                      <w:sz w:val="28"/>
                      <w:szCs w:val="28"/>
                    </w:rPr>
                  </w:pPr>
                  <w:r>
                    <w:rPr>
                      <w:rFonts w:eastAsia="ABC Junior Plain;Courier New" w:cs="ABC Junior Plain;Courier New" w:ascii="ABC Junior Plain;Courier New" w:hAnsi="ABC Junior Plain;Courier New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a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(b)</w:t>
                  </w:r>
                </w:p>
              </w:tc>
              <w:tc>
                <w:tcPr>
                  <w:tcW w:w="720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Ke barutwana ba ba kae ba ba nang le tlhapi? 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>
                      <w:rFonts w:ascii="ABC Junior Plain;Courier New" w:hAnsi="ABC Junior Plain;Courier New" w:cs="ABC Junior Plain;Courier New"/>
                      <w:sz w:val="28"/>
                      <w:szCs w:val="28"/>
                    </w:rPr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2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Barutwana ba ba nang le dikatse ba feta ba ba nang le dint</w:t>
                  </w:r>
                  <w:r>
                    <w:rPr>
                      <w:rFonts w:cs="Courier New" w:ascii="Courier New" w:hAnsi="Courier New"/>
                      <w:sz w:val="28"/>
                      <w:szCs w:val="28"/>
                    </w:rPr>
                    <w:t>š</w:t>
                  </w:r>
                  <w:r>
                    <w:rPr>
                      <w:rFonts w:cs="ABC Junior Plain;Courier New" w:ascii="ABC Junior Plain;Courier New" w:hAnsi="ABC Junior Plain;Courier New"/>
                      <w:sz w:val="28"/>
                      <w:szCs w:val="28"/>
                    </w:rPr>
                    <w:t>wa ka ______________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240" w:before="0" w:after="0"/>
              <w:jc w:val="both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;Courier New" w:hAnsi="ABC Junior Plain;Courier New" w:cs="ABC Junior Plain;Courier New"/>
                <w:sz w:val="28"/>
                <w:szCs w:val="28"/>
              </w:rPr>
            </w:pPr>
            <w:r>
              <w:rPr>
                <w:rFonts w:cs="ABC Junior Plain;Courier New" w:ascii="ABC Junior Plain;Courier New" w:hAnsi="ABC Junior Plain;Courier New"/>
                <w:sz w:val="28"/>
                <w:szCs w:val="2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</w:t>
      </w:r>
    </w:p>
    <w:sectPr>
      <w:footerReference w:type="default" r:id="rId24"/>
      <w:footerReference w:type="first" r:id="rId2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Gothic">
    <w:altName w:val="Bold"/>
    <w:charset w:val="00"/>
    <w:family w:val="auto"/>
    <w:pitch w:val="default"/>
  </w:font>
  <w:font w:name="Century Gothic">
    <w:charset w:val="00"/>
    <w:family w:val="swiss"/>
    <w:pitch w:val="variable"/>
  </w:font>
  <w:font w:name="ABC Junior Plain">
    <w:altName w:val="Courier New"/>
    <w:charset w:val="00"/>
    <w:family w:val="auto"/>
    <w:pitch w:val="variable"/>
  </w:font>
  <w:font w:name="Abc junio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ZA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ZA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ZA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7:00Z</dcterms:created>
  <dc:creator>GoRentals</dc:creator>
  <dc:description/>
  <cp:keywords/>
  <dc:language>en-US</dc:language>
  <cp:lastModifiedBy>mailulamm</cp:lastModifiedBy>
  <cp:lastPrinted>2012-05-24T14:52:00Z</cp:lastPrinted>
  <dcterms:modified xsi:type="dcterms:W3CDTF">2012-07-21T19:48:00Z</dcterms:modified>
  <cp:revision>61</cp:revision>
  <dc:subject/>
  <dc:title/>
</cp:coreProperties>
</file>