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-352425</wp:posOffset>
            </wp:positionV>
            <wp:extent cx="2533650" cy="9321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TEKO TSA NGWAGA LE NGWAGA TSA BOSETŠHAB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IPALO - SETSWAN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SEKAO MEMORANDAM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821"/>
        <w:gridCol w:w="672"/>
        <w:gridCol w:w="659"/>
      </w:tblGrid>
      <w:tr>
        <w:trPr>
          <w:trHeight w:val="169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POTSO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ABO E E LEBELETSWENG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U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UOOTLHE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; 160; 1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; 150; 160; 1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8; 64; 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; masomesupa; 7 masom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 42, 46, 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9 le halofo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7,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le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rago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iura tse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116205</wp:posOffset>
                  </wp:positionV>
                  <wp:extent cx="1177290" cy="1095375"/>
                  <wp:effectExtent l="0" t="0" r="0" b="0"/>
                  <wp:wrapTight wrapText="bothSides">
                    <wp:wrapPolygon edited="0">
                      <wp:start x="7684" y="0"/>
                      <wp:lineTo x="3840" y="1501"/>
                      <wp:lineTo x="-5" y="4506"/>
                      <wp:lineTo x="-348" y="12769"/>
                      <wp:lineTo x="2095" y="18027"/>
                      <wp:lineTo x="2443" y="18402"/>
                      <wp:lineTo x="6988" y="21033"/>
                      <wp:lineTo x="7684" y="21033"/>
                      <wp:lineTo x="13278" y="21033"/>
                      <wp:lineTo x="13978" y="21033"/>
                      <wp:lineTo x="18519" y="18402"/>
                      <wp:lineTo x="18871" y="18027"/>
                      <wp:lineTo x="21668" y="12394"/>
                      <wp:lineTo x="21668" y="11268"/>
                      <wp:lineTo x="21316" y="8637"/>
                      <wp:lineTo x="20968" y="5256"/>
                      <wp:lineTo x="15726" y="746"/>
                      <wp:lineTo x="13278" y="0"/>
                      <wp:lineTo x="7684" y="0"/>
                    </wp:wrapPolygon>
                  </wp:wrapTight>
                  <wp:docPr id="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795020</wp:posOffset>
                      </wp:positionV>
                      <wp:extent cx="266700" cy="2146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6.9pt;mso-wrap-distance-left:9.05pt;mso-wrap-distance-right:9.05pt;mso-wrap-distance-top:0pt;mso-wrap-distance-bottom:0pt;margin-top:62.6pt;mso-position-vertical-relative:text;margin-left:22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481330</wp:posOffset>
                      </wp:positionV>
                      <wp:extent cx="271780" cy="1898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4.95pt;mso-wrap-distance-left:9.05pt;mso-wrap-distance-right:9.05pt;mso-wrap-distance-top:0pt;mso-wrap-distance-bottom:0pt;margin-top:37.9pt;mso-position-vertical-relative:text;margin-left:12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24455</wp:posOffset>
                  </wp:positionH>
                  <wp:positionV relativeFrom="paragraph">
                    <wp:posOffset>-1034415</wp:posOffset>
                  </wp:positionV>
                  <wp:extent cx="1181100" cy="1095375"/>
                  <wp:effectExtent l="0" t="0" r="0" b="0"/>
                  <wp:wrapTight wrapText="bothSides">
                    <wp:wrapPolygon edited="0">
                      <wp:start x="7661" y="0"/>
                      <wp:lineTo x="3829" y="1501"/>
                      <wp:lineTo x="-5" y="4506"/>
                      <wp:lineTo x="-344" y="12769"/>
                      <wp:lineTo x="2088" y="18027"/>
                      <wp:lineTo x="2435" y="18402"/>
                      <wp:lineTo x="6965" y="21033"/>
                      <wp:lineTo x="7661" y="21033"/>
                      <wp:lineTo x="13236" y="21033"/>
                      <wp:lineTo x="13932" y="21033"/>
                      <wp:lineTo x="18462" y="18402"/>
                      <wp:lineTo x="18810" y="18027"/>
                      <wp:lineTo x="21599" y="12394"/>
                      <wp:lineTo x="21599" y="11268"/>
                      <wp:lineTo x="21247" y="8637"/>
                      <wp:lineTo x="20899" y="5256"/>
                      <wp:lineTo x="15673" y="746"/>
                      <wp:lineTo x="13236" y="0"/>
                      <wp:lineTo x="7661" y="0"/>
                    </wp:wrapPolygon>
                  </wp:wrapTight>
                  <wp:docPr id="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-478155</wp:posOffset>
                      </wp:positionV>
                      <wp:extent cx="63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3.55pt;margin-top:-3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-560070</wp:posOffset>
                      </wp:positionV>
                      <wp:extent cx="635" cy="21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5pt;margin-top:-4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-570865</wp:posOffset>
                      </wp:positionV>
                      <wp:extent cx="35433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-4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-487680</wp:posOffset>
                      </wp:positionV>
                      <wp:extent cx="290195" cy="65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4pt;margin-top:-3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-916305</wp:posOffset>
                      </wp:positionV>
                      <wp:extent cx="216535" cy="18986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4.95pt;mso-wrap-distance-left:9.05pt;mso-wrap-distance-right:9.05pt;mso-wrap-distance-top:0pt;mso-wrap-distance-bottom:0pt;margin-top:-72.15pt;mso-position-vertical-relative:text;margin-left:239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ara e le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+ 3 + 3 + 3 + 3 + 3 + 3 = 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n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+ 4 + 3 + 1 = 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(a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DUO OTLHE: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16:00Z</dcterms:created>
  <dc:creator>GoRentals</dc:creator>
  <dc:description/>
  <cp:keywords/>
  <dc:language>en-US</dc:language>
  <cp:lastModifiedBy>Mpande.n</cp:lastModifiedBy>
  <dcterms:modified xsi:type="dcterms:W3CDTF">2012-07-23T09:59:00Z</dcterms:modified>
  <cp:revision>13</cp:revision>
  <dc:subject/>
  <dc:title/>
</cp:coreProperties>
</file>