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2372360" cy="104394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UHLOLO LWEMNYAKA LWAVELONKH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IBANG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IBAL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SIVIVINYO LELISIBONELO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-233045</wp:posOffset>
                </wp:positionV>
                <wp:extent cx="6140450" cy="21824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1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18.35pt;width:483.45pt;height:17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TICONDZISO TEBAFUNDZI.  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Phendvula yonkhe imibuto etikhaleni nobe kutinhlaka lotinikiwe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Ungawusebentisi umshini wekubal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Luhlolo lutawutsatsa emaminithi la-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Thishela utanihola kumibuto yekutilungiselela ngembi kwekucala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Umbuto wekutilungisele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Bal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noma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noma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Luhlolo lucala ekhasini lelilandzelak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9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  <w:gridCol w:w="304"/>
        <w:gridCol w:w="239"/>
      </w:tblGrid>
      <w:tr>
        <w:trPr>
          <w:trHeight w:val="8785" w:hRule="atLeast"/>
        </w:trPr>
        <w:tc>
          <w:tcPr>
            <w:tcW w:w="10256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Cedzela lithebula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hala ngemagama tinombolo kanye netinombolo takhona letisemkhatsini we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68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ne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nombolo _____;   _____.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nombolo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emagama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uka titfombe letilandzelak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210" cy="758825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758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758825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045" cy="74104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741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045" cy="74104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7745" cy="1017905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7745" cy="101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7745" cy="1017905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5645" cy="447675"/>
                                        <wp:effectExtent l="0" t="0" r="0" b="0"/>
                                        <wp:docPr id="1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645" cy="447675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7255" cy="689610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89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7255" cy="689610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Ibhasi ikuliphi libhokisi 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0"/>
                <w:szCs w:val="20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bhasi isebhokisini le___________________ kusuka esancele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36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b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hala ufolise tinombolo lewutinikiwe usuke kulencane uye kulenkhulu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Gcwalisa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  nobe 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 xml:space="preserve"> &lt;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kute umusho ube liciniso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hala inombolo lenaloku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imivo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emakhulu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emashumi.  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Mangaki emashumi sahlangene onkhe ku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24"/>
              </w:rPr>
            </w:pPr>
            <w:r>
              <w:rPr>
                <w:rFonts w:cs="Century Gothic" w:ascii="Century Gothic" w:hAnsi="Century Gothic"/>
                <w:sz w:val="1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Hlahlela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ngetindlela letimbili letihlukile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>Cedzela lithebula.</w:t>
            </w:r>
          </w:p>
          <w:tbl>
            <w:tblPr>
              <w:tblW w:w="8015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7"/>
              <w:gridCol w:w="1559"/>
              <w:gridCol w:w="3119"/>
            </w:tblGrid>
            <w:tr>
              <w:trPr>
                <w:trHeight w:val="393" w:hRule="atLeast"/>
              </w:trPr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ombolo lephindvwe kabil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 xml:space="preserve">Inombolo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ombolo lehhafuliw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Gcwalisa tinombolo letingekho kulomugcatinombolo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Inombolo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ayisondzetwe eshumini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lelidvutan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ba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angani labatsatfu babutsela thishela wabo tivalo temabhodlela. Khan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buts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Hein wabuts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aBrenda wabuts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Babutsa tingaki tivalo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emabhodlela setitonkh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09220</wp:posOffset>
                      </wp:positionV>
                      <wp:extent cx="5668010" cy="207962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207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6.3pt;height:163.75pt;mso-wrap-distance-left:9.05pt;mso-wrap-distance-right:9.05pt;mso-wrap-distance-top:0pt;mso-wrap-distance-bottom:0pt;margin-top:8.6pt;mso-position-vertical-relative:text;margin-left:2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Jim unetimabuli le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utsi Bongani abe netimabuli le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Bongani unetimabul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tinyenti ngatingaki kunetaJi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ke unetitja le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etimbali. Ngasinye sitja sinetimbali le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Tingaki timbal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asetihlangene tonkh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92075</wp:posOffset>
                      </wp:positionV>
                      <wp:extent cx="5838190" cy="19335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193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52.25pt;mso-wrap-distance-left:9.05pt;mso-wrap-distance-right:9.05pt;mso-wrap-distance-top:0pt;mso-wrap-distance-bottom:0pt;margin-top:7.25pt;mso-position-vertical-relative:text;margin-left:25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ry wamema bangani l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utsi bamvakeshele. Make wakhe wamupha emaswid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utsi abahlukanisele ngalokulinganako.  Munye watfola emaswidi lamangak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wasala emaswidi lamangak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38760</wp:posOffset>
                      </wp:positionV>
                      <wp:extent cx="5723890" cy="19323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932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52.15pt;mso-wrap-distance-left:9.05pt;mso-wrap-distance-right:9.05pt;mso-wrap-distance-top:0pt;mso-wrap-distance-bottom:0pt;margin-top:18.8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abe Khumalo watsenga emakokisi 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wahlukanisela bafundzi 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alokulinganako.  Umfundzi ngamunye utfole emakokisi lamangak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13665</wp:posOffset>
                      </wp:positionV>
                      <wp:extent cx="5723890" cy="20701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070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63pt;mso-wrap-distance-left:9.05pt;mso-wrap-distance-right:9.05pt;mso-wrap-distance-top:0pt;mso-wrap-distance-bottom:0pt;margin-top:8.9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Luhla lwemanani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0895" cy="66357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4225" cy="784225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7390" cy="106045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7770" cy="897255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0675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libhokisi          R1,60                  R5,60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16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Sebentisa luhla lwemanani lolungenhla  uphendvule imibuto lelandzelako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eauty watsenga emapeni 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 ipenseli, irabha nesikhwama semapenseli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bhadala nge-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hlangene yeliphepha.  Utfole malini intjintji yakhe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4150</wp:posOffset>
                      </wp:positionV>
                      <wp:extent cx="6066790" cy="223456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2234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75.95pt;mso-wrap-distance-left:9.05pt;mso-wrap-distance-right:9.05pt;mso-wrap-distance-top:0pt;mso-wrap-distance-bottom:0pt;margin-top:14.5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6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6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Cedzela: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___________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6"/>
                <w:szCs w:val="24"/>
              </w:rPr>
            </w:pPr>
            <w:r>
              <w:rPr>
                <w:rFonts w:cs="ABC Junior Plain" w:ascii="ABC Junior Plain" w:hAnsi="ABC Junior Plain"/>
                <w:sz w:val="6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Dvweba imidvwebo le-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3 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kulephethini “yemidvwebo letiphindzaphindzako”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b/>
                <w:b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Bhala tinombolo le-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4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letilandzelako ngekulandzelana kwetinombolo bese uchaza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umtsetfo lowusebentisile ngewakho emagama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b/>
                <w:b/>
                <w:sz w:val="24"/>
                <w:szCs w:val="24"/>
              </w:rPr>
            </w:pPr>
            <w:r>
              <w:rPr>
                <w:rFonts w:cs="Arial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Century Gothic" w:hAnsi="Century Gothic"/>
              </w:rPr>
              <w:t xml:space="preserve">a.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Arial" w:ascii="Century Gothic" w:hAnsi="Century Gothic"/>
                <w:sz w:val="24"/>
                <w:szCs w:val="24"/>
              </w:rPr>
              <w:t>b.  380;  384;  388;  392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Dvweba umugca ucondzanise intfo neligama layo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4610</wp:posOffset>
                      </wp:positionV>
                      <wp:extent cx="5561965" cy="463613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3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iramidi lengucalantsatf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Ikhyubh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rizimu lengucalandz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Isilind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5.05pt;mso-wrap-distance-left:0pt;mso-wrap-distance-right:9pt;mso-wrap-distance-top:0pt;mso-wrap-distance-bottom:0pt;margin-top:-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iramidi lengucalantsatf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#666666" stroked="t" o:allowincell="t" style="position:absolute;margin-left:61.8pt;margin-top:14.45pt;width:50.5pt;height:54.2pt;mso-wrap-style:none;v-text-anchor:middle" type="_x0000_t22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Ikhyubh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666666" stroked="t" o:allowincell="t" style="position:absolute;margin-left:51.2pt;margin-top:10.6pt;width:89.95pt;height:31.15pt;mso-wrap-style:none;v-text-anchor:middle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rizimu lengucalandz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Isilind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6985" t="6985" r="19050" b="285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6666" stroked="t" o:allowincell="t" style="position:absolute;margin-left:61.8pt;margin-top:14.45pt;width:50.5pt;height:54.2pt;mso-wrap-style:none;v-text-anchor:middle" type="_x0000_t22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6350" t="6350" r="19050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t" style="position:absolute;margin-left:51.2pt;margin-top:10.6pt;width:89.95pt;height:31.15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uka bobunjwa bese uphendvula imibuto lelandzelako.</w:t>
            </w:r>
          </w:p>
          <w:tbl>
            <w:tblPr>
              <w:tblW w:w="9280" w:type="dxa"/>
              <w:jc w:val="left"/>
              <w:tblInd w:w="5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0"/>
            </w:tblGrid>
            <w:tr>
              <w:trPr>
                <w:trHeight w:val="4488" w:hRule="atLeast"/>
              </w:trPr>
              <w:tc>
                <w:tcPr>
                  <w:tcW w:w="9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snapToGrid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255905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5372100" cy="2327910"/>
                            <wp:effectExtent l="5080" t="5715" r="5715" b="5715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72280" cy="2327760"/>
                                      <a:chOff x="0" y="0"/>
                                      <a:chExt cx="5372280" cy="232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05320" y="0"/>
                                        <a:ext cx="343080" cy="1033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5640" y="1037520"/>
                                        <a:ext cx="1137960" cy="448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76080" y="1199520"/>
                                        <a:ext cx="3430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3280" y="357480"/>
                                        <a:ext cx="114552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2400" y="1641960"/>
                                        <a:ext cx="6858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29080" y="35748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8400" y="1766520"/>
                                        <a:ext cx="571680" cy="457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720" y="1308600"/>
                                        <a:ext cx="571680" cy="910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80960" y="114480"/>
                                        <a:ext cx="914400" cy="45720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23400" y="1024200"/>
                                        <a:ext cx="454680" cy="4615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27840"/>
                                        <a:ext cx="571680" cy="57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040" y="914400"/>
                                        <a:ext cx="571680" cy="57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3320" y="1756440"/>
                                        <a:ext cx="571680" cy="57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00600" y="814680"/>
                                        <a:ext cx="571680" cy="57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5720" y="1652400"/>
                                        <a:ext cx="52596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15080" y="175644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0.15pt;margin-top:12.1pt;width:423pt;height:183.3pt" coordorigin="403,242" coordsize="8460,3666">
                            <v:rect id="shape_0" fillcolor="white" stroked="t" o:allowincell="t" style="position:absolute;left:1671;top:242;width:539;height:162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3719;top:1876;width:1791;height:70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7137;top:2131;width:539;height:16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5873;top:805;width:1803;height:53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722;top:2828;width:1079;height:10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543;top:805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t" style="position:absolute;left:4196;top:3024;width:899;height:719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311;top:2303;width:899;height:143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fillcolor="white" stroked="t" o:allowincell="t" style="position:absolute;left:2578;top:422;width:1439;height:719;mso-wrap-style:none;v-text-anchor:middle" type="_x0000_t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6109;top:1855;width:715;height:726;mso-wrap-style:none;v-text-anchor:middle" type="_x0000_t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t" style="position:absolute;left:403;top:1231;width:899;height:8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2211;top:1682;width:899;height:8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5668;top:3008;width:899;height:8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7963;top:1525;width:899;height:89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475;top:2844;width:827;height:179;flip:y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8143;top:3008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spacing w:before="0" w:after="200"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16"/>
                <w:szCs w:val="24"/>
              </w:rPr>
            </w:pPr>
            <w:r>
              <w:rPr>
                <w:rFonts w:cs="ABC Junior Plain" w:ascii="ABC Junior Plain" w:hAnsi="ABC Junior Plain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angaki bocalandze? 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angaki bocalantsatfu? 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825" w:hanging="0"/>
              <w:jc w:val="both"/>
              <w:rPr>
                <w:rFonts w:ascii="ABC Junior Plain" w:hAnsi="ABC Junior Plain" w:cs="ABC Junior Plain"/>
                <w:sz w:val="4"/>
                <w:szCs w:val="24"/>
              </w:rPr>
            </w:pPr>
            <w:r>
              <w:rPr>
                <w:rFonts w:cs="ABC Junior Plain" w:ascii="ABC Junior Plain" w:hAnsi="ABC Junior Plain"/>
                <w:sz w:val="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Dvweba imigca yesimethri kulocalandz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57785</wp:posOffset>
                      </wp:positionV>
                      <wp:extent cx="3161030" cy="127190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030" cy="1271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8.9pt;height:100.15pt;mso-wrap-distance-left:9.05pt;mso-wrap-distance-right:9.05pt;mso-wrap-distance-top:0pt;mso-wrap-distance-bottom:0pt;margin-top:4.55pt;mso-position-vertical-relative:text;margin-left:18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Dvweba tandla kulamawashi kukhomba sikhatsi lesidzingekil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Ikota ngembi kweli-awa lesihlanu.           Ligabence li-awa lelishumi nakubil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 xml:space="preserve">Lena yikhalenda yaBhimbidvwane </w:t>
            </w:r>
            <w:r>
              <w:rPr>
                <w:rFonts w:cs="Calibri" w:ascii="Century Gothic" w:hAnsi="Century Gothic"/>
                <w:b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 xml:space="preserve"> Yisebentise ugcwalise lithebula lelingentas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page">
                        <wp:posOffset>414655</wp:posOffset>
                      </wp:positionH>
                      <wp:positionV relativeFrom="page">
                        <wp:posOffset>915670</wp:posOffset>
                      </wp:positionV>
                      <wp:extent cx="4860925" cy="2447290"/>
                      <wp:effectExtent l="0" t="0" r="0" b="0"/>
                      <wp:wrapSquare wrapText="bothSides"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60925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7"/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1177"/>
                                    <w:gridCol w:w="1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Umsomb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esi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es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es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esih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Umgcib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isontf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75pt;height:192.7pt;mso-wrap-distance-left:9pt;mso-wrap-distance-right:9pt;mso-wrap-distance-top:0pt;mso-wrap-distance-bottom:0pt;margin-top:72.1pt;mso-position-vertical-relative:page;margin-left:32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925"/>
                              <w:gridCol w:w="925"/>
                              <w:gridCol w:w="925"/>
                              <w:gridCol w:w="925"/>
                              <w:gridCol w:w="1177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Umsombu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esibili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esits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esine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esihl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Umgcibe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isont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0555</wp:posOffset>
                      </wp:positionV>
                      <wp:extent cx="5285105" cy="2319020"/>
                      <wp:effectExtent l="0" t="0" r="0" b="0"/>
                      <wp:wrapSquare wrapText="bothSides"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5105" cy="231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40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Inchazel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Lusuku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esihlanu wekugcina kuBhimbidvw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Bhimbidvwane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esitsatfu wesitsatfu kuBhimbidvw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iviki emuva  kwaNcibij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15pt;height:182.6pt;mso-wrap-distance-left:9pt;mso-wrap-distance-right:9pt;mso-wrap-distance-top:0pt;mso-wrap-distance-bottom:0pt;margin-top:49.65pt;mso-position-vertical-relative:text;margin-left:4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4075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Inchazelo 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Lusuk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esihlanu wekugcina kuBhimbidvwane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Bhimbidvwane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esitsatfu wesitsatfu kuBhimbidvwane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iviki emuva  kwaNcibijane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10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10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360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Dvwebela ligama lekungilo mbamba kulawo lafakwe ekhatsi kwabobakak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36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a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gimudze ngema- </w:t>
            </w:r>
            <w:r>
              <w:rPr/>
              <w:t>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emu, sentimitha, litha) 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unemngani wami.</w:t>
            </w:r>
          </w:p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 Nginesisindvo lesingetulu kwema-(khilogremu, mitha, milimitha) l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15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c.  Babe ugcwalisa imoto yakhe ngaphethiloli longema-(milimitha, gremu, litha)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Buka ibhagrafu bese uphendvula imibuto lelandzelak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6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6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</w:t>
            </w:r>
            <w:r>
              <w:rPr>
                <w:rFonts w:cs="Calibri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25490" cy="3270885"/>
                  <wp:effectExtent l="0" t="0" r="0" b="0"/>
                  <wp:docPr id="49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5490" cy="327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  <w:lang w:val="en-US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Bangaki bafundzi labatsandza ihokhi 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Banyenti ngabangaki bafundzi labatsandza libhola letandla kunekhilikithi?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______________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Samba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60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emamak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3"/>
      <w:footerReference w:type="first" r:id="rId24"/>
      <w:type w:val="nextPage"/>
      <w:pgSz w:w="11906" w:h="16838"/>
      <w:pgMar w:left="1797" w:right="1797" w:gutter="0" w:header="0" w:top="1304" w:footer="709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BC Junior Plain" w:hAnsi="ABC Junior Plai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entury Gothic" w:hAnsi="Century Gothic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BC Junior Plain" w:hAnsi="ABC Junior Plain" w:eastAsia="Times New Roman" w:cs="Times New Roman"/>
    </w:rPr>
  </w:style>
  <w:style w:type="character" w:styleId="WW8Num14z1">
    <w:name w:val="WW8Num14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buce.s</cp:lastModifiedBy>
  <dcterms:modified xsi:type="dcterms:W3CDTF">2012-07-24T10:17:00Z</dcterms:modified>
  <cp:revision>64</cp:revision>
  <dc:subject/>
  <dc:title>                                 </dc:title>
</cp:coreProperties>
</file>