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2372360" cy="104394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UHLOLO LWEMNYAKA LWAVELONKH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IBANG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IBAL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IVIVINYO LELISIBONELO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955</wp:posOffset>
            </wp:positionH>
            <wp:positionV relativeFrom="paragraph">
              <wp:posOffset>-571500</wp:posOffset>
            </wp:positionV>
            <wp:extent cx="2009775" cy="7569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szCs w:val="20"/>
        </w:rPr>
        <w:t xml:space="preserve">Lokumele ukunake nawumakha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976245" cy="690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2 SIBONELO SELUHLOLO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IBANGA 3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  <w:t>TIBA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MEMORANDAM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4.35pt;mso-wrap-distance-left:9pt;mso-wrap-distance-right:0pt;mso-wrap-distance-top:0pt;mso-wrap-distance-bottom:0pt;margin-top:72.05pt;mso-position-vertical-relative:page;margin-left:1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2 SIBONELO SELUHLOLO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>
                                <w:bCs/>
                                <w:sz w:val="18"/>
                                <w:szCs w:val="5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IBANGA 3 </w:t>
                            </w:r>
                            <w:r>
                              <w:rPr>
                                <w:bCs/>
                                <w:sz w:val="18"/>
                                <w:szCs w:val="56"/>
                              </w:rPr>
                              <w:t>TIBA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MEMORANDAM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0"/>
        </w:rPr>
        <w:t>NIiketa emamaki lagcwele kutimphendvulo kuphela, ngaphandle nakushiwo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0"/>
        </w:rPr>
        <w:t xml:space="preserve">Yamukela noma nguyiphi lenye imphendvulo lekahle lengakafakwa kumemorandamu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51"/>
        <w:gridCol w:w="6804"/>
        <w:gridCol w:w="1276"/>
        <w:gridCol w:w="1176"/>
      </w:tblGrid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B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PHENDVULO LETILINDZELEK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MAK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BA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268 emakhulu lamabili nemashumi lasitfupha nemfic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271 emakhulu lamabili nemashumi lasikhombisa/ layinkhotsa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bil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noma 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emashum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nobe kuphi lokuhlahleleke kahleor 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9 kanye nayinye ihhafu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51"/>
        <w:gridCol w:w="6804"/>
        <w:gridCol w:w="1276"/>
        <w:gridCol w:w="1176"/>
        <w:gridCol w:w="239"/>
      </w:tblGrid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Inombolo yetivalo temabhodlela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linani letimabuli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Linani letimbali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yamukela noma nguyiphi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indlela lebhaleke kah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Linani lemaswidi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na -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emaswidi lasele ngaphand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Umfundzi  ngamunye utfole emakokisi la-6 kwasala la-5  = 65÷10=6kusale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Imali lebhadelwe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Intjintji  yakhe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a uye phambili ngemashumi lamabili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a uye phambili ngakun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8590</wp:posOffset>
                      </wp:positionV>
                      <wp:extent cx="3484245" cy="531050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4245" cy="531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8"/>
                                    <w:gridCol w:w="2999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2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iramidi lengucalantsatf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4" w:hRule="atLeast"/>
                                    </w:trPr>
                                    <w:tc>
                                      <w:tcPr>
                                        <w:tcW w:w="2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Ikhyubhu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6" w:hRule="atLeast"/>
                                    </w:trPr>
                                    <w:tc>
                                      <w:tcPr>
                                        <w:tcW w:w="2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rizimu lengucalandz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8" w:hRule="atLeast"/>
                                    </w:trPr>
                                    <w:tc>
                                      <w:tcPr>
                                        <w:tcW w:w="2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8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 xml:space="preserve">Isilind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35pt;height:418.15pt;mso-wrap-distance-left:9pt;mso-wrap-distance-right:9pt;mso-wrap-distance-top:0pt;mso-wrap-distance-bottom:0pt;margin-top:11.7pt;mso-position-vertical-relative:text;margin-left:2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8"/>
                              <w:gridCol w:w="2999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95.5pt,15.25pt" to="158.45pt,96.2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85pt,54.7pt" to="130.55pt,272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iramidi lengucalantsatf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666666" stroked="t" o:allowincell="t" style="position:absolute;margin-left:12.85pt;margin-top:2.65pt;width:66.4pt;height:20.9pt;mso-wrap-style:none;v-text-anchor:middle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9.3pt,0.1pt" to="133.7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Ikhyubh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#666666" stroked="t" o:allowincell="t" style="position:absolute;margin-left:12.85pt;margin-top:9.5pt;width:50.5pt;height:54.2pt;mso-wrap-style:none;v-text-anchor:middle" type="_x0000_t22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53.4pt" to="120.8pt,122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rizimu lengucalandz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6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 xml:space="preserve">Isilind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93675</wp:posOffset>
                      </wp:positionV>
                      <wp:extent cx="800100" cy="102870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5.25pt" to="158.45pt,9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94690</wp:posOffset>
                      </wp:positionV>
                      <wp:extent cx="923925" cy="2772410"/>
                      <wp:effectExtent l="5080" t="1905" r="508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27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54.7pt" to="130.55pt,27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6985" t="6985" r="18415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t" style="position:absolute;margin-left:12.85pt;margin-top:2.65pt;width:66.4pt;height:20.9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691515" cy="714375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33.7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6985" t="6985" r="1905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6666" stroked="t" o:allowincell="t" style="position:absolute;margin-left:12.85pt;margin-top:9.5pt;width:50.5pt;height:54.2pt;mso-wrap-style:none;v-text-anchor:middle" type="_x0000_t22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8180</wp:posOffset>
                      </wp:positionV>
                      <wp:extent cx="729615" cy="87630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3.4pt" to="120.8pt,1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a-5 bocalandz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Ba-4 bocalantsatf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5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 w:eastAsia="en-US"/>
              </w:rPr>
              <w:t>Lutsi lwema-awa ludvwetjwe emkhatsini wa</w:t>
            </w:r>
            <w:r>
              <w:rPr>
                <w:rFonts w:cs="Arial" w:ascii="Arial" w:hAnsi="Arial"/>
              </w:rPr>
              <w:t>-4 ne-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utsi lwemaminithi lube ludze kunelwema-awa bese</w:t>
            </w:r>
          </w:p>
          <w:p>
            <w:pPr>
              <w:pStyle w:val="Normal"/>
              <w:spacing w:before="0" w:after="200"/>
              <w:ind w:left="720" w:right="-10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lukhomba ku-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46685</wp:posOffset>
                      </wp:positionV>
                      <wp:extent cx="456565" cy="5080"/>
                      <wp:effectExtent l="0" t="37465" r="635" b="342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11.55pt" to="118pt,11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55575</wp:posOffset>
                      </wp:positionV>
                      <wp:extent cx="228600" cy="228600"/>
                      <wp:effectExtent l="3810" t="381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pt,12.25pt" to="136.2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8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GB" w:eastAsia="en-US"/>
              </w:rPr>
              <w:t>Lutsi lwema-awa ludvwetjwe</w:t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 emkhatsini we-12 na-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utsi lwemaminithi lube ludze kunelwema-awa bese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5080" t="635" r="1206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9pt" to="126.85pt,3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Lukhomba ku-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3pt" to="117.9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Bhimbidvwan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isontfo nobe Lisontfo lekucala kuBhimbidvwan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Bhimbidvwan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Bhimbidvwan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ngemasentimith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ngemakhilogrem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ngemalith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fundzi la-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ngebafundzi  la-3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AMB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Cs/>
          <w:szCs w:val="18"/>
          <w:lang w:val="en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Cs/>
          <w:szCs w:val="18"/>
          <w:lang w:val="en"/>
        </w:rPr>
      </w:pPr>
      <w:r>
        <w:rPr>
          <w:rFonts w:cs="Arial" w:ascii="Arial" w:hAnsi="Arial"/>
          <w:bCs/>
          <w:szCs w:val="18"/>
          <w:lang w:val="en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buce.s</cp:lastModifiedBy>
  <dcterms:modified xsi:type="dcterms:W3CDTF">2012-07-24T10:21:00Z</dcterms:modified>
  <cp:revision>52</cp:revision>
  <dc:subject/>
  <dc:title/>
</cp:coreProperties>
</file>