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1971675" cy="101917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UVAVANYO    LONYAKA    KUZW ELONK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BANGA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MATHEMATIK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UMZEKELISO WOVAVANYO 2012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955</wp:posOffset>
            </wp:positionH>
            <wp:positionV relativeFrom="paragraph">
              <wp:posOffset>-571500</wp:posOffset>
            </wp:positionV>
            <wp:extent cx="2009775" cy="7569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976245" cy="690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>
                                <w:trHeight w:val="1087" w:hRule="atLeast"/>
                                <w:cantSplit w:val="true"/>
                              </w:trPr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pacing w:lineRule="auto" w:line="276" w:before="120" w:after="0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VAVANYO LONYAKA KUZWELONKE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IBANGA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MEMORANDAM YOMZEKELIS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4.35pt;mso-wrap-distance-left:9pt;mso-wrap-distance-right:0pt;mso-wrap-distance-top:0pt;mso-wrap-distance-bottom:0pt;margin-top:72.05pt;mso-position-vertical-relative:page;margin-left:1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>
                          <w:trHeight w:val="1087" w:hRule="atLeast"/>
                          <w:cantSplit w:val="true"/>
                        </w:trPr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BodyText3"/>
                              <w:spacing w:lineRule="auto" w:line="276" w:before="12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VAVANYO LONYAKA KUZWELONKE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>
                                <w:bCs/>
                                <w:sz w:val="18"/>
                                <w:szCs w:val="5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BANGA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MEMORANDAM YOMZEKELIS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UMYALELO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Nika amanqaku agcweleyo kwiimpendulo ezifanelekileyo kuphela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Yamkela  enye impendulo  elungileyo  noba ayikho kwimemo 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04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93"/>
        <w:gridCol w:w="7512"/>
        <w:gridCol w:w="851"/>
        <w:gridCol w:w="850"/>
      </w:tblGrid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BUZO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MPENDULO EZILINDELEKILE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-NQA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O-NKE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</w:rPr>
              <w:t xml:space="preserve">anethobaAmakhulu amabini anamashumi amathandathu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Amakhulu  amabini anamashumi asixhenxe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yesibini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okany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 amashumi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okanye  noluphi uhlobo lokucazulu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 kunye  1 hafu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/ 119</w:t>
            </w:r>
            <w:r>
              <w:rPr>
                <w:rFonts w:cs="Arial"/>
                <w:sz w:val="28"/>
                <w:szCs w:val="28"/>
              </w:rPr>
              <w:t>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lang w:val="en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3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"/>
        <w:gridCol w:w="992"/>
        <w:gridCol w:w="7344"/>
        <w:gridCol w:w="851"/>
        <w:gridCol w:w="850"/>
        <w:gridCol w:w="239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lang w:val="en"/>
              </w:rPr>
              <w:t>Inani leziciko = 126 + 179 + 67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</w:rPr>
              <w:t>Inani lamapetyu = 800 – 479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lang w:val="en"/>
              </w:rPr>
            </w:pPr>
            <w:r>
              <w:rPr>
                <w:rFonts w:cs="Arial" w:ascii="Arial" w:hAnsi="Arial"/>
              </w:rPr>
              <w:t>Inani leentyatyambo   = 17 x 5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or</w:t>
            </w:r>
            <w:r>
              <w:rPr>
                <w:rFonts w:cs="Arial" w:ascii="Arial" w:hAnsi="Arial"/>
                <w:b/>
                <w:bCs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okanye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Yamkela  naluphi uhlobo lokub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nani leelekese = 66÷4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no 2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iilekese ezishiyekiley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Inani linye= 65÷1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lang w:val="en"/>
              </w:rPr>
              <w:t>= 6 ne1 hafu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/ 6</w:t>
            </w:r>
            <w:r>
              <w:rPr>
                <w:rFonts w:cs="Arial"/>
                <w:sz w:val="28"/>
                <w:szCs w:val="28"/>
              </w:rPr>
              <w:t>½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Imali ebhatelweyo = R5,2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  <w:r>
              <w:rPr>
                <w:rFonts w:cs="Arial" w:ascii="Arial" w:hAnsi="Arial"/>
                <w:bCs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Itshintshi  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eastAsia="Arial" w:cs="Arial" w:ascii="Arial" w:hAnsi="Arial"/>
                <w:bCs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Kubalwa kusiyiwa phambili ngamashumi  amabini. 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>Kubalwa kusiyiwa phambili  ngoo 4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2669540" cy="522097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9540" cy="5220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2298"/>
                                  </w:tblGrid>
                                  <w:tr>
                                    <w:trPr>
                                      <w:trHeight w:val="143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phiramidi ebunxantat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tyhubh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prizim ebuxan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8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silind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pt;height:411.1pt;mso-wrap-distance-left:9pt;mso-wrap-distance-right:9pt;mso-wrap-distance-top:0pt;mso-wrap-distance-bottom:0pt;margin-top:-5.4pt;mso-position-vertical-relative:text;margin-left:7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298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pict>
                                      <v:line id="shape_0" from="57.85pt,29.85pt" to="120.8pt,110.8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5.8pt,44.05pt" to="118.5pt,262.3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phiramidi ebunxantat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12.85pt;margin-top:2.65pt;width:66.4pt;height:20.9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en-US"/>
                                    </w:rPr>
                                    <w:pict>
                                      <v:line id="shape_0" from="79.3pt,0.1pt" to="133.7pt,56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tyhubh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white" stroked="t" o:allowincell="t" style="position:absolute;margin-left:12.85pt;margin-top:9.5pt;width:50.5pt;height:54.2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  <w:pict>
                                      <v:line id="shape_0" from="63.4pt,53.4pt" to="120.8pt,122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prizim ebuxan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6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ilind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9095</wp:posOffset>
                      </wp:positionV>
                      <wp:extent cx="800100" cy="1028700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9.85pt" to="120.8pt,1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559435</wp:posOffset>
                      </wp:positionV>
                      <wp:extent cx="923925" cy="2772410"/>
                      <wp:effectExtent l="5080" t="1905" r="508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27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44.05pt" to="118.5pt,26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6985" t="6985" r="18415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.65pt;width:66.4pt;height:20.9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70</wp:posOffset>
                      </wp:positionV>
                      <wp:extent cx="691515" cy="714375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0.1pt" to="133.7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6985" t="6985" r="1905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9.5pt;width:50.5pt;height:54.2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78180</wp:posOffset>
                      </wp:positionV>
                      <wp:extent cx="729615" cy="87630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53.4pt" to="120.8pt,12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5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Usiba olubonisa imizuzu lizotywe phakathi kuka - 4 no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ba olubonisa imizuzu kufuneka lube lude kunelibonisa</w:t>
            </w:r>
          </w:p>
          <w:p>
            <w:pPr>
              <w:pStyle w:val="Normal"/>
              <w:ind w:left="720" w:right="-1039" w:hanging="0"/>
              <w:rPr/>
            </w:pPr>
            <w:r>
              <w:rPr>
                <w:rFonts w:cs="Arial" w:ascii="Arial" w:hAnsi="Arial"/>
              </w:rPr>
              <w:t>iiyure                                     likhombe kuzili 9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07950</wp:posOffset>
                      </wp:positionV>
                      <wp:extent cx="456565" cy="5080"/>
                      <wp:effectExtent l="0" t="37465" r="635" b="342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8.5pt" to="117.75pt,8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7950</wp:posOffset>
                      </wp:positionV>
                      <wp:extent cx="228600" cy="228600"/>
                      <wp:effectExtent l="3810" t="381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5pt" to="135.8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8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Usiba olubonisa iiyure luzotywe phakathi kuka 12 no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ba olubonisa imizuzu malubelude kunolubonis aiiyure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13030</wp:posOffset>
                      </wp:positionV>
                      <wp:extent cx="114300" cy="342900"/>
                      <wp:effectExtent l="5080" t="635" r="1206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9pt" to="126.85pt,3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Lukhombe  ku 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5410</wp:posOffset>
                      </wp:positionV>
                      <wp:extent cx="0" cy="4572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3pt" to="117.9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Janyuwari 201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Cawe okanye iCawe yokuqala</w:t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GB" w:eastAsia="en-US"/>
              </w:rPr>
              <w:t>kuJanyuwari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Janyuwari 201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Janyuwari 2010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entimitha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hilogrem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itha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5 abafundi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30  abafundi</w:t>
            </w:r>
            <w:r>
              <w:rPr>
                <w:rFonts w:eastAsia="Webdings" w:cs="Webdings" w:ascii="Webdings" w:hAnsi="Webdings"/>
                <w:bCs/>
                <w:lang w:val="en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lang w:val="en-US" w:eastAsia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Ewon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en-GB"/>
              </w:rPr>
            </w:pPr>
            <w:r>
              <w:rPr>
                <w:rFonts w:cs="Arial" w:ascii="Arial" w:hAnsi="Arial"/>
                <w:b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3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Cs/>
          <w:szCs w:val="18"/>
          <w:lang w:val="en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Cs/>
          <w:szCs w:val="18"/>
          <w:lang w:val="en"/>
        </w:rPr>
      </w:pPr>
      <w:r>
        <w:rPr>
          <w:rFonts w:cs="Arial" w:ascii="Arial" w:hAnsi="Arial"/>
          <w:bCs/>
          <w:szCs w:val="18"/>
          <w:lang w:val="en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Narrow"/>
      </w:rPr>
      <w:t xml:space="preserve">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mbuce.s</cp:lastModifiedBy>
  <dcterms:modified xsi:type="dcterms:W3CDTF">2012-07-23T13:42:00Z</dcterms:modified>
  <cp:revision>45</cp:revision>
  <dc:subject/>
  <dc:title/>
</cp:coreProperties>
</file>