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0955</wp:posOffset>
            </wp:positionH>
            <wp:positionV relativeFrom="paragraph">
              <wp:posOffset>-571500</wp:posOffset>
            </wp:positionV>
            <wp:extent cx="2009775" cy="75692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Makoreketelo hi ku angarhela: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915035</wp:posOffset>
                </wp:positionV>
                <wp:extent cx="2976245" cy="6902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245" cy="69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7"/>
                            </w:tblGrid>
                            <w:tr>
                              <w:trPr>
                                <w:trHeight w:val="1087" w:hRule="atLeast"/>
                                <w:cantSplit w:val="true"/>
                              </w:trPr>
                              <w:tc>
                                <w:tcPr>
                                  <w:tcW w:w="4687" w:type="dxa"/>
                                  <w:tcBorders/>
                                </w:tcPr>
                                <w:p>
                                  <w:pPr>
                                    <w:pStyle w:val="BodyText3"/>
                                    <w:spacing w:lineRule="auto" w:line="276" w:before="120" w:after="0"/>
                                    <w:rPr>
                                      <w:b w:val="false"/>
                                      <w:b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012 XIKOMBISO XA XIKAMBELO</w:t>
                                  </w:r>
                                </w:p>
                                <w:p>
                                  <w:pPr>
                                    <w:pStyle w:val="Heading6"/>
                                    <w:spacing w:lineRule="auto" w:line="276"/>
                                    <w:rPr>
                                      <w:bCs/>
                                      <w:sz w:val="18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GIREDI 3 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56"/>
                                    </w:rPr>
                                    <w:t>MATEMATIK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XIKOMBA TINHLAMUL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5pt;height:54.35pt;mso-wrap-distance-left:9pt;mso-wrap-distance-right:0pt;mso-wrap-distance-top:0pt;mso-wrap-distance-bottom:0pt;margin-top:72.05pt;mso-position-vertical-relative:page;margin-left:180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7"/>
                      </w:tblGrid>
                      <w:tr>
                        <w:trPr>
                          <w:trHeight w:val="1087" w:hRule="atLeast"/>
                          <w:cantSplit w:val="true"/>
                        </w:trPr>
                        <w:tc>
                          <w:tcPr>
                            <w:tcW w:w="4687" w:type="dxa"/>
                            <w:tcBorders/>
                          </w:tcPr>
                          <w:p>
                            <w:pPr>
                              <w:pStyle w:val="BodyText3"/>
                              <w:spacing w:lineRule="auto" w:line="276" w:before="120" w:after="0"/>
                              <w:rPr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012 XIKOMBISO XA XIKAMBELO</w:t>
                            </w:r>
                          </w:p>
                          <w:p>
                            <w:pPr>
                              <w:pStyle w:val="Heading6"/>
                              <w:spacing w:lineRule="auto" w:line="276"/>
                              <w:rPr>
                                <w:bCs/>
                                <w:sz w:val="18"/>
                                <w:szCs w:val="56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GIREDI 3 </w:t>
                            </w:r>
                            <w:r>
                              <w:rPr>
                                <w:bCs/>
                                <w:sz w:val="18"/>
                                <w:szCs w:val="56"/>
                              </w:rPr>
                              <w:t>MATEMATIK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XIKOMBA TINHLAMUL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4"/>
        </w:numPr>
        <w:spacing w:before="0" w:after="0"/>
        <w:ind w:left="360" w:hanging="360"/>
        <w:rPr/>
      </w:pPr>
      <w:r>
        <w:rPr>
          <w:rFonts w:cs="Arial" w:ascii="Arial" w:hAnsi="Arial"/>
          <w:b/>
          <w:sz w:val="20"/>
          <w:szCs w:val="20"/>
        </w:rPr>
        <w:t>Nyika timaraka hinkwato eka nhlamulo ntsena; handle ka loko swi hlamuseriwile hi ndlela yin’wan.</w:t>
      </w:r>
    </w:p>
    <w:p>
      <w:pPr>
        <w:pStyle w:val="ListParagraph"/>
        <w:numPr>
          <w:ilvl w:val="0"/>
          <w:numId w:val="3"/>
        </w:numPr>
        <w:spacing w:before="0" w:after="0"/>
        <w:ind w:left="360" w:hanging="360"/>
        <w:rPr/>
      </w:pPr>
      <w:r>
        <w:rPr>
          <w:rFonts w:cs="Arial" w:ascii="Arial" w:hAnsi="Arial"/>
          <w:b/>
          <w:sz w:val="20"/>
          <w:szCs w:val="20"/>
        </w:rPr>
        <w:t xml:space="preserve">Amukela nhlamulo yin’wana na yin’wana leyi nga yona hambi loko yi nga ri kona eka xikombatinhlamulo. </w:t>
      </w:r>
    </w:p>
    <w:p>
      <w:pPr>
        <w:pStyle w:val="ListParagraph"/>
        <w:spacing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805" w:type="dxa"/>
        <w:jc w:val="left"/>
        <w:tblInd w:w="-1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"/>
        <w:gridCol w:w="1008"/>
        <w:gridCol w:w="6606"/>
        <w:gridCol w:w="1260"/>
        <w:gridCol w:w="1085"/>
      </w:tblGrid>
      <w:tr>
        <w:trPr/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IVUTISO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</w:rPr>
              <w:t>TINHLAMULO LETI LANGUTERIWEK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MARAKA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TSENGO</w:t>
            </w:r>
          </w:p>
        </w:tc>
      </w:tr>
      <w:tr>
        <w:trPr>
          <w:trHeight w:val="300" w:hRule="atLeast"/>
        </w:trPr>
        <w:tc>
          <w:tcPr>
            <w:tcW w:w="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</w:p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1.                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a        a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; 150; 200; 250; 350; 400; 450; 500; 550; 600; 700; 750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b    b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3; 132; 135; 138; 144; 147; 150; 156; 159; 162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c        c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96; 494; 492; 490; 486; 484; 482; 480; 476; 474; 470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d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10; 215; 220; 230; 235; 245; 255; 265; 270; 275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e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0; 350; 425; 450; 475; 525; 550; 575; 600; 625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2.        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a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69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    </w:t>
            </w:r>
            <w:r>
              <w:rPr>
                <w:rFonts w:cs="Arial" w:ascii="Arial" w:hAnsi="Arial"/>
              </w:rPr>
              <w:t xml:space="preserve"> 270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b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9" w:hanging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</w:rPr>
              <w:t>Madzanambirhi makumentsevukaye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  </w:t>
            </w:r>
          </w:p>
          <w:p>
            <w:pPr>
              <w:pStyle w:val="Normal"/>
              <w:ind w:right="-10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  <w:t xml:space="preserve">Madzanambirhi makumenkombo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3.          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a 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birhi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kumbe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b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7; 422; 442; 472; 727; 742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c  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&gt;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4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64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5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4   makume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1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6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a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00 + 60 + 3 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b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cs="Arial" w:ascii="Arial" w:hAnsi="Arial"/>
              </w:rPr>
              <w:t>350  + 350 + 30 + 30 + 2 + 1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kumbe matlhantlhelo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  <w:t>man’wana na man’wana lama nga won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7.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a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b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 na  hafu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513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8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  <w:t xml:space="preserve">797; 799; 800; 801; 803; 804; 805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  <w:p>
            <w:pPr>
              <w:pStyle w:val="Normal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eastAsia="Arial" w:cs="Arial" w:ascii="Arial" w:hAnsi="Arial"/>
                <w:bCs/>
                <w:szCs w:val="18"/>
                <w:lang w:val="en"/>
              </w:rPr>
              <w:t xml:space="preserve">                </w:t>
            </w:r>
            <w:r>
              <w:rPr>
                <w:rFonts w:eastAsia="Arial" w:cs="Arial" w:ascii="Arial" w:hAnsi="Arial"/>
                <w:szCs w:val="18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039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2"/>
        <w:gridCol w:w="992"/>
        <w:gridCol w:w="6636"/>
        <w:gridCol w:w="1275"/>
        <w:gridCol w:w="1035"/>
        <w:gridCol w:w="239"/>
      </w:tblGrid>
      <w:tr>
        <w:trPr>
          <w:trHeight w:val="3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9.</w:t>
            </w:r>
          </w:p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cs="Arial" w:ascii="Arial" w:hAnsi="Arial"/>
              </w:rPr>
              <w:t xml:space="preserve">350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</w:rPr>
              <w:t xml:space="preserve">                            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10. </w:t>
            </w:r>
          </w:p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cs="Arial" w:ascii="Arial" w:hAnsi="Arial"/>
                <w:bCs/>
                <w:szCs w:val="18"/>
                <w:lang w:val="en"/>
              </w:rPr>
              <w:t>Nomboro ya tipaniki = 126 + 179 + 67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  <w:szCs w:val="18"/>
                <w:lang w:val="en"/>
              </w:rPr>
              <w:t xml:space="preserve">                                    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= 372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ListParagraph"/>
              <w:spacing w:before="0" w:after="200"/>
              <w:ind w:left="0" w:right="-1054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1.</w:t>
            </w:r>
          </w:p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</w:rPr>
              <w:t>Nomboro ya timhavula = 800 – 479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  <w:szCs w:val="18"/>
                <w:lang w:val="en"/>
              </w:rPr>
              <w:t xml:space="preserve">                                      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= 321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2.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  <w:b/>
                <w:b/>
                <w:bCs/>
                <w:szCs w:val="18"/>
                <w:lang w:val="en"/>
              </w:rPr>
            </w:pPr>
            <w:r>
              <w:rPr>
                <w:rFonts w:cs="Arial" w:ascii="Arial" w:hAnsi="Arial"/>
              </w:rPr>
              <w:t>Nomboro ya swiluva = 17 x 5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= 85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 KUMBE</w:t>
            </w:r>
            <w:r>
              <w:rPr>
                <w:rFonts w:cs="Arial" w:ascii="Arial" w:hAnsi="Arial"/>
                <w:b/>
                <w:bCs/>
                <w:szCs w:val="18"/>
                <w:lang w:val="en"/>
              </w:rPr>
              <w:t xml:space="preserve">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  <w:b/>
                <w:b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  <w:t>17+17+17+17+17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= 85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 KUMBE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  <w:t>10 x 5+ 7 x 5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= 50 + 35 = 85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 Amukela maendlelo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eastAsia="Arial" w:cs="Arial" w:ascii="Arial" w:hAnsi="Arial"/>
                <w:bCs/>
                <w:szCs w:val="18"/>
                <w:lang w:val="en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man’wana na man’wana lama nga won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</w:r>
          </w:p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2</w:t>
            </w:r>
          </w:p>
          <w:p>
            <w:pPr>
              <w:pStyle w:val="Normal"/>
              <w:ind w:right="-1054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Nomboro ya swiwitsi = 66 ÷ 4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= 16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na swiwitsi swi 2 leswi saleke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5" w:leader="none"/>
              </w:tabs>
              <w:snapToGrid w:val="false"/>
              <w:ind w:right="-1054" w:hanging="0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474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b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  <w:t>Nomboro ya un’we = 65 ÷ 10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eastAsia="Arial" w:cs="Arial" w:ascii="Arial" w:hAnsi="Arial"/>
                <w:bCs/>
                <w:szCs w:val="18"/>
                <w:lang w:val="en"/>
              </w:rPr>
              <w:t xml:space="preserve">                                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= 6 na1 hafu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709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  <w:t xml:space="preserve">Ntsengo lowu hakeriweke </w:t>
            </w:r>
          </w:p>
          <w:p>
            <w:pPr>
              <w:pStyle w:val="Normal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  <w:t xml:space="preserve">= R5;20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 R5;20 + R1;60 + R1;40 + R5;60                                        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  <w:t>= R13;80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  <w:t>Cinci    = R50;00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 – R13;80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eastAsia="Arial" w:cs="Arial" w:ascii="Arial" w:hAnsi="Arial"/>
                <w:bCs/>
                <w:szCs w:val="18"/>
                <w:lang w:val="en"/>
              </w:rPr>
              <w:t xml:space="preserve">            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= R36;20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769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2;07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3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386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9" w:hanging="0"/>
              <w:rPr>
                <w:rFonts w:ascii="Arial" w:hAnsi="Arial" w:cs="Arial"/>
                <w:bCs/>
                <w:szCs w:val="18"/>
                <w:lang w:val="en-GB" w:eastAsia="en-US"/>
              </w:rPr>
            </w:pPr>
            <w:r>
              <w:rPr>
                <w:rFonts w:cs="Arial" w:ascii="Arial" w:hAnsi="Arial"/>
                <w:bCs/>
                <w:szCs w:val="18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109855</wp:posOffset>
                      </wp:positionV>
                      <wp:extent cx="388620" cy="342900"/>
                      <wp:effectExtent l="7620" t="6350" r="8255" b="76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3430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9.9pt;margin-top:8.65pt;width:30.55pt;height:26.9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82930</wp:posOffset>
                      </wp:positionH>
                      <wp:positionV relativeFrom="paragraph">
                        <wp:posOffset>109855</wp:posOffset>
                      </wp:positionV>
                      <wp:extent cx="342900" cy="3429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5.9pt;margin-top:8.6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01395</wp:posOffset>
                      </wp:positionH>
                      <wp:positionV relativeFrom="paragraph">
                        <wp:posOffset>109855</wp:posOffset>
                      </wp:positionV>
                      <wp:extent cx="342900" cy="342900"/>
                      <wp:effectExtent l="8255" t="10795" r="889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78.85pt;margin-top:8.65pt;width:26.95pt;height:26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eastAsia="Arial" w:cs="Arial" w:ascii="Arial" w:hAnsi="Arial"/>
                <w:bCs/>
                <w:szCs w:val="18"/>
                <w:lang w:val="en"/>
              </w:rPr>
              <w:t xml:space="preserve">                                 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  <w:p>
            <w:pPr>
              <w:pStyle w:val="Normal"/>
              <w:ind w:right="-1039" w:hanging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3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a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</w:rPr>
              <w:t xml:space="preserve">890; 910; 930; 950.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  <w:t xml:space="preserve">Ku hlayela u ya emahlweni hi vamakumembirhi.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  <w:p>
            <w:pPr>
              <w:pStyle w:val="Normal"/>
              <w:ind w:right="-1039" w:hanging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ind w:right="-10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3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44" w:hRule="atLeast"/>
        </w:trPr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b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  <w:t>396; 400; 404; 408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  <w:t xml:space="preserve">Ku hlayela u ya emahlweni hi vamune.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  <w:p>
            <w:pPr>
              <w:pStyle w:val="Normal"/>
              <w:ind w:right="-1039" w:hanging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ind w:right="-103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ind w:right="-103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6224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7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158750</wp:posOffset>
                      </wp:positionH>
                      <wp:positionV relativeFrom="paragraph">
                        <wp:posOffset>-192405</wp:posOffset>
                      </wp:positionV>
                      <wp:extent cx="4029075" cy="3677285"/>
                      <wp:effectExtent l="0" t="0" r="0" b="0"/>
                      <wp:wrapSquare wrapText="bothSides"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29075" cy="36772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26"/>
                                    <w:gridCol w:w="4219"/>
                                  </w:tblGrid>
                                  <w:tr>
                                    <w:trPr>
                                      <w:trHeight w:val="1412" w:hRule="atLeast"/>
                                    </w:trPr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GB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GB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Arial Narrow"/>
                                          </w:rPr>
                                        </w:pPr>
                                        <w:r>
                                          <w:rPr>
                                            <w:rFonts w:eastAsia="Arial Narrow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440" w:leader="none"/>
                                          </w:tabs>
                                          <w:rPr>
                                            <w:rFonts w:ascii="ABC Junior Plain" w:hAnsi="ABC Junior Plain" w:cs="ABC Junior Plai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</w:rPr>
                                          <w:t>Phiramidi ya xi-yinhlanharh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48" w:hRule="atLeast"/>
                                    </w:trPr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BC Junior Plain" w:hAnsi="ABC Junior Plain" w:cs="ABC Junior Plain"/>
                                            <w:sz w:val="28"/>
                                            <w:szCs w:val="28"/>
                                            <w:lang w:val="en-GB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  <w:lang w:val="en-GB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215" w:leader="none"/>
                                          </w:tabs>
                                          <w:rPr>
                                            <w:rFonts w:ascii="ABC Junior Plain" w:hAnsi="ABC Junior Plain" w:cs="ABC Junior Plai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</w:rPr>
                                          <w:t>Khubu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BC Junior Plain" w:hAnsi="ABC Junior Plain" w:cs="ABC Junior Plai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38" w:hRule="atLeast"/>
                                    </w:trPr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05" w:leader="none"/>
                                          </w:tabs>
                                          <w:rPr>
                                            <w:rFonts w:ascii="ABC Junior Plain" w:hAnsi="ABC Junior Plain" w:cs="ABC Junior Plai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</w:rPr>
                                          <w:t>Phirisimu ya xi-yinhlamun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83" w:hRule="atLeast"/>
                                    </w:trPr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BC Junior Plain" w:hAnsi="ABC Junior Plain" w:cs="ABC Junior Plai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lang w:val="en-GB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GB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870585" cy="691515"/>
                                              <wp:effectExtent l="0" t="0" r="0" b="0"/>
                                              <wp:docPr id="7" name="graphics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7" name="graphics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"/>
                                                      <a:srcRect l="-79" t="-74" r="-79" b="-74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870585" cy="69151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440" w:leader="none"/>
                                          </w:tabs>
                                          <w:jc w:val="center"/>
                                          <w:rPr>
                                            <w:rFonts w:ascii="ABC Junior Plain" w:hAnsi="ABC Junior Plain" w:cs="ABC Junior Plai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440" w:leader="none"/>
                                          </w:tabs>
                                          <w:rPr>
                                            <w:rFonts w:ascii="ABC Junior Plain" w:hAnsi="ABC Junior Plain" w:cs="ABC Junior Plai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</w:rPr>
                                          <w:t>Silindara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7.25pt;height:289.55pt;mso-wrap-distance-left:9pt;mso-wrap-distance-right:9pt;mso-wrap-distance-top:0pt;mso-wrap-distance-bottom:0pt;margin-top:-15.15pt;mso-position-vertical-relative:text;margin-left:12.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6"/>
                              <w:gridCol w:w="4219"/>
                            </w:tblGrid>
                            <w:tr>
                              <w:trPr>
                                <w:trHeight w:val="1412" w:hRule="atLeast"/>
                              </w:trPr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pict>
                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                <v:stroke joinstyle="miter"/>
                                        <v:formulas>
                                          <v:f eqn="val #0"/>
                                          <v:f eqn="sum height 0 @0"/>
                                          <v:f eqn="prod @1 1 2"/>
                                          <v:f eqn="sum @0 height 0"/>
                                          <v:f eqn="prod 1 @3 2"/>
                                          <v:f eqn="sum width 0 @0"/>
                                          <v:f eqn="prod @5 1 2"/>
                                          <v:f eqn="sum @0 width 0"/>
                                          <v:f eqn="prod 1 @7 2"/>
                                        </v:formulas>
                                        <v:path gradientshapeok="t" o:connecttype="rect" textboxrect="0,@0,@5,21600"/>
                                        <v:handles>
                                          <v:h position="0,@0"/>
                                        </v:handles>
                                      </v:shapetype>
                                      <v:shape id="shape_0" fillcolor="white" stroked="t" o:allowincell="t" style="position:absolute;margin-left:12.7pt;margin-top:8.25pt;width:65.6pt;height:50.05pt;mso-wrap-style:none;v-text-anchor:middle" type="_x0000_t16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Narrow"/>
                                    </w:rPr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pict>
                                      <v:shapetype id="_x0000_t32" coordsize="21600,21600" o:spt="32" path="m,l21600,21600nfe">
                                        <v:stroke joinstyle="miter"/>
                                        <v:path gradientshapeok="t" o:connecttype="rect" textboxrect="0,0,21600,21600"/>
                                      </v:shapetype>
                                      <v:shape id="shape_0" stroked="t" o:allowincell="t" style="position:absolute;margin-left:78.35pt;margin-top:-26.5pt;width:77.7pt;height:69.05pt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78.35pt;margin-top:-28pt;width:86.3pt;height:187.1pt;flip:y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rPr>
                                      <w:rFonts w:ascii="ABC Junior Plain" w:hAnsi="ABC Junior Plain" w:cs="ABC Junior Plai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8"/>
                                      <w:szCs w:val="28"/>
                                    </w:rPr>
                                    <w:t>Phiramidi ya xi-yinhlanharh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8" w:hRule="atLeast"/>
                              </w:trPr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C Junior Plain" w:hAnsi="ABC Junior Plain" w:cs="ABC Junior Plain"/>
                                      <w:sz w:val="28"/>
                                      <w:szCs w:val="28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8"/>
                                      <w:szCs w:val="28"/>
                                      <w:lang w:val="en-GB" w:eastAsia="en-US"/>
                                    </w:rPr>
                                    <w:pict>
              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              <v:stroke joinstyle="miter"/>
                                        <v:formulas>
                                          <v:f eqn="val 10800"/>
                                          <v:f eqn="val #0"/>
                                          <v:f eqn="prod 1 @1 2"/>
                                          <v:f eqn="sum @2 @2 0"/>
                                          <v:f eqn="sum height 0 @2"/>
                                          <v:f eqn="sum 10800 0 0"/>
                                          <v:f eqn="sum 10800 @5 0"/>
                                          <v:f eqn="sum 0 @3 @2"/>
                                          <v:f eqn="sum 0 21600 10800"/>
                                          <v:f eqn="sum @2 @4 0"/>
                                          <v:f eqn="sum 0 @8 10800"/>
                                          <v:f eqn="sum 0 @9 @2"/>
                                          <v:f eqn="sum 0 @2 @2"/>
                                          <v:f eqn="sum @2 @12 0"/>
                                          <v:f eqn="sum 0 @6 10800"/>
                                          <v:f eqn="sum @2 @13 0"/>
                                          <v:f eqn="sum 0 @14 10800"/>
                                          <v:f eqn="sum 0 @15 @2"/>
                                          <v:f eqn="sum 10800 @10 0"/>
                                          <v:f eqn="sum 0 @7 @2"/>
                                          <v:f eqn="sum 10800 @18 0"/>
                                          <v:f eqn="sum @2 @19 0"/>
                                        </v:formulas>
                                        <v:path gradientshapeok="t" o:connecttype="rect" textboxrect="0,@3,21600,@4"/>
                                        <v:handles>
                                          <v:h position="10800,@3"/>
                                        </v:handles>
                                      </v:shapetype>
                                      <v:shape id="shape_0" fillcolor="maroon" stroked="t" o:allowincell="t" style="position:absolute;margin-left:12.7pt;margin-top:2.45pt;width:50.5pt;height:47pt;mso-wrap-style:none;v-text-anchor:middle" type="_x0000_t22">
                                        <v:fill o:detectmouseclick="t" type="solid" color2="#7fffff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pict>
                                      <v:shape id="shape_0" stroked="t" o:allowincell="t" style="position:absolute;margin-left:63.25pt;margin-top:-19.55pt;width:80pt;height:166.45pt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15" w:leader="none"/>
                                    </w:tabs>
                                    <w:rPr>
                                      <w:rFonts w:ascii="ABC Junior Plain" w:hAnsi="ABC Junior Plain" w:cs="ABC Junior Plai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8"/>
                                      <w:szCs w:val="28"/>
                                    </w:rPr>
                                    <w:t>Khub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BC Junior Plain" w:hAnsi="ABC Junior Plain" w:cs="ABC Junior Plai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8" w:hRule="atLeast"/>
                              </w:trPr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pict>
                                      <v:shape id="shape_0" stroked="t" o:allowincell="t" style="position:absolute;margin-left:128.7pt;margin-top:9.25pt;width:0.1pt;height:0.1pt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pict>
                                      <v:rect id="shape_0" fillcolor="#365f91" stroked="t" o:allowincell="t" style="position:absolute;margin-left:12.7pt;margin-top:1.7pt;width:74.95pt;height:31.15pt;mso-wrap-style:none;v-text-anchor:middle">
                                        <v:fill o:detectmouseclick="t" type="solid" color2="#c9a06e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pict>
                                      <v:shape id="shape_0" stroked="t" o:allowincell="t" style="position:absolute;margin-left:87.7pt;margin-top:9.1pt;width:49.6pt;height:23.8pt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05" w:leader="none"/>
                                    </w:tabs>
                                    <w:rPr>
                                      <w:rFonts w:ascii="ABC Junior Plain" w:hAnsi="ABC Junior Plain" w:cs="ABC Junior Plai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8"/>
                                      <w:szCs w:val="28"/>
                                    </w:rPr>
                                    <w:t>Phirisimu ya xi-yinhlamu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3" w:hRule="atLeast"/>
                              </w:trPr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C Junior Plain" w:hAnsi="ABC Junior Plain" w:cs="ABC Junior Plai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drawing>
                                      <wp:inline distT="0" distB="0" distL="0" distR="0">
                                        <wp:extent cx="870585" cy="691515"/>
                                        <wp:effectExtent l="0" t="0" r="0" b="0"/>
                                        <wp:docPr id="16" name="graphics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graphics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79" t="-74" r="-79" b="-7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70585" cy="6915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ABC Junior Plain" w:hAnsi="ABC Junior Plain" w:cs="ABC Junior Plai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rPr>
                                      <w:rFonts w:ascii="ABC Junior Plain" w:hAnsi="ABC Junior Plain" w:cs="ABC Junior Plai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8"/>
                                      <w:szCs w:val="28"/>
                                    </w:rPr>
                                    <w:t>Silindara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104775</wp:posOffset>
                      </wp:positionV>
                      <wp:extent cx="833755" cy="636270"/>
                      <wp:effectExtent l="12700" t="12065" r="12065" b="127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3760" cy="63612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7pt;margin-top:8.25pt;width:65.6pt;height:50.05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95045</wp:posOffset>
                      </wp:positionH>
                      <wp:positionV relativeFrom="paragraph">
                        <wp:posOffset>69850</wp:posOffset>
                      </wp:positionV>
                      <wp:extent cx="986790" cy="876935"/>
                      <wp:effectExtent l="3175" t="3810" r="3175" b="38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87120" cy="877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8.35pt;margin-top:-26.5pt;width:77.7pt;height:69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95045</wp:posOffset>
                      </wp:positionH>
                      <wp:positionV relativeFrom="paragraph">
                        <wp:posOffset>250825</wp:posOffset>
                      </wp:positionV>
                      <wp:extent cx="1096645" cy="2377440"/>
                      <wp:effectExtent l="4445" t="2540" r="4445" b="25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96920" cy="2377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8.35pt;margin-top:-28pt;width:86.3pt;height:187.1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31115</wp:posOffset>
                      </wp:positionV>
                      <wp:extent cx="641985" cy="59753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1880" cy="59760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8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maroon" stroked="t" o:allowincell="t" style="position:absolute;margin-left:12.7pt;margin-top:2.45pt;width:50.5pt;height:47pt;mso-wrap-style:none;v-text-anchor:middle" type="_x0000_t22">
                      <v:fill o:detectmouseclick="t" type="solid" color2="#7ff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166370</wp:posOffset>
                      </wp:positionV>
                      <wp:extent cx="1016000" cy="2113915"/>
                      <wp:effectExtent l="4445" t="2540" r="4445" b="254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16640" cy="211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25pt;margin-top:-19.55pt;width:80pt;height:166.4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634490</wp:posOffset>
                      </wp:positionH>
                      <wp:positionV relativeFrom="paragraph">
                        <wp:posOffset>117475</wp:posOffset>
                      </wp:positionV>
                      <wp:extent cx="1270" cy="1270"/>
                      <wp:effectExtent l="3810" t="3810" r="3810" b="381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8.7pt;margin-top:9.25pt;width:0.1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21590</wp:posOffset>
                      </wp:positionV>
                      <wp:extent cx="952500" cy="396240"/>
                      <wp:effectExtent l="161290" t="16129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2560" cy="39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65f9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65f91" stroked="t" o:allowincell="t" style="position:absolute;margin-left:12.7pt;margin-top:1.7pt;width:74.95pt;height:31.15pt;mso-wrap-style:none;v-text-anchor:middle">
                      <v:fill o:detectmouseclick="t" type="solid" color2="#c9a06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13790</wp:posOffset>
                      </wp:positionH>
                      <wp:positionV relativeFrom="paragraph">
                        <wp:posOffset>115570</wp:posOffset>
                      </wp:positionV>
                      <wp:extent cx="629920" cy="302895"/>
                      <wp:effectExtent l="2540" t="4445" r="2540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30360" cy="303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7.7pt;margin-top:9.1pt;width:49.6pt;height:23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right="-10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ind w:right="-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ind w:right="-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ind w:right="-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ind w:right="-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a  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5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18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  <w:t>1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b 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4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18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  <w:t>1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68630</wp:posOffset>
                      </wp:positionH>
                      <wp:positionV relativeFrom="paragraph">
                        <wp:posOffset>100330</wp:posOffset>
                      </wp:positionV>
                      <wp:extent cx="2171700" cy="91440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71880" cy="914400"/>
                                <a:chOff x="0" y="0"/>
                                <a:chExt cx="217188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4480" y="116280"/>
                                  <a:ext cx="1828800" cy="68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900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0" cy="91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.9pt;margin-top:7.9pt;width:170.95pt;height:71.95pt" coordorigin="738,158" coordsize="3419,1439">
                      <v:rect id="shape_0" fillcolor="white" stroked="t" o:allowincell="t" style="position:absolute;left:918;top:341;width:2879;height:10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738,881" to="4157,88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57,158" to="2357,159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5" w:hRule="atLeast"/>
        </w:trPr>
        <w:tc>
          <w:tcPr>
            <w:tcW w:w="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a</w:t>
            </w:r>
          </w:p>
        </w:tc>
        <w:tc>
          <w:tcPr>
            <w:tcW w:w="6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49" w:right="-1038" w:hanging="149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268605</wp:posOffset>
                  </wp:positionV>
                  <wp:extent cx="1600200" cy="1490345"/>
                  <wp:effectExtent l="0" t="0" r="0" b="0"/>
                  <wp:wrapNone/>
                  <wp:docPr id="26" name="Horlosi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Horlosi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49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Voko ro komba tiawara ri va exikarhi ka 4 na 5.</w:t>
            </w:r>
          </w:p>
          <w:p>
            <w:pPr>
              <w:pStyle w:val="Normal"/>
              <w:numPr>
                <w:ilvl w:val="0"/>
                <w:numId w:val="2"/>
              </w:numPr>
              <w:ind w:left="149" w:right="-1038" w:hanging="14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 xml:space="preserve">Voko ro komba timinete ri lehanyana ku tlula ro komba </w:t>
            </w:r>
          </w:p>
          <w:p>
            <w:pPr>
              <w:pStyle w:val="Normal"/>
              <w:ind w:left="720" w:right="-103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tiawara                             na swona ri komba 9.</w:t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39495</wp:posOffset>
                      </wp:positionH>
                      <wp:positionV relativeFrom="paragraph">
                        <wp:posOffset>167640</wp:posOffset>
                      </wp:positionV>
                      <wp:extent cx="456565" cy="5080"/>
                      <wp:effectExtent l="0" t="37465" r="635" b="3429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648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85pt,13.2pt" to="117.75pt,13.5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53210</wp:posOffset>
                      </wp:positionH>
                      <wp:positionV relativeFrom="paragraph">
                        <wp:posOffset>2540</wp:posOffset>
                      </wp:positionV>
                      <wp:extent cx="228600" cy="228600"/>
                      <wp:effectExtent l="3810" t="3810" r="635" b="6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3pt,0.2pt" to="140.25pt,18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49" w:right="-1038" w:hanging="149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268605</wp:posOffset>
                  </wp:positionV>
                  <wp:extent cx="1600200" cy="1490345"/>
                  <wp:effectExtent l="0" t="0" r="0" b="0"/>
                  <wp:wrapNone/>
                  <wp:docPr id="29" name="Horlosi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Horlosi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49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Voko ro komba tiawara ri va exikarhi ka 12 na 1.</w:t>
            </w:r>
          </w:p>
          <w:p>
            <w:pPr>
              <w:pStyle w:val="Normal"/>
              <w:numPr>
                <w:ilvl w:val="0"/>
                <w:numId w:val="2"/>
              </w:numPr>
              <w:ind w:left="149" w:right="-1038" w:hanging="14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Voko ro komba timinete ri lehanyana ku tlula ro komba</w:t>
            </w:r>
          </w:p>
          <w:p>
            <w:pPr>
              <w:pStyle w:val="Normal"/>
              <w:ind w:right="115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tiawara                             na swona ri komba 6</w:t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95425</wp:posOffset>
                      </wp:positionH>
                      <wp:positionV relativeFrom="paragraph">
                        <wp:posOffset>46990</wp:posOffset>
                      </wp:positionV>
                      <wp:extent cx="111125" cy="292100"/>
                      <wp:effectExtent l="5080" t="0" r="8890" b="190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1240" cy="29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75pt,3.7pt" to="126.45pt,26.6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90980</wp:posOffset>
                      </wp:positionH>
                      <wp:positionV relativeFrom="paragraph">
                        <wp:posOffset>6985</wp:posOffset>
                      </wp:positionV>
                      <wp:extent cx="4445" cy="457835"/>
                      <wp:effectExtent l="37465" t="635" r="34925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20" cy="45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4pt,0.55pt" to="117.7pt,36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18"/>
                <w:lang w:val="en-US" w:eastAsia="en-US"/>
              </w:rPr>
              <w:t xml:space="preserve">          </w:t>
            </w: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  <w:t>1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68" w:hRule="atLeast"/>
        </w:trPr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b</w:t>
            </w:r>
          </w:p>
        </w:tc>
        <w:tc>
          <w:tcPr>
            <w:tcW w:w="6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18"/>
                <w:lang w:val="en-US" w:eastAsia="en-US"/>
              </w:rPr>
              <w:t xml:space="preserve">          </w:t>
            </w: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  <w:t>1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a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w:t>29 Sunguti  2010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18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  <w:t>1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b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w:t xml:space="preserve">Sonto kumbe </w:t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Cs/>
                <w:lang w:val="en-GB" w:eastAsia="en-US"/>
              </w:rPr>
              <w:t>Sonto wo sungula hi  Sunguti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18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  <w:t>1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w:t>20 Sunguti 2010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d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w:t>8 Sunguti 2010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a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w:t>tisentimitara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18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  <w:t>1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8" w:hRule="atLeast"/>
        </w:trPr>
        <w:tc>
          <w:tcPr>
            <w:tcW w:w="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b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w:t>tikhilogiramu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18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  <w:t>1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w:t>tilitara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18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  <w:t>1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a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w:t>25 wa vadyondzi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18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  <w:t>1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b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w:t>30 wa vadyondzi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18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  <w:t>1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</w:rPr>
              <w:t>NTSENGO: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  <w:b/>
              </w:rPr>
              <w:t>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 w:eastAsia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3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39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120" w:after="0"/>
        <w:rPr>
          <w:rFonts w:ascii="Arial" w:hAnsi="Arial" w:cs="Arial"/>
          <w:bCs/>
          <w:szCs w:val="18"/>
          <w:lang w:val="en"/>
        </w:rPr>
      </w:pPr>
      <w:r>
        <w:rPr>
          <w:rFonts w:eastAsia="Arial" w:cs="Arial" w:ascii="Arial" w:hAnsi="Arial"/>
        </w:rPr>
        <w:t xml:space="preserve">                                                                    </w:t>
      </w:r>
    </w:p>
    <w:p>
      <w:pPr>
        <w:pStyle w:val="Normal"/>
        <w:rPr>
          <w:rFonts w:ascii="Arial" w:hAnsi="Arial" w:cs="Arial"/>
          <w:bCs/>
          <w:szCs w:val="18"/>
          <w:lang w:val="en"/>
        </w:rPr>
      </w:pPr>
      <w:r>
        <w:rPr>
          <w:rFonts w:cs="Arial" w:ascii="Arial" w:hAnsi="Arial"/>
          <w:bCs/>
          <w:szCs w:val="18"/>
          <w:lang w:val="en"/>
        </w:rPr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ABC Junior Plai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 Narrow"/>
      </w:rPr>
      <w:t xml:space="preserve">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en-Z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basedOn w:val="DefaultParagraphFont"/>
    <w:qFormat/>
    <w:rPr>
      <w:rFonts w:ascii="Arial" w:hAnsi="Arial" w:cs="Arial"/>
      <w:b/>
      <w:szCs w:val="32"/>
      <w:lang w:val="en-US" w:bidi="ar-SA"/>
    </w:rPr>
  </w:style>
  <w:style w:type="character" w:styleId="BodyText3Char">
    <w:name w:val="Body Text 3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BodyText3">
    <w:name w:val="Body Text 3"/>
    <w:basedOn w:val="Normal"/>
    <w:qFormat/>
    <w:pPr>
      <w:spacing w:before="360" w:after="360"/>
      <w:jc w:val="center"/>
    </w:pPr>
    <w:rPr>
      <w:rFonts w:ascii="Arial" w:hAnsi="Arial" w:cs="Arial"/>
      <w:b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6:36:00Z</dcterms:created>
  <dc:creator>Pierre</dc:creator>
  <dc:description/>
  <cp:keywords/>
  <dc:language>en-US</dc:language>
  <cp:lastModifiedBy>xhinti.s</cp:lastModifiedBy>
  <dcterms:modified xsi:type="dcterms:W3CDTF">2012-07-25T07:14:00Z</dcterms:modified>
  <cp:revision>26</cp:revision>
  <dc:subject/>
  <dc:title/>
</cp:coreProperties>
</file>