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12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both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467735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NNUAL NATIONAL ASSESSMEN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DE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ATHEMATIC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XEMPLAR TEST 2012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BC Junior Plain" w:hAnsi="ABC Junior Plain" w:cs="Century Gothic"/>
          <w:sz w:val="28"/>
          <w:szCs w:val="28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114300</wp:posOffset>
                </wp:positionV>
                <wp:extent cx="6140450" cy="22675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26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9pt;width:483.45pt;height:17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 Junior Plain" w:cs="ABC Junior Plain" w:ascii="ABC Junior Plain" w:hAnsi="ABC Junior Plain"/>
          <w:bCs/>
          <w:sz w:val="28"/>
          <w:szCs w:val="28"/>
          <w:lang w:val="en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BC Junior Plain" w:hAnsi="ABC Junior Plain" w:cs="Century Gothic"/>
          <w:b/>
          <w:b/>
          <w:sz w:val="24"/>
          <w:szCs w:val="24"/>
          <w:lang w:val="en"/>
        </w:rPr>
      </w:pP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 xml:space="preserve">Instructions to learners.   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>Answer all the questions in the spaces or frames provided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You may not use a calculator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 xml:space="preserve">The test duration is </w:t>
      </w:r>
      <w:r>
        <w:rPr>
          <w:rFonts w:cs="Century Gothic" w:ascii="Century Gothic" w:hAnsi="Century Gothic"/>
          <w:sz w:val="24"/>
          <w:szCs w:val="24"/>
          <w:lang w:val="en"/>
        </w:rPr>
        <w:t>60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 minutes.</w:t>
      </w:r>
    </w:p>
    <w:p>
      <w:pPr>
        <w:pStyle w:val="Normal"/>
        <w:numPr>
          <w:ilvl w:val="0"/>
          <w:numId w:val="2"/>
        </w:numPr>
        <w:autoSpaceDE w:val="false"/>
        <w:ind w:left="567" w:right="-132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The teacher will lead you through the practice question before you start.</w:t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Practice ques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Calculate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</w:p>
          <w:p>
            <w:pPr>
              <w:pStyle w:val="Normal"/>
              <w:autoSpaceDE w:val="false"/>
              <w:rPr>
                <w:rFonts w:ascii="Century Gothic" w:hAnsi="Century Gothic" w:eastAsia="Century Gothic" w:cs="Century Gothic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>or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         20 + 60 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>or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The test starts on the next pag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9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  <w:gridCol w:w="304"/>
        <w:gridCol w:w="239"/>
      </w:tblGrid>
      <w:tr>
        <w:trPr>
          <w:trHeight w:val="10418" w:hRule="atLeast"/>
        </w:trPr>
        <w:tc>
          <w:tcPr>
            <w:tcW w:w="10256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BC Junior Plain" w:ascii="ABC Junior Plain" w:hAnsi="ABC Junior Plain"/>
                <w:sz w:val="28"/>
                <w:szCs w:val="28"/>
              </w:rPr>
              <w:t>1.  Complete the table.</w:t>
            </w:r>
            <w:r>
              <w:rPr/>
              <w:t xml:space="preserve">  </w:t>
            </w:r>
          </w:p>
          <w:tbl>
            <w:tblPr>
              <w:tblW w:w="9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51"/>
            </w:tblGrid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a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b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6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c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9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8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2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d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0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6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e.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7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Write the number name and number symbol for the numbers between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268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and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71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84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The number symbols are:  _____;  _____.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84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he number names are: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______________________________, 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______________________________ 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ook at the following pictures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1122680" cy="10858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1035" cy="760730"/>
                                        <wp:effectExtent l="0" t="0" r="0" b="0"/>
                                        <wp:docPr id="6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03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6.6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1035" cy="760730"/>
                                  <wp:effectExtent l="0" t="0" r="0" b="0"/>
                                  <wp:docPr id="7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203835</wp:posOffset>
                      </wp:positionV>
                      <wp:extent cx="1047750" cy="1085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2950" cy="743585"/>
                                        <wp:effectExtent l="0" t="0" r="0" b="0"/>
                                        <wp:docPr id="9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05pt;mso-position-vertical-relative:text;margin-left:2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743585"/>
                                  <wp:effectExtent l="0" t="0" r="0" b="0"/>
                                  <wp:docPr id="10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03835</wp:posOffset>
                      </wp:positionV>
                      <wp:extent cx="1237615" cy="10858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1555" cy="1016000"/>
                                        <wp:effectExtent l="0" t="0" r="0" b="0"/>
                                        <wp:docPr id="1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1555" cy="1016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6.05pt;mso-position-vertical-relative:text;margin-left:9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1555" cy="1016000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203835</wp:posOffset>
                      </wp:positionV>
                      <wp:extent cx="933450" cy="10858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5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05pt;mso-position-vertical-relative:text;margin-left:2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203835</wp:posOffset>
                      </wp:positionV>
                      <wp:extent cx="1113790" cy="108585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985" cy="688340"/>
                                        <wp:effectExtent l="0" t="0" r="0" b="0"/>
                                        <wp:docPr id="18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05pt;mso-position-vertical-relative:text;margin-left:3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688340"/>
                                  <wp:effectExtent l="0" t="0" r="0" b="0"/>
                                  <wp:docPr id="19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eastAsia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.  In which box is the bus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he bus is in the ___________________ box from the left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.  Write the given numbers from the smallest to the greatest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42;  422;  472;  727; 442;  247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; _______; ________; ________; ________; ________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.   Fill in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 xml:space="preserve"> &g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or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 xml:space="preserve"> &l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to make the number sentence true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0 + 60 + 3 __________ 180 + 2 + 0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   Write down the number consisting of 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units,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hundreds and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tens.  ________________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How many tens are there in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64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? _________________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6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Break down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763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n two different ways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 =  ____________________________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7.   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Complete the table.</w:t>
            </w:r>
          </w:p>
          <w:tbl>
            <w:tblPr>
              <w:tblW w:w="7200" w:type="dxa"/>
              <w:jc w:val="left"/>
              <w:tblInd w:w="6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1440"/>
              <w:gridCol w:w="2835"/>
            </w:tblGrid>
            <w:tr>
              <w:trPr>
                <w:trHeight w:val="393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umber double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umber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Number halved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Fill in the missing numbers on the number line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798</w:t>
              <w:tab/>
              <w:t xml:space="preserve">                                  802                                      806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9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he number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rounded off to the nearest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0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s ______ 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Three friends collected bottle tops for their teacher.  Khani collected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Hein collected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9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and Brenda collected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.  How many bottle tops did they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ollect </w:t>
            </w:r>
            <w:r>
              <w:rPr/>
              <w:t xml:space="preserve"> </w:t>
            </w:r>
            <w:r>
              <w:rPr>
                <w:rFonts w:cs="ABC Junior Plain" w:ascii="ABC Junior Plain" w:hAnsi="ABC Junior Plain"/>
              </w:rPr>
              <w:t>al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ogether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16840</wp:posOffset>
                      </wp:positionV>
                      <wp:extent cx="5609590" cy="172339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35.7pt;mso-wrap-distance-left:9.05pt;mso-wrap-distance-right:9.05pt;mso-wrap-distance-top:0pt;mso-wrap-distance-bottom:0pt;margin-top:9.2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Jim has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479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arbles and Bongani has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800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arbles.  How many more marbles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oes Bongani have than Jim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06680</wp:posOffset>
                      </wp:positionV>
                      <wp:extent cx="5723890" cy="17233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35.7pt;mso-wrap-distance-left:9.05pt;mso-wrap-distance-right:9.05pt;mso-wrap-distance-top:0pt;mso-wrap-distance-bottom:0pt;margin-top:8.4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other has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pots with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flowers in each pot.  How many flowers does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other have altogether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92075</wp:posOffset>
                      </wp:positionV>
                      <wp:extent cx="5838190" cy="243205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243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191.5pt;mso-wrap-distance-left:9.05pt;mso-wrap-distance-right:9.05pt;mso-wrap-distance-top:0pt;mso-wrap-distance-bottom:0pt;margin-top:7.2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3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ary invited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friends to spend the afternoon with her.  Her mother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gave her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sweets to share equally amongst them.  H0w many sweets did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ach one get and how many sweets were left over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0955</wp:posOffset>
                      </wp:positionV>
                      <wp:extent cx="5723890" cy="21805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71.7pt;mso-wrap-distance-left:9.05pt;mso-wrap-distance-right:9.05pt;mso-wrap-distance-top:0pt;mso-wrap-distance-bottom:0pt;margin-top:1.6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r Khumalo bought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cup cakes which he shared equally amongs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1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arners.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ow many did each learner get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5095</wp:posOffset>
                      </wp:positionV>
                      <wp:extent cx="5723890" cy="24091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409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89.7pt;mso-wrap-distance-left:9.05pt;mso-wrap-distance-right:9.05pt;mso-wrap-distance-top:0pt;mso-wrap-distance-bottom:0pt;margin-top:9.8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5.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Use the price list in the frame to answer the following question.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07010</wp:posOffset>
                      </wp:positionV>
                      <wp:extent cx="6029325" cy="26860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928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6.3pt;width:474.7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Price List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eastAsia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7085" cy="66738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8670" cy="788670"/>
                  <wp:effectExtent l="0" t="0" r="0" b="0"/>
                  <wp:docPr id="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9930" cy="1056640"/>
                  <wp:effectExtent l="0" t="0" r="0" b="0"/>
                  <wp:docPr id="2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1580" cy="899795"/>
                  <wp:effectExtent l="0" t="0" r="0" b="0"/>
                  <wp:docPr id="3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2455" cy="704215"/>
                  <wp:effectExtent l="0" t="0" r="0" b="0"/>
                  <wp:docPr id="3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2,60             R12 a box          R1,60                    R5,60 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eauty bought</w:t>
            </w:r>
            <w:r>
              <w:rPr>
                <w:rFonts w:cs="ABC Junior Plain" w:ascii="ABC Junior Plain" w:hAnsi="ABC Junior Plai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pens, a pencil, a rubber and a pencil case.</w:t>
            </w:r>
            <w:r>
              <w:rPr/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She paid with a R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note.  How much change did she get?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9380</wp:posOffset>
                      </wp:positionV>
                      <wp:extent cx="6066790" cy="229489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7.7pt;height:180.7pt;mso-wrap-distance-left:9.05pt;mso-wrap-distance-right:9.05pt;mso-wrap-distance-top:0pt;mso-wrap-distance-bottom:0pt;margin-top:9.4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Complete: 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= R ________ .</w:t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Draw the next </w:t>
            </w: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diagrams in the “repeating diagram” pattern.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5725</wp:posOffset>
                      </wp:positionV>
                      <wp:extent cx="1673860" cy="342900"/>
                      <wp:effectExtent l="5080" t="10795" r="889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343080"/>
                                <a:chOff x="0" y="0"/>
                                <a:chExt cx="16740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02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6.75pt;width:131.8pt;height:27pt" coordorigin="604,135" coordsize="2636,540">
                      <v:oval id="shape_0" fillcolor="white" stroked="t" o:allowincell="t" style="position:absolute;left:60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20;top:135;width:475;height:4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22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76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>_________  __________  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Arial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Write down the next </w:t>
            </w:r>
            <w:r>
              <w:rPr>
                <w:rFonts w:cs="Arial" w:ascii="Century Gothic" w:hAnsi="Century Gothic"/>
                <w:sz w:val="24"/>
                <w:szCs w:val="24"/>
              </w:rPr>
              <w:t>4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numbers in each number sequence and also describe the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rule in your own word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rPr>
                <w:rFonts w:cs="Arial" w:ascii="Century Gothic" w:hAnsi="Century Gothic"/>
              </w:rPr>
              <w:t xml:space="preserve">a.   </w:t>
            </w: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</w:t>
            </w:r>
            <w:r>
              <w:rPr>
                <w:rFonts w:cs="Arial" w:ascii="Century Gothic" w:hAnsi="Century Gothic"/>
                <w:sz w:val="24"/>
                <w:szCs w:val="24"/>
              </w:rPr>
              <w:t>b.  380;  384;  388;  392;  _____;  _____;  _____;  _____.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86890</wp:posOffset>
                      </wp:positionV>
                      <wp:extent cx="5561965" cy="4636135"/>
                      <wp:effectExtent l="0" t="0" r="0" b="0"/>
                      <wp:wrapSquare wrapText="bothSides"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63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Triangular pyram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Cub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Rectangular pris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5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BC Junior Plain"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Cylinde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65.05pt;mso-wrap-distance-left:9pt;mso-wrap-distance-right:0pt;mso-wrap-distance-top:0pt;mso-wrap-distance-bottom:0pt;margin-top:140.7pt;mso-position-vertical-relative:text;margin-left:64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Triangular pyram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61.8pt;margin-top:14.4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Cub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#365f91" stroked="t" o:allowincell="t" style="position:absolute;margin-left:51.2pt;margin-top:10.6pt;width:89.95pt;height:31.15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Rectangular pris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39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BC Junior Plain"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Cylinde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61.8pt;margin-top:14.4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161290" t="16129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51.2pt;margin-top:10.6pt;width:89.95pt;height:31.15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raw a line to match each object with its name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Style w:val="PageNumber"/>
              </w:rPr>
              <w:t xml:space="preserve">    </w: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Look at the shapes and answer the questions that follow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69215</wp:posOffset>
                      </wp:positionV>
                      <wp:extent cx="342900" cy="103314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pt;margin-top:5.45pt;width:26.95pt;height:8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183515</wp:posOffset>
                      </wp:positionV>
                      <wp:extent cx="914400" cy="457200"/>
                      <wp:effectExtent l="5080" t="8255" r="2095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38.8pt;margin-top:14.4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46520</wp:posOffset>
                      </wp:positionH>
                      <wp:positionV relativeFrom="paragraph">
                        <wp:posOffset>3175</wp:posOffset>
                      </wp:positionV>
                      <wp:extent cx="10795" cy="256921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256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6pt,0.25pt" to="508.4pt,20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175</wp:posOffset>
                      </wp:positionV>
                      <wp:extent cx="10160" cy="256984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57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0.25pt;width:0.75pt;height:202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60325</wp:posOffset>
                      </wp:positionV>
                      <wp:extent cx="1145540" cy="3429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4pt;margin-top:4.75pt;width:90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27305</wp:posOffset>
                      </wp:positionV>
                      <wp:extent cx="457200" cy="4572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4pt;margin-top:2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97815</wp:posOffset>
                      </wp:positionV>
                      <wp:extent cx="571500" cy="5715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pt;margin-top:23.4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374650</wp:posOffset>
                      </wp:positionV>
                      <wp:extent cx="1137920" cy="44831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pt;margin-top:29.5pt;width:89.55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255905</wp:posOffset>
                      </wp:positionV>
                      <wp:extent cx="454660" cy="461645"/>
                      <wp:effectExtent l="5080" t="12700" r="1206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461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7.6pt;margin-top:20.15pt;width:35.75pt;height:36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04470</wp:posOffset>
                      </wp:positionV>
                      <wp:extent cx="571500" cy="571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6pt;margin-top:16.1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46050</wp:posOffset>
                      </wp:positionV>
                      <wp:extent cx="571500" cy="5715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5.4pt;margin-top:11.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4775</wp:posOffset>
                      </wp:positionV>
                      <wp:extent cx="342900" cy="10287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6pt;margin-top:8.25pt;width:2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43840</wp:posOffset>
                      </wp:positionV>
                      <wp:extent cx="685800" cy="6858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4pt;margin-top:19.2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240</wp:posOffset>
                      </wp:positionV>
                      <wp:extent cx="571500" cy="909955"/>
                      <wp:effectExtent l="6985" t="17145" r="762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.2pt;width:44.95pt;height:71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1610</wp:posOffset>
                      </wp:positionV>
                      <wp:extent cx="525780" cy="1143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pt;margin-top:14.3pt;width:41.35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48590</wp:posOffset>
                      </wp:positionV>
                      <wp:extent cx="571500" cy="457200"/>
                      <wp:effectExtent l="8890" t="9525" r="952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4pt;margin-top:11.7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9845</wp:posOffset>
                      </wp:positionV>
                      <wp:extent cx="571500" cy="5715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9.6pt;margin-top:2.3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44145</wp:posOffset>
                      </wp:positionV>
                      <wp:extent cx="457200" cy="4572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4.6pt;margin-top:11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How many rectangles are there in the frame? 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How many triangles are there in the frame? 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raw the line(s) of symmetry in the rectangle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03505</wp:posOffset>
                      </wp:positionV>
                      <wp:extent cx="2286000" cy="10287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4pt;margin-top:8.15pt;width:17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Draw the hands on the clock faces to show the required tim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                                               B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Quarter to five.                         Half past twelve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3.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This is a calendar of January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2010.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Look at it and complete the table below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71500</wp:posOffset>
                      </wp:positionV>
                      <wp:extent cx="4111625" cy="2205990"/>
                      <wp:effectExtent l="0" t="0" r="0" b="0"/>
                      <wp:wrapSquare wrapText="bothSides"/>
                      <wp:docPr id="6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1625" cy="220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5"/>
                                    <w:gridCol w:w="925"/>
                                    <w:gridCol w:w="925"/>
                                    <w:gridCol w:w="925"/>
                                    <w:gridCol w:w="925"/>
                                    <w:gridCol w:w="925"/>
                                    <w:gridCol w:w="9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Tu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Wed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Thur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Fr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a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un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75pt;height:173.7pt;mso-wrap-distance-left:9pt;mso-wrap-distance-right:9pt;mso-wrap-distance-top:0pt;mso-wrap-distance-bottom:0pt;margin-top:45pt;mso-position-vertical-relative:page;margin-left:89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925"/>
                              <w:gridCol w:w="925"/>
                              <w:gridCol w:w="925"/>
                              <w:gridCol w:w="925"/>
                              <w:gridCol w:w="925"/>
                              <w:gridCol w:w="925"/>
                            </w:tblGrid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on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Tues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Wed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Thurs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Fri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at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u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0025</wp:posOffset>
                      </wp:positionV>
                      <wp:extent cx="5368925" cy="1917700"/>
                      <wp:effectExtent l="0" t="0" r="0" b="0"/>
                      <wp:wrapSquare wrapText="bothSides"/>
                      <wp:docPr id="6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8925" cy="191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7"/>
                                    <w:gridCol w:w="42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DESCRIP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120" w:after="200"/>
                                          <w:jc w:val="center"/>
                                          <w:rPr>
                                            <w:rFonts w:ascii="ABC Junior Plain" w:hAnsi="ABC Junior Plain" w:cs="Calibri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b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The last Friday in Janu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January </w:t>
                                        </w:r>
                                        <w:r>
                                          <w:rPr>
                                            <w:rFonts w:cs="Calibri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The third Wednesday in Janu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One week after New Year’s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9213" w:leader="none"/>
                                          </w:tabs>
                                          <w:autoSpaceDE w:val="false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BC Junior Plain" w:hAnsi="ABC Junior Plain" w:cs="Calibri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alibri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75pt;height:151pt;mso-wrap-distance-left:9pt;mso-wrap-distance-right:9pt;mso-wrap-distance-top:0pt;mso-wrap-distance-bottom:0pt;margin-top:15.75pt;mso-position-vertical-relative:text;margin-left:39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  <w:gridCol w:w="4228"/>
                            </w:tblGrid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120" w:after="200"/>
                                    <w:jc w:val="center"/>
                                    <w:rPr>
                                      <w:rFonts w:ascii="ABC Junior Plain" w:hAnsi="ABC Junior Plain" w:cs="Calibri"/>
                                      <w:b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b/>
                                      <w:sz w:val="24"/>
                                      <w:szCs w:val="24"/>
                                      <w:lang w:val="en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The last Friday in January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January 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The third Wednesday in January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One week after New Year’s day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213" w:leader="none"/>
                                    </w:tabs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BC Junior Plain" w:hAnsi="ABC Junior Plain" w:cs="Calibri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alibri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Underline the correct word between the bracket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(i)  </w:t>
            </w:r>
            <w:r>
              <w:rPr/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I am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  <w:r>
              <w:rPr/>
              <w:t xml:space="preserve"> 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gram, centimetres, litres) taller than my friend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ii)   I weigh more than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kilograms, metres, millilitres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iii)   Father fills his car with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millimetres, grams, litres) of petrol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Look at the bar graph and answer the questions that follow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"/>
              </w:rPr>
              <w:t xml:space="preserve">             </w:t>
            </w:r>
            <w:r>
              <w:rPr>
                <w:rFonts w:cs="Calibri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46955" cy="2865120"/>
                  <wp:effectExtent l="0" t="0" r="0" b="0"/>
                  <wp:docPr id="66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955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.  How many learners prefer hockey ?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.  How many more learners prefer netball to cricket? ______________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TOTAL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60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5540</wp:posOffset>
                </wp:positionH>
                <wp:positionV relativeFrom="paragraph">
                  <wp:posOffset>-9013190</wp:posOffset>
                </wp:positionV>
                <wp:extent cx="923290" cy="92329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09.7pt;mso-position-vertical-relative:text;margin-left:-9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97" w:right="1797" w:gutter="0" w:header="709" w:top="1304" w:footer="709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C Junior Plain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75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entury Gothic" w:hAnsi="Century Gothic" w:cs="Century Gothic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375"/>
      </w:pPr>
      <w:rPr>
        <w:rFonts w:ascii="ABC Junior Plain" w:hAnsi="ABC Junior Plai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BC Junior Plain" w:hAnsi="ABC Junior Plai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8z0">
    <w:name w:val="WW8Num8z0"/>
    <w:qFormat/>
    <w:rPr>
      <w:rFonts w:cs="Times New Roman"/>
      <w:sz w:val="3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entury Gothic" w:hAnsi="Century Gothic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3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BC Junior Plain" w:hAnsi="ABC Junior Plain" w:eastAsia="Times New Roman" w:cs="Times New Roman"/>
    </w:rPr>
  </w:style>
  <w:style w:type="character" w:styleId="WW8Num15z1">
    <w:name w:val="WW8Num15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b/>
      <w:sz w:val="16"/>
      <w:szCs w:val="16"/>
      <w:lang w:val="af-ZA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af-Z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7:00Z</dcterms:created>
  <dc:creator>Pierre</dc:creator>
  <dc:description/>
  <cp:keywords/>
  <dc:language>en-US</dc:language>
  <cp:lastModifiedBy>keepeng.l</cp:lastModifiedBy>
  <dcterms:modified xsi:type="dcterms:W3CDTF">2012-07-24T09:43:00Z</dcterms:modified>
  <cp:revision>61</cp:revision>
  <dc:subject/>
  <dc:title>                                 </dc:title>
</cp:coreProperties>
</file>