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35965</wp:posOffset>
            </wp:positionH>
            <wp:positionV relativeFrom="paragraph">
              <wp:posOffset>-177800</wp:posOffset>
            </wp:positionV>
            <wp:extent cx="2289175" cy="102108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</w:rPr>
        <w:t>TLHAHLOBO T</w:t>
      </w:r>
      <w:r>
        <w:rPr>
          <w:rFonts w:cs="Arial" w:ascii="Century Gothic" w:hAnsi="Century Gothic"/>
          <w:b/>
          <w:bCs/>
          <w:sz w:val="40"/>
        </w:rPr>
        <w:t>Š</w:t>
      </w:r>
      <w:r>
        <w:rPr>
          <w:rFonts w:cs="Arial" w:ascii="Arial" w:hAnsi="Arial"/>
          <w:b/>
          <w:bCs/>
          <w:sz w:val="40"/>
        </w:rPr>
        <w:t>A NGWAGA LE NGWAGA TŠA BOSETŠHAB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40"/>
          <w:szCs w:val="40"/>
        </w:rPr>
      </w:pPr>
      <w:r>
        <w:rPr>
          <w:rFonts w:cs="CenturyGothic,Bold" w:ascii="CenturyGothic,Bold" w:hAnsi="CenturyGothic,Bold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KEREITI 3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</w:rPr>
        <w:t xml:space="preserve">DIPALO - SEPEDI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2012 TEKO MEMORANTAMO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Mokgwa wa go swaya: 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a moputso wa go tlala go karabo ya maleba fela, ntle le ge o laetšwe ka tsela ye nngw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ogela karabo ye nngwe le ye nngwe yeo e nepagetšego le ge e se gona mo memorantamong.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18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561"/>
        <w:gridCol w:w="8363"/>
        <w:gridCol w:w="709"/>
        <w:gridCol w:w="709"/>
      </w:tblGrid>
      <w:tr>
        <w:trPr>
          <w:trHeight w:val="113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ŠIŠ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ABO YEO E LETETŠ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PU-T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OMOKA</w:t>
            </w:r>
          </w:p>
        </w:tc>
      </w:tr>
      <w:tr>
        <w:trPr>
          <w:trHeight w:val="463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Makgolopedi masometshela senyan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Makgolopedi masomešupa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 bobedi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ome a 64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Goba mokgwa o mongwe le o mongwe wa go ripagany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le seripa se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540"/>
        <w:gridCol w:w="8363"/>
        <w:gridCol w:w="709"/>
        <w:gridCol w:w="709"/>
        <w:gridCol w:w="239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55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Nomoro ya dikhurumelwana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omoro ya memabolo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55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omoro ya matšoba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goba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goba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amogela mokgwa o mongwe le o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mongw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Nomoro ya malekere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gwa šala malekere a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6 le seripa se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tšhentšhi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ela pele ka masomepedi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ela pele ka nn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3420745" cy="373951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373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0"/>
                                    <w:gridCol w:w="2767"/>
                                  </w:tblGrid>
                                  <w:tr>
                                    <w:trPr>
                                      <w:trHeight w:val="1691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 xml:space="preserve">phiramiti ya bo fase bja khutlonnethwi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b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Khube/Cub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Phorisime ya khutlo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2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6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;Courier New" w:hAnsi="ABC Junior Plain;Courier New" w:cs="ABC Junior Plain;Courier New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;Courier New" w:ascii="ABC Junior Plain;Courier New" w:hAnsi="ABC Junior Plain;Courier New"/>
                                            <w:sz w:val="28"/>
                                            <w:szCs w:val="28"/>
                                          </w:rPr>
                                          <w:t>Silinta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294.45pt;mso-wrap-distance-left:9pt;mso-wrap-distance-right:9pt;mso-wrap-distance-top:0pt;mso-wrap-distance-bottom:0pt;margin-top:-5.4pt;mso-position-vertical-relative:text;margin-left:6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  <w:gridCol w:w="276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63.4pt,17.9pt" to="154.05pt,77.6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85pt,27.1pt" to="136.1pt,232.8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 xml:space="preserve">phiramiti ya bo fase bja khutlonnethw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b/>
                                      <w:b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b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pict>
                                      <v:rect id="shape_0" fillcolor="white" stroked="t" o:allowincell="t" style="position:absolute;margin-left:25pt;margin-top:9.2pt;width:66.4pt;height:20.9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line id="shape_0" from="91.45pt,2.6pt" to="145.85pt,58.8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Khube/Cu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12.85pt;margin-top:6.75pt;width:50.5pt;height:54.2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2.1pt,32.75pt" to="163.1pt,88.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Phorisime ya khutlo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4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;Courier New" w:hAnsi="ABC Junior Plain;Courier New" w:cs="ABC Junior Plain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;Courier New" w:ascii="ABC Junior Plain;Courier New" w:hAnsi="ABC Junior Plain;Courier New"/>
                                      <w:sz w:val="28"/>
                                      <w:szCs w:val="28"/>
                                    </w:rPr>
                                    <w:t>Silinta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227330</wp:posOffset>
                      </wp:positionV>
                      <wp:extent cx="1151890" cy="758825"/>
                      <wp:effectExtent l="3175" t="4445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5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17.9pt" to="154.05pt,7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44170</wp:posOffset>
                      </wp:positionV>
                      <wp:extent cx="994410" cy="2613025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4320" cy="26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7.1pt" to="136.1pt,23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16840</wp:posOffset>
                      </wp:positionV>
                      <wp:extent cx="843915" cy="266065"/>
                      <wp:effectExtent l="6985" t="6985" r="18415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pt;margin-top:9.2pt;width:66.4pt;height:20.9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33020</wp:posOffset>
                      </wp:positionV>
                      <wp:extent cx="691515" cy="714375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5pt,2.6pt" to="145.85pt,5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5725</wp:posOffset>
                      </wp:positionV>
                      <wp:extent cx="641985" cy="688975"/>
                      <wp:effectExtent l="6985" t="7620" r="1905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6.75pt;width:50.5pt;height:54.2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415925</wp:posOffset>
                      </wp:positionV>
                      <wp:extent cx="1156335" cy="70866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7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32.75pt" to="163.1pt,8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0165</wp:posOffset>
                      </wp:positionV>
                      <wp:extent cx="2171700" cy="914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5pt;margin-top:3.95pt;width:170.95pt;height:71.95pt" coordorigin="810,79" coordsize="3419,1439">
                      <v:rect id="shape_0" fillcolor="white" stroked="t" o:allowincell="t" style="position:absolute;left:990;top:262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0,802" to="4229,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9,79" to="2429,1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       a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39" w:hanging="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3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44450</wp:posOffset>
                      </wp:positionV>
                      <wp:extent cx="456565" cy="5080"/>
                      <wp:effectExtent l="0" t="37465" r="635" b="342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3.5pt" to="117.85pt,3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53340</wp:posOffset>
                      </wp:positionV>
                      <wp:extent cx="228600" cy="228600"/>
                      <wp:effectExtent l="3810" t="381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05pt,4.2pt" to="136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spacing w:before="0" w:after="200"/>
              <w:ind w:right="-1039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before="0" w:after="200"/>
              <w:ind w:right="-10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39" w:hanging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6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ind w:left="720" w:right="-10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5080" t="635" r="1206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9pt" to="126.85pt,3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3pt" to="117.9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       b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     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Janewar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     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ontaga goba Sontaga sa mathomo sa Janewar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      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Janewar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       d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Janewar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     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entime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hilorekamo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      c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itar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      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rutwana ba 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       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Barutwana ba 3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ALOMOK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  <w:font w:name="ABC Junior Plai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ailulamm</cp:lastModifiedBy>
  <cp:lastPrinted>2012-05-24T08:25:00Z</cp:lastPrinted>
  <dcterms:modified xsi:type="dcterms:W3CDTF">2012-07-22T13:43:00Z</dcterms:modified>
  <cp:revision>65</cp:revision>
  <dc:subject/>
  <dc:title/>
</cp:coreProperties>
</file>