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12.png" ContentType="image/png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85750</wp:posOffset>
            </wp:positionH>
            <wp:positionV relativeFrom="paragraph">
              <wp:posOffset>-474980</wp:posOffset>
            </wp:positionV>
            <wp:extent cx="2752725" cy="1009650"/>
            <wp:effectExtent l="0" t="0" r="0" b="0"/>
            <wp:wrapTight wrapText="bothSides">
              <wp:wrapPolygon edited="0">
                <wp:start x="18185" y="12846"/>
                <wp:lineTo x="18185" y="8506"/>
                <wp:lineTo x="5492" y="8506"/>
                <wp:lineTo x="5492" y="12846"/>
                <wp:lineTo x="18185" y="12846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Gothic,Bold" w:cs="CenturyGothic,Bold" w:ascii="CenturyGothic,Bold" w:hAnsi="CenturyGothic,Bold"/>
          <w:b/>
          <w:bCs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4"/>
          <w:szCs w:val="24"/>
        </w:rPr>
      </w:pPr>
      <w:r>
        <w:rPr>
          <w:rFonts w:eastAsia="CenturyGothic,Bold" w:cs="CenturyGothic,Bold" w:ascii="CenturyGothic,Bold" w:hAnsi="CenturyGothic,Bold"/>
          <w:b/>
          <w:bCs/>
          <w:sz w:val="24"/>
          <w:szCs w:val="24"/>
        </w:rPr>
        <w:t xml:space="preserve">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CenturyGothic,Bold" w:hAnsi="CenturyGothic,Bold" w:cs="CenturyGothic,Bold"/>
          <w:b/>
          <w:b/>
          <w:bCs/>
          <w:sz w:val="24"/>
          <w:szCs w:val="24"/>
        </w:rPr>
      </w:pPr>
      <w:r>
        <w:rPr>
          <w:rFonts w:cs="CenturyGothic,Bold" w:ascii="CenturyGothic,Bold" w:hAnsi="CenturyGothic,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CenturyGothic,Bold" w:hAnsi="CenturyGothic,Bold" w:cs="CenturyGothic,Bold"/>
          <w:b/>
          <w:b/>
          <w:bCs/>
          <w:sz w:val="24"/>
          <w:szCs w:val="24"/>
        </w:rPr>
      </w:pPr>
      <w:r>
        <w:rPr>
          <w:rFonts w:cs="CenturyGothic,Bold" w:ascii="CenturyGothic,Bold" w:hAnsi="CenturyGothic,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CenturyGothic,Bold" w:hAnsi="CenturyGothic,Bold" w:cs="CenturyGothic,Bold"/>
          <w:b/>
          <w:b/>
          <w:bCs/>
          <w:sz w:val="24"/>
          <w:szCs w:val="24"/>
        </w:rPr>
      </w:pPr>
      <w:r>
        <w:rPr>
          <w:rFonts w:cs="CenturyGothic,Bold" w:ascii="CenturyGothic,Bold" w:hAnsi="CenturyGothic,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CenturyGothic,Bold" w:hAnsi="CenturyGothic,Bold" w:cs="CenturyGothic,Bold"/>
          <w:b/>
          <w:b/>
          <w:bCs/>
          <w:sz w:val="24"/>
          <w:szCs w:val="24"/>
        </w:rPr>
      </w:pPr>
      <w:r>
        <w:rPr>
          <w:rFonts w:cs="CenturyGothic,Bold" w:ascii="CenturyGothic,Bold" w:hAnsi="CenturyGothic,Bol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KUHLOLWA KWELIZWELOKE KOMNYAKA NOMNYAK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/>
        <w:ind w:right="-284" w:hanging="0"/>
        <w:rPr>
          <w:rFonts w:ascii="CenturyGothic,Bold" w:hAnsi="CenturyGothic,Bold" w:cs="CenturyGothic,Bold"/>
          <w:b/>
          <w:b/>
          <w:bCs/>
          <w:sz w:val="32"/>
          <w:szCs w:val="32"/>
        </w:rPr>
      </w:pPr>
      <w:r>
        <w:rPr>
          <w:rFonts w:cs="CenturyGothic,Bold" w:ascii="CenturyGothic,Bold" w:hAnsi="CenturyGothic,Bold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/>
        <w:ind w:right="-284" w:hanging="0"/>
        <w:rPr>
          <w:rFonts w:ascii="Arial,Bold" w:hAnsi="Arial,Bold" w:cs="Arial,Bold"/>
          <w:b/>
          <w:b/>
          <w:bCs/>
          <w:sz w:val="32"/>
          <w:szCs w:val="32"/>
        </w:rPr>
      </w:pPr>
      <w:r>
        <w:rPr>
          <w:rFonts w:cs="Arial,Bold" w:ascii="Arial,Bold" w:hAnsi="Arial,Bold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GREYIDI LESI-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IMBAL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360"/>
        <w:ind w:right="-28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12 UKUHLOLW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BC Junior Plain" w:hAnsi="ABC Junior Plain" w:cs="Century Gothic"/>
          <w:sz w:val="24"/>
          <w:szCs w:val="24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-104775</wp:posOffset>
                </wp:positionV>
                <wp:extent cx="6140450" cy="2286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-8.25pt;width:483.4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BC Junior Plain" w:cs="ABC Junior Plain" w:ascii="ABC Junior Plain" w:hAnsi="ABC Junior Plain"/>
          <w:bCs/>
          <w:sz w:val="24"/>
          <w:szCs w:val="24"/>
          <w:lang w:val="en"/>
        </w:rPr>
        <w:t xml:space="preserve"> </w:t>
      </w:r>
      <w:r>
        <w:rPr>
          <w:rFonts w:cs="Century Gothic" w:ascii="ABC Junior Plain" w:hAnsi="ABC Junior Plain"/>
          <w:b/>
          <w:bCs/>
          <w:sz w:val="24"/>
          <w:szCs w:val="24"/>
          <w:lang w:val="en"/>
        </w:rPr>
        <w:t xml:space="preserve">Iinlayelo zabafundi.   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  <w:t>Phendulela yoke imibuzo ngeenkhaleni onikelwe zona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  <w:t>Awukakavumeleki ukusebenzisa ikhalikhuleyitha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Ubude besihlahlubo simizuzu ema-</w:t>
      </w:r>
      <w:r>
        <w:rPr>
          <w:rFonts w:cs="Century Gothic" w:ascii="Century Gothic" w:hAnsi="Century Gothic"/>
          <w:sz w:val="24"/>
          <w:szCs w:val="24"/>
          <w:lang w:val="en"/>
        </w:rPr>
        <w:t>60</w:t>
      </w:r>
      <w:r>
        <w:rPr>
          <w:rFonts w:cs="Century Gothic" w:ascii="ABC Junior Plain" w:hAnsi="ABC Junior Plain"/>
          <w:sz w:val="24"/>
          <w:szCs w:val="24"/>
          <w:lang w:val="en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  <w:t>Utitjhere uzanikhambela phambili nanenza imibuzo yokuzilungiselela ngaphambi kobana ningathoma ngesihlahlubo.</w:t>
      </w:r>
    </w:p>
    <w:p>
      <w:pPr>
        <w:pStyle w:val="Normal"/>
        <w:autoSpaceDE w:val="false"/>
        <w:rPr>
          <w:rFonts w:ascii="ABC Junior Plain" w:hAnsi="ABC Junior Plain" w:cs="Century Gothic"/>
          <w:sz w:val="16"/>
          <w:szCs w:val="16"/>
          <w:lang w:val="en"/>
        </w:rPr>
      </w:pPr>
      <w:r>
        <w:rPr>
          <w:rFonts w:cs="Century Gothic" w:ascii="ABC Junior Plain" w:hAnsi="ABC Junior Plain"/>
          <w:sz w:val="16"/>
          <w:szCs w:val="16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Imibuzo yokuzilungiselela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 xml:space="preserve">Balisisa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"/>
              </w:rPr>
              <w:t>125 + 64</w:t>
            </w:r>
          </w:p>
          <w:p>
            <w:pPr>
              <w:pStyle w:val="Normal"/>
              <w:autoSpaceDE w:val="false"/>
              <w:rPr>
                <w:rFonts w:ascii="Century Gothic" w:hAnsi="Century Gothic" w:eastAsia="Century Gothic" w:cs="Century Gothic"/>
                <w:sz w:val="24"/>
                <w:szCs w:val="24"/>
                <w:lang w:val="en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n"/>
              </w:rPr>
              <w:t xml:space="preserve">            </w:t>
            </w:r>
          </w:p>
          <w:p>
            <w:pPr>
              <w:pStyle w:val="Normal"/>
              <w:autoSpaceDE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239"/>
        <w:gridCol w:w="807"/>
      </w:tblGrid>
      <w:tr>
        <w:trPr>
          <w:trHeight w:val="2236" w:hRule="atLeast"/>
        </w:trPr>
        <w:tc>
          <w:tcPr>
            <w:tcW w:w="8711" w:type="dxa"/>
            <w:tcBorders/>
          </w:tcPr>
          <w:p>
            <w:pPr>
              <w:pStyle w:val="ListParagraph"/>
              <w:autoSpaceDE w:val="false"/>
              <w:ind w:left="0" w:hanging="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00 + 20 + 5 + 60 + 4                                   5 +   4   =      9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20 +60 + 5 + 4            </w:t>
            </w:r>
            <w:r>
              <w:rPr>
                <w:rFonts w:cs="Century Gothic" w:ascii="ABC Junior Plain" w:hAnsi="ABC Junior Plain"/>
                <w:sz w:val="24"/>
                <w:szCs w:val="24"/>
                <w:lang w:val="en"/>
              </w:rPr>
              <w:t>or</w: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                   20 + 60   =    80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80 + 9                                              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  <w:lang w:val="en"/>
              </w:rPr>
              <w:t>100 +   0   =   100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89                                                            125  + 64  =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eastAsia="ABC Junior Plain" w:cs="ABC Junior Plain" w:ascii="ABC Junior Plain" w:hAnsi="ABC Junior Plain"/>
          <w:sz w:val="24"/>
          <w:szCs w:val="24"/>
          <w:lang w:val="en"/>
        </w:rPr>
        <w:t xml:space="preserve">                                   </w:t>
      </w:r>
      <w:r>
        <w:rPr>
          <w:rFonts w:cs="Century Gothic" w:ascii="ABC Junior Plain" w:hAnsi="ABC Junior Plain"/>
          <w:sz w:val="24"/>
          <w:szCs w:val="24"/>
          <w:lang w:val="en"/>
        </w:rPr>
        <w:t>Nofana</w:t>
      </w:r>
    </w:p>
    <w:p>
      <w:pPr>
        <w:pStyle w:val="ListParagraph"/>
        <w:autoSpaceDE w:val="false"/>
        <w:ind w:left="0" w:hanging="0"/>
        <w:jc w:val="center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1920</wp:posOffset>
                      </wp:positionV>
                      <wp:extent cx="353060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pt;margin-top:9.6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21920</wp:posOffset>
                      </wp:positionV>
                      <wp:extent cx="305435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pt;margin-top:9.6pt;width:2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0           185 + 4         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Isihlahlubo sithoma ekhasini elilandelako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251"/>
        <w:gridCol w:w="8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.  </w:t>
            </w:r>
          </w:p>
        </w:tc>
        <w:tc>
          <w:tcPr>
            <w:tcW w:w="8930" w:type="dxa"/>
            <w:tcBorders/>
          </w:tcPr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Qedelela ithebula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0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43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3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1610</wp:posOffset>
                      </wp:positionV>
                      <wp:extent cx="6308090" cy="210185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8090" cy="2101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"/>
                                    <w:gridCol w:w="632"/>
                                    <w:gridCol w:w="633"/>
                                    <w:gridCol w:w="633"/>
                                    <w:gridCol w:w="632"/>
                                    <w:gridCol w:w="633"/>
                                    <w:gridCol w:w="633"/>
                                    <w:gridCol w:w="633"/>
                                    <w:gridCol w:w="632"/>
                                    <w:gridCol w:w="633"/>
                                    <w:gridCol w:w="633"/>
                                    <w:gridCol w:w="632"/>
                                    <w:gridCol w:w="633"/>
                                    <w:gridCol w:w="633"/>
                                    <w:gridCol w:w="633"/>
                                    <w:gridCol w:w="651"/>
                                  </w:tblGrid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6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c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4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4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4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4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d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napToGrid w:val="false"/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125" w:leader="none"/>
                                          </w:tabs>
                                          <w:spacing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6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7pt;height:165.5pt;mso-wrap-distance-left:0pt;mso-wrap-distance-right:9pt;mso-wrap-distance-top:0pt;mso-wrap-distance-bottom:0pt;margin-top:1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632"/>
                              <w:gridCol w:w="633"/>
                              <w:gridCol w:w="633"/>
                              <w:gridCol w:w="632"/>
                              <w:gridCol w:w="633"/>
                              <w:gridCol w:w="633"/>
                              <w:gridCol w:w="633"/>
                              <w:gridCol w:w="632"/>
                              <w:gridCol w:w="633"/>
                              <w:gridCol w:w="633"/>
                              <w:gridCol w:w="632"/>
                              <w:gridCol w:w="633"/>
                              <w:gridCol w:w="633"/>
                              <w:gridCol w:w="633"/>
                              <w:gridCol w:w="651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e.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251"/>
        <w:gridCol w:w="8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.  </w:t>
            </w:r>
          </w:p>
        </w:tc>
        <w:tc>
          <w:tcPr>
            <w:tcW w:w="8930" w:type="dxa"/>
            <w:tcBorders/>
          </w:tcPr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Tlola ibizo lenomboro nephawu lenomboro leenomboro eziphakathi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</w:rPr>
              <w:t xml:space="preserve">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kwama-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 268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nama-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271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before="0" w:after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a. Iimphawu zeenomboro _____;  _____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. Amabizo weenomboro ______________________________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                   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______________________________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9490"/>
        <w:gridCol w:w="284"/>
        <w:gridCol w:w="425"/>
      </w:tblGrid>
      <w:tr>
        <w:trPr/>
        <w:tc>
          <w:tcPr>
            <w:tcW w:w="399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490" w:type="dxa"/>
            <w:tcBorders/>
          </w:tcPr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Qala iinthombe ezilandelako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  <w:lang w:val="en-GB" w:eastAsia="en-US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11455</wp:posOffset>
                      </wp:positionV>
                      <wp:extent cx="1122680" cy="10858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1035" cy="760730"/>
                                        <wp:effectExtent l="0" t="0" r="0" b="0"/>
                                        <wp:docPr id="7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6" t="-36" r="-3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1035" cy="76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pt;height:85.5pt;mso-wrap-distance-left:9.05pt;mso-wrap-distance-right:9.05pt;mso-wrap-distance-top:0pt;mso-wrap-distance-bottom:0pt;margin-top:16.6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1035" cy="760730"/>
                                  <wp:effectExtent l="0" t="0" r="0" b="0"/>
                                  <wp:docPr id="8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3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203835</wp:posOffset>
                      </wp:positionV>
                      <wp:extent cx="1047750" cy="10858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2950" cy="743585"/>
                                        <wp:effectExtent l="0" t="0" r="0" b="0"/>
                                        <wp:docPr id="10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1" t="-33" r="-4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950" cy="743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85.5pt;mso-wrap-distance-left:9.05pt;mso-wrap-distance-right:9.05pt;mso-wrap-distance-top:0pt;mso-wrap-distance-bottom:0pt;margin-top:16.05pt;mso-position-vertical-relative:text;margin-left:20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743585"/>
                                  <wp:effectExtent l="0" t="0" r="0" b="0"/>
                                  <wp:docPr id="11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33" r="-4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203835</wp:posOffset>
                      </wp:positionV>
                      <wp:extent cx="1237615" cy="1085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11555" cy="1016000"/>
                                        <wp:effectExtent l="0" t="0" r="0" b="0"/>
                                        <wp:docPr id="1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1555" cy="1016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45pt;height:85.5pt;mso-wrap-distance-left:9.05pt;mso-wrap-distance-right:9.05pt;mso-wrap-distance-top:0pt;mso-wrap-distance-bottom:0pt;margin-top:16.05pt;mso-position-vertical-relative:text;margin-left:9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1555" cy="1016000"/>
                                  <wp:effectExtent l="0" t="0" r="0" b="0"/>
                                  <wp:docPr id="1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101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48075</wp:posOffset>
                      </wp:positionH>
                      <wp:positionV relativeFrom="paragraph">
                        <wp:posOffset>203835</wp:posOffset>
                      </wp:positionV>
                      <wp:extent cx="933450" cy="108585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3740" cy="447675"/>
                                        <wp:effectExtent l="0" t="0" r="0" b="0"/>
                                        <wp:docPr id="16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0" t="-31" r="-2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740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85.5pt;mso-wrap-distance-left:9.05pt;mso-wrap-distance-right:9.05pt;mso-wrap-distance-top:0pt;mso-wrap-distance-bottom:0pt;margin-top:16.05pt;mso-position-vertical-relative:text;margin-left:28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740" cy="447675"/>
                                  <wp:effectExtent l="0" t="0" r="0" b="0"/>
                                  <wp:docPr id="1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29785</wp:posOffset>
                      </wp:positionH>
                      <wp:positionV relativeFrom="paragraph">
                        <wp:posOffset>203835</wp:posOffset>
                      </wp:positionV>
                      <wp:extent cx="1113790" cy="108585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5985" cy="688340"/>
                                        <wp:effectExtent l="0" t="0" r="0" b="0"/>
                                        <wp:docPr id="19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8" t="-36" r="-2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688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85.5pt;mso-wrap-distance-left:9.05pt;mso-wrap-distance-right:9.05pt;mso-wrap-distance-top:0pt;mso-wrap-distance-bottom:0pt;margin-top:16.05pt;mso-position-vertical-relative:text;margin-left:3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688340"/>
                                  <wp:effectExtent l="0" t="0" r="0" b="0"/>
                                  <wp:docPr id="20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9210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jc w:val="both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9079"/>
        <w:gridCol w:w="239"/>
        <w:gridCol w:w="463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c.  </w:t>
            </w:r>
          </w:p>
        </w:tc>
        <w:tc>
          <w:tcPr>
            <w:tcW w:w="9079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Ibhesi ingakiliphi ibhoksi?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16"/>
                <w:szCs w:val="16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Ibhesi ingebhoksini _____________________ ukusuka ngakwesesincele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Tlola iinomboro ezinikelweko kuthoma kwencani ukuya kwekulu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42;  422;  472;  727;  442;  247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________; _______; _______; _______; ________; ________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Zalisa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>&gt;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nofana 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>&lt;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ukwenza bona umutjho wenomboro ube liqiniso.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eastAsia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0 + 60 + 3 ______ 180 + 2 + 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251"/>
        <w:gridCol w:w="88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.     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Tlola inomboro enokulandelak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a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amayunidi,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amakhulu na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amatjhumi.  ______________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251"/>
        <w:gridCol w:w="88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5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  </w:t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Mangaki amatjhumi em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64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? _________________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251"/>
        <w:gridCol w:w="8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360"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Hlahlela ama-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763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ngeendlela ezimbili ezihlukeneko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36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360" w:before="0" w:after="0"/>
              <w:rPr>
                <w:rFonts w:ascii="ABC Junior Plain" w:hAnsi="ABC Junior Plain" w:cs="ABC Junior Plain"/>
                <w:b/>
                <w:b/>
                <w:sz w:val="16"/>
                <w:szCs w:val="16"/>
              </w:rPr>
            </w:pPr>
            <w:r>
              <w:rPr>
                <w:rFonts w:cs="ABC Junior Plain" w:ascii="ABC Junior Plain" w:hAnsi="ABC Junior Plai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lineRule="auto" w:line="36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63 =  ____________________________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251"/>
        <w:gridCol w:w="8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7.     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Qedelela ithebula.</w:t>
            </w:r>
          </w:p>
          <w:tbl>
            <w:tblPr>
              <w:tblW w:w="7200" w:type="dxa"/>
              <w:jc w:val="left"/>
              <w:tblInd w:w="6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5"/>
              <w:gridCol w:w="1440"/>
              <w:gridCol w:w="2835"/>
            </w:tblGrid>
            <w:tr>
              <w:trPr>
                <w:trHeight w:val="393" w:hRule="atLeast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Inomboro ibuyelelwe kabili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Inomboro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Isiquntu senomboro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3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251"/>
        <w:gridCol w:w="8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8.      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Zalisa neenomboro ezitjhodako enambalayinini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11760</wp:posOffset>
                      </wp:positionV>
                      <wp:extent cx="48006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05pt,8.8pt" to="387pt,8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I          I          I          I          I          I          I          I          I          I</w:t>
              <w:tab/>
              <w:tab/>
              <w:t xml:space="preserve">             </w:t>
              <w:tab/>
              <w:t xml:space="preserve">            798</w:t>
              <w:tab/>
              <w:t xml:space="preserve">                                  802                                      806</w:t>
              <w:tab/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251"/>
        <w:gridCol w:w="88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9.    </w:t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Am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345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nakatjhidezwa eduze netjhumi iba ma ________ 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166"/>
        <w:gridCol w:w="883"/>
      </w:tblGrid>
      <w:tr>
        <w:trPr/>
        <w:tc>
          <w:tcPr>
            <w:tcW w:w="5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</w:tc>
        <w:tc>
          <w:tcPr>
            <w:tcW w:w="9166" w:type="dxa"/>
            <w:tcBorders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Abangani abathathu babuthelelele utitjhere wabo iimvalo zamabhodlelo. UKhosi ubuthelele ezi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2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,u-Aroni wabuthelela ezi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79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ese uSolani wabuthelela ezim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  Ziingaki iimvalo zamabhodlelo abazibutheleleko sele zizoke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16840</wp:posOffset>
                      </wp:positionV>
                      <wp:extent cx="4885690" cy="172339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56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4.7pt;height:135.7pt;mso-wrap-distance-left:9.05pt;mso-wrap-distance-right:9.05pt;mso-wrap-distance-top:0pt;mso-wrap-distance-bottom:0pt;margin-top:9.2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915"/>
        <w:gridCol w:w="251"/>
        <w:gridCol w:w="883"/>
      </w:tblGrid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1.  </w:t>
            </w:r>
          </w:p>
        </w:tc>
        <w:tc>
          <w:tcPr>
            <w:tcW w:w="8915" w:type="dxa"/>
            <w:tcBorders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UJabu unabomabula ab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479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ese uBongani abe nabomabula ab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800.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bomabula baka Bongani bahlula bakaJabu ngabangaki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06680</wp:posOffset>
                      </wp:positionV>
                      <wp:extent cx="4938395" cy="172339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839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8.85pt;height:135.7pt;mso-wrap-distance-left:9.05pt;mso-wrap-distance-right:9.05pt;mso-wrap-distance-top:0pt;mso-wrap-distance-bottom:0pt;margin-top:8.4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2.  </w:t>
            </w:r>
          </w:p>
        </w:tc>
        <w:tc>
          <w:tcPr>
            <w:tcW w:w="8915" w:type="dxa"/>
            <w:tcBorders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Umma uneempoto ezi-5  ezinamabhlomu ali-17 ngayinye. Mangaki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mabhlomu kamma nasele awoke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92075</wp:posOffset>
                      </wp:positionV>
                      <wp:extent cx="4764405" cy="211137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4405" cy="2111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5.15pt;height:166.25pt;mso-wrap-distance-left:9.05pt;mso-wrap-distance-right:9.05pt;mso-wrap-distance-top:0pt;mso-wrap-distance-bottom:0pt;margin-top:7.2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915"/>
        <w:gridCol w:w="251"/>
        <w:gridCol w:w="883"/>
      </w:tblGrid>
      <w:tr>
        <w:trPr>
          <w:trHeight w:val="5850" w:hRule="atLeast"/>
        </w:trPr>
        <w:tc>
          <w:tcPr>
            <w:tcW w:w="549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3.  </w:t>
            </w:r>
          </w:p>
        </w:tc>
        <w:tc>
          <w:tcPr>
            <w:tcW w:w="8915" w:type="dxa"/>
            <w:tcBorders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UMaria umeme abangani bakhe ab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bona bazomditjhisa nakuphuma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isikolo. Ummakhe umnikele amaswidi am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bona bawahlukaniselane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ngokulingana. Umuntu ngamunye uzokuthola amaswidi amangaki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20955</wp:posOffset>
                      </wp:positionV>
                      <wp:extent cx="4881245" cy="242379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1245" cy="2423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4.35pt;height:190.85pt;mso-wrap-distance-left:9.05pt;mso-wrap-distance-right:9.05pt;mso-wrap-distance-top:0pt;mso-wrap-distance-bottom:0pt;margin-top:1.6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915"/>
        <w:gridCol w:w="251"/>
        <w:gridCol w:w="883"/>
      </w:tblGrid>
      <w:tr>
        <w:trPr>
          <w:trHeight w:val="4378" w:hRule="atLeast"/>
        </w:trPr>
        <w:tc>
          <w:tcPr>
            <w:tcW w:w="549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4.  </w:t>
            </w:r>
          </w:p>
        </w:tc>
        <w:tc>
          <w:tcPr>
            <w:tcW w:w="8915" w:type="dxa"/>
            <w:tcBorders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Utitjhere Kaibini uthenge amakomitjhi wamakhekhe am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5.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lineRule="auto" w:line="360" w:before="0" w:after="0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Awahlukanisele abafundi ab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ngokulinganako.  Umfundi ngamunye uzokuthola mangaki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25095</wp:posOffset>
                      </wp:positionV>
                      <wp:extent cx="4709795" cy="195008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9795" cy="1950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0.85pt;height:153.55pt;mso-wrap-distance-left:9.05pt;mso-wrap-distance-right:9.05pt;mso-wrap-distance-top:0pt;mso-wrap-distance-bottom:0pt;margin-top:9.8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482"/>
        <w:gridCol w:w="567"/>
      </w:tblGrid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5.                                                  </w:t>
            </w:r>
          </w:p>
        </w:tc>
        <w:tc>
          <w:tcPr>
            <w:tcW w:w="9482" w:type="dxa"/>
            <w:tcBorders/>
          </w:tcPr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Sebenzisa irhelo leentengo elingefremini ukuphendula imibuzo elandelako.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07010</wp:posOffset>
                      </wp:positionV>
                      <wp:extent cx="5614035" cy="198755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4200" cy="198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6.3pt;width:442pt;height:15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Irhelo leentengo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eastAsia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7935" w:leader="none"/>
                <w:tab w:val="left" w:pos="8070" w:leader="none"/>
              </w:tabs>
              <w:spacing w:before="0" w:after="0"/>
              <w:ind w:left="-709" w:firstLine="720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857115</wp:posOffset>
                  </wp:positionH>
                  <wp:positionV relativeFrom="paragraph">
                    <wp:posOffset>245110</wp:posOffset>
                  </wp:positionV>
                  <wp:extent cx="590550" cy="704850"/>
                  <wp:effectExtent l="0" t="0" r="0" b="0"/>
                  <wp:wrapTight wrapText="bothSides">
                    <wp:wrapPolygon edited="0">
                      <wp:start x="-321" y="0"/>
                      <wp:lineTo x="-321" y="21251"/>
                      <wp:lineTo x="21599" y="21251"/>
                      <wp:lineTo x="21599" y="0"/>
                      <wp:lineTo x="-321" y="0"/>
                    </wp:wrapPolygon>
                  </wp:wrapTight>
                  <wp:docPr id="2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7085" cy="667385"/>
                  <wp:effectExtent l="0" t="0" r="0" b="0"/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8670" cy="788670"/>
                  <wp:effectExtent l="0" t="0" r="0" b="0"/>
                  <wp:docPr id="3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9930" cy="1056640"/>
                  <wp:effectExtent l="0" t="0" r="0" b="0"/>
                  <wp:docPr id="3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1580" cy="899795"/>
                  <wp:effectExtent l="0" t="0" r="0" b="0"/>
                  <wp:docPr id="3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Century Gothic" w:hAnsi="Century Gothic" w:eastAsia="Century Gothic" w:cs="Century Gothic"/>
                <w:b/>
                <w:b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2,60             R12 i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hoksi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         R1,60                    R5,60                      R1,40</w:t>
            </w:r>
          </w:p>
          <w:p>
            <w:pPr>
              <w:pStyle w:val="ListParagraph"/>
              <w:tabs>
                <w:tab w:val="clear" w:pos="720"/>
                <w:tab w:val="left" w:pos="2700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36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UBongi uthenge iimbolipheni ezi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pens, ipensela, iraba nekasana yeempensela.  Ubhadele ngemali ema-R50 ahlangeneko.  Yimalini itjhentji ayitholileko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198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spacing w:before="0" w:after="200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90805</wp:posOffset>
                      </wp:positionV>
                      <wp:extent cx="5047615" cy="140208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761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7.45pt;height:110.4pt;mso-wrap-distance-left:9.05pt;mso-wrap-distance-right:9.05pt;mso-wrap-distance-top:0pt;mso-wrap-distance-bottom:0pt;margin-top:7.15pt;mso-position-vertical-relative:text;margin-left:6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251"/>
        <w:gridCol w:w="883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6.  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>Qedelela: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  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07c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= R ________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077"/>
        <w:gridCol w:w="244"/>
        <w:gridCol w:w="728"/>
      </w:tblGrid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7.  </w:t>
            </w:r>
          </w:p>
        </w:tc>
        <w:tc>
          <w:tcPr>
            <w:tcW w:w="907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BC Junior Plain" w:hAnsi="ABC Junior Plain"/>
                <w:sz w:val="24"/>
                <w:szCs w:val="24"/>
              </w:rPr>
              <w:t>Dweba amadayagramu ama-</w:t>
            </w:r>
            <w:r>
              <w:rPr>
                <w:rFonts w:cs="Arial" w:ascii="Century Gothic" w:hAnsi="Century Gothic"/>
                <w:sz w:val="24"/>
                <w:szCs w:val="24"/>
              </w:rPr>
              <w:t>3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alandelako ibuyelele iphetheni</w:t>
            </w:r>
          </w:p>
          <w:p>
            <w:pPr>
              <w:pStyle w:val="Normal"/>
              <w:spacing w:before="0" w:after="0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  <w:r>
              <w:rPr>
                <w:rFonts w:cs="Arial" w:ascii="ABC Junior Plain" w:hAnsi="ABC Junior Plain"/>
                <w:sz w:val="24"/>
                <w:szCs w:val="24"/>
              </w:rPr>
              <w:t>yamadayagramu angenzasi.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40970</wp:posOffset>
                      </wp:positionV>
                      <wp:extent cx="1673860" cy="412115"/>
                      <wp:effectExtent l="5080" t="12700" r="825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4000" cy="412200"/>
                                <a:chOff x="0" y="0"/>
                                <a:chExt cx="1674000" cy="41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960"/>
                                  <a:ext cx="30240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302400" cy="363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120" y="0"/>
                                  <a:ext cx="302400" cy="3632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8960"/>
                                  <a:ext cx="302400" cy="363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302400" cy="363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pt;margin-top:11.1pt;width:131.8pt;height:32.5pt" coordorigin="604,222" coordsize="2636,650">
                      <v:oval id="shape_0" fillcolor="white" stroked="t" o:allowincell="t" style="position:absolute;left:604;top:299;width:475;height:5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44;top:222;width:475;height:571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620;top:222;width:475;height:571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224;top:299;width:475;height:57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2764;top:222;width:475;height:571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                              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________ ________ ________ 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cs="Arial" w:ascii="ABC Junior Plain" w:hAnsi="ABC Junior Plain"/>
                <w:sz w:val="24"/>
                <w:szCs w:val="2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915"/>
        <w:gridCol w:w="251"/>
        <w:gridCol w:w="883"/>
      </w:tblGrid>
      <w:tr>
        <w:trPr/>
        <w:tc>
          <w:tcPr>
            <w:tcW w:w="5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8. 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</w:t>
            </w:r>
          </w:p>
        </w:tc>
        <w:tc>
          <w:tcPr>
            <w:tcW w:w="8915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BC Junior Plain" w:hAnsi="ABC Junior Plain"/>
                <w:sz w:val="24"/>
                <w:szCs w:val="24"/>
              </w:rPr>
              <w:t>Tlola iinomboro ezi-</w:t>
            </w:r>
            <w:r>
              <w:rPr>
                <w:rFonts w:cs="Arial" w:ascii="Century Gothic" w:hAnsi="Century Gothic"/>
                <w:sz w:val="24"/>
                <w:szCs w:val="24"/>
              </w:rPr>
              <w:t>4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elandelanweni  leenomboro ngalinye bese uhlathulula umthetho welandelano ngawakho amagama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cs="Arial" w:ascii="ABC Junior Plain" w:hAnsi="ABC Junior Plain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505"/>
        <w:gridCol w:w="239"/>
        <w:gridCol w:w="895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320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a.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rial" w:ascii="ABC Junior Plain" w:hAnsi="ABC Junior Plain"/>
                <w:sz w:val="24"/>
                <w:szCs w:val="24"/>
              </w:rPr>
              <w:t>b</w:t>
            </w:r>
            <w:r>
              <w:rPr>
                <w:rFonts w:cs="Arial" w:ascii="Century Gothic" w:hAnsi="Century Gothic"/>
                <w:sz w:val="24"/>
                <w:szCs w:val="24"/>
              </w:rPr>
              <w:t xml:space="preserve">.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810;  830;  850;  870;  _____;  _____;  _____;  _____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Century Gothic" w:hAnsi="Century Gothic" w:cs="Arial"/>
                <w:sz w:val="2"/>
                <w:szCs w:val="24"/>
              </w:rPr>
            </w:pPr>
            <w:r>
              <w:rPr>
                <w:rFonts w:cs="Arial" w:ascii="Century Gothic" w:hAnsi="Century Gothic"/>
                <w:sz w:val="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380;  384;  388;  392;  _____;  _____;  _____;  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251"/>
        <w:gridCol w:w="883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9.  </w:t>
            </w:r>
          </w:p>
        </w:tc>
        <w:tc>
          <w:tcPr>
            <w:tcW w:w="8789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Thala umuda umadanise into ngayinye negama layo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985"/>
        <w:gridCol w:w="241"/>
        <w:gridCol w:w="661"/>
      </w:tblGrid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5565</wp:posOffset>
                      </wp:positionV>
                      <wp:extent cx="5561965" cy="4556125"/>
                      <wp:effectExtent l="0" t="0" r="0" b="0"/>
                      <wp:wrapSquare wrapText="bothSides"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1965" cy="4556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1"/>
                                    <w:gridCol w:w="4788"/>
                                  </w:tblGrid>
                                  <w:tr>
                                    <w:trPr>
                                      <w:trHeight w:val="1674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Iphiramidi emahlongothimathath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BC Junior Plain"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Ikhiyubh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BC Junior Plain"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Iprizimu emahlangothi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3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en-GB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70585" cy="914400"/>
                                              <wp:effectExtent l="0" t="0" r="0" b="0"/>
                                              <wp:docPr id="36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6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70585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BC Junior Plain"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Isilind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95pt;height:358.75pt;mso-wrap-distance-left:0pt;mso-wrap-distance-right:9pt;mso-wrap-distance-top:0pt;mso-wrap-distance-bottom:0pt;margin-top:-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1"/>
                              <w:gridCol w:w="4788"/>
                            </w:tblGrid>
                            <w:tr>
                              <w:trPr>
                                <w:trHeight w:val="1674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51.15pt;margin-top:12pt;width:65.6pt;height:62.6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Iphiramidi emahlongothimathath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maroon" stroked="t" o:allowincell="t" style="position:absolute;margin-left:61.8pt;margin-top:14.45pt;width:50.5pt;height:54.2pt;mso-wrap-style:none;v-text-anchor:middle" type="_x0000_t22">
                                        <v:fill o:detectmouseclick="t" type="solid" color2="#7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BC Junior Plain"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Ikhiyubh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pict>
                                      <v:rect id="shape_0" fillcolor="#365f91" stroked="t" o:allowincell="t" style="position:absolute;margin-left:51.2pt;margin-top:10.6pt;width:89.95pt;height:31.15pt;mso-wrap-style:none;v-text-anchor:middle">
                                        <v:fill o:detectmouseclick="t" type="solid" color2="#c9a06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BC Junior Plain"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Iprizimu emahlangoth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3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870585" cy="914400"/>
                                        <wp:effectExtent l="0" t="0" r="0" b="0"/>
                                        <wp:docPr id="40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058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BC Junior Plain"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Isilind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52400</wp:posOffset>
                      </wp:positionV>
                      <wp:extent cx="833755" cy="795655"/>
                      <wp:effectExtent l="12700" t="12700" r="12065" b="1206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795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15pt;margin-top:12pt;width:65.6pt;height:62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83515</wp:posOffset>
                      </wp:positionV>
                      <wp:extent cx="641985" cy="68897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maroon" stroked="t" o:allowincell="t" style="position:absolute;margin-left:61.8pt;margin-top:14.45pt;width:50.5pt;height:54.2pt;mso-wrap-style:none;v-text-anchor:middle" type="_x0000_t22">
                      <v:fill o:detectmouseclick="t" type="solid" color2="#7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34620</wp:posOffset>
                      </wp:positionV>
                      <wp:extent cx="1143000" cy="396240"/>
                      <wp:effectExtent l="161290" t="16129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65f91" stroked="t" o:allowincell="t" style="position:absolute;margin-left:51.2pt;margin-top:10.6pt;width:89.95pt;height:31.15pt;mso-wrap-style:none;v-text-anchor:middle">
                      <v:fill o:detectmouseclick="t" type="solid" color2="#c9a06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142"/>
        <w:gridCol w:w="8883"/>
        <w:gridCol w:w="473"/>
        <w:gridCol w:w="283"/>
        <w:gridCol w:w="142"/>
      </w:tblGrid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0.   </w:t>
            </w:r>
          </w:p>
        </w:tc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904230</wp:posOffset>
                      </wp:positionH>
                      <wp:positionV relativeFrom="paragraph">
                        <wp:posOffset>366395</wp:posOffset>
                      </wp:positionV>
                      <wp:extent cx="10795" cy="2621915"/>
                      <wp:effectExtent l="5080" t="635" r="5080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262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4.9pt,28.85pt" to="465.7pt,23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366395</wp:posOffset>
                      </wp:positionV>
                      <wp:extent cx="1270" cy="262255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2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pt;margin-top:28.85pt;width:0.1pt;height:206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Qala amabumbeko bese uphendula imibuzo elandelako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69215</wp:posOffset>
                      </wp:positionV>
                      <wp:extent cx="342900" cy="103314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6pt;margin-top:5.45pt;width:26.95pt;height:8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5660</wp:posOffset>
                      </wp:positionH>
                      <wp:positionV relativeFrom="paragraph">
                        <wp:posOffset>284480</wp:posOffset>
                      </wp:positionV>
                      <wp:extent cx="1137920" cy="44831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960" cy="4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pt;margin-top:22.4pt;width:89.55pt;height:3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43630</wp:posOffset>
                      </wp:positionH>
                      <wp:positionV relativeFrom="paragraph">
                        <wp:posOffset>69215</wp:posOffset>
                      </wp:positionV>
                      <wp:extent cx="571500" cy="5715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6.9pt;margin-top:5.4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615180</wp:posOffset>
                      </wp:positionH>
                      <wp:positionV relativeFrom="paragraph">
                        <wp:posOffset>183515</wp:posOffset>
                      </wp:positionV>
                      <wp:extent cx="457200" cy="4572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3.4pt;margin-top:14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255905</wp:posOffset>
                      </wp:positionV>
                      <wp:extent cx="454660" cy="461645"/>
                      <wp:effectExtent l="5080" t="12700" r="1206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680" cy="461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327.6pt;margin-top:20.15pt;width:35.75pt;height:36.3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00660</wp:posOffset>
                      </wp:positionV>
                      <wp:extent cx="571500" cy="5715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4pt;margin-top:15.8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04775</wp:posOffset>
                      </wp:positionV>
                      <wp:extent cx="342900" cy="10287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1.6pt;margin-top:8.25pt;width:26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-217805</wp:posOffset>
                      </wp:positionV>
                      <wp:extent cx="457200" cy="4572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4pt;margin-top:-17.1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-217805</wp:posOffset>
                      </wp:positionV>
                      <wp:extent cx="914400" cy="457200"/>
                      <wp:effectExtent l="5080" t="8255" r="2095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4pt;margin-top:-17.15pt;width:71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49530</wp:posOffset>
                      </wp:positionV>
                      <wp:extent cx="571500" cy="5715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8pt;margin-top:3.9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243840</wp:posOffset>
                      </wp:positionV>
                      <wp:extent cx="685800" cy="6858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4pt;margin-top:19.2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72130</wp:posOffset>
                      </wp:positionH>
                      <wp:positionV relativeFrom="paragraph">
                        <wp:posOffset>356870</wp:posOffset>
                      </wp:positionV>
                      <wp:extent cx="571500" cy="457200"/>
                      <wp:effectExtent l="8890" t="9525" r="952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1.9pt;margin-top:28.1pt;width:44.95pt;height:35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5240</wp:posOffset>
                      </wp:positionV>
                      <wp:extent cx="571500" cy="909955"/>
                      <wp:effectExtent l="6985" t="17145" r="762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10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6pt;margin-top:1.2pt;width:44.95pt;height:71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95910</wp:posOffset>
                      </wp:positionV>
                      <wp:extent cx="571500" cy="5715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8.4pt;margin-top:23.3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81610</wp:posOffset>
                      </wp:positionV>
                      <wp:extent cx="525780" cy="1143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59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pt;margin-top:14.3pt;width:41.35pt;height:8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jc w:val="both"/>
              <w:rPr>
                <w:rFonts w:ascii="ABC Junior Plain" w:hAnsi="ABC Junior Plain" w:cs="ABC Junior Plain"/>
                <w:sz w:val="8"/>
                <w:szCs w:val="24"/>
              </w:rPr>
            </w:pPr>
            <w:r>
              <w:rPr>
                <w:rFonts w:cs="ABC Junior Plain" w:ascii="ABC Junior Plain" w:hAnsi="ABC Junior Plain"/>
                <w:sz w:val="8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a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b.</w:t>
            </w:r>
          </w:p>
        </w:tc>
        <w:tc>
          <w:tcPr>
            <w:tcW w:w="8883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Mangaki amabumbeko amahlangothine ngefremini? _________________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Mangaki amabumbeko amahlangothimathathu ngefremini? ___________</w:t>
            </w:r>
          </w:p>
        </w:tc>
        <w:tc>
          <w:tcPr>
            <w:tcW w:w="89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915"/>
        <w:gridCol w:w="251"/>
        <w:gridCol w:w="883"/>
      </w:tblGrid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1.  </w:t>
            </w:r>
          </w:p>
        </w:tc>
        <w:tc>
          <w:tcPr>
            <w:tcW w:w="8915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Thala umuda obandabulingana ibumbeko elimahlangothimane leli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150495</wp:posOffset>
                      </wp:positionV>
                      <wp:extent cx="2286000" cy="95631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95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7pt;margin-top:11.85pt;width:179.95pt;height:7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2.   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Dweba izinti ebusweni bewatjhi zikhombise isikhathi esifunekako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 w:eastAsia="en-US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61468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6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6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Calibri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4"/>
                <w:szCs w:val="24"/>
                <w:lang w:val="en"/>
              </w:rPr>
            </w:pPr>
            <w:r>
              <w:rPr>
                <w:rFonts w:eastAsia="ABC Junior Plain" w:cs="ABC Junior Plain" w:ascii="ABC Junior Plain" w:hAnsi="ABC Junior Plain"/>
                <w:sz w:val="4"/>
                <w:szCs w:val="24"/>
                <w:lang w:val="en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Calibri"/>
              </w:rPr>
            </w:pPr>
            <w:r>
              <w:rPr>
                <w:rFonts w:eastAsia="ABC Junior Plain" w:cs="ABC Junior Plain" w:ascii="ABC Junior Plain" w:hAnsi="ABC Junior Plain"/>
                <w:sz w:val="4"/>
                <w:szCs w:val="24"/>
                <w:lang w:val="en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          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A                                               B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rPr/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A.  Mizuzu elitjhumi nahlanu ngaphambi kwe-iri lesihlanu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200"/>
              <w:rPr/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B.  Mizuzu ematjhumi amathathu libethile i-iri letjhumi nambili. 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915"/>
        <w:gridCol w:w="251"/>
        <w:gridCol w:w="883"/>
      </w:tblGrid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3.  </w:t>
            </w:r>
          </w:p>
        </w:tc>
        <w:tc>
          <w:tcPr>
            <w:tcW w:w="8915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jc w:val="both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>Le yikhalenda yangenyanga kaJanabari ngomnyaka we-</w:t>
            </w:r>
            <w:r>
              <w:rPr>
                <w:rFonts w:cs="Calibri" w:ascii="Century Gothic" w:hAnsi="Century Gothic"/>
                <w:b/>
                <w:sz w:val="24"/>
                <w:szCs w:val="24"/>
                <w:lang w:val="en"/>
              </w:rPr>
              <w:t>2010.</w:t>
            </w: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 xml:space="preserve"> Iqale bese uqedelela ithebula engenzasi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jc w:val="both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jc w:val="both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86435</wp:posOffset>
                      </wp:positionV>
                      <wp:extent cx="4111625" cy="2208530"/>
                      <wp:effectExtent l="0" t="0" r="0" b="0"/>
                      <wp:wrapSquare wrapText="bothSides"/>
                      <wp:docPr id="6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1625" cy="2208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5"/>
                                    <w:gridCol w:w="925"/>
                                    <w:gridCol w:w="925"/>
                                    <w:gridCol w:w="925"/>
                                    <w:gridCol w:w="925"/>
                                    <w:gridCol w:w="925"/>
                                    <w:gridCol w:w="9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Mvl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sb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s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s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Lsh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Mgq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Snd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75pt;height:173.9pt;mso-wrap-distance-left:9pt;mso-wrap-distance-right:9pt;mso-wrap-distance-top:0pt;mso-wrap-distance-bottom:0pt;margin-top:54.05pt;mso-position-vertical-relative:page;margin-left:55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5"/>
                              <w:gridCol w:w="925"/>
                              <w:gridCol w:w="925"/>
                              <w:gridCol w:w="925"/>
                              <w:gridCol w:w="925"/>
                              <w:gridCol w:w="925"/>
                              <w:gridCol w:w="925"/>
                            </w:tblGrid>
                            <w:tr>
                              <w:trPr/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Mvl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sb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st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sn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Lsh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Mgq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Sn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jc w:val="both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jc w:val="both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jc w:val="both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jc w:val="both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jc w:val="both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jc w:val="both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jc w:val="both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0025</wp:posOffset>
                      </wp:positionV>
                      <wp:extent cx="5368925" cy="2125980"/>
                      <wp:effectExtent l="0" t="0" r="0" b="0"/>
                      <wp:wrapSquare wrapText="bothSides"/>
                      <wp:docPr id="6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8925" cy="2125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4"/>
                                    <w:gridCol w:w="29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120" w:after="120"/>
                                          <w:jc w:val="center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IHLATHULUL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120" w:after="120"/>
                                          <w:jc w:val="center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ILANG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240" w:after="200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Ulesihlanu wokugcina kaJanaba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6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Janabari </w:t>
                                        </w: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6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Ulesithathu wesithathu kaJanabar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60" w:after="200"/>
                                          <w:rPr/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Iveke eyodwa ngemva kwe langa kaNibijar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2.75pt;height:167.4pt;mso-wrap-distance-left:9pt;mso-wrap-distance-right:9pt;mso-wrap-distance-top:0pt;mso-wrap-distance-bottom:0pt;margin-top:15.75pt;mso-position-vertical-relative:text;margin-left:6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4"/>
                              <w:gridCol w:w="2931"/>
                            </w:tblGrid>
                            <w:tr>
                              <w:trPr/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120" w:after="120"/>
                                    <w:jc w:val="center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IHLATHULULO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120" w:after="120"/>
                                    <w:jc w:val="center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ILANG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240" w:after="200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Ulesihlanu wokugcina kaJanabari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6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Janabari 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6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Ulesithathu wesithathu kaJanabari.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60" w:after="200"/>
                                    <w:rPr/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Iveke eyodwa ngemva kwe langa kaNibijara.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915"/>
        <w:gridCol w:w="251"/>
        <w:gridCol w:w="883"/>
      </w:tblGrid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4.   </w:t>
            </w:r>
          </w:p>
        </w:tc>
        <w:tc>
          <w:tcPr>
            <w:tcW w:w="8915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40" w:after="200"/>
              <w:jc w:val="both"/>
              <w:rPr>
                <w:rFonts w:ascii="Century Gothic" w:hAnsi="Century Gothic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>Thalela ipendulo ekungiyo ngaphakathi kweembayana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b/>
                <w:sz w:val="24"/>
                <w:szCs w:val="24"/>
                <w:lang w:val="en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599"/>
        <w:gridCol w:w="898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(i)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(ii)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(iii)</w:t>
            </w:r>
          </w:p>
        </w:tc>
        <w:tc>
          <w:tcPr>
            <w:tcW w:w="8599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Ubude bami buma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gremu, sentimitha, litha) kunebomnganiwami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rPr>
                <w:rFonts w:ascii="ABC Junior Plain" w:hAnsi="ABC Junior Plain" w:cs="ABC Junior Plain"/>
                <w:sz w:val="12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Ubudisi bami bungehla kwama (khilogramu, mithara, milimitha)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5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sz w:val="1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Ubaba uzalisa ikoloyi yakhe ipetroli ema (milimitha, gremu, litha) ama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50.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98"/>
        <w:gridCol w:w="251"/>
        <w:gridCol w:w="874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5.   </w:t>
            </w:r>
          </w:p>
        </w:tc>
        <w:tc>
          <w:tcPr>
            <w:tcW w:w="8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  <w:t>Qala igrafu eyibha bese uphendula imibuzo elandelako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n"/>
              </w:rPr>
              <w:t xml:space="preserve">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7615" cy="2865120"/>
                  <wp:effectExtent l="0" t="0" r="0" b="0"/>
                  <wp:docPr id="66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7615" cy="286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8222"/>
        <w:gridCol w:w="239"/>
        <w:gridCol w:w="895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36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a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b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Bangaki abafundi abathanda i-hockey? ________________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Abafundi abakhetha i-netball badlula abakhetha </w:t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i-cricket ngabangaki? ______________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BC Junior Plain" w:cs="ABC Junior Plain" w:ascii="ABC Junior Plain" w:hAnsi="ABC Junior Plain"/>
          <w:sz w:val="24"/>
          <w:szCs w:val="24"/>
        </w:rPr>
        <w:t xml:space="preserve">                                                                    </w:t>
      </w:r>
    </w:p>
    <w:sectPr>
      <w:footerReference w:type="default" r:id="rId23"/>
      <w:footerReference w:type="first" r:id="rId24"/>
      <w:type w:val="nextPage"/>
      <w:pgSz w:w="11906" w:h="16838"/>
      <w:pgMar w:left="1080" w:right="1080" w:gutter="0" w:header="0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BC Junior Plain">
    <w:charset w:val="00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entury Gothic" w:hAnsi="Century Gothic" w:cs="Century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BC Junior Plain" w:hAnsi="ABC Junior Plai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entury Gothic" w:hAnsi="Century Gothic" w:cs="Century Gothic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entury Gothic" w:hAnsi="Century Gothic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3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BC Junior Plain" w:hAnsi="ABC Junior Plain" w:eastAsia="Times New Roman" w:cs="Times New Roman"/>
    </w:rPr>
  </w:style>
  <w:style w:type="character" w:styleId="WW8Num16z1">
    <w:name w:val="WW8Num16z1"/>
    <w:qFormat/>
    <w:rPr>
      <w:rFonts w:ascii="Century Gothic" w:hAnsi="Century Gothic" w:cs="Century Gothic"/>
    </w:rPr>
  </w:style>
  <w:style w:type="character" w:styleId="WW8Num17z0">
    <w:name w:val="WW8Num17z0"/>
    <w:qFormat/>
    <w:rPr>
      <w:rFonts w:ascii="ABC Junior Plain" w:hAnsi="ABC Junior Plain" w:cs="ABC Junior Pla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b/>
      <w:sz w:val="16"/>
      <w:szCs w:val="16"/>
      <w:lang w:val="af-ZA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b/>
      <w:sz w:val="16"/>
      <w:szCs w:val="16"/>
      <w:lang w:val="af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7:00Z</dcterms:created>
  <dc:creator>Pierre</dc:creator>
  <dc:description/>
  <cp:keywords/>
  <dc:language>en-US</dc:language>
  <cp:lastModifiedBy>maremo.d</cp:lastModifiedBy>
  <dcterms:modified xsi:type="dcterms:W3CDTF">2012-07-25T07:55:00Z</dcterms:modified>
  <cp:revision>143</cp:revision>
  <dc:subject/>
  <dc:title>                                 </dc:title>
</cp:coreProperties>
</file>