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1409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KUHLOLA KUKAZWELONKE KONYAKA    NONYAK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BANG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METHAMETHIKISI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2012 ISIVIVINYO ESIYISIBONEL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14300</wp:posOffset>
                </wp:positionV>
                <wp:extent cx="6140450" cy="2239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2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pt;width:483.45pt;height:17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Imiyalelo yabafundi.  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Phendula yonke imibuzo ezikhaleni nasemabhokisini anikiwe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Awuvunyelwe ukusebenzisa ikhal’khuleth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Ubude besivivinyo imizuzu engama-</w:t>
      </w:r>
      <w:r>
        <w:rPr>
          <w:rFonts w:cs="Century Gothic" w:ascii="Century Gothic" w:hAnsi="Century Gothic"/>
          <w:b/>
          <w:sz w:val="28"/>
          <w:szCs w:val="28"/>
          <w:lang w:val="en"/>
        </w:rPr>
        <w:t>60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 xml:space="preserve">Uthisha uzokuhola ngaphambi kokuba uqale. 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Imibuzo yokuzijwayez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Bal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noma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noma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Isivivinyo siqala ekhasini elilandelay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3"/>
      </w:tblGrid>
      <w:tr>
        <w:trPr>
          <w:trHeight w:val="10418" w:hRule="atLeast"/>
        </w:trPr>
        <w:tc>
          <w:tcPr>
            <w:tcW w:w="10031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napToGrid w:val="false"/>
              <w:spacing w:before="0" w:after="0"/>
              <w:ind w:left="108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Qedela ithebula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25"/>
              <w:gridCol w:w="641"/>
              <w:gridCol w:w="635"/>
              <w:gridCol w:w="283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hala amagama kanye nezimpawu zezinamba eziphakathi kwama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68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kanye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nama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71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zimpawu zezinamba: _____; _____.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magama ezinamba: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_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uka izithombe ezilandelay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211455</wp:posOffset>
                      </wp:positionV>
                      <wp:extent cx="1047750" cy="10858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6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65pt;mso-position-vertical-relative:text;margin-left:21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10760</wp:posOffset>
                      </wp:positionH>
                      <wp:positionV relativeFrom="paragraph">
                        <wp:posOffset>211455</wp:posOffset>
                      </wp:positionV>
                      <wp:extent cx="1113790" cy="10858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080" cy="685165"/>
                                        <wp:effectExtent l="0" t="0" r="0" b="0"/>
                                        <wp:docPr id="9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65pt;mso-position-vertical-relative:text;margin-left:37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685165"/>
                                  <wp:effectExtent l="0" t="0" r="0" b="0"/>
                                  <wp:docPr id="10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90950</wp:posOffset>
                      </wp:positionH>
                      <wp:positionV relativeFrom="paragraph">
                        <wp:posOffset>211455</wp:posOffset>
                      </wp:positionV>
                      <wp:extent cx="933450" cy="10858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65pt;mso-position-vertical-relative:text;margin-left:29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19075</wp:posOffset>
                      </wp:positionV>
                      <wp:extent cx="1122680" cy="108585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7225" cy="762000"/>
                                        <wp:effectExtent l="0" t="0" r="0" b="0"/>
                                        <wp:docPr id="15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7.25pt;mso-position-vertical-relative:text;margin-left: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7225" cy="762000"/>
                                  <wp:effectExtent l="0" t="0" r="0" b="0"/>
                                  <wp:docPr id="1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219075</wp:posOffset>
                      </wp:positionV>
                      <wp:extent cx="1237615" cy="107823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19810"/>
                                        <wp:effectExtent l="0" t="0" r="0" b="0"/>
                                        <wp:docPr id="18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19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4.9pt;mso-wrap-distance-left:9.05pt;mso-wrap-distance-right:9.05pt;mso-wrap-distance-top:0pt;mso-wrap-distance-bottom:0pt;margin-top:17.25pt;mso-position-vertical-relative:text;margin-left:10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19810"/>
                                  <wp:effectExtent l="0" t="0" r="0" b="0"/>
                                  <wp:docPr id="1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Ikweliphi ibhokisi ibhasi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bhasi isebhokisini lesi ___________________ kusuka kwesokunxel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b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Bhala izinamba ozinikiwe kusukela kwencane kunazo zonke kuya kwenkulu    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36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kunazo zonke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Gcwalisa ngo: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 xml:space="preserve"> &gt;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  noma 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 xml:space="preserve"> &lt;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  ukwenza imisho yezinamba ibeyiqiniso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hala inamba eyakhiwe: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Imivo em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4,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amakhulu 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anye namashumi ayis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Mangaki amashumi enambeni e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Hlakaza ama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ngezindlela ezimbili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lineRule="auto" w:line="360"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b/>
                <w:sz w:val="36"/>
                <w:szCs w:val="36"/>
              </w:rPr>
              <w:t>Qedela ithebula.</w:t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amba iphindwe kabil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amb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amba ihhafuliw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Gcwalisa izinamba kulayini wezinamba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Inamb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sondezwe e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seduzan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-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bangani abathathu baqoqela uthisha wabo izivalo zamabhodlela.  UKhani 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waqoqa 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 lezivalo. U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ein waqoqa 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wathi uBrenda waqoqa izivalo 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zi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Zingaki izivalo zamabhodlela abaziqoqa bobabil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7233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Jim unezimabhula ezi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anti uBongani unezimabhula ezi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Zingaki izimabhula anazo u-Bongani  ngaphezu kuka-Ji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06680</wp:posOffset>
                      </wp:positionV>
                      <wp:extent cx="56095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8.4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mama unamabhodwe ama-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nezimbali eziy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ebhodweni lilinye.  Umama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nezimbali ezingaki sezihlanganiswe ndawony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92075</wp:posOffset>
                      </wp:positionV>
                      <wp:extent cx="5781040" cy="233616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1040" cy="2336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5.2pt;height:183.95pt;mso-wrap-distance-left:9.05pt;mso-wrap-distance-right:9.05pt;mso-wrap-distance-top:0pt;mso-wrap-distance-bottom:0pt;margin-top:7.25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  U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ry wacela abangani abathathu ukuthi bamvakashele  ngezikhathi    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zantambama.  Umama wakhe wamnikeza amaswidi a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ukuwahlukanis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phakathi kwakhe nabangani bakhe ngokulinganayo.  Mangaki amaswidi  atholwa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muntu ngamunye?  Mangaki amaswidi asalayo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5723890" cy="21805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7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mnumzane u-Khumalo uthenge izinkomishi zamakhekhe ezi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wahlukanise ngokulinganayo kubafundi abay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thole izinkomishi ezingaki umfundi ngamuny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4091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89.7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Uhla lwamanani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07010</wp:posOffset>
                      </wp:positionV>
                      <wp:extent cx="573595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58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85pt;margin-top:16.3pt;width:451.6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66611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895350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a box   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Sebenzisa uhlaka olungenhla ukuphendula imibuzo elandelayo. UBeauty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namapeni 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 ipensela, irabha kanye nephakethe lamapensela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Wakhokha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o-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oyiphepha.  Wathola ushintshi ongakanani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19380</wp:posOffset>
                      </wp:positionV>
                      <wp:extent cx="5797550" cy="2294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6.5pt;height:180.7pt;mso-wrap-distance-left:9.05pt;mso-wrap-distance-right:9.05pt;mso-wrap-distance-top:0pt;mso-wrap-distance-bottom:0pt;margin-top:9.4pt;mso-position-vertical-relative:text;margin-left: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Qedela: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c</w:t>
            </w:r>
            <w:r>
              <w:rPr>
                <w:rFonts w:cs="ABC Junior Plain" w:ascii="ABC Junior Plain" w:hAnsi="ABC Junior Plai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= R___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Dweba</w:t>
            </w:r>
            <w:r>
              <w:rPr>
                <w:rFonts w:cs="Calibri" w:ascii="Century Gothic" w:hAnsi="Century Gothic"/>
                <w:b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imidwebo emi-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3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elandelayo ephethenini ‘lemidwebo ephindaphindayo’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25pt;margin-top:6.75pt;width:131.8pt;height:27pt" coordorigin="705,135" coordsize="2636,540">
                      <v:oval id="shape_0" fillcolor="white" stroked="t" o:allowincell="t" style="position:absolute;left:705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46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721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326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865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sz w:val="2"/>
                <w:szCs w:val="24"/>
              </w:rPr>
            </w:pPr>
            <w:r>
              <w:rPr>
                <w:rFonts w:cs="Arial" w:ascii="ABC Junior Plain" w:hAnsi="ABC Junior Plain"/>
                <w:sz w:val="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Bhala izinamba ezi-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ezilandelayo kulamaphethini angezansi bese uchaza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umthetho wakho owusebenzisil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a.</w:t>
            </w:r>
            <w:r>
              <w:rPr>
                <w:rFonts w:cs="Arial" w:ascii="Century Gothic" w:hAnsi="Century Gothic"/>
              </w:rPr>
              <w:t xml:space="preserve">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83995</wp:posOffset>
                      </wp:positionV>
                      <wp:extent cx="5561965" cy="491426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914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iramidi enesinqe esingunxantat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rizimu eyisikwele/ khuyubh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rizimu engunxan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silin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86.95pt;mso-wrap-distance-left:9pt;mso-wrap-distance-right:0pt;mso-wrap-distance-top:0pt;mso-wrap-distance-bottom:0pt;margin-top:116.85pt;mso-position-vertical-relative:text;margin-left:5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iramidi enesinqe esingunxantath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#666666" stroked="t" o:allowincell="t" style="position:absolute;margin-left:61.8pt;margin-top:14.45pt;width:50.5pt;height:54.2pt;mso-wrap-style:none;v-text-anchor:middle" type="_x0000_t22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rizimu eyisikwele/ khuyub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666666" stroked="t" o:allowincell="t" style="position:absolute;margin-left:51.2pt;margin-top:10.6pt;width:89.95pt;height:31.15pt;mso-wrap-style:none;v-text-anchor:middle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rizimu engunxan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silin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6985" t="6985" r="19050" b="285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6666" stroked="t" o:allowincell="t" style="position:absolute;margin-left:61.8pt;margin-top:14.45pt;width:50.5pt;height:54.2pt;mso-wrap-style:none;v-text-anchor:middle" type="_x0000_t22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6350" t="6350" r="19050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t" style="position:absolute;margin-left:51.2pt;margin-top:10.6pt;width:89.95pt;height:31.15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b.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  380;  384;  388;  392;  _____;  _____;  _____;  _____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>Dweba ulayini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oqondanisa izinto negama lazo.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Buka izinto ezidwetshiwe bese uphendula imibuzo elandelay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83515</wp:posOffset>
                      </wp:positionV>
                      <wp:extent cx="914400" cy="457200"/>
                      <wp:effectExtent l="5080" t="8255" r="2095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8.8pt;margin-top:14.4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60325</wp:posOffset>
                      </wp:positionV>
                      <wp:extent cx="1145540" cy="3429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pt;margin-top:4.75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2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7815</wp:posOffset>
                      </wp:positionV>
                      <wp:extent cx="571500" cy="5715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23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374650</wp:posOffset>
                      </wp:positionV>
                      <wp:extent cx="1137920" cy="44831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pt;margin-top:29.5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4470</wp:posOffset>
                      </wp:positionV>
                      <wp:extent cx="571500" cy="5715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1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5.4pt;margin-top:11.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8890" t="9525" r="952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4pt;margin-top:11.7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845</wp:posOffset>
                      </wp:positionV>
                      <wp:extent cx="571500" cy="5715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2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6pt;margin-top:11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angaki onxande abakhona ohleni olungenhla? 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angaki onxantathu abakhona ohleni olungenhla? 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Dweba olayini abahlukanisa umdwebo kabili ncamashi kunxand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3505</wp:posOffset>
                      </wp:positionV>
                      <wp:extent cx="2286000" cy="10287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8.1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Dweba izinti zewashi ukukhombisa isikhathi okuyisona sona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Imizuzu emi-</w:t>
            </w:r>
            <w:r>
              <w:rPr>
                <w:rFonts w:cs="Calibri" w:ascii="Century Gothic" w:hAnsi="Century Gothic"/>
                <w:sz w:val="28"/>
                <w:szCs w:val="28"/>
                <w:lang w:val="en"/>
              </w:rPr>
              <w:t>5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ngaphambi kwehora lesi-</w:t>
            </w:r>
            <w:r>
              <w:rPr>
                <w:rFonts w:cs="Calibri" w:ascii="Century Gothic" w:hAnsi="Century Gothic"/>
                <w:sz w:val="28"/>
                <w:szCs w:val="28"/>
                <w:lang w:val="en"/>
              </w:rPr>
              <w:t>5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.            Ligamenxe ihora le-</w:t>
            </w:r>
            <w:r>
              <w:rPr>
                <w:rFonts w:cs="Calibri" w:ascii="Century Gothic" w:hAnsi="Century Gothic"/>
                <w:sz w:val="28"/>
                <w:szCs w:val="28"/>
                <w:lang w:val="en"/>
              </w:rPr>
              <w:t>12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 xml:space="preserve">Lena ikhalenda ka-Januwari </w:t>
            </w:r>
            <w:r>
              <w:rPr>
                <w:rFonts w:cs="Calibri" w:ascii="Century Gothic" w:hAnsi="Century Gothic"/>
                <w:b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Yibuke bese uqedela ithebula elilandelayo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71500</wp:posOffset>
                      </wp:positionV>
                      <wp:extent cx="4947920" cy="2447290"/>
                      <wp:effectExtent l="0" t="0" r="0" b="0"/>
                      <wp:wrapSquare wrapText="bothSides"/>
                      <wp:docPr id="6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7920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997"/>
                                    <w:gridCol w:w="1079"/>
                                    <w:gridCol w:w="925"/>
                                    <w:gridCol w:w="925"/>
                                    <w:gridCol w:w="925"/>
                                    <w:gridCol w:w="1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som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Bil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Tha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in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Hlanu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gqi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6pt;height:192.7pt;mso-wrap-distance-left:9pt;mso-wrap-distance-right:9pt;mso-wrap-distance-top:0pt;mso-wrap-distance-bottom:0pt;margin-top:45pt;mso-position-vertical-relative:page;margin-left:50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997"/>
                              <w:gridCol w:w="1079"/>
                              <w:gridCol w:w="925"/>
                              <w:gridCol w:w="925"/>
                              <w:gridCol w:w="925"/>
                              <w:gridCol w:w="1103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somb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Bili.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Thathu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ine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Hlanu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gqib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368925" cy="2680970"/>
                      <wp:effectExtent l="0" t="0" r="0" b="0"/>
                      <wp:wrapSquare wrapText="bothSides"/>
                      <wp:docPr id="6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680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4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ncaze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Usuku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Ulwesihlanu lokugcina ku-Januw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Januwari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Ulwesithathu lwesithathu kuJanuw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sonto elilodwa ngemuva  kosuku lonyaka omus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211.1pt;mso-wrap-distance-left:9pt;mso-wrap-distance-right:9pt;mso-wrap-distance-top:0pt;mso-wrap-distance-bottom:0pt;margin-top:15.75pt;mso-position-vertical-relative:text;margin-left:3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Incazelo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Usu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Ulwesihlanu lokugcina ku-Januwari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Januwari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Ulwesithathu lwesithathu kuJanuwari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Isonto elilodwa ngemuva  kosuku lonyaka omush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Dwebela igama elifanele phakathi kwabakak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a.  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imude ngama-</w:t>
            </w:r>
            <w:r>
              <w:rPr/>
              <w:t xml:space="preserve"> 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emu, sentimitha, litha) ayis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unomngani wami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  Ngisinda ngaphezulu kuk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amakilogremu, amamitha, amamililith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c.   Ubaba ugcwalisa imoto yakhe ngophethiloli ong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amilimitha,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magremu, amalith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Buka ibhagrafu bese uphendula imibuzo elandelayo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 </w:t>
            </w:r>
            <w:r>
              <w:rPr>
                <w:rFonts w:cs="Calibri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90415" cy="2752090"/>
                  <wp:effectExtent l="0" t="0" r="0" b="0"/>
                  <wp:docPr id="64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. Bangaki abafundi abakhetha ihokhi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b. Baningi kangakanani abafundi abakhetha ibhola lezandla (netball) kune 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hilikithi? _______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3"/>
      <w:footerReference w:type="first" r:id="rId24"/>
      <w:type w:val="nextPage"/>
      <w:pgSz w:w="11906" w:h="16838"/>
      <w:pgMar w:left="1797" w:right="1797" w:gutter="0" w:header="0" w:top="1304" w:footer="709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BC Junior Plain" w:hAnsi="ABC Junior Plai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entury Gothic" w:hAnsi="Century Gothic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BC Junior Plain" w:hAnsi="ABC Junior Plain" w:eastAsia="Times New Roman" w:cs="Times New Roman"/>
    </w:rPr>
  </w:style>
  <w:style w:type="character" w:styleId="WW8Num14z1">
    <w:name w:val="WW8Num14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buce.s</cp:lastModifiedBy>
  <dcterms:modified xsi:type="dcterms:W3CDTF">2012-07-24T12:46:00Z</dcterms:modified>
  <cp:revision>66</cp:revision>
  <dc:subject/>
  <dc:title>                                 </dc:title>
</cp:coreProperties>
</file>