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0.jpeg" ContentType="image/jpe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95250</wp:posOffset>
            </wp:positionV>
            <wp:extent cx="3556000" cy="1333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3260" cy="118110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JAARLIKSE NASIONALE ASSESSERING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AD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ISKUND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</w:t>
      </w:r>
      <w:r>
        <w:rPr>
          <w:rFonts w:cs="Arial" w:ascii="Arial" w:hAnsi="Arial"/>
          <w:b/>
          <w:bCs/>
          <w:sz w:val="40"/>
          <w:szCs w:val="40"/>
        </w:rPr>
        <w:t>MODELVRAE TOETS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ABC Junior Plain" w:hAnsi="ABC Junior Plain" w:cs="Century Gothic"/>
          <w:sz w:val="28"/>
          <w:szCs w:val="28"/>
          <w:lang w:val="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114300</wp:posOffset>
                </wp:positionV>
                <wp:extent cx="6140450" cy="2719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7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pt;width:483.45pt;height:2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BC Junior Plain" w:cs="ABC Junior Plain" w:ascii="ABC Junior Plain" w:hAnsi="ABC Junior Plain"/>
          <w:bCs/>
          <w:sz w:val="28"/>
          <w:szCs w:val="28"/>
          <w:lang w:val="en"/>
        </w:rPr>
        <w:t xml:space="preserve">   </w:t>
      </w:r>
    </w:p>
    <w:p>
      <w:pPr>
        <w:pStyle w:val="Normal"/>
        <w:autoSpaceDE w:val="false"/>
        <w:rPr>
          <w:rFonts w:ascii="ABC Junior Plain" w:hAnsi="ABC Junior Plain" w:cs="Century Gothic"/>
          <w:b/>
          <w:b/>
          <w:sz w:val="24"/>
          <w:szCs w:val="24"/>
          <w:lang w:val="en"/>
        </w:rPr>
      </w:pPr>
      <w:r>
        <w:rPr>
          <w:rFonts w:cs="Century Gothic" w:ascii="ABC Junior Plain" w:hAnsi="ABC Junior Plain"/>
          <w:b/>
          <w:bCs/>
          <w:sz w:val="24"/>
          <w:szCs w:val="24"/>
          <w:lang w:val="en"/>
        </w:rPr>
        <w:t xml:space="preserve">Instruksies aan leerders.   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Beantwoord alle vrae in die gegewe spasies of rame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Jy mag nie ‘n sakrekenaar gebruik nie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  <w:t xml:space="preserve">Die toets duur </w:t>
      </w:r>
      <w:r>
        <w:rPr>
          <w:rFonts w:cs="Century Gothic" w:ascii="Century Gothic" w:hAnsi="Century Gothic"/>
          <w:sz w:val="24"/>
          <w:szCs w:val="24"/>
          <w:lang w:val="en"/>
        </w:rPr>
        <w:t>60</w:t>
      </w:r>
      <w:r>
        <w:rPr>
          <w:rFonts w:cs="Century Gothic" w:ascii="ABC Junior Plain" w:hAnsi="ABC Junior Plain"/>
          <w:sz w:val="24"/>
          <w:szCs w:val="24"/>
          <w:lang w:val="en"/>
        </w:rPr>
        <w:t xml:space="preserve"> minute.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/>
      </w:pPr>
      <w:r>
        <w:rPr>
          <w:rFonts w:cs="Century Gothic" w:ascii="ABC Junior Plain" w:hAnsi="ABC Junior Plain"/>
          <w:sz w:val="24"/>
          <w:szCs w:val="24"/>
          <w:lang w:val="en"/>
        </w:rPr>
        <w:t>Jou onderwyser  sal die oefenvrae met jou behandel.</w:t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p>
      <w:pPr>
        <w:pStyle w:val="Normal"/>
        <w:autoSpaceDE w:val="false"/>
        <w:rPr>
          <w:rFonts w:ascii="ABC Junior Plain" w:hAnsi="ABC Junior Plain" w:cs="Century Gothic"/>
          <w:sz w:val="16"/>
          <w:szCs w:val="16"/>
          <w:lang w:val="en"/>
        </w:rPr>
      </w:pPr>
      <w:r>
        <w:rPr>
          <w:rFonts w:cs="Century Gothic" w:ascii="ABC Junior Plain" w:hAnsi="ABC Junior Plain"/>
          <w:sz w:val="16"/>
          <w:szCs w:val="16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Oefenvra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 xml:space="preserve">Bereken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"/>
              </w:rPr>
              <w:t>125 + 64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</w:t>
            </w:r>
          </w:p>
          <w:p>
            <w:pPr>
              <w:pStyle w:val="Normal"/>
              <w:autoSpaceDE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cs="Century Gothic" w:ascii="ABC Junior Plain" w:hAnsi="ABC Junior Plain"/>
          <w:sz w:val="24"/>
          <w:szCs w:val="24"/>
          <w:lang w:val="en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239"/>
        <w:gridCol w:w="807"/>
      </w:tblGrid>
      <w:tr>
        <w:trPr>
          <w:trHeight w:val="2236" w:hRule="atLeast"/>
        </w:trPr>
        <w:tc>
          <w:tcPr>
            <w:tcW w:w="8711" w:type="dxa"/>
            <w:tcBorders/>
          </w:tcPr>
          <w:p>
            <w:pPr>
              <w:pStyle w:val="ListParagraph"/>
              <w:autoSpaceDE w:val="false"/>
              <w:ind w:left="0" w:hanging="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00 + 20 + 5 + 60 + 4                                   5 +   4   =      9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20 +60 + 5 + 4            </w:t>
            </w:r>
            <w:r>
              <w:rPr>
                <w:rFonts w:cs="Century Gothic" w:ascii="ABC Junior Plain" w:hAnsi="ABC Junior Plain"/>
                <w:sz w:val="24"/>
                <w:szCs w:val="24"/>
                <w:lang w:val="en"/>
              </w:rPr>
              <w:t>of</w: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                   20 + 60   =    80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 xml:space="preserve">= 100 + 80 + 9                                             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  <w:lang w:val="en"/>
              </w:rPr>
              <w:t>100 +   0   =   100</w:t>
            </w:r>
          </w:p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= 189                                                            125  + 64  =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p>
      <w:pPr>
        <w:pStyle w:val="ListParagraph"/>
        <w:autoSpaceDE w:val="false"/>
        <w:ind w:left="0" w:hanging="0"/>
        <w:rPr>
          <w:rFonts w:ascii="ABC Junior Plain" w:hAnsi="ABC Junior Plain" w:cs="Century Gothic"/>
          <w:sz w:val="24"/>
          <w:szCs w:val="24"/>
          <w:lang w:val="en"/>
        </w:rPr>
      </w:pPr>
      <w:r>
        <w:rPr>
          <w:rFonts w:eastAsia="ABC Junior Plain" w:cs="ABC Junior Plain" w:ascii="ABC Junior Plain" w:hAnsi="ABC Junior Plain"/>
          <w:sz w:val="24"/>
          <w:szCs w:val="24"/>
          <w:lang w:val="en"/>
        </w:rPr>
        <w:t xml:space="preserve">                                   </w:t>
      </w:r>
      <w:r>
        <w:rPr>
          <w:rFonts w:cs="Century Gothic" w:ascii="ABC Junior Plain" w:hAnsi="ABC Junior Plain"/>
          <w:sz w:val="24"/>
          <w:szCs w:val="24"/>
          <w:lang w:val="en"/>
        </w:rPr>
        <w:t>of</w:t>
      </w:r>
    </w:p>
    <w:p>
      <w:pPr>
        <w:pStyle w:val="ListParagraph"/>
        <w:autoSpaceDE w:val="false"/>
        <w:ind w:left="0" w:hanging="0"/>
        <w:jc w:val="center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239"/>
        <w:gridCol w:w="806"/>
      </w:tblGrid>
      <w:tr>
        <w:trPr>
          <w:trHeight w:val="495" w:hRule="atLeast"/>
        </w:trPr>
        <w:tc>
          <w:tcPr>
            <w:tcW w:w="8696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1920</wp:posOffset>
                      </wp:positionV>
                      <wp:extent cx="353060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9.6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21920</wp:posOffset>
                      </wp:positionV>
                      <wp:extent cx="30543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pt;margin-top:9.6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  <w:t>125 + 60           185 + 4            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4"/>
          <w:szCs w:val="24"/>
          <w:lang w:val="en"/>
        </w:rPr>
      </w:pPr>
      <w:r>
        <w:rPr>
          <w:rFonts w:cs="Century Gothic" w:ascii="Century Gothic" w:hAnsi="Century Gothic"/>
          <w:sz w:val="24"/>
          <w:szCs w:val="24"/>
          <w:lang w:val="en"/>
        </w:rPr>
      </w:r>
    </w:p>
    <w:tbl>
      <w:tblPr>
        <w:tblW w:w="10796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  <w:gridCol w:w="262"/>
        <w:gridCol w:w="897"/>
      </w:tblGrid>
      <w:tr>
        <w:trPr>
          <w:trHeight w:val="495" w:hRule="atLeast"/>
        </w:trPr>
        <w:tc>
          <w:tcPr>
            <w:tcW w:w="9637" w:type="dxa"/>
            <w:tcBorders/>
          </w:tcPr>
          <w:p>
            <w:pPr>
              <w:pStyle w:val="ListParagraph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  <w:t>Die toets begin op die volgende bladsy.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BC Junior Plain" w:hAnsi="ABC Junior Plain" w:cs="Century Gothic"/>
                <w:b/>
                <w:b/>
                <w:sz w:val="24"/>
                <w:szCs w:val="24"/>
                <w:lang w:val="en"/>
              </w:rPr>
            </w:pPr>
            <w:r>
              <w:rPr>
                <w:rFonts w:cs="Century Gothic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  <w:gridCol w:w="304"/>
        <w:gridCol w:w="239"/>
      </w:tblGrid>
      <w:tr>
        <w:trPr>
          <w:trHeight w:val="10418" w:hRule="atLeast"/>
        </w:trPr>
        <w:tc>
          <w:tcPr>
            <w:tcW w:w="10256" w:type="dxa"/>
            <w:tcBorders/>
          </w:tcPr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Voltooi die tabel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eastAsia="ABC Junior Plain"/>
              </w:rPr>
            </w:pPr>
            <w:r>
              <w:rPr>
                <w:rFonts w:eastAsia="ABC Junior Plain"/>
              </w:rPr>
              <w:t xml:space="preserve">  </w:t>
            </w:r>
          </w:p>
          <w:tbl>
            <w:tblPr>
              <w:tblW w:w="9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32"/>
              <w:gridCol w:w="633"/>
              <w:gridCol w:w="633"/>
              <w:gridCol w:w="632"/>
              <w:gridCol w:w="633"/>
              <w:gridCol w:w="633"/>
              <w:gridCol w:w="633"/>
              <w:gridCol w:w="651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16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c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8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8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72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50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6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ABC Junior Plain" w:hAnsi="ABC Junior Plain" w:cs="ABC Junior Plain"/>
                      <w:sz w:val="36"/>
                      <w:szCs w:val="36"/>
                    </w:rPr>
                  </w:pPr>
                  <w:r>
                    <w:rPr>
                      <w:rFonts w:cs="ABC Junior Plain" w:ascii="ABC Junior Plain" w:hAnsi="ABC Junior Plain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e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2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375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napToGrid w:val="false"/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125" w:leader="none"/>
                    </w:tabs>
                    <w:spacing w:before="0" w:after="0"/>
                    <w:ind w:left="0" w:hanging="0"/>
                    <w:contextualSpacing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6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Skryf die getalnaam en getalsimbool vir die getalle tussen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68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en 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71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before="0" w:after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ie getalsimbole is _____;  _____.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Die getalname is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  _______________________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>_____________________________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yk na die volgende prent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  <w:lang w:val="en-GB" w:eastAsia="en-US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11455</wp:posOffset>
                      </wp:positionV>
                      <wp:extent cx="1122680" cy="10858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115" cy="762000"/>
                                        <wp:effectExtent l="0" t="0" r="0" b="0"/>
                                        <wp:docPr id="7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pt;height:85.5pt;mso-wrap-distance-left:9.05pt;mso-wrap-distance-right:9.05pt;mso-wrap-distance-top:0pt;mso-wrap-distance-bottom:0pt;margin-top:16.6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762000"/>
                                  <wp:effectExtent l="0" t="0" r="0" b="0"/>
                                  <wp:docPr id="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203835</wp:posOffset>
                      </wp:positionV>
                      <wp:extent cx="1047750" cy="10858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6125" cy="746760"/>
                                        <wp:effectExtent l="0" t="0" r="0" b="0"/>
                                        <wp:docPr id="10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1" t="-33" r="-4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85.5pt;mso-wrap-distance-left:9.05pt;mso-wrap-distance-right:9.05pt;mso-wrap-distance-top:0pt;mso-wrap-distance-bottom:0pt;margin-top:16.05pt;mso-position-vertical-relative:text;margin-left:2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6125" cy="746760"/>
                                  <wp:effectExtent l="0" t="0" r="0" b="0"/>
                                  <wp:docPr id="11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03835</wp:posOffset>
                      </wp:positionV>
                      <wp:extent cx="1237615" cy="108585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9650" cy="1009650"/>
                                        <wp:effectExtent l="0" t="0" r="0" b="0"/>
                                        <wp:docPr id="1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grayscl/>
                                                </a:blip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45pt;height:85.5pt;mso-wrap-distance-left:9.05pt;mso-wrap-distance-right:9.05pt;mso-wrap-distance-top:0pt;mso-wrap-distance-bottom:0pt;margin-top:16.05pt;mso-position-vertical-relative:text;margin-left:9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9650" cy="1009650"/>
                                  <wp:effectExtent l="0" t="0" r="0" b="0"/>
                                  <wp:docPr id="1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48075</wp:posOffset>
                      </wp:positionH>
                      <wp:positionV relativeFrom="paragraph">
                        <wp:posOffset>203835</wp:posOffset>
                      </wp:positionV>
                      <wp:extent cx="933450" cy="10858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447675"/>
                                        <wp:effectExtent l="0" t="0" r="0" b="0"/>
                                        <wp:docPr id="1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>
                                                  <a:grayscl/>
                                                </a:blip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85.5pt;mso-wrap-distance-left:9.05pt;mso-wrap-distance-right:9.05pt;mso-wrap-distance-top:0pt;mso-wrap-distance-bottom:0pt;margin-top:16.05pt;mso-position-vertical-relative:text;margin-left:2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4476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203835</wp:posOffset>
                      </wp:positionV>
                      <wp:extent cx="1113790" cy="108585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4715" cy="685165"/>
                                        <wp:effectExtent l="0" t="0" r="0" b="0"/>
                                        <wp:docPr id="19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>
                                                  <a:grayscl/>
                                                </a:blip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71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85.5pt;mso-wrap-distance-left:9.05pt;mso-wrap-distance-right:9.05pt;mso-wrap-distance-top:0pt;mso-wrap-distance-bottom:0pt;margin-top:16.05pt;mso-position-vertical-relative:text;margin-left:3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715" cy="685165"/>
                                  <wp:effectExtent l="0" t="0" r="0" b="0"/>
                                  <wp:docPr id="20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eastAsia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b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.  In watter blok is die bus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8"/>
                <w:szCs w:val="28"/>
                <w:u w:val="single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ABC Junior Plain" w:ascii="ABC Junior Plain" w:hAnsi="ABC Junior Plain"/>
                <w:sz w:val="28"/>
                <w:szCs w:val="28"/>
              </w:rPr>
              <w:t xml:space="preserve">Die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us is in die  ___________________ blok van links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b.  Skryf die gegewe getalle van die kleinste tot die grootste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42, 422, 472, 727, 442, 247.</w:t>
            </w:r>
          </w:p>
          <w:p>
            <w:pPr>
              <w:pStyle w:val="ListParagraph"/>
              <w:tabs>
                <w:tab w:val="clear" w:pos="720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________________________________________</w:t>
            </w:r>
            <w:r>
              <w:rPr/>
              <w:t>_______________________________</w:t>
            </w:r>
          </w:p>
          <w:p>
            <w:pPr>
              <w:pStyle w:val="ListParagraph"/>
              <w:tabs>
                <w:tab w:val="clear" w:pos="720"/>
                <w:tab w:val="left" w:pos="653" w:leader="none"/>
                <w:tab w:val="left" w:pos="848" w:leader="none"/>
                <w:tab w:val="left" w:pos="11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c.   Vul in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&g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of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 xml:space="preserve"> &lt;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om die getalsin waar te maak.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0 + 60 + 3 ___ 180 + 2 + 0</w:t>
            </w:r>
          </w:p>
          <w:p>
            <w:pPr>
              <w:pStyle w:val="ListParagraph"/>
              <w:tabs>
                <w:tab w:val="clear" w:pos="720"/>
                <w:tab w:val="left" w:pos="263" w:leader="none"/>
                <w:tab w:val="left" w:pos="698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.     Skryf die getal neer wat bestaan uit: </w:t>
            </w:r>
          </w:p>
          <w:p>
            <w:pPr>
              <w:pStyle w:val="Normal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.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4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ene,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honderde en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tiene.  ______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5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  Hoeveel tiene is daar in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64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6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Breek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763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op twee verskillende maniere af.</w:t>
            </w:r>
          </w:p>
          <w:p>
            <w:pPr>
              <w:pStyle w:val="Normal"/>
              <w:tabs>
                <w:tab w:val="clear" w:pos="720"/>
                <w:tab w:val="left" w:pos="458" w:leader="none"/>
                <w:tab w:val="left" w:pos="72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</w:t>
            </w:r>
            <w:r>
              <w:rPr>
                <w:rFonts w:cs="Calibri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763 =  ____________________________</w:t>
            </w:r>
          </w:p>
          <w:p>
            <w:pPr>
              <w:pStyle w:val="Normal"/>
              <w:tabs>
                <w:tab w:val="clear" w:pos="720"/>
                <w:tab w:val="left" w:pos="57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 xml:space="preserve">7.     </w:t>
            </w:r>
            <w:r>
              <w:rPr>
                <w:rFonts w:cs="ABC Junior Plain" w:ascii="ABC Junior Plain" w:hAnsi="ABC Junior Plain"/>
                <w:sz w:val="36"/>
                <w:szCs w:val="36"/>
              </w:rPr>
              <w:t>Voltooi die tabel.</w:t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5"/>
              <w:gridCol w:w="1440"/>
              <w:gridCol w:w="2835"/>
            </w:tblGrid>
            <w:tr>
              <w:trPr>
                <w:trHeight w:val="393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Getal verdubbe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Getal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sz w:val="24"/>
                      <w:szCs w:val="24"/>
                    </w:rPr>
                  </w:pPr>
                  <w:r>
                    <w:rPr>
                      <w:rFonts w:cs="ABC Junior Plain" w:ascii="ABC Junior Plain" w:hAnsi="ABC Junior Plain"/>
                      <w:sz w:val="24"/>
                      <w:szCs w:val="24"/>
                    </w:rPr>
                    <w:t>Getal halveer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Century Gothic"/>
                      <w:sz w:val="24"/>
                      <w:szCs w:val="24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08" w:leader="none"/>
                <w:tab w:val="left" w:pos="1125" w:leader="none"/>
              </w:tabs>
              <w:spacing w:before="0" w:after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8.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Vul die ontbrekende getalle op die getallelyn in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480060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8.85pt" to="409.15pt,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I          I          I          I          I          I          I          I          I          I</w:t>
              <w:tab/>
              <w:tab/>
              <w:t xml:space="preserve">             </w:t>
              <w:tab/>
              <w:t xml:space="preserve">            798</w:t>
              <w:tab/>
              <w:t xml:space="preserve">                                  802                                      806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9.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Die getal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34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fgerond tot die naaste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0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is ______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Drie vriende het bottelproppies vir hul juffrou versamel.  Khani h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versamel,  Hein he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1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versamel en Brenda he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67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versamel.  Hoeveel proppies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et hul altesaam versamel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6840</wp:posOffset>
                      </wp:positionV>
                      <wp:extent cx="5609590" cy="172339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135.7pt;mso-wrap-distance-left:9.05pt;mso-wrap-distance-right:9.05pt;mso-wrap-distance-top:0pt;mso-wrap-distance-bottom:0pt;margin-top:9.2pt;mso-position-vertical-relative:text;margin-left: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Jim he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79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albasters en Bongani he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800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albasters.  Hoeveel albasters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het Bongani  meer  as Jim?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06680</wp:posOffset>
                      </wp:positionV>
                      <wp:extent cx="5723890" cy="172339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35.7pt;mso-wrap-distance-left:9.05pt;mso-wrap-distance-right:9.05pt;mso-wrap-distance-top:0pt;mso-wrap-distance-bottom:0pt;margin-top:8.4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2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oeder he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5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potte me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7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blomme in elke pot.  Hoeveel blomme het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oeder altesaam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92075</wp:posOffset>
                      </wp:positionV>
                      <wp:extent cx="5838190" cy="24320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243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191.5pt;mso-wrap-distance-left:9.05pt;mso-wrap-distance-right:9.05pt;mso-wrap-distance-top:0pt;mso-wrap-distance-bottom:0pt;margin-top:7.2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3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Mary nooi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3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maats om die middag by haar te kom kuier.  Haar ma gee vir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haar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6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kkers om gelykop tussen hulle te deel.  Hoeveel lekkers kry elkeen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en hoeveel lekkers bly oor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20955</wp:posOffset>
                      </wp:positionV>
                      <wp:extent cx="5723890" cy="218059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71.7pt;mso-wrap-distance-left:9.05pt;mso-wrap-distance-right:9.05pt;mso-wrap-distance-top:0pt;mso-wrap-distance-bottom:0pt;margin-top:1.6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4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Mnr Khumalo koop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kolwyntjies wat hy gelykop tussen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1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leerders verdeel. 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Hoeveel kry elke leerder?</w: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5095</wp:posOffset>
                      </wp:positionV>
                      <wp:extent cx="5723890" cy="240919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2409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189.7pt;mso-wrap-distance-left:9.05pt;mso-wrap-distance-right:9.05pt;mso-wrap-distance-top:0pt;mso-wrap-distance-bottom:0pt;margin-top:9.85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15.                                        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Pryslys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cs="ABC Junior Plain"/>
                <w:sz w:val="28"/>
                <w:szCs w:val="28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  <w:lang w:val="en-GB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07010</wp:posOffset>
                      </wp:positionV>
                      <wp:extent cx="6029325" cy="26860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6.3pt;width:474.7pt;height:2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>
                <w:rFonts w:ascii="ABC Junior Plain" w:hAnsi="ABC Junior Plain" w:eastAsia="ABC Junior Plain" w:cs="ABC Junior Plain"/>
                <w:sz w:val="28"/>
                <w:szCs w:val="28"/>
              </w:rPr>
            </w:pP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7935" w:leader="none"/>
                <w:tab w:val="left" w:pos="8070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9625" cy="666115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2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1056640"/>
                  <wp:effectExtent l="0" t="0" r="0" b="0"/>
                  <wp:docPr id="3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040" cy="895350"/>
                  <wp:effectExtent l="0" t="0" r="0" b="0"/>
                  <wp:docPr id="3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04215"/>
                  <wp:effectExtent l="0" t="0" r="0" b="0"/>
                  <wp:docPr id="3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before="0" w:after="0"/>
              <w:ind w:left="-709" w:firstLine="720"/>
              <w:rPr/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2,60             R12 per pak          R1,60                    R5,60                        R1,40</w:t>
            </w:r>
          </w:p>
          <w:p>
            <w:pPr>
              <w:pStyle w:val="Normal"/>
              <w:tabs>
                <w:tab w:val="clear" w:pos="720"/>
                <w:tab w:val="left" w:pos="2790" w:leader="none"/>
                <w:tab w:val="left" w:pos="5640" w:leader="none"/>
              </w:tabs>
              <w:spacing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b/>
                <w:b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before="0" w:after="0"/>
              <w:ind w:left="0" w:hanging="0"/>
              <w:contextualSpacing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Gebruik die pryslys hierbo om die volgende vraag te beantwoord.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eauty koop</w:t>
            </w:r>
            <w:r>
              <w:rPr>
                <w:rFonts w:cs="ABC Junior Plain" w:ascii="ABC Junior Plain" w:hAnsi="ABC Junior Plai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  <w:r>
              <w:rPr>
                <w:rFonts w:cs="ABC Junior Plain" w:ascii="ABC Junior Plain" w:hAnsi="ABC Junior Plain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penne, ‘n potlood, ‘n uitveër en ‘n pennesakkie.</w:t>
            </w:r>
            <w:r>
              <w:rPr/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Sy betaal met ‘n R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noot.  Hoeveel kleingeld sal sy kry?</w:t>
            </w:r>
          </w:p>
          <w:p>
            <w:pPr>
              <w:pStyle w:val="ListParagraph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9380</wp:posOffset>
                      </wp:positionV>
                      <wp:extent cx="6066790" cy="229489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7.7pt;height:180.7pt;mso-wrap-distance-left:9.05pt;mso-wrap-distance-right:9.05pt;mso-wrap-distance-top:0pt;mso-wrap-distance-bottom:0pt;margin-top:9.4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8" w:leader="none"/>
                <w:tab w:val="left" w:pos="608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3" w:leader="none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8348" w:leader="none"/>
                <w:tab w:val="left" w:pos="8573" w:leader="none"/>
              </w:tabs>
              <w:spacing w:before="0" w:after="0"/>
              <w:rPr>
                <w:rFonts w:ascii="ABC Junior Plain" w:hAnsi="ABC Junior Plain" w:cs="ABC Junior Plain"/>
                <w:sz w:val="28"/>
                <w:szCs w:val="28"/>
              </w:rPr>
            </w:pPr>
            <w:r>
              <w:rPr>
                <w:rFonts w:cs="ABC Junior Plain" w:ascii="ABC Junior Plain" w:hAnsi="ABC Junior Plai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6.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Voltooi: 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207c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= R________.</w:t>
            </w:r>
          </w:p>
          <w:p>
            <w:pPr>
              <w:pStyle w:val="Normal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17. 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Teken die volgende </w:t>
            </w:r>
            <w:r>
              <w:rPr>
                <w:rFonts w:cs="Arial" w:ascii="Century Gothic" w:hAnsi="Century Gothic"/>
                <w:sz w:val="24"/>
                <w:szCs w:val="24"/>
              </w:rPr>
              <w:t>3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diagramme in die “herhalende diagram” patroon.</w:t>
            </w:r>
            <w:r>
              <w:rPr>
                <w:rFonts w:cs="Arial" w:ascii="ABC Junior Plain" w:hAnsi="ABC Junior Plai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85725</wp:posOffset>
                      </wp:positionV>
                      <wp:extent cx="1673860" cy="342900"/>
                      <wp:effectExtent l="5080" t="10795" r="889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4000" cy="343080"/>
                                <a:chOff x="0" y="0"/>
                                <a:chExt cx="16740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0"/>
                                  <a:ext cx="302400" cy="302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0680"/>
                                  <a:ext cx="30240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302400" cy="30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6.75pt;width:131.8pt;height:27pt" coordorigin="604,135" coordsize="2636,540">
                      <v:oval id="shape_0" fillcolor="white" stroked="t" o:allowincell="t" style="position:absolute;left:60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620;top:135;width:475;height:475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224;top:199;width:475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764;top:135;width:475;height:47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8. 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Skryf die volgende  </w:t>
            </w:r>
            <w:r>
              <w:rPr>
                <w:rFonts w:cs="Arial" w:ascii="Century Gothic" w:hAnsi="Century Gothic"/>
                <w:sz w:val="24"/>
                <w:szCs w:val="24"/>
              </w:rPr>
              <w:t>4</w:t>
            </w:r>
            <w:r>
              <w:rPr>
                <w:rFonts w:cs="Arial" w:ascii="ABC Junior Plain" w:hAnsi="ABC Junior Plain"/>
                <w:sz w:val="24"/>
                <w:szCs w:val="24"/>
              </w:rPr>
              <w:t xml:space="preserve"> getalle in elke getalry en sê in jou eie woord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lineRule="auto" w:line="240"/>
              <w:jc w:val="both"/>
              <w:rPr>
                <w:rFonts w:ascii="ABC Junior Plain" w:hAnsi="ABC Junior Plain" w:cs="Arial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</w:t>
            </w:r>
            <w:r>
              <w:rPr>
                <w:rFonts w:cs="Arial" w:ascii="ABC Junior Plain" w:hAnsi="ABC Junior Plain"/>
                <w:sz w:val="24"/>
                <w:szCs w:val="24"/>
              </w:rPr>
              <w:t>watter reël jy gebruik het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" w:ascii="Century Gothic" w:hAnsi="Century Gothic"/>
              </w:rPr>
              <w:t xml:space="preserve">a.   </w:t>
            </w:r>
            <w:r>
              <w:rPr>
                <w:rFonts w:cs="Arial" w:ascii="Century Gothic" w:hAnsi="Century Gothic"/>
                <w:sz w:val="24"/>
                <w:szCs w:val="24"/>
              </w:rPr>
              <w:t>810;  830;  850;  870;  _____;  _____;  _____;  _____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Arial" w:ascii="Century Gothic" w:hAnsi="Century Gothic"/>
                <w:sz w:val="24"/>
                <w:szCs w:val="24"/>
              </w:rPr>
              <w:t>b.  380;  384;  388;  392;  _____;  _____;  _____;  _____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86890</wp:posOffset>
                      </wp:positionV>
                      <wp:extent cx="5561965" cy="4636135"/>
                      <wp:effectExtent l="0" t="0" r="0" b="0"/>
                      <wp:wrapSquare wrapText="bothSides"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1965" cy="463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  <w:gridCol w:w="4788"/>
                                  </w:tblGrid>
                                  <w:tr>
                                    <w:trPr>
                                      <w:trHeight w:val="1674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Driehoekige piramie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Kub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Reghoekige pris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3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914400"/>
                                              <wp:effectExtent l="0" t="0" r="0" b="0"/>
                                              <wp:docPr id="36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linde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95pt;height:365.05pt;mso-wrap-distance-left:9pt;mso-wrap-distance-right:0pt;mso-wrap-distance-top:0pt;mso-wrap-distance-bottom:0pt;margin-top:140.7pt;mso-position-vertical-relative:text;margin-left:6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  <w:gridCol w:w="4788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51.15pt;margin-top:12pt;width:65.6pt;height:62.6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Driehoekige piramie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white" stroked="t" o:allowincell="t" style="position:absolute;margin-left:61.8pt;margin-top:14.45pt;width:50.5pt;height:54.2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Kub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51.2pt;margin-top:10.6pt;width:89.95pt;height:31.15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Reghoekige pris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3" w:hRule="atLeast"/>
                              </w:trPr>
                              <w:tc>
                                <w:tcPr>
                                  <w:tcW w:w="3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0585" cy="914400"/>
                                        <wp:effectExtent l="0" t="0" r="0" b="0"/>
                                        <wp:docPr id="40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linde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52400</wp:posOffset>
                      </wp:positionV>
                      <wp:extent cx="833755" cy="795655"/>
                      <wp:effectExtent l="12700" t="12700" r="12065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795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12pt;width:65.6pt;height:62.6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83515</wp:posOffset>
                      </wp:positionV>
                      <wp:extent cx="641985" cy="688975"/>
                      <wp:effectExtent l="6985" t="6985" r="19050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8pt;margin-top:14.45pt;width:50.5pt;height:54.2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4620</wp:posOffset>
                      </wp:positionV>
                      <wp:extent cx="1143000" cy="396240"/>
                      <wp:effectExtent l="6350" t="6350" r="19050" b="285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10.6pt;width:89.95pt;height:31.15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</w:t>
            </w:r>
            <w:r>
              <w:rPr>
                <w:rFonts w:cs="Arial" w:ascii="Century Gothic" w:hAnsi="Century Gothic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19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Verbind die voorwerp met sy naam deur ‘n reguit streep te trek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Style w:val="PageNumber"/>
                <w:rFonts w:cs="Calibri"/>
              </w:rPr>
              <w:t xml:space="preserve">    </w:t>
            </w:r>
            <w:r>
              <w:rPr>
                <w:rFonts w:eastAsia="ABC Junior Plain" w:cs="ABC Junior Plain" w:ascii="ABC Junior Plain" w:hAnsi="ABC Junior Plain"/>
                <w:sz w:val="28"/>
                <w:szCs w:val="28"/>
              </w:rPr>
              <w:t xml:space="preserve">  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</w:t>
            </w:r>
            <w:r>
              <w:rPr>
                <w:rFonts w:cs="Arial" w:ascii="Century Gothic" w:hAnsi="Century Gothic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0.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Kyk na die vorms en beantwoord dan die vrae wat volg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69215</wp:posOffset>
                      </wp:positionV>
                      <wp:extent cx="342900" cy="10331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pt;margin-top:5.45pt;width:26.95pt;height:8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183515</wp:posOffset>
                      </wp:positionV>
                      <wp:extent cx="914400" cy="457200"/>
                      <wp:effectExtent l="5080" t="8255" r="2095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8.8pt;margin-top:14.4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60325</wp:posOffset>
                      </wp:positionV>
                      <wp:extent cx="1145540" cy="3429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4pt;margin-top:4.75pt;width:90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27305</wp:posOffset>
                      </wp:positionV>
                      <wp:extent cx="457200" cy="4572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4pt;margin-top:2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7815</wp:posOffset>
                      </wp:positionV>
                      <wp:extent cx="571500" cy="5715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pt;margin-top:23.4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374650</wp:posOffset>
                      </wp:positionV>
                      <wp:extent cx="1137920" cy="44831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pt;margin-top:29.5pt;width:89.55pt;height:3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255905</wp:posOffset>
                      </wp:positionV>
                      <wp:extent cx="454660" cy="461645"/>
                      <wp:effectExtent l="5080" t="12700" r="1206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461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7.6pt;margin-top:20.15pt;width:35.75pt;height:36.3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04470</wp:posOffset>
                      </wp:positionV>
                      <wp:extent cx="571500" cy="5715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16.1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46050</wp:posOffset>
                      </wp:positionV>
                      <wp:extent cx="57150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5.4pt;margin-top:11.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4775</wp:posOffset>
                      </wp:positionV>
                      <wp:extent cx="342900" cy="10287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6pt;margin-top:8.25pt;width:26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43840</wp:posOffset>
                      </wp:positionV>
                      <wp:extent cx="685800" cy="6858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pt;margin-top:19.2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240</wp:posOffset>
                      </wp:positionV>
                      <wp:extent cx="571500" cy="909955"/>
                      <wp:effectExtent l="6985" t="17145" r="762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6pt;margin-top:1.2pt;width:44.95pt;height:71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81610</wp:posOffset>
                      </wp:positionV>
                      <wp:extent cx="525780" cy="1143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pt;margin-top:14.3pt;width:41.35pt;height:8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48590</wp:posOffset>
                      </wp:positionV>
                      <wp:extent cx="571500" cy="457200"/>
                      <wp:effectExtent l="8890" t="9525" r="952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4pt;margin-top:11.7pt;width:44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9845</wp:posOffset>
                      </wp:positionV>
                      <wp:extent cx="571500" cy="5715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9.6pt;margin-top:2.3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44145</wp:posOffset>
                      </wp:positionV>
                      <wp:extent cx="457200" cy="4572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4.6pt;margin-top:11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Hoeveel reghoeke is daar in die raam? 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Hoeveel driehoeke is daar in die raam? ______________________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1.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Teken die lyn/e van simmetrie in die reghoek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  <w:lang w:val="en-GB" w:eastAsia="en-US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-3175</wp:posOffset>
                      </wp:positionV>
                      <wp:extent cx="2286000" cy="10287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pt;margin-top:-0.25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ind w:left="709" w:hanging="851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22.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eken die wysers op die wyserplate van die horlosie in om die verlangde tyd aan te dui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 w:eastAsia="en-US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1468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114300</wp:posOffset>
                  </wp:positionV>
                  <wp:extent cx="1741170" cy="1605280"/>
                  <wp:effectExtent l="0" t="0" r="0" b="0"/>
                  <wp:wrapNone/>
                  <wp:docPr id="6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  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A   Kwart voor vyf.                      B    Half ee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3.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Dit is ‘n almanak van Januarie </w:t>
            </w: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>2010.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 Bestudeer dit en voltooi die onderstaand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spacing w:before="0" w:after="0"/>
              <w:ind w:firstLine="142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tabel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601085</wp:posOffset>
                      </wp:positionV>
                      <wp:extent cx="4514850" cy="2447290"/>
                      <wp:effectExtent l="0" t="0" r="0" b="0"/>
                      <wp:wrapSquare wrapText="bothSides"/>
                      <wp:docPr id="6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0" cy="244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5"/>
                                    <w:gridCol w:w="1016"/>
                                    <w:gridCol w:w="1016"/>
                                    <w:gridCol w:w="1015"/>
                                    <w:gridCol w:w="1016"/>
                                    <w:gridCol w:w="1016"/>
                                    <w:gridCol w:w="10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Maa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Din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Woen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D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Vr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a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</w:rPr>
                                          <w:t>Son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03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5pt;height:192.7pt;mso-wrap-distance-left:9pt;mso-wrap-distance-right:9pt;mso-wrap-distance-top:0pt;mso-wrap-distance-bottom:0pt;margin-top:283.55pt;mso-position-vertical-relative:page;margin-left:7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1016"/>
                              <w:gridCol w:w="1016"/>
                              <w:gridCol w:w="1015"/>
                              <w:gridCol w:w="1016"/>
                              <w:gridCol w:w="1016"/>
                              <w:gridCol w:w="1016"/>
                            </w:tblGrid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Maan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Dins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Woens.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Don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Vry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at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</w:rPr>
                                    <w:t>S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3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0025</wp:posOffset>
                      </wp:positionV>
                      <wp:extent cx="5368925" cy="2126615"/>
                      <wp:effectExtent l="0" t="0" r="0" b="0"/>
                      <wp:wrapSquare wrapText="bothSides"/>
                      <wp:docPr id="6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8925" cy="2126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7"/>
                                    <w:gridCol w:w="42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240" w:after="20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lang w:val="en"/>
                                          </w:rPr>
                                          <w:t>Beskryw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0A0A0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240" w:after="20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lang w:val="en"/>
                                          </w:rPr>
                                          <w:t>Datu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240" w:after="20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Die laaste Vrydag in Januar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 xml:space="preserve"> Januarie 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Die derde Woensdag in Januar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  <w:t>Een week na Nuweja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4"/>
                                            <w:szCs w:val="24"/>
                                            <w:lang w:val="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2.75pt;height:167.45pt;mso-wrap-distance-left:9pt;mso-wrap-distance-right:9pt;mso-wrap-distance-top:0pt;mso-wrap-distance-bottom:0pt;margin-top:15.75pt;mso-position-vertical-relative:text;margin-left:39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ListParagraph"/>
                                    <w:spacing w:before="240" w:after="200"/>
                                    <w:contextualSpacing/>
                                    <w:rPr>
                                      <w:rFonts w:ascii="ABC Junior Plain" w:hAnsi="ABC Junior Plain" w:cs="ABC Junior Plain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lang w:val="en"/>
                                    </w:rPr>
                                    <w:t>Beskrywing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ListParagraph"/>
                                    <w:spacing w:before="240" w:after="200"/>
                                    <w:contextualSpacing/>
                                    <w:rPr>
                                      <w:rFonts w:ascii="ABC Junior Plain" w:hAnsi="ABC Junior Plain" w:cs="ABC Junior Plain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lang w:val="en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240" w:after="20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Die laaste Vrydag in Januari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3</w:t>
                                  </w: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Januarie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en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Die derde Woensdag in Januari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  <w:t>Een week na Nuwejaar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4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Onderstreep die regte woord tussen hakies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autoSpaceDE w:val="false"/>
              <w:jc w:val="both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  <w:lang w:val="en"/>
              </w:rPr>
              <w:t xml:space="preserve">      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 xml:space="preserve">(i)  </w:t>
            </w:r>
            <w:r>
              <w:rPr/>
              <w:t xml:space="preserve">  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Ek is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  <w:r>
              <w:rPr/>
              <w:t xml:space="preserve"> (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>gram, sentimeter, liter) langer as my maat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)    Ek weeg meer as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kilogram, meter, milliliter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(iii)   Pappa maak sy motor vol met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  <w:r>
              <w:rPr>
                <w:rFonts w:cs="ABC Junior Plain" w:ascii="ABC Junior Plain" w:hAnsi="ABC Junior Plain"/>
                <w:sz w:val="24"/>
                <w:szCs w:val="24"/>
              </w:rPr>
              <w:t xml:space="preserve"> (millimeter, gram, liter) brandstof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  <w:t xml:space="preserve">25.   </w:t>
            </w:r>
            <w:r>
              <w:rPr>
                <w:rFonts w:cs="Calibri" w:ascii="ABC Junior Plain" w:hAnsi="ABC Junior Plain"/>
                <w:sz w:val="24"/>
                <w:szCs w:val="24"/>
                <w:lang w:val="en"/>
              </w:rPr>
              <w:t>Bestudeer die staafgrafiek en beantwoord die vrae wat volg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4"/>
                <w:szCs w:val="24"/>
                <w:lang w:val="en"/>
              </w:rPr>
            </w:pPr>
            <w:r>
              <w:rPr>
                <w:rFonts w:cs="Calibri" w:ascii="Century Gothic" w:hAnsi="Century Gothic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n-US" w:eastAsia="en-US"/>
              </w:rPr>
              <w:t xml:space="preserve">             </w:t>
            </w:r>
          </w:p>
          <w:tbl>
            <w:tblPr>
              <w:tblW w:w="79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647"/>
              <w:gridCol w:w="645"/>
              <w:gridCol w:w="646"/>
              <w:gridCol w:w="646"/>
              <w:gridCol w:w="646"/>
              <w:gridCol w:w="647"/>
              <w:gridCol w:w="647"/>
              <w:gridCol w:w="647"/>
              <w:gridCol w:w="647"/>
              <w:gridCol w:w="647"/>
              <w:gridCol w:w="861"/>
            </w:tblGrid>
            <w:tr>
              <w:trPr>
                <w:trHeight w:val="286" w:hRule="atLeast"/>
              </w:trPr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Aantal leerders</w:t>
                  </w:r>
                </w:p>
              </w:tc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eastAsia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</w:t>
                  </w: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3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</w:t>
                  </w: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3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</w:t>
                  </w: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2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</w:t>
                  </w: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2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  </w:t>
                  </w: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BC Junior Plain" w:hAnsi="ABC Junior Plain" w:eastAsia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b/>
                      <w:lang w:val="en-US" w:eastAsia="en-US"/>
                    </w:rPr>
                    <w:t xml:space="preserve">   </w:t>
                  </w:r>
                </w:p>
              </w:tc>
              <w:tc>
                <w:tcPr>
                  <w:tcW w:w="667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BC Junior Plain" w:hAnsi="ABC Junior Plain" w:cs="ABC Junior Plain"/>
                      <w:b/>
                      <w:b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lang w:val="en-US" w:eastAsia="en-US"/>
                    </w:rPr>
                    <w:t>Sportaktiwiteite wat leerders verkies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BC Junior Plain" w:hAnsi="ABC Junior Plain" w:cs="ABC Junior Plai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BC Junior Plain" w:ascii="ABC Junior Plain" w:hAnsi="ABC Junior Plain"/>
                      <w:b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67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BC Junior Plain" w:hAnsi="ABC Junior Plain" w:cs="ABC Junior Plain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ABC Junior Plain" w:cs="ABC Junior Plain" w:ascii="ABC Junior Plain" w:hAnsi="ABC Junior Plain"/>
                      <w:sz w:val="18"/>
                      <w:szCs w:val="18"/>
                      <w:lang w:val="en-US" w:eastAsia="en-US"/>
                    </w:rPr>
                    <w:t xml:space="preserve">         </w:t>
                  </w:r>
                  <w:r>
                    <w:rPr>
                      <w:rFonts w:cs="ABC Junior Plain" w:ascii="ABC Junior Plain" w:hAnsi="ABC Junior Plain"/>
                      <w:sz w:val="18"/>
                      <w:szCs w:val="18"/>
                      <w:lang w:val="en-US" w:eastAsia="en-US"/>
                    </w:rPr>
                    <w:t>sokker          netbal          hokkie            swem           krieke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a.  Hoeveel leerders verkies hokkie ? ________________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ABC Junior Plain" w:ascii="ABC Junior Plain" w:hAnsi="ABC Junior Plain"/>
                <w:sz w:val="24"/>
                <w:szCs w:val="24"/>
              </w:rPr>
              <w:t>b.  Hoeveel leerders verkies netbal bo krieket? ______________.</w:t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85" w:hanging="0"/>
              <w:rPr>
                <w:rFonts w:ascii="ABC Junior Plain" w:hAnsi="ABC Junior Plain" w:cs="ABC Junior Plain"/>
                <w:sz w:val="24"/>
                <w:szCs w:val="24"/>
              </w:rPr>
            </w:pPr>
            <w:r>
              <w:rPr>
                <w:rFonts w:cs="ABC Junior Plain" w:ascii="ABC Junior Plain" w:hAnsi="ABC Junior Plai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Junior Plain" w:hAnsi="ABC Junior Plain" w:cs="ABC Junior Plain"/>
                <w:b/>
                <w:b/>
                <w:sz w:val="24"/>
                <w:szCs w:val="24"/>
              </w:rPr>
            </w:pPr>
            <w:r>
              <w:rPr>
                <w:rFonts w:eastAsia="ABC Junior Plain" w:cs="ABC Junior Plain" w:ascii="ABC Junior Plain" w:hAnsi="ABC Junior Plai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TOTAAL: 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60</w:t>
            </w:r>
            <w:r>
              <w:rPr>
                <w:rFonts w:cs="ABC Junior Plain" w:ascii="ABC Junior Plain" w:hAnsi="ABC Junior Plai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BC Junior Plain" w:hAnsi="ABC Junior Plain" w:cs="Calibri"/>
                <w:b/>
                <w:b/>
                <w:sz w:val="24"/>
                <w:szCs w:val="24"/>
                <w:lang w:val="en"/>
              </w:rPr>
            </w:pPr>
            <w:r>
              <w:rPr>
                <w:rFonts w:cs="Calibri" w:ascii="ABC Junior Plain" w:hAnsi="ABC Junior Plain"/>
                <w:b/>
                <w:sz w:val="24"/>
                <w:szCs w:val="24"/>
                <w:lang w:val="e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BC Junior Plain" w:hAnsi="ABC Junior Plain" w:eastAsia="ABC Junior Plain" w:cs="ABC Junior Plain"/>
          <w:sz w:val="24"/>
          <w:szCs w:val="24"/>
        </w:rPr>
      </w:pPr>
      <w:r>
        <w:rPr>
          <w:rFonts w:eastAsia="ABC Junior Plain" w:cs="ABC Junior Plain" w:ascii="ABC Junior Plain" w:hAnsi="ABC Junior Plain"/>
          <w:sz w:val="24"/>
          <w:szCs w:val="24"/>
        </w:rPr>
        <w:t xml:space="preserve">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BC Junior Plain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375"/>
      </w:pPr>
      <w:rPr>
        <w:rFonts w:ascii="ABC Junior Plain" w:hAnsi="ABC Junior Plai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ABC Junior Plain" w:hAnsi="ABC Junior Plain" w:eastAsia="Times New Roman" w:cs="Times New Roman"/>
    </w:rPr>
  </w:style>
  <w:style w:type="character" w:styleId="WW8Num2z1">
    <w:name w:val="WW8Num2z1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ZA"/>
    </w:rPr>
  </w:style>
  <w:style w:type="character" w:styleId="HeaderChar">
    <w:name w:val="Header Char"/>
    <w:basedOn w:val="DefaultParagraphFont"/>
    <w:qFormat/>
    <w:rPr>
      <w:sz w:val="22"/>
      <w:szCs w:val="22"/>
      <w:lang w:val="en-ZA"/>
    </w:rPr>
  </w:style>
  <w:style w:type="character" w:styleId="FooterChar">
    <w:name w:val="Footer Char"/>
    <w:basedOn w:val="DefaultParagraphFont"/>
    <w:qFormat/>
    <w:rPr>
      <w:sz w:val="22"/>
      <w:szCs w:val="22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22:00Z</dcterms:created>
  <dc:creator>Silla le Roux</dc:creator>
  <dc:description/>
  <cp:keywords/>
  <dc:language>en-US</dc:language>
  <cp:lastModifiedBy>kgoele.l</cp:lastModifiedBy>
  <cp:lastPrinted>2012-07-25T08:48:00Z</cp:lastPrinted>
  <dcterms:modified xsi:type="dcterms:W3CDTF">2012-07-25T06:48:00Z</dcterms:modified>
  <cp:revision>4</cp:revision>
  <dc:subject/>
  <dc:title/>
</cp:coreProperties>
</file>