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7150</wp:posOffset>
            </wp:positionH>
            <wp:positionV relativeFrom="paragraph">
              <wp:posOffset>-95250</wp:posOffset>
            </wp:positionV>
            <wp:extent cx="3556000" cy="1333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Gothic,Bold" w:ascii="CenturyGothic,Bold" w:hAnsi="CenturyGothic,Bold"/>
          <w:b/>
          <w:sz w:val="28"/>
          <w:szCs w:val="28"/>
          <w:lang w:val="en-US" w:eastAsia="en-US"/>
        </w:rPr>
        <w:drawing>
          <wp:inline distT="0" distB="0" distL="0" distR="0">
            <wp:extent cx="3223260" cy="118110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JAARLIKSE NASIONALE ASSESSERING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RAAD 3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WISKUND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UM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2012 MODELVRAE TOE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955</wp:posOffset>
            </wp:positionH>
            <wp:positionV relativeFrom="paragraph">
              <wp:posOffset>-124460</wp:posOffset>
            </wp:positionV>
            <wp:extent cx="2009775" cy="7569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976245" cy="7372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</w:tblGrid>
                            <w:tr>
                              <w:trPr>
                                <w:trHeight w:val="1087" w:hRule="atLeast"/>
                                <w:cantSplit w:val="true"/>
                              </w:trPr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spacing w:lineRule="auto" w:line="276" w:before="12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AARLIKSE NASIONALE ASSESSERING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lineRule="auto" w:line="276" w:before="120" w:after="0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12 MODELVRAE TOETS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GRAAD 3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56"/>
                                    </w:rPr>
                                    <w:t>WISKUN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EMORAND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58.05pt;mso-wrap-distance-left:9pt;mso-wrap-distance-right:0pt;mso-wrap-distance-top:0pt;mso-wrap-distance-bottom:0pt;margin-top:72.05pt;mso-position-vertical-relative:page;margin-left:23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7"/>
                      </w:tblGrid>
                      <w:tr>
                        <w:trPr>
                          <w:trHeight w:val="1087" w:hRule="atLeast"/>
                          <w:cantSplit w:val="true"/>
                        </w:trPr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BodyText3"/>
                              <w:spacing w:lineRule="auto" w:line="276"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AARLIKSE NASIONALE ASSESSERING</w:t>
                            </w:r>
                          </w:p>
                          <w:p>
                            <w:pPr>
                              <w:pStyle w:val="BodyText3"/>
                              <w:spacing w:lineRule="auto" w:line="276" w:before="120" w:after="0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12 MODELVRAE TOETS</w:t>
                            </w:r>
                          </w:p>
                          <w:p>
                            <w:pPr>
                              <w:pStyle w:val="Heading6"/>
                              <w:spacing w:lineRule="auto" w:line="276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GRAAD 3 </w:t>
                            </w:r>
                            <w:r>
                              <w:rPr>
                                <w:bCs/>
                                <w:sz w:val="18"/>
                                <w:szCs w:val="56"/>
                              </w:rPr>
                              <w:t>WISKU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EMORAND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Algemene nasienwenke: 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Gee vol punte vir slegs antwoorde, tensy anders vermeld.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 xml:space="preserve">Aanvaar enige ander korrekte oplossing wat nie in die memorandum is nie. </w:t>
      </w:r>
    </w:p>
    <w:p>
      <w:pPr>
        <w:pStyle w:val="ListParagraph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7006"/>
        <w:gridCol w:w="1165"/>
        <w:gridCol w:w="1265"/>
      </w:tblGrid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AAG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WAGTE ANTWOORD/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TOTAAL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 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        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</w:rPr>
              <w:t>100, 150, 200, 250, 350, 400, 450, 500, 550, 600, 700, 75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    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 132, 135, 138, 144, 147, 150, 156, 159, 16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        c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6, 494, 492, 490, 486, 484, 482, 480, 476, 474, 4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, 215, 220, 230, 235, 245, 255, 265, 270, 27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, 350, 425, 450, 475, 525, 550, 575, 600, 62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9,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  </w:t>
            </w:r>
            <w:r>
              <w:rPr>
                <w:rFonts w:cs="Arial" w:ascii="Arial" w:hAnsi="Arial"/>
              </w:rPr>
              <w:t xml:space="preserve"> 27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eehonderd nege en sestig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Tweehonderd en sewentig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         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eede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of 2</w:t>
            </w:r>
            <w:r>
              <w:rPr>
                <w:rFonts w:cs="Arial" w:ascii="Arial" w:hAnsi="Arial"/>
                <w:bCs/>
                <w:szCs w:val="18"/>
                <w:vertAlign w:val="superscript"/>
                <w:lang w:val="en"/>
              </w:rPr>
              <w:t>d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, 422, 442, 472, 727, 74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c 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&gt;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4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 tiene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0 + 60 + 3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 + 350 + 30 + 30 + 2 + 1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of enige korrekte afbreek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en 1 half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797, 799, 800, 801, 803, 804, 805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7186"/>
        <w:gridCol w:w="1170"/>
        <w:gridCol w:w="1080"/>
        <w:gridCol w:w="416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</w:rPr>
              <w:t xml:space="preserve">350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</w:rPr>
              <w:t xml:space="preserve">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Aantal proppies    = 126 + 179 + 6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= 372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ListParagraph"/>
              <w:spacing w:before="0" w:after="200"/>
              <w:ind w:left="0" w:right="-1054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Aantal albasters   = 800 – 479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321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>Aantal blomme = 17 x 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of 17+17+17+17+1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/>
                <w:b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of</w:t>
            </w:r>
            <w:r>
              <w:rPr>
                <w:rFonts w:cs="Arial" w:ascii="Arial" w:hAnsi="Arial"/>
                <w:b/>
                <w:bCs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10x5+ 7x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50+35 = 8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Aanvaar enige korrekte met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b/>
                <w:b/>
                <w:bCs/>
                <w:szCs w:val="18"/>
                <w:lang w:val="en"/>
              </w:rPr>
            </w:pPr>
            <w:r>
              <w:rPr>
                <w:rFonts w:cs="Arial" w:ascii="Arial" w:hAnsi="Arial"/>
                <w:b/>
                <w:bCs/>
                <w:szCs w:val="18"/>
                <w:lang w:val="en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Aantal lekkers = 66÷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16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en 2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lekkers bly oo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ind w:right="-1054" w:hanging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Aantal elk = 65÷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6 en 1 half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Bedrag betaal = R5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R5,20 + R1,60 + R1,40 + R5,6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13,8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  <w:r>
              <w:rPr>
                <w:rFonts w:cs="Arial" w:ascii="Arial" w:hAnsi="Arial"/>
                <w:bCs/>
                <w:szCs w:val="18"/>
                <w:lang w:val="en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Cs w:val="18"/>
                <w:lang w:val="en"/>
              </w:rPr>
              <w:t>Kleingeld        = R50,00 – R13,8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</w:t>
            </w:r>
            <w:r>
              <w:rPr>
                <w:rFonts w:cs="Arial" w:ascii="Arial" w:hAnsi="Arial"/>
                <w:bCs/>
                <w:szCs w:val="18"/>
                <w:lang w:val="en"/>
              </w:rPr>
              <w:t>= R36,2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,07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  <w:bCs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9855</wp:posOffset>
                      </wp:positionV>
                      <wp:extent cx="388620" cy="342900"/>
                      <wp:effectExtent l="7620" t="6350" r="825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9pt;margin-top:8.65pt;width:30.5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9pt;margin-top: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09855</wp:posOffset>
                      </wp:positionV>
                      <wp:extent cx="342900" cy="342900"/>
                      <wp:effectExtent l="8255" t="10795" r="889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8.85pt;margin-top:8.6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eastAsia="Arial" w:cs="Arial" w:ascii="Arial" w:hAnsi="Arial"/>
                <w:bCs/>
                <w:szCs w:val="18"/>
                <w:lang w:val="en"/>
              </w:rPr>
              <w:t xml:space="preserve">                                 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</w:rPr>
              <w:t xml:space="preserve">890; 910; 930; 950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Tel vorentoe/aan in twintigs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>396; 400; 404; 408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  <w:t xml:space="preserve">Tel vorentoe/aan in viere. 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  <w:bCs/>
                <w:szCs w:val="18"/>
                <w:lang w:val="en"/>
              </w:rPr>
            </w:pPr>
            <w:r>
              <w:rPr>
                <w:rFonts w:cs="Arial" w:ascii="Arial" w:hAnsi="Arial"/>
                <w:bCs/>
                <w:szCs w:val="18"/>
                <w:lang w:val="e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6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8580</wp:posOffset>
                      </wp:positionV>
                      <wp:extent cx="2669540" cy="6268720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9540" cy="626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2298"/>
                                  </w:tblGrid>
                                  <w:tr>
                                    <w:trPr>
                                      <w:trHeight w:val="1430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Driehoekige piramie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2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1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Kub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GB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GB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Reghoekige pris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05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0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62000" cy="799465"/>
                                              <wp:effectExtent l="0" t="0" r="0" b="0"/>
                                              <wp:docPr id="9" name="graphics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graphics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>
                                                        <a:grayscl/>
                                                      </a:blip>
                                                      <a:srcRect l="-79" t="-74" r="-7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00" cy="799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40" w:leader="none"/>
                                          </w:tabs>
                                          <w:jc w:val="center"/>
                                          <w:rPr>
                                            <w:rFonts w:ascii="ABC Junior Plain" w:hAnsi="ABC Junior Plain" w:cs="ABC Junior Pla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BC Junior Plain" w:ascii="ABC Junior Plain" w:hAnsi="ABC Junior Plain"/>
                                            <w:sz w:val="28"/>
                                            <w:szCs w:val="28"/>
                                          </w:rPr>
                                          <w:t>Silinde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pt;height:493.6pt;mso-wrap-distance-left:9pt;mso-wrap-distance-right:9pt;mso-wrap-distance-top:0pt;mso-wrap-distance-bottom:0pt;margin-top:-5.4pt;mso-position-vertical-relative:text;margin-left:69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6"/>
                              <w:gridCol w:w="2298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    <v:stroke joinstyle="miter"/>
                                        <v:formulas>
                                          <v:f eqn="val #0"/>
                                          <v:f eqn="sum height 0 @0"/>
                                          <v:f eqn="prod @1 1 2"/>
                                          <v:f eqn="sum @0 height 0"/>
                                          <v:f eqn="prod 1 @3 2"/>
                                          <v:f eqn="sum width 0 @0"/>
                                          <v:f eqn="prod @5 1 2"/>
                                          <v:f eqn="sum @0 width 0"/>
                                          <v:f eqn="prod 1 @7 2"/>
                                        </v:formulas>
                                        <v:path gradientshapeok="t" o:connecttype="rect" textboxrect="0,@0,@5,21600"/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white" stroked="t" o:allowincell="t" style="position:absolute;margin-left:18.1pt;margin-top:10.2pt;width:53.95pt;height:53.95pt;mso-wrap-style:none;v-text-anchor:middle" type="_x0000_t16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pict>
                                      <v:line id="shape_0" from="75.55pt,38.8pt" to="138.5pt,119.7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57.85pt,54.7pt" to="130.55pt,272.9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Driehoekige piramie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12.85pt;margin-top:2.65pt;width:66.4pt;height:20.9pt;mso-wrap-style:none;v-text-anchor:middle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line id="shape_0" from="79.3pt,0.1pt" to="133.7pt,56.3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Kub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pict>
    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    <v:stroke joinstyle="miter"/>
                                        <v:formulas>
                                          <v:f eqn="val 10800"/>
                                          <v:f eqn="val #0"/>
                                          <v:f eqn="prod 1 @1 2"/>
                                          <v:f eqn="sum @2 @2 0"/>
                                          <v:f eqn="sum height 0 @2"/>
                                          <v:f eqn="sum 10800 0 0"/>
                                          <v:f eqn="sum 10800 @5 0"/>
                                          <v:f eqn="sum 0 @3 @2"/>
                                          <v:f eqn="sum 0 21600 10800"/>
                                          <v:f eqn="sum @2 @4 0"/>
                                          <v:f eqn="sum 0 @8 10800"/>
                                          <v:f eqn="sum 0 @9 @2"/>
                                          <v:f eqn="sum 0 @2 @2"/>
                                          <v:f eqn="sum @2 @12 0"/>
                                          <v:f eqn="sum 0 @6 10800"/>
                                          <v:f eqn="sum @2 @13 0"/>
                                          <v:f eqn="sum 0 @14 10800"/>
                                          <v:f eqn="sum 0 @15 @2"/>
                                          <v:f eqn="sum 10800 @10 0"/>
                                          <v:f eqn="sum 0 @7 @2"/>
                                          <v:f eqn="sum 10800 @18 0"/>
                                          <v:f eqn="sum @2 @19 0"/>
                                        </v:formulas>
                                        <v:path gradientshapeok="t" o:connecttype="rect" textboxrect="0,@3,21600,@4"/>
                                        <v:handles>
                                          <v:h position="10800,@3"/>
                                        </v:handles>
                                      </v:shapetype>
                                      <v:shape id="shape_0" fillcolor="white" stroked="t" o:allowincell="t" style="position:absolute;margin-left:12.85pt;margin-top:9.5pt;width:50.5pt;height:54.2pt;mso-wrap-style:none;v-text-anchor:middle" type="_x0000_t22">
                                        <v:fill o:detectmouseclick="t" color2="#999999"/>
                                        <v:stroke color="#666666" weight="12600" joinstyle="miter" endcap="flat"/>
                                        <v:shadow on="t" obscured="f" color="#7f7f7f"/>
                                        <w10:wrap type="none"/>
                                      </v:shape>
                                    </w:pict>
                                    <w:pict>
                                      <v:line id="shape_0" from="63.4pt,53.4pt" to="120.8pt,122.3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Reghoekige pris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799465"/>
                                        <wp:effectExtent l="0" t="0" r="0" b="0"/>
                                        <wp:docPr id="17" name="graphics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graphics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grayscl/>
                                                </a:blip>
                                                <a:srcRect l="-79" t="-74" r="-7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ABC Junior Plain" w:hAnsi="ABC Junior Plain" w:cs="ABC Junior Pla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C Junior Plain" w:ascii="ABC Junior Plain" w:hAnsi="ABC Junior Plain"/>
                                      <w:sz w:val="28"/>
                                      <w:szCs w:val="28"/>
                                    </w:rPr>
                                    <w:t>Silinde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9540</wp:posOffset>
                      </wp:positionV>
                      <wp:extent cx="685800" cy="685800"/>
                      <wp:effectExtent l="12065" t="12065" r="12700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10.2pt;width:53.95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92760</wp:posOffset>
                      </wp:positionV>
                      <wp:extent cx="800100" cy="1028700"/>
                      <wp:effectExtent l="3810" t="3175" r="381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38.8pt" to="138.5pt,11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94690</wp:posOffset>
                      </wp:positionV>
                      <wp:extent cx="923925" cy="2772410"/>
                      <wp:effectExtent l="5080" t="1905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3760" cy="27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54.7pt" to="130.55pt,272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655</wp:posOffset>
                      </wp:positionV>
                      <wp:extent cx="843915" cy="266065"/>
                      <wp:effectExtent l="6985" t="6985" r="18415" b="279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840" cy="266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2.65pt;width:66.4pt;height:20.9pt;mso-wrap-style:none;v-text-anchor:middl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270</wp:posOffset>
                      </wp:positionV>
                      <wp:extent cx="691515" cy="714375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0.1pt" to="133.7pt,5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0650</wp:posOffset>
                      </wp:positionV>
                      <wp:extent cx="641985" cy="688975"/>
                      <wp:effectExtent l="6985" t="6985" r="1905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89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9.5pt;width:50.5pt;height:54.2pt;mso-wrap-style:none;v-text-anchor:middle" type="_x0000_t2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678180</wp:posOffset>
                      </wp:positionV>
                      <wp:extent cx="729615" cy="876300"/>
                      <wp:effectExtent l="3810" t="3175" r="381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72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53.4pt" to="120.8pt,12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5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4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00330</wp:posOffset>
                      </wp:positionV>
                      <wp:extent cx="2171700" cy="9144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6280"/>
                                  <a:ext cx="1828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9pt;margin-top:7.9pt;width:170.95pt;height:71.95pt" coordorigin="738,158" coordsize="3419,1439">
                      <v:rect id="shape_0" fillcolor="white" stroked="t" o:allowincell="t" style="position:absolute;left:918;top:341;width:28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38,881" to="4157,8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7,158" to="2357,15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Die uurwyser tussen 4 en 5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ie minuutwyser moet langer as die uurwyser wees</w:t>
            </w:r>
          </w:p>
          <w:p>
            <w:pPr>
              <w:pStyle w:val="Normal"/>
              <w:ind w:left="720" w:right="-1039" w:hanging="0"/>
              <w:rPr/>
            </w:pPr>
            <w:r>
              <w:rPr>
                <w:rFonts w:cs="Arial" w:ascii="Arial" w:hAnsi="Arial"/>
              </w:rPr>
              <w:t>en op                                 die 9 wees.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07950</wp:posOffset>
                      </wp:positionV>
                      <wp:extent cx="456565" cy="5080"/>
                      <wp:effectExtent l="0" t="37465" r="635" b="342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6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8.5pt" to="117.75pt,8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07950</wp:posOffset>
                      </wp:positionV>
                      <wp:extent cx="228600" cy="228600"/>
                      <wp:effectExtent l="3810" t="381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5pt" to="135.85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68605</wp:posOffset>
                  </wp:positionV>
                  <wp:extent cx="1600200" cy="1490345"/>
                  <wp:effectExtent l="0" t="0" r="0" b="0"/>
                  <wp:wrapNone/>
                  <wp:docPr id="2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Die uurwyser tussen 12 en 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right="-103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ie minuutwyser moet langer as die uurwyser wees</w:t>
            </w:r>
          </w:p>
          <w:p>
            <w:pPr>
              <w:pStyle w:val="Normal"/>
              <w:ind w:left="720"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13030</wp:posOffset>
                      </wp:positionV>
                      <wp:extent cx="114300" cy="342900"/>
                      <wp:effectExtent l="5080" t="635" r="1206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9pt" to="126.85pt,35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en op                                       die 6 wees.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05410</wp:posOffset>
                      </wp:positionV>
                      <wp:extent cx="0" cy="4572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8.3pt" to="117.9pt,4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9 Januarie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Sondag of</w:t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en-GB" w:eastAsia="en-US"/>
              </w:rPr>
              <w:t>Die eertse Sondag in Januarie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0 Januarie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8 Januarie 2010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sentimeter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kilogram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liter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25 leerders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b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30 leerders</w:t>
            </w:r>
            <w:r>
              <w:rPr>
                <w:rFonts w:eastAsia="Webdings" w:cs="Webdings" w:ascii="Webdings" w:hAnsi="Webdings"/>
                <w:bCs/>
                <w:szCs w:val="18"/>
                <w:lang w:val="en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TOTA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  <w:font w:name="Webdings">
    <w:charset w:val="02"/>
    <w:family w:val="roman"/>
    <w:pitch w:val="variable"/>
  </w:font>
  <w:font w:name="ABC Junior Pla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Z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sz w:val="20"/>
      <w:szCs w:val="32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b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360" w:after="360"/>
      <w:jc w:val="center"/>
    </w:pPr>
    <w:rPr>
      <w:rFonts w:ascii="Arial" w:hAnsi="Arial" w:cs="Arial"/>
      <w:b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49:00Z</dcterms:created>
  <dc:creator>Silla le Roux</dc:creator>
  <dc:description/>
  <dc:language>en-US</dc:language>
  <cp:lastModifiedBy>kgoele.l</cp:lastModifiedBy>
  <dcterms:modified xsi:type="dcterms:W3CDTF">2012-07-25T06:51:00Z</dcterms:modified>
  <cp:revision>3</cp:revision>
  <dc:subject/>
  <dc:title/>
</cp:coreProperties>
</file>