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0720" cy="10096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ANNUAL NATIONAL ASSESSMENT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DE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ATHEMATIC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EXEMPLAR TEST 201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2976245" cy="690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>
                                <w:trHeight w:val="1087" w:hRule="atLeast"/>
                                <w:cantSplit w:val="true"/>
                              </w:trPr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RADE 3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  <w:t>MATHEMATICS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2 EXEMPLAR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EMORAND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4.35pt;mso-wrap-distance-left:9pt;mso-wrap-distance-right:9pt;mso-wrap-distance-top:0pt;mso-wrap-distance-bottom:0pt;margin-top:84.05pt;mso-position-vertical-relative:page;margin-left:9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>
                          <w:trHeight w:val="1087" w:hRule="atLeast"/>
                          <w:cantSplit w:val="true"/>
                        </w:trPr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Heading6"/>
                              <w:snapToGrid w:val="false"/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GRADE 3 </w:t>
                            </w:r>
                            <w:r>
                              <w:rPr>
                                <w:bCs/>
                                <w:sz w:val="18"/>
                                <w:szCs w:val="56"/>
                              </w:rPr>
                              <w:t>MATHEMATICS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>
                                <w:bCs/>
                                <w:sz w:val="18"/>
                                <w:szCs w:val="56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2 EXEMPLAR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EMORAND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eneral marking note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ive full marks for answers only, unless otherwise stated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ccept any alternative correct solution that is not included in the memorandum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08"/>
        <w:gridCol w:w="6606"/>
        <w:gridCol w:w="1260"/>
        <w:gridCol w:w="1085"/>
      </w:tblGrid>
      <w:tr>
        <w:trPr/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CTED ANSW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        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    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.        c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e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hundred and sixty-nin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Two hundred and seventy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          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.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ond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or 2</w:t>
            </w:r>
            <w:r>
              <w:rPr>
                <w:rFonts w:cs="Arial" w:ascii="Arial" w:hAnsi="Arial"/>
                <w:bCs/>
                <w:szCs w:val="18"/>
                <w:vertAlign w:val="superscript"/>
                <w:lang w:val="en"/>
              </w:rPr>
              <w:t>nd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;  422;  442;  472;  727;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c. 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tens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or any correct breaking dow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and 1 half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3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"/>
        <w:gridCol w:w="992"/>
        <w:gridCol w:w="6606"/>
        <w:gridCol w:w="1260"/>
        <w:gridCol w:w="1080"/>
        <w:gridCol w:w="239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.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Number of bottle tops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Number of marbles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Number of flowers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or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Accept any correct met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Number of sweets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and 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sweets are left ov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Number each = 65÷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 and 1 half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Amount paid 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Change         = R50,00 – R13,8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Counting forwards in twenties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Counting forwards in fours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2669540" cy="643318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9540" cy="6433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2298"/>
                                  </w:tblGrid>
                                  <w:tr>
                                    <w:trPr>
                                      <w:trHeight w:val="143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Triangular pyram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Cub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Rectangular pris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1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7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Cylinde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pt;height:506.55pt;mso-wrap-distance-left:9pt;mso-wrap-distance-right:9pt;mso-wrap-distance-top:0pt;mso-wrap-distance-bottom:0pt;margin-top:-5.4pt;mso-position-vertical-relative:text;margin-left:54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298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72.1pt,29.95pt" to="126.8pt,98.6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7.85pt,36.65pt" to="115.55pt,272.9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Triangular pyram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#365f91" stroked="t" o:allowincell="t" style="position:absolute;margin-left:12.85pt;margin-top:2.65pt;width:66.4pt;height:20.9pt;mso-wrap-style:none;v-text-anchor:middle">
                                        <v:fill o:detectmouseclick="t" type="solid" color2="#c9a06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9.3pt,0.1pt" to="108.05pt,56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Cub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maroon" stroked="t" o:allowincell="t" style="position:absolute;margin-left:12.85pt;margin-top:9.5pt;width:50.5pt;height:54.2pt;mso-wrap-style:none;v-text-anchor:middle" type="_x0000_t22">
                                        <v:fill o:detectmouseclick="t" type="solid" color2="#7fffff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63.4pt,53.4pt" to="120.8pt,122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Rectangular pris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5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Cylinde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80365</wp:posOffset>
                      </wp:positionV>
                      <wp:extent cx="695325" cy="873125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87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9.95pt" to="126.8pt,9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65455</wp:posOffset>
                      </wp:positionV>
                      <wp:extent cx="733425" cy="3001010"/>
                      <wp:effectExtent l="5080" t="127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30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6.65pt" to="115.55pt,27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161925" t="16192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65f91" stroked="t" o:allowincell="t" style="position:absolute;margin-left:12.85pt;margin-top:2.65pt;width:66.4pt;height:20.9pt;mso-wrap-style:none;v-text-anchor:middle">
                      <v:fill o:detectmouseclick="t" type="solid" color2="#c9a06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70</wp:posOffset>
                      </wp:positionV>
                      <wp:extent cx="365760" cy="714375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0.1pt" to="108.05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maroon" stroked="t" o:allowincell="t" style="position:absolute;margin-left:12.85pt;margin-top:9.5pt;width:50.5pt;height:54.2pt;mso-wrap-style:none;v-text-anchor:middle" type="_x0000_t22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78180</wp:posOffset>
                      </wp:positionV>
                      <wp:extent cx="729615" cy="87630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53.4pt" to="120.8pt,12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. 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.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905</wp:posOffset>
                      </wp:positionV>
                      <wp:extent cx="2171700" cy="9144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pt;margin-top:0.15pt;width:170.95pt;height:71.95pt" coordorigin="862,3" coordsize="3419,1439">
                      <v:rect id="shape_0" fillcolor="white" stroked="t" o:allowincell="t" style="position:absolute;left:1042;top:186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62,726" to="4281,7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1,3" to="2481,1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4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he hour- hand drawn between 4 and 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he minute- hand must be longer than the hour-</w:t>
            </w:r>
          </w:p>
          <w:p>
            <w:pPr>
              <w:pStyle w:val="Normal"/>
              <w:ind w:left="720"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                                      and point to 9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07950</wp:posOffset>
                      </wp:positionV>
                      <wp:extent cx="456565" cy="5080"/>
                      <wp:effectExtent l="0" t="37465" r="635" b="342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8.5pt" to="117.75pt,8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7950</wp:posOffset>
                      </wp:positionV>
                      <wp:extent cx="228600" cy="228600"/>
                      <wp:effectExtent l="3810" t="381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5pt" to="135.8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7" name="Horlos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Horlos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he hour- hand drawn between 12 and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he minute- hand must be longer than the hour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13030</wp:posOffset>
                      </wp:positionV>
                      <wp:extent cx="114300" cy="342900"/>
                      <wp:effectExtent l="5080" t="635" r="1206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9pt" to="126.85pt,3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hand                                       and point to 6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5410</wp:posOffset>
                      </wp:positionV>
                      <wp:extent cx="0" cy="4572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3pt" to="117.9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4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January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unday or</w:t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GB" w:eastAsia="en-US"/>
              </w:rPr>
              <w:t>The first Sunday in January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January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January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centimetre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ilogram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itre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5 learner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30 learner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3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Webdings">
    <w:charset w:val="02"/>
    <w:family w:val="roman"/>
    <w:pitch w:val="variable"/>
  </w:font>
  <w:font w:name="ABC Junior Pla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szCs w:val="32"/>
      <w:lang w:val="en-US" w:bidi="ar-SA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36:00Z</dcterms:created>
  <dc:creator>Pierre</dc:creator>
  <dc:description/>
  <cp:keywords/>
  <dc:language>en-US</dc:language>
  <cp:lastModifiedBy>keepeng.l</cp:lastModifiedBy>
  <cp:lastPrinted>2012-07-23T15:24:00Z</cp:lastPrinted>
  <dcterms:modified xsi:type="dcterms:W3CDTF">2012-07-24T09:47:00Z</dcterms:modified>
  <cp:revision>28</cp:revision>
  <dc:subject/>
  <dc:title/>
</cp:coreProperties>
</file>