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49910</wp:posOffset>
            </wp:positionH>
            <wp:positionV relativeFrom="paragraph">
              <wp:posOffset>-400050</wp:posOffset>
            </wp:positionV>
            <wp:extent cx="2610485" cy="10134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TEKO TSA NGWAGA LE NGWAGA TS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BOSETšHAB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DIPALO – SETSWANA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12 TEKO YA SEKA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MEMORANDAMO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Tshwaelo ya kakaretso ya go tshwayae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ya dikarabo maduo a a tletseng, kwa tle ga fa go na le taelo e e farolganeng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Amogela karabo nngwe le ngwe e e nepagetseng, le fa e sa kwadiwa mo memorantamong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18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08"/>
        <w:gridCol w:w="7916"/>
        <w:gridCol w:w="709"/>
        <w:gridCol w:w="709"/>
      </w:tblGrid>
      <w:tr>
        <w:trPr>
          <w:trHeight w:val="1256" w:hRule="atLeast"/>
          <w:cantSplit w:val="true"/>
        </w:trPr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SO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KARABO TSE DI LEBELETSWE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DU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OG-OTLHE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Makgolo a mabedi le masomethatarorobongw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Makgolo a mabedi le masomesupa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bed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kgotsa bo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masome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kgotsa mokgwa mongwe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le mongwe wa go kgaogany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le 1 halofo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          </w:t>
            </w:r>
            <w:r>
              <w:rPr>
                <w:rFonts w:cs="Arial" w:ascii="Arial" w:hAnsi="Arial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9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92"/>
        <w:gridCol w:w="21"/>
        <w:gridCol w:w="7868"/>
        <w:gridCol w:w="709"/>
        <w:gridCol w:w="684"/>
        <w:gridCol w:w="239"/>
      </w:tblGrid>
      <w:tr>
        <w:trPr>
          <w:trHeight w:val="3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055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55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Palo ya dikhurumelo tsa mabotlolo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Palo ya dimabole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55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Palo ya dithunya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Amogela mokgwa mongwe le mongwe o nepagetse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alo ya dimonamone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le 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dimonamone tse di setse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jc w:val="both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Palo nngwe le nngwe = 65÷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 le halofo e le 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Madi a a duetsweng 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Madipotlana    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a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Go balela kwa pele ka bomasomepedi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Go balela kwa pele ka bon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2669540" cy="43395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9540" cy="4339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2298"/>
                                  </w:tblGrid>
                                  <w:tr>
                                    <w:trPr>
                                      <w:trHeight w:val="143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Plain" w:hAnsi="ABC Junior Plain"/>
                                          </w:rPr>
                                          <w:t>Motlhotlho wa khutlotha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Khub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Porisime ya khutlonnetsep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6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elenne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pt;height:341.7pt;mso-wrap-distance-left:9pt;mso-wrap-distance-right:9pt;mso-wrap-distance-top:0pt;mso-wrap-distance-bottom:0pt;margin-top:-5.4pt;mso-position-vertical-relative:text;margin-left:8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298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75.55pt,24.6pt" to="138.5pt,105.5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7.1pt,2pt" to="138.5pt,265.4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</w:rPr>
                                    <w:t>Motlhotlho wa khutlotha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#365f91" stroked="t" o:allowincell="t" style="position:absolute;margin-left:12.85pt;margin-top:2.65pt;width:66.4pt;height:20.9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9.3pt,0.1pt" to="133.7pt,56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Khub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12.85pt;margin-top:9.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63.4pt,62.5pt" to="120.8pt,131.4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Porisime ya khutlonnetse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4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elenne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12420</wp:posOffset>
                      </wp:positionV>
                      <wp:extent cx="800100" cy="102870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24.6pt" to="138.5pt,10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25400</wp:posOffset>
                      </wp:positionV>
                      <wp:extent cx="1034415" cy="334645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4280" cy="33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2pt" to="138.5pt,265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161925" t="16192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12.85pt;margin-top:2.65pt;width:66.4pt;height:20.9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70</wp:posOffset>
                      </wp:positionV>
                      <wp:extent cx="691515" cy="714375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0.1pt" to="133.7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12.85pt;margin-top:9.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793750</wp:posOffset>
                      </wp:positionV>
                      <wp:extent cx="729615" cy="87630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62.5pt" to="120.8pt,13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8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7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enakana la diura le fa gare ga 4 le 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/>
            </w:pPr>
            <w:r>
              <w:rPr>
                <w:rFonts w:cs="Arial" w:ascii="Arial" w:hAnsi="Arial"/>
              </w:rPr>
              <w:t>Lenakana la metsotso le tshwanetse go feta la diura                                ka boleele mme le supe 9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30325</wp:posOffset>
                  </wp:positionH>
                  <wp:positionV relativeFrom="paragraph">
                    <wp:posOffset>146685</wp:posOffset>
                  </wp:positionV>
                  <wp:extent cx="1600200" cy="1485900"/>
                  <wp:effectExtent l="0" t="0" r="0" b="0"/>
                  <wp:wrapNone/>
                  <wp:docPr id="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79375</wp:posOffset>
                      </wp:positionV>
                      <wp:extent cx="153670" cy="260350"/>
                      <wp:effectExtent l="4445" t="254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6.25pt" to="183.8pt,2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81915</wp:posOffset>
                      </wp:positionV>
                      <wp:extent cx="531495" cy="1270"/>
                      <wp:effectExtent l="0" t="38100" r="635" b="374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1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6.45pt" to="173.3pt,6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enakana la diura le fa gare ga 12 le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enakana la metsotso le tshwanetse go feta la diura</w:t>
            </w:r>
          </w:p>
          <w:p>
            <w:pPr>
              <w:pStyle w:val="Normal"/>
              <w:ind w:left="720"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</w:rPr>
              <w:t>mme le supe 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64135</wp:posOffset>
                  </wp:positionV>
                  <wp:extent cx="1600200" cy="1485900"/>
                  <wp:effectExtent l="0" t="0" r="0" b="0"/>
                  <wp:wrapNone/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56210</wp:posOffset>
                      </wp:positionV>
                      <wp:extent cx="114300" cy="342900"/>
                      <wp:effectExtent l="5080" t="635" r="1206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12.3pt" to="182.2pt,39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6685</wp:posOffset>
                      </wp:positionV>
                      <wp:extent cx="6350" cy="421640"/>
                      <wp:effectExtent l="37465" t="635" r="3302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4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1.55pt" to="172.7pt,4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503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7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Ferikgong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atshipi kgotsa Sontaga ya ntlha ya Ferikgong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Ferikgong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Ferikgong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disentime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ilogeramo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e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arutwana ba le 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arutwana ba le 3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MADUO OTLH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3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Cs/>
          <w:szCs w:val="18"/>
          <w:lang w:val="en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Cs/>
          <w:szCs w:val="18"/>
          <w:lang w:val="en"/>
        </w:rPr>
      </w:pPr>
      <w:r>
        <w:rPr>
          <w:rFonts w:cs="Arial" w:ascii="Arial" w:hAnsi="Arial"/>
          <w:bCs/>
          <w:szCs w:val="18"/>
          <w:lang w:val="en"/>
        </w:rPr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Webdings">
    <w:charset w:val="02"/>
    <w:family w:val="roman"/>
    <w:pitch w:val="variable"/>
  </w:font>
  <w:font w:name="ABC Junior Pla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3:39:00Z</dcterms:created>
  <dc:creator>Pierre</dc:creator>
  <dc:description/>
  <cp:keywords/>
  <dc:language>en-US</dc:language>
  <cp:lastModifiedBy>Mpande.n</cp:lastModifiedBy>
  <dcterms:modified xsi:type="dcterms:W3CDTF">2012-07-23T10:04:00Z</dcterms:modified>
  <cp:revision>20</cp:revision>
  <dc:subject/>
  <dc:title/>
</cp:coreProperties>
</file>