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12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0720" cy="10096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KOMBISO XA XIKAMBELO XA TIKO XA LEMBE NA LEMB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IREDI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ATEMATIKI-XITSONG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XIKOMBISO XA XIKAMBELO 2012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BC Junior Plain" w:hAnsi="ABC Junior Plain" w:cs="Century Gothic"/>
          <w:sz w:val="28"/>
          <w:szCs w:val="28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114300</wp:posOffset>
                </wp:positionV>
                <wp:extent cx="6140450" cy="27197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271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9pt;width:483.45pt;height:2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BC Junior Plain" w:cs="ABC Junior Plain" w:ascii="ABC Junior Plain" w:hAnsi="ABC Junior Plain"/>
          <w:bCs/>
          <w:sz w:val="28"/>
          <w:szCs w:val="28"/>
          <w:lang w:val="en"/>
        </w:rPr>
        <w:t xml:space="preserve">   </w:t>
      </w:r>
    </w:p>
    <w:p>
      <w:pPr>
        <w:pStyle w:val="Normal"/>
        <w:autoSpaceDE w:val="false"/>
        <w:rPr>
          <w:rFonts w:ascii="ABC Junior Plain" w:hAnsi="ABC Junior Plain" w:cs="Century Gothic"/>
          <w:b/>
          <w:b/>
          <w:sz w:val="24"/>
          <w:szCs w:val="24"/>
          <w:lang w:val="en"/>
        </w:rPr>
      </w:pP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 xml:space="preserve">Swiletelo eka vadyondzi.   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Hlamulela swivutiso hinkwaswo eka swivandla kumbe tifureme leti siyiweke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A wu fanelangi ku tirhisa khalikhuleta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 xml:space="preserve">Nkarhi wa xikambelo i </w:t>
      </w:r>
      <w:r>
        <w:rPr>
          <w:rFonts w:cs="Century Gothic" w:ascii="Century Gothic" w:hAnsi="Century Gothic"/>
          <w:sz w:val="24"/>
          <w:szCs w:val="24"/>
          <w:lang w:val="en"/>
        </w:rPr>
        <w:t>60</w:t>
      </w:r>
      <w:r>
        <w:rPr>
          <w:rFonts w:cs="Century Gothic" w:ascii="ABC Junior Plain" w:hAnsi="ABC Junior Plain"/>
          <w:sz w:val="24"/>
          <w:szCs w:val="24"/>
          <w:lang w:val="en"/>
        </w:rPr>
        <w:t xml:space="preserve"> wa timinete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Mudyondzisi u ta ku komba mahlamulele ya ntirho wa xikombiso u nga si sungula.</w:t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Ntirho wa xikombis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 xml:space="preserve">Khalikhuleta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"/>
              </w:rPr>
              <w:t>125 + 64</w:t>
            </w:r>
          </w:p>
          <w:p>
            <w:pPr>
              <w:pStyle w:val="Normal"/>
              <w:autoSpaceDE w:val="false"/>
              <w:rPr>
                <w:rFonts w:ascii="Century Gothic" w:hAnsi="Century Gothic" w:eastAsia="Century Gothic" w:cs="Century Gothic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239"/>
        <w:gridCol w:w="807"/>
      </w:tblGrid>
      <w:tr>
        <w:trPr>
          <w:trHeight w:val="2236" w:hRule="atLeast"/>
        </w:trPr>
        <w:tc>
          <w:tcPr>
            <w:tcW w:w="8711" w:type="dxa"/>
            <w:tcBorders/>
          </w:tcPr>
          <w:p>
            <w:pPr>
              <w:pStyle w:val="ListParagraph"/>
              <w:autoSpaceDE w:val="false"/>
              <w:ind w:left="0" w:hanging="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00 + 20 + 5 + 60 + 4                                   5 +   4   =      9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20 +60 + 5 + 4            </w:t>
            </w:r>
            <w:r>
              <w:rPr>
                <w:rFonts w:cs="Century Gothic" w:ascii="ABC Junior Plain" w:hAnsi="ABC Junior Plain"/>
                <w:sz w:val="24"/>
                <w:szCs w:val="24"/>
                <w:lang w:val="en"/>
              </w:rPr>
              <w:t>kumbe</w: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             20 + 60   =    80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80 + 9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  <w:lang w:val="en"/>
              </w:rPr>
              <w:t>100 +   0   =   100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89                                                            125  + 64  =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eastAsia="ABC Junior Plain" w:cs="ABC Junior Plain" w:ascii="ABC Junior Plain" w:hAnsi="ABC Junior Plain"/>
          <w:sz w:val="24"/>
          <w:szCs w:val="24"/>
          <w:lang w:val="en"/>
        </w:rPr>
        <w:t xml:space="preserve">                                   </w:t>
      </w:r>
      <w:r>
        <w:rPr>
          <w:rFonts w:cs="Century Gothic" w:ascii="ABC Junior Plain" w:hAnsi="ABC Junior Plain"/>
          <w:sz w:val="24"/>
          <w:szCs w:val="24"/>
          <w:lang w:val="en"/>
        </w:rPr>
        <w:t>kumbe</w:t>
      </w:r>
    </w:p>
    <w:p>
      <w:pPr>
        <w:pStyle w:val="ListParagraph"/>
        <w:autoSpaceDE w:val="false"/>
        <w:ind w:left="0" w:hanging="0"/>
        <w:jc w:val="center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920</wp:posOffset>
                      </wp:positionV>
                      <wp:extent cx="35306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6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1920</wp:posOffset>
                      </wp:positionV>
                      <wp:extent cx="30543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9.6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0           185 + 4         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Xikambelo xi sungula eka papila leri landzelak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9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  <w:gridCol w:w="304"/>
        <w:gridCol w:w="239"/>
      </w:tblGrid>
      <w:tr>
        <w:trPr>
          <w:trHeight w:val="10418" w:hRule="atLeast"/>
        </w:trPr>
        <w:tc>
          <w:tcPr>
            <w:tcW w:w="10256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napToGrid w:val="false"/>
              <w:spacing w:before="0" w:after="0"/>
              <w:ind w:left="108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etisa tafula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eastAsia="ABC Junior Plain"/>
              </w:rPr>
            </w:pPr>
            <w:r>
              <w:rPr>
                <w:rFonts w:eastAsia="ABC Junior Plain"/>
              </w:rPr>
              <w:t xml:space="preserve">  </w:t>
            </w:r>
          </w:p>
          <w:tbl>
            <w:tblPr>
              <w:tblW w:w="9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51"/>
            </w:tblGrid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6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9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8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2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0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50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6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7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sala vito ra nomboro na mfungho wa nomboro swa tinomboro leti nga exikarhi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268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n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71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ifungho ya tinomboro i _____;  _____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avito ya tinomboro 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______________________________ 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 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______________________________ 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angutisa swifaniso leswi landzelaka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11455</wp:posOffset>
                      </wp:positionV>
                      <wp:extent cx="1122680" cy="10858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762000"/>
                                        <wp:effectExtent l="0" t="0" r="0" b="0"/>
                                        <wp:docPr id="6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85.5pt;mso-wrap-distance-left:9.05pt;mso-wrap-distance-right:9.05pt;mso-wrap-distance-top:0pt;mso-wrap-distance-bottom:0pt;margin-top:16.6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225" cy="762000"/>
                                  <wp:effectExtent l="0" t="0" r="0" b="0"/>
                                  <wp:docPr id="7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203835</wp:posOffset>
                      </wp:positionV>
                      <wp:extent cx="1047750" cy="1085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2950" cy="743585"/>
                                        <wp:effectExtent l="0" t="0" r="0" b="0"/>
                                        <wp:docPr id="9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1" t="-33" r="-4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43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85.5pt;mso-wrap-distance-left:9.05pt;mso-wrap-distance-right:9.05pt;mso-wrap-distance-top:0pt;mso-wrap-distance-bottom:0pt;margin-top:16.05pt;mso-position-vertical-relative:text;margin-left:20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743585"/>
                                  <wp:effectExtent l="0" t="0" r="0" b="0"/>
                                  <wp:docPr id="10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03835</wp:posOffset>
                      </wp:positionV>
                      <wp:extent cx="1237615" cy="10858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9650" cy="1019810"/>
                                        <wp:effectExtent l="0" t="0" r="0" b="0"/>
                                        <wp:docPr id="1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650" cy="1019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85.5pt;mso-wrap-distance-left:9.05pt;mso-wrap-distance-right:9.05pt;mso-wrap-distance-top:0pt;mso-wrap-distance-bottom:0pt;margin-top:16.05pt;mso-position-vertical-relative:text;margin-left:9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650" cy="1019810"/>
                                  <wp:effectExtent l="0" t="0" r="0" b="0"/>
                                  <wp:docPr id="1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203835</wp:posOffset>
                      </wp:positionV>
                      <wp:extent cx="933450" cy="10858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740" cy="447675"/>
                                        <wp:effectExtent l="0" t="0" r="0" b="0"/>
                                        <wp:docPr id="15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>
                                                  <a:grayscl/>
                                                </a:blip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85.5pt;mso-wrap-distance-left:9.05pt;mso-wrap-distance-right:9.05pt;mso-wrap-distance-top:0pt;mso-wrap-distance-bottom:0pt;margin-top:16.05pt;mso-position-vertical-relative:text;margin-left:28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447675"/>
                                  <wp:effectExtent l="0" t="0" r="0" b="0"/>
                                  <wp:docPr id="1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203835</wp:posOffset>
                      </wp:positionV>
                      <wp:extent cx="1113790" cy="108585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4080" cy="685165"/>
                                        <wp:effectExtent l="0" t="0" r="0" b="0"/>
                                        <wp:docPr id="18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08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85.5pt;mso-wrap-distance-left:9.05pt;mso-wrap-distance-right:9.05pt;mso-wrap-distance-top:0pt;mso-wrap-distance-bottom:0pt;margin-top:16.05pt;mso-position-vertical-relative:text;margin-left:3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4080" cy="685165"/>
                                  <wp:effectExtent l="0" t="0" r="0" b="0"/>
                                  <wp:docPr id="19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eastAsia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.  Xana bazi ri le ka bokisi rihi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azi ri le ka bokisi ra vu ___________________ ku suka eximatsini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.  Tsala tinomboro leti nyikiweke ku suka eka leyintsongo ku fika eka leyikulu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42; 422;  472;  727;  442;  247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653" w:leader="none"/>
                <w:tab w:val="left" w:pos="848" w:leader="none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______; ______: ______; ______; _______; _______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c.   Nghenisa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‘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&g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’  kumbe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‘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&l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’ ku endla xivulwa xi va ntiyiso.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0 + 60 + 3 _________ 180 + 2 + 0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    Tsala nomboro leyi yi nga na:</w:t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vun’we,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xidzana and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makume.  _____________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5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Xana ku na makume mangani ek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64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? _________________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6.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lhantlh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763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i tindlela timbirhi to hambana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7.    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Hetisa  tafula.</w:t>
            </w:r>
          </w:p>
          <w:tbl>
            <w:tblPr>
              <w:tblW w:w="7590" w:type="dxa"/>
              <w:jc w:val="left"/>
              <w:tblInd w:w="6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7"/>
              <w:gridCol w:w="1418"/>
              <w:gridCol w:w="2835"/>
            </w:tblGrid>
            <w:tr>
              <w:trPr>
                <w:trHeight w:val="393" w:hRule="atLeast"/>
              </w:trPr>
              <w:tc>
                <w:tcPr>
                  <w:tcW w:w="3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Nomboro yi mbirhihatiwil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Nomboro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Nomboro yi hafuriwil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0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8.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ghenisa nomboro leyi kayivelaka eka ndzhati wa mitsengo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2395</wp:posOffset>
                      </wp:positionV>
                      <wp:extent cx="48006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8.85pt" to="409.15pt,8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I          I          I          I          I          I          I          I          I          I</w:t>
              <w:tab/>
              <w:tab/>
              <w:t xml:space="preserve">             </w:t>
              <w:tab/>
              <w:t xml:space="preserve">            798</w:t>
              <w:tab/>
              <w:t xml:space="preserve">                                  802                                      806</w:t>
              <w:tab/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9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Nomboro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34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yi tshinetiwile eka vu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10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ya le kusuhi i 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Vanghana vanharhu va hlengeleterile mudyondzisi wa vona tipaniki.  Khani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 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lengeletil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, Heni u hlengeletil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9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naswona Brenda u hlengeletil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 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ipanik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ingani va ti hlengeleteke hinkwavo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16840</wp:posOffset>
                      </wp:positionV>
                      <wp:extent cx="5609590" cy="172339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135.7pt;mso-wrap-distance-left:9.05pt;mso-wrap-distance-right:9.05pt;mso-wrap-distance-top:0pt;mso-wrap-distance-bottom:0pt;margin-top:9.2pt;mso-position-vertical-relative:text;margin-left: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1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Jamela u n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479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wa timhavula naswona Vongani u n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800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wa timhavula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 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imhavula ta Vongani ti tele ku tlula ta Jamela hi tingani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06680</wp:posOffset>
                      </wp:positionV>
                      <wp:extent cx="5723890" cy="17233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35.7pt;mso-wrap-distance-left:9.05pt;mso-wrap-distance-right:9.05pt;mso-wrap-distance-top:0pt;mso-wrap-distance-bottom:0pt;margin-top:8.4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2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anana u n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wa mapoto lama poto rin’wana na rin’wana ri nga n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 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swiluva.  Xana manana u na swiluva swingani hinkwaswo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92075</wp:posOffset>
                      </wp:positionV>
                      <wp:extent cx="5838190" cy="243205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243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9.7pt;height:191.5pt;mso-wrap-distance-left:9.05pt;mso-wrap-distance-right:9.05pt;mso-wrap-distance-top:0pt;mso-wrap-distance-bottom:0pt;margin-top:7.2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3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asa u  rhambile vanghana v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leswaku va ta hungasa na yena.  Manana wa yena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u n’wi nyikil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wa swiwitsi leswaku a avelana na vona ku ringana. I swiwit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swingani  leswi un’wana na un’wana a swi kumeke naswona i swiwitsi swingani lesw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salek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0955</wp:posOffset>
                      </wp:positionV>
                      <wp:extent cx="5723890" cy="21805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71.7pt;mso-wrap-distance-left:9.05pt;mso-wrap-distance-right:9.05pt;mso-wrap-distance-top:0pt;mso-wrap-distance-bottom:0pt;margin-top:1.6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4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atana Khosa u xavil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wa makokisi naswona u ma avile ku ringana exikarhi k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       1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wa vadyondzi.  Mudyondzi un’wana na un’wana u kumile mangani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5095</wp:posOffset>
                      </wp:positionV>
                      <wp:extent cx="5723890" cy="24091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409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89.7pt;mso-wrap-distance-left:9.05pt;mso-wrap-distance-right:9.05pt;mso-wrap-distance-top:0pt;mso-wrap-distance-bottom:0pt;margin-top:9.8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irhisa nongonoko wa mixavo lowu nga eka fureme ku hlamula swivutiso leswi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andzeaka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             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Nongonoko wa mixavo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 w:before="0" w:after="0"/>
              <w:ind w:left="-709" w:firstLine="720"/>
              <w:rPr>
                <w:rFonts w:ascii="ABC Junior Plain" w:hAnsi="ABC Junior Plain" w:eastAsia="ABC Junior Plain" w:cs="ABC Junior Plai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07010</wp:posOffset>
                      </wp:positionV>
                      <wp:extent cx="6029325" cy="26860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9280" cy="26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6.3pt;width:474.7pt;height:2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5" w:leader="none"/>
                <w:tab w:val="left" w:pos="8070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7085" cy="66738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8670" cy="788670"/>
                  <wp:effectExtent l="0" t="0" r="0" b="0"/>
                  <wp:docPr id="2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9930" cy="1056640"/>
                  <wp:effectExtent l="0" t="0" r="0" b="0"/>
                  <wp:docPr id="2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1580" cy="899795"/>
                  <wp:effectExtent l="0" t="0" r="0" b="0"/>
                  <wp:docPr id="3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2455" cy="704215"/>
                  <wp:effectExtent l="0" t="0" r="0" b="0"/>
                  <wp:docPr id="3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2,60             R12 bokisi          R1,60                    R5,60                        R1,40</w:t>
            </w:r>
          </w:p>
          <w:p>
            <w:pPr>
              <w:pStyle w:val="Normal"/>
              <w:tabs>
                <w:tab w:val="clear" w:pos="720"/>
                <w:tab w:val="left" w:pos="2790" w:leader="none"/>
                <w:tab w:val="left" w:pos="5640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eta u xavile switsalu swi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, pensele, rhaba na xipaci xa tipensele.</w:t>
            </w:r>
            <w:r>
              <w:rPr/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U hakerile 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i mali ya phepha ya R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 Xana u kumile cinci ya mali muni?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9380</wp:posOffset>
                      </wp:positionV>
                      <wp:extent cx="6066790" cy="229489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679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7.7pt;height:180.7pt;mso-wrap-distance-left:9.05pt;mso-wrap-distance-right:9.05pt;mso-wrap-distance-top:0pt;mso-wrap-distance-bottom:0pt;margin-top:9.4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6.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Hetisa: 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07c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= R ________ .</w:t>
            </w:r>
          </w:p>
          <w:p>
            <w:pPr>
              <w:pStyle w:val="Normal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7. 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Dirowa tidayagiramu ti </w:t>
            </w:r>
            <w:r>
              <w:rPr>
                <w:rFonts w:cs="Arial" w:ascii="Century Gothic" w:hAnsi="Century Gothic"/>
                <w:sz w:val="24"/>
                <w:szCs w:val="24"/>
              </w:rPr>
              <w:t>3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eka patironi ya “tidayagiramu leti vuyelelaka” .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85725</wp:posOffset>
                      </wp:positionV>
                      <wp:extent cx="1673860" cy="342900"/>
                      <wp:effectExtent l="5080" t="10795" r="889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000" cy="343080"/>
                                <a:chOff x="0" y="0"/>
                                <a:chExt cx="16740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302400" cy="3024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6.75pt;width:131.8pt;height:27pt" coordorigin="604,135" coordsize="2636,540">
                      <v:oval id="shape_0" fillcolor="white" stroked="t" o:allowincell="t" style="position:absolute;left:60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20;top:135;width:475;height:475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22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76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  <w:t>___________  ___________  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8.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Tsala tinomboro ta </w:t>
            </w:r>
            <w:r>
              <w:rPr>
                <w:rFonts w:cs="Arial" w:ascii="Century Gothic" w:hAnsi="Century Gothic"/>
                <w:sz w:val="24"/>
                <w:szCs w:val="24"/>
              </w:rPr>
              <w:t>4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leti landzelaka  eka nxaxamelo wun’wana  na wun’wan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</w:t>
            </w:r>
            <w:r>
              <w:rPr>
                <w:rFonts w:cs="Arial" w:ascii="ABC Junior Plain" w:hAnsi="ABC Junior Plain"/>
                <w:sz w:val="24"/>
                <w:szCs w:val="24"/>
              </w:rPr>
              <w:t>Tlhela u hlamusela nawu lowu tirhisiweke hi marito ya wena n’winy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</w:t>
            </w:r>
            <w:r>
              <w:rPr>
                <w:rFonts w:cs="Arial" w:ascii="Century Gothic" w:hAnsi="Century Gothic"/>
              </w:rPr>
              <w:t xml:space="preserve">a.   </w:t>
            </w:r>
            <w:r>
              <w:rPr>
                <w:rFonts w:cs="Arial" w:ascii="Century Gothic" w:hAnsi="Century Gothic"/>
                <w:sz w:val="24"/>
                <w:szCs w:val="24"/>
              </w:rPr>
              <w:t>810;  830;  850;  870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</w:t>
            </w:r>
            <w:r>
              <w:rPr>
                <w:rFonts w:cs="Arial" w:ascii="Century Gothic" w:hAnsi="Century Gothic"/>
                <w:sz w:val="24"/>
                <w:szCs w:val="24"/>
              </w:rPr>
              <w:t>b.  380;  384;  388;  392;  _____;  _____;  _____;  _____.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86890</wp:posOffset>
                      </wp:positionV>
                      <wp:extent cx="5561965" cy="4636135"/>
                      <wp:effectExtent l="0" t="0" r="0" b="0"/>
                      <wp:wrapSquare wrapText="bothSides"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1965" cy="463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788"/>
                                  </w:tblGrid>
                                  <w:tr>
                                    <w:trPr>
                                      <w:trHeight w:val="1674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Phiramidi ya xi-yinhlanharh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Khub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Phirisimu ya xi-yinhlamu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70585" cy="914400"/>
                                              <wp:effectExtent l="0" t="0" r="0" b="0"/>
                                              <wp:docPr id="35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Silinda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95pt;height:365.05pt;mso-wrap-distance-left:9pt;mso-wrap-distance-right:0pt;mso-wrap-distance-top:0pt;mso-wrap-distance-bottom:0pt;margin-top:140.7pt;mso-position-vertical-relative:text;margin-left:64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788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51.15pt;margin-top:12pt;width:65.6pt;height:62.6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Phiramidi ya xi-yinhlanharh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maroon" stroked="t" o:allowincell="t" style="position:absolute;margin-left:61.8pt;margin-top:14.45pt;width:50.5pt;height:54.2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Khub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rect id="shape_0" fillcolor="#365f91" stroked="t" o:allowincell="t" style="position:absolute;margin-left:51.2pt;margin-top:10.6pt;width:89.95pt;height:31.15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Phirisimu ya xi-yinhlamu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870585" cy="914400"/>
                                        <wp:effectExtent l="0" t="0" r="0" b="0"/>
                                        <wp:docPr id="39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Silinda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833755" cy="795655"/>
                      <wp:effectExtent l="12700" t="12700" r="12065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795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65.6pt;height:62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3515</wp:posOffset>
                      </wp:positionV>
                      <wp:extent cx="641985" cy="68897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61.8pt;margin-top:14.45pt;width:50.5pt;height:54.2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4620</wp:posOffset>
                      </wp:positionV>
                      <wp:extent cx="1143000" cy="396240"/>
                      <wp:effectExtent l="161290" t="16129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51.2pt;margin-top:10.6pt;width:89.95pt;height:31.15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9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Dirowa ntila ku pananisa nchumu na vito ra xona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Style w:val="PageNumber"/>
              </w:rPr>
              <w:t xml:space="preserve">    </w:t>
            </w: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Arial" w:ascii="Century Gothic" w:hAnsi="Century Gothic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0.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angutisa swivumbeko kutani u hlamula swivutiso leswi landzelak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69215</wp:posOffset>
                      </wp:positionV>
                      <wp:extent cx="342900" cy="103314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8pt;margin-top:5.45pt;width:26.95pt;height:8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183515</wp:posOffset>
                      </wp:positionV>
                      <wp:extent cx="914400" cy="457200"/>
                      <wp:effectExtent l="5080" t="8255" r="2095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38.8pt;margin-top:14.4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446520</wp:posOffset>
                      </wp:positionH>
                      <wp:positionV relativeFrom="paragraph">
                        <wp:posOffset>3175</wp:posOffset>
                      </wp:positionV>
                      <wp:extent cx="0" cy="256921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6pt,0.25pt" to="507.6pt,20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175</wp:posOffset>
                      </wp:positionV>
                      <wp:extent cx="1270" cy="256984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7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0.25pt;width:0.05pt;height:202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60325</wp:posOffset>
                      </wp:positionV>
                      <wp:extent cx="1145540" cy="3429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4pt;margin-top:4.75pt;width:90.1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27305</wp:posOffset>
                      </wp:positionV>
                      <wp:extent cx="457200" cy="4572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4pt;margin-top:2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97815</wp:posOffset>
                      </wp:positionV>
                      <wp:extent cx="571500" cy="5715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pt;margin-top:23.4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374650</wp:posOffset>
                      </wp:positionV>
                      <wp:extent cx="1137920" cy="44831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8pt;margin-top:29.5pt;width:89.55pt;height:3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255905</wp:posOffset>
                      </wp:positionV>
                      <wp:extent cx="454660" cy="461645"/>
                      <wp:effectExtent l="5080" t="12700" r="1206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461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7.6pt;margin-top:20.15pt;width:35.75pt;height:36.3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04470</wp:posOffset>
                      </wp:positionV>
                      <wp:extent cx="571500" cy="5715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6pt;margin-top:16.1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46050</wp:posOffset>
                      </wp:positionV>
                      <wp:extent cx="571500" cy="5715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5.4pt;margin-top:11.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4775</wp:posOffset>
                      </wp:positionV>
                      <wp:extent cx="342900" cy="10287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.6pt;margin-top:8.25pt;width:26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43840</wp:posOffset>
                      </wp:positionV>
                      <wp:extent cx="685800" cy="6858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4pt;margin-top:19.2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240</wp:posOffset>
                      </wp:positionV>
                      <wp:extent cx="571500" cy="909955"/>
                      <wp:effectExtent l="6985" t="17145" r="762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1.2pt;width:44.95pt;height:71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81610</wp:posOffset>
                      </wp:positionV>
                      <wp:extent cx="525780" cy="1143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pt;margin-top:14.3pt;width:41.35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48590</wp:posOffset>
                      </wp:positionV>
                      <wp:extent cx="571500" cy="457200"/>
                      <wp:effectExtent l="8890" t="9525" r="952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4pt;margin-top:11.7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9845</wp:posOffset>
                      </wp:positionV>
                      <wp:extent cx="571500" cy="5715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9.6pt;margin-top:2.3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144145</wp:posOffset>
                      </wp:positionV>
                      <wp:extent cx="457200" cy="4572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4.6pt;margin-top:11.3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68" w:leader="none"/>
                <w:tab w:val="right" w:pos="9213" w:leader="none"/>
              </w:tabs>
              <w:autoSpaceDE w:val="false"/>
              <w:ind w:left="825" w:hanging="283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Ku na tinhlamune tingani eka fureme? 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68" w:leader="none"/>
                <w:tab w:val="right" w:pos="9213" w:leader="none"/>
              </w:tabs>
              <w:autoSpaceDE w:val="false"/>
              <w:ind w:left="825" w:hanging="283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Ku na tinhlanharhu tingani eka fureme? 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1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Dirowa (mi)ntila ya/wa ndzinganiso eka yinhlamune leyi landzelaka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03505</wp:posOffset>
                      </wp:positionV>
                      <wp:extent cx="2286000" cy="10287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4pt;margin-top:8.15pt;width:17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2.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Dirowa mavoko yo komba nkarhi eka swikombankarhi ku komba nkarhi lowu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            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fanelek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 w:eastAsia="en-US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                                                B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Kotara ku ya eka awara ya ntlhanu           Hafu ku bile awara ya khumembirhi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3.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Leyi i khalendara ya Sunguti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2010.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Yi langutise kutani u hetisa tafula leri nga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          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kona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6910</wp:posOffset>
                      </wp:positionV>
                      <wp:extent cx="5307965" cy="2447290"/>
                      <wp:effectExtent l="0" t="0" r="0" b="0"/>
                      <wp:wrapSquare wrapText="bothSides"/>
                      <wp:docPr id="6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7965" cy="244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1276"/>
                                    <w:gridCol w:w="1134"/>
                                    <w:gridCol w:w="1417"/>
                                    <w:gridCol w:w="1701"/>
                                    <w:gridCol w:w="1134"/>
                                    <w:gridCol w:w="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u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Ravum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Ravunh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Ravumu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Ravuntlha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uq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onto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95pt;height:192.7pt;mso-wrap-distance-left:9pt;mso-wrap-distance-right:9pt;mso-wrap-distance-top:0pt;mso-wrap-distance-bottom:0pt;margin-top:53.3pt;mso-position-vertical-relative:page;margin-left:42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1276"/>
                              <w:gridCol w:w="1134"/>
                              <w:gridCol w:w="1417"/>
                              <w:gridCol w:w="1701"/>
                              <w:gridCol w:w="1134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us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Ravumb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Ravunh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Ravumun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Ravuntlhan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uqg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on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0025</wp:posOffset>
                      </wp:positionV>
                      <wp:extent cx="5368925" cy="1841500"/>
                      <wp:effectExtent l="0" t="0" r="0" b="0"/>
                      <wp:wrapSquare wrapText="bothSides"/>
                      <wp:docPr id="6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8925" cy="184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82"/>
                                    <w:gridCol w:w="30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NHLAMUSE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SIKU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Ravuntlhanu ro hetelela hi Sungu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Sunguti 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Ravunharhu ra vunharhu hi Sungu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Vhiki rin’we endzhaku ka suku ra Nominja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2.75pt;height:145pt;mso-wrap-distance-left:9pt;mso-wrap-distance-right:9pt;mso-wrap-distance-top:0pt;mso-wrap-distance-bottom:0pt;margin-top:15.75pt;mso-position-vertical-relative:text;margin-left:39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2"/>
                              <w:gridCol w:w="3073"/>
                            </w:tblGrid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NHLAMUSELO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S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Ravuntlhanu ro hetelela hi Sunguti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Sunguti 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Ravunharhu ra vunharhu hi Sunguti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Vhiki rin’we endzhaku ka suku ra Nominjara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4.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Khwatihata rito leri nga rona eka lama nga endzeni ka  swiang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(i)  </w:t>
            </w:r>
            <w:r>
              <w:rPr/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Ndzi lehile ku tlula munghana wa mina hi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7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wa </w:t>
            </w:r>
            <w:r>
              <w:rPr/>
              <w:t xml:space="preserve"> (ti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giramu, tisentimitar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              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ilitara)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ii)   Ndzi tika ku tlul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wa (tikhilogiramu, timitara, timililitar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iii)   Tatana u chel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50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wa (timilimitara, tigiramu, tilitara) ta petirol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movheni wa yen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5.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Langutisa girafu ya bara kutani u hlamula swivutiso leswi landzelaka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7615" cy="2865120"/>
                  <wp:effectExtent l="0" t="0" r="0" b="0"/>
                  <wp:docPr id="66" name="Char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Char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7615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 vangani vadyondzi lava tsakelaka hoki ? ____________________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Xana vadyondzi lava tsakelaka netibolo va hundza lava tsakelaka khirikhete</w:t>
            </w:r>
          </w:p>
          <w:p>
            <w:pPr>
              <w:pStyle w:val="Normal"/>
              <w:spacing w:lineRule="auto" w:line="240" w:before="0" w:after="0"/>
              <w:ind w:left="82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i vangani? _____</w:t>
              <w:softHyphen/>
              <w:softHyphen/>
              <w:softHyphen/>
              <w:softHyphen/>
              <w:t>_______________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BC Junior Plain" w:cs="ABC Junior Plain" w:ascii="ABC Junior Plain" w:hAnsi="ABC Junior Plain"/>
          <w:sz w:val="24"/>
          <w:szCs w:val="24"/>
        </w:rPr>
        <w:t xml:space="preserve">                                                                    </w:t>
      </w:r>
    </w:p>
    <w:sectPr>
      <w:footerReference w:type="default" r:id="rId23"/>
      <w:footerReference w:type="first" r:id="rId24"/>
      <w:type w:val="nextPage"/>
      <w:pgSz w:w="11906" w:h="16838"/>
      <w:pgMar w:left="1797" w:right="1797" w:gutter="0" w:header="0" w:top="1304" w:footer="709" w:bottom="13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24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entury Gothic" w:hAnsi="Century Gothic" w:cs="Century Gothic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825" w:hanging="375"/>
      </w:pPr>
      <w:rPr>
        <w:rFonts w:ascii="ABC Junior Plain" w:hAnsi="ABC Junior Plai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BC Junior Plain" w:hAnsi="ABC Junior Plai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entury Gothic" w:hAnsi="Century Gothic" w:cs="Century Gothic"/>
    </w:rPr>
  </w:style>
  <w:style w:type="character" w:styleId="WW8Num9z0">
    <w:name w:val="WW8Num9z0"/>
    <w:qFormat/>
    <w:rPr>
      <w:rFonts w:cs="Times New Roman"/>
      <w:sz w:val="3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entury Gothic" w:hAnsi="Century Gothic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3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BC Junior Plain" w:hAnsi="ABC Junior Plain" w:eastAsia="Times New Roman" w:cs="Times New Roman"/>
    </w:rPr>
  </w:style>
  <w:style w:type="character" w:styleId="WW8Num16z1">
    <w:name w:val="WW8Num16z1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b/>
      <w:sz w:val="16"/>
      <w:szCs w:val="16"/>
      <w:lang w:val="af-ZA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Pierre</dc:creator>
  <dc:description/>
  <cp:keywords/>
  <dc:language>en-US</dc:language>
  <cp:lastModifiedBy>maremo.d</cp:lastModifiedBy>
  <dcterms:modified xsi:type="dcterms:W3CDTF">2012-07-22T14:41:00Z</dcterms:modified>
  <cp:revision>67</cp:revision>
  <dc:subject/>
  <dc:title>                                 </dc:title>
</cp:coreProperties>
</file>