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0975</wp:posOffset>
            </wp:positionH>
            <wp:positionV relativeFrom="paragraph">
              <wp:posOffset>-104140</wp:posOffset>
            </wp:positionV>
            <wp:extent cx="2647950" cy="1009650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ABC Junior Plain;Courier New" w:hAnsi="ABC Junior Plain;Courier New" w:cs="ABC Junior Plain;Courier New"/>
          <w:sz w:val="28"/>
          <w:szCs w:val="28"/>
        </w:rPr>
      </w:pPr>
      <w:r>
        <w:rPr>
          <w:rFonts w:cs="ABC Junior Plain;Courier New" w:ascii="ABC Junior Plain;Courier New" w:hAnsi="ABC Junior Plain;Courier New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40"/>
          <w:szCs w:val="40"/>
        </w:rPr>
        <w:t>TLHAHLOBO YA NAHA YA SELEM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EREITI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MMETSE - SESOTH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2012 MOHLALA TEKO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AMO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engolwana la ho akaretsa la ho tshwaya: 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Fan aka matshwao a feletseng dikarabong feela,ntle le ha eba ho boletswe ka tsela enngwe.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 xml:space="preserve">Amohela  karabo e fapaneng e nepahetseng e sa kenyengwang memorandamong. </w:t>
      </w:r>
    </w:p>
    <w:p>
      <w:pPr>
        <w:pStyle w:val="ListParagraph"/>
        <w:spacing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18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68"/>
        <w:gridCol w:w="8363"/>
        <w:gridCol w:w="709"/>
        <w:gridCol w:w="709"/>
      </w:tblGrid>
      <w:tr>
        <w:trPr>
          <w:trHeight w:val="1391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S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KARABO TSE LEBELETSWE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SH-W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OFE-LA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 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       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 150, 200, 250, 350, 400, 450, 500, 550, 600, 700, 75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    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 132, 135, 138, 144, 147, 150, 156, 159, 16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        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6, 494, 492, 490, 486, 484, 482, 480, 476, 474, 4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, 215, 220, 230, 235, 245, 255, 265, 270, 27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, 350, 425, 450, 475, 525, 550, 575, 600, 6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9,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  </w:t>
            </w:r>
            <w:r>
              <w:rPr>
                <w:rFonts w:cs="Arial" w:ascii="Arial" w:hAnsi="Arial"/>
              </w:rPr>
              <w:t xml:space="preserve"> 2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golo a mabedi le mashome a tsheletseng le metso e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ng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golo a mabedi le mashome a supileng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         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bedi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kapa ya bobed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, 422, 442, 472, 727, 74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&gt;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4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home a 64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 + 60 + 3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/>
            </w:pPr>
            <w:r>
              <w:rPr>
                <w:rFonts w:cs="Arial" w:ascii="Arial" w:hAnsi="Arial"/>
              </w:rPr>
              <w:t>350  + 350 + 30 + 30 + 2 + 1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kapa qhaqhollo e nngwe le e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nngwe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le halofo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797, 799, 800, 801, 803, 804, 80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2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20"/>
        <w:gridCol w:w="7911"/>
        <w:gridCol w:w="709"/>
        <w:gridCol w:w="709"/>
        <w:gridCol w:w="239"/>
      </w:tblGrid>
      <w:tr>
        <w:trPr>
          <w:trHeight w:val="27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/>
            </w:pPr>
            <w:r>
              <w:rPr>
                <w:rFonts w:cs="Arial" w:ascii="Arial" w:hAnsi="Arial"/>
              </w:rPr>
              <w:t xml:space="preserve">35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Palo ya dipaniki = 126 + 179 + 6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= 37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spacing w:before="0" w:after="200"/>
              <w:ind w:left="0" w:right="-105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Palo ya dimabole = 800 – 479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32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Palo ya dipalesa = 17 x 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kapa</w:t>
            </w:r>
            <w:r>
              <w:rPr>
                <w:rFonts w:cs="Arial" w:ascii="Arial" w:hAnsi="Arial"/>
                <w:b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17+17+17+17+1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kapa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10x5+ 7x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50+35 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Amohela mokgwa o mong le o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mong o nepahetse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Palo ya dipompong = 66÷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16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le 2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dipompong tse setse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ind w:right="-1054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Palo ka nngwe = 65÷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6 le halofo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Tjhelete kaofela e patetsweng = R5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R5,20 + R1,60 + R1,40 + R5,6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13,8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Tjhentjhe        = R50,00 – R13,8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36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,0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bCs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388620" cy="342900"/>
                      <wp:effectExtent l="7620" t="635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9pt;margin-top:8.65pt;width:30.5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8255" t="10795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85pt;margin-top:8.6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 xml:space="preserve">890; 910; 930; 950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Ho balla pele le morao ka bo mashopedi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396; 400; 404; 40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Ho balla pele ka bonne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9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8580</wp:posOffset>
                      </wp:positionV>
                      <wp:extent cx="2669540" cy="55867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9540" cy="5586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2298"/>
                                  </w:tblGrid>
                                  <w:tr>
                                    <w:trPr>
                                      <w:trHeight w:val="1430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;Courier New" w:hAnsi="ABC Junior Plain;Courier New" w:cs="ABC Junior Plain;Courier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>Kgutlo di tharo phirami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BC Junior Plain;Courier New" w:hAnsi="ABC Junior Plain;Courier New" w:cs="ABC Junior Plain;Courier New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2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jc w:val="center"/>
                                          <w:rPr>
                                            <w:rFonts w:ascii="ABC Junior Plain;Courier New" w:hAnsi="ABC Junior Plain;Courier New" w:cs="ABC Junior Plain;Courier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>Khiub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;Courier New" w:hAnsi="ABC Junior Plain;Courier New" w:cs="ABC Junior Plain;Courier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>Rekthenkele pris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;Courier New" w:hAnsi="ABC Junior Plain;Courier New" w:cs="ABC Junior Plain;Courier New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1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62000" cy="799465"/>
                                              <wp:effectExtent l="0" t="0" r="0" b="0"/>
                                              <wp:docPr id="6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0" cy="799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rPr>
                                            <w:rFonts w:ascii="ABC Junior Plain;Courier New" w:hAnsi="ABC Junior Plain;Courier New" w:cs="ABC Junior Plain;Courier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>Silinda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pt;height:439.9pt;mso-wrap-distance-left:9pt;mso-wrap-distance-right:9pt;mso-wrap-distance-top:0pt;mso-wrap-distance-bottom:0pt;margin-top:-5.4pt;mso-position-vertical-relative:text;margin-left:87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2298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18.1pt;margin-top:10.2pt;width:53.95pt;height:53.95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pict>
                                      <v:line id="shape_0" from="75.55pt,38.8pt" to="138.5pt,119.7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57.85pt,54.7pt" to="130.55pt,272.9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;Courier New" w:hAnsi="ABC Junior Plain;Courier New" w:cs="ABC Junior Plain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sz w:val="28"/>
                                      <w:szCs w:val="28"/>
                                    </w:rPr>
                                    <w:t>Kgutlo di tharo phirami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C Junior Plain;Courier New" w:hAnsi="ABC Junior Plain;Courier New" w:cs="ABC Junior Plain;Courier Ne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rect id="shape_0" fillcolor="#365f91" stroked="t" o:allowincell="t" style="position:absolute;margin-left:12.85pt;margin-top:2.65pt;width:66.4pt;height:20.9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line id="shape_0" from="79.3pt,0.1pt" to="133.7pt,56.3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center"/>
                                    <w:rPr>
                                      <w:rFonts w:ascii="ABC Junior Plain;Courier New" w:hAnsi="ABC Junior Plain;Courier New" w:cs="ABC Junior Plain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sz w:val="28"/>
                                      <w:szCs w:val="28"/>
                                    </w:rPr>
                                    <w:t>Khiub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;Courier New" w:hAnsi="ABC Junior Plain;Courier New" w:cs="ABC Junior Plain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maroon" stroked="t" o:allowincell="t" style="position:absolute;margin-left:12.85pt;margin-top:9.5pt;width:50.5pt;height:54.2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line id="shape_0" from="63.4pt,53.4pt" to="120.8pt,122.3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sz w:val="28"/>
                                      <w:szCs w:val="28"/>
                                    </w:rPr>
                                    <w:t>Rekthenkele pris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;Courier New" w:hAnsi="ABC Junior Plain;Courier New" w:cs="ABC Junior Plain;Courier Ne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799465"/>
                                        <wp:effectExtent l="0" t="0" r="0" b="0"/>
                                        <wp:docPr id="14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ABC Junior Plain;Courier New" w:hAnsi="ABC Junior Plain;Courier New" w:cs="ABC Junior Plain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sz w:val="28"/>
                                      <w:szCs w:val="28"/>
                                    </w:rPr>
                                    <w:t>Silinda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9540</wp:posOffset>
                      </wp:positionV>
                      <wp:extent cx="685800" cy="685800"/>
                      <wp:effectExtent l="12065" t="1206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10.2pt;width:53.95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92760</wp:posOffset>
                      </wp:positionV>
                      <wp:extent cx="800100" cy="1028700"/>
                      <wp:effectExtent l="3810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38.8pt" to="138.5pt,11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94690</wp:posOffset>
                      </wp:positionV>
                      <wp:extent cx="923925" cy="2772410"/>
                      <wp:effectExtent l="5080" t="1905" r="508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3760" cy="27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54.7pt" to="130.55pt,272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843915" cy="266065"/>
                      <wp:effectExtent l="161925" t="16192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12.85pt;margin-top:2.65pt;width:66.4pt;height:20.9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70</wp:posOffset>
                      </wp:positionV>
                      <wp:extent cx="691515" cy="714375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0.1pt" to="133.7pt,5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0650</wp:posOffset>
                      </wp:positionV>
                      <wp:extent cx="641985" cy="68897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12.85pt;margin-top:9.5pt;width:50.5pt;height:54.2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78180</wp:posOffset>
                      </wp:positionV>
                      <wp:extent cx="729615" cy="876300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72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53.4pt" to="120.8pt,12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03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45110</wp:posOffset>
                      </wp:positionV>
                      <wp:extent cx="2171700" cy="914400"/>
                      <wp:effectExtent l="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6280"/>
                                  <a:ext cx="1828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pt;margin-top:19.3pt;width:170.95pt;height:71.95pt" coordorigin="790,386" coordsize="3419,1439">
                      <v:rect id="shape_0" fillcolor="white" stroked="t" o:allowincell="t" style="position:absolute;left:970;top:569;width:28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90,1109" to="4209,11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9,386" to="2409,18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Cs/>
                <w:lang w:val="en-US" w:eastAsia="en-US"/>
              </w:rPr>
              <w:t>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3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Lenaka la dihora le takwe dipakeng tsa 4 le 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Lenaka la metsotso le lokela hoba le telele ho feta l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ihora                            le shebe ho 9</w:t>
            </w:r>
          </w:p>
          <w:p>
            <w:pPr>
              <w:pStyle w:val="Normal"/>
              <w:spacing w:before="0" w:after="200"/>
              <w:ind w:left="720" w:right="-103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169545</wp:posOffset>
                      </wp:positionV>
                      <wp:extent cx="456565" cy="5080"/>
                      <wp:effectExtent l="0" t="37465" r="635" b="342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6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13.35pt" to="117.7pt,13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78435</wp:posOffset>
                      </wp:positionV>
                      <wp:extent cx="228600" cy="224790"/>
                      <wp:effectExtent l="3810" t="381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pt,14.05pt" to="135.75pt,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6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Lenaka la dihora le takwe pakeng tsa 12 le 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Lenaka la metsotso le lokela hoba lelelele ho feta l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74930</wp:posOffset>
                      </wp:positionV>
                      <wp:extent cx="114300" cy="342900"/>
                      <wp:effectExtent l="5080" t="635" r="1206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5.9pt" to="128.6pt,32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ihora le                        shebe ho 6</w:t>
            </w:r>
          </w:p>
          <w:p>
            <w:pPr>
              <w:pStyle w:val="Normal"/>
              <w:spacing w:before="0" w:after="200"/>
              <w:ind w:left="720" w:right="-1039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182245</wp:posOffset>
                      </wp:positionV>
                      <wp:extent cx="0" cy="4572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14.35pt" to="119.6pt,5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9 Pherekgong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Sotaha kapa Sontaha ya pele ka Pherekgong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0 Pherekgong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8 Pherekgong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sentimitar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kilogramo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dilitar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Barutwana ba2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 xml:space="preserve">Barutwana ba 3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MATSHWA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KAOFEL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ind w:right="-103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BC Junior Plain">
    <w:altName w:val="Courier New"/>
    <w:charset w:val="00"/>
    <w:family w:val="auto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Z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cs="Arial"/>
      <w:b/>
      <w:szCs w:val="32"/>
      <w:lang w:val="en-US" w:bidi="ar-SA"/>
    </w:rPr>
  </w:style>
  <w:style w:type="character" w:styleId="BodyText3Char">
    <w:name w:val="Body Text 3 Char"/>
    <w:qFormat/>
    <w:rPr>
      <w:rFonts w:ascii="Arial" w:hAnsi="Arial" w:cs="Arial"/>
      <w:b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360" w:after="360"/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6:00Z</dcterms:created>
  <dc:creator>Pierre</dc:creator>
  <dc:description/>
  <cp:keywords/>
  <dc:language>en-US</dc:language>
  <cp:lastModifiedBy>mailulamm</cp:lastModifiedBy>
  <dcterms:modified xsi:type="dcterms:W3CDTF">2012-07-22T15:20:00Z</dcterms:modified>
  <cp:revision>45</cp:revision>
  <dc:subject/>
  <dc:title/>
</cp:coreProperties>
</file>