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1409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UKUHLOLA KUKAZWELONKE KONYAKA    NONYAK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BANGA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METHAMETHIKISI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12 ISIVIVINYO ESIYISIBONELO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14400</wp:posOffset>
            </wp:positionH>
            <wp:positionV relativeFrom="paragraph">
              <wp:posOffset>-212725</wp:posOffset>
            </wp:positionV>
            <wp:extent cx="2379345" cy="9525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0200</wp:posOffset>
                </wp:positionH>
                <wp:positionV relativeFrom="page">
                  <wp:posOffset>343535</wp:posOffset>
                </wp:positionV>
                <wp:extent cx="2976245" cy="8553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>
                                <w:trHeight w:val="1087" w:hRule="atLeast"/>
                                <w:cantSplit w:val="true"/>
                              </w:trPr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pacing w:lineRule="auto" w:line="276" w:before="120" w:after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2 UKUHLOLA KUKAZWELONKE KONYAKA NONYAKA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Cs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IBANGA 3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56"/>
                                    </w:rPr>
                                    <w:t>IMATHAMETHIKI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18"/>
                                      <w:lang w:val="en-US"/>
                                    </w:rPr>
                                    <w:t>IMEMORANDAM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67.35pt;mso-wrap-distance-left:9pt;mso-wrap-distance-right:9pt;mso-wrap-distance-top:0pt;mso-wrap-distance-bottom:0pt;margin-top:27.05pt;mso-position-vertical-relative:page;margin-left:326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>
                          <w:trHeight w:val="1087" w:hRule="atLeast"/>
                          <w:cantSplit w:val="true"/>
                        </w:trPr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BodyText3"/>
                              <w:spacing w:lineRule="auto" w:line="276" w:before="120" w:after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2 UKUHLOLA KUKAZWELONKE KONYAKA NONYAKA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>
                                <w:bCs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BANGA 3 </w:t>
                            </w:r>
                            <w:r>
                              <w:rPr>
                                <w:bCs/>
                                <w:sz w:val="24"/>
                                <w:szCs w:val="56"/>
                              </w:rPr>
                              <w:t>IMATHAMETHIKI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  <w:lang w:val="en-US"/>
                              </w:rPr>
                              <w:t>IMEMORANDAM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</w:t>
      </w:r>
    </w:p>
    <w:p>
      <w:pPr>
        <w:pStyle w:val="Normal"/>
        <w:rPr/>
      </w:pPr>
      <w:r>
        <w:rPr>
          <w:rFonts w:eastAsia="Arial Narrow"/>
        </w:rPr>
        <w:t xml:space="preserve">       </w:t>
      </w:r>
      <w:r>
        <w:rPr>
          <w:rFonts w:cs="Arial" w:ascii="Arial" w:hAnsi="Arial"/>
          <w:b/>
          <w:szCs w:val="20"/>
        </w:rPr>
        <w:t xml:space="preserve">Umhlahlandlela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4"/>
          <w:szCs w:val="20"/>
        </w:rPr>
        <w:t>Nikeza amamaki aphelele ngezimpendulo ezifanele, ngaphandle uma kushiwo okunye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4"/>
          <w:szCs w:val="20"/>
        </w:rPr>
        <w:t xml:space="preserve">Vumela noma eyiphi indlela engekho kwimemorandamu uma ifanele. 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845"/>
        <w:gridCol w:w="7371"/>
        <w:gridCol w:w="850"/>
        <w:gridCol w:w="893"/>
      </w:tblGrid>
      <w:tr>
        <w:trPr/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BUZ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ENDULO ELINDELEK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MAK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NI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khulu amabili kanye namashumi ayisithupha nesishiy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loluny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Amakhulu amabili kanye namashumi ayisikhombis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yesibil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noma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amashumi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or noma eyiphi indlela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yokuhlakaza efane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kanye nohhafu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3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"/>
        <w:gridCol w:w="824"/>
        <w:gridCol w:w="7371"/>
        <w:gridCol w:w="850"/>
        <w:gridCol w:w="893"/>
        <w:gridCol w:w="239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Inamba yezivalo zamabhodlela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Inamba yezimabhula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Inamba yezimbali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noma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Noma eyiphi indlela efane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  <w:b/>
                <w:bCs/>
                <w:szCs w:val="18"/>
                <w:lang w:val="en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namba yamaswidi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kanye 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amaswidi ayinsale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65"/>
        <w:gridCol w:w="7230"/>
        <w:gridCol w:w="850"/>
        <w:gridCol w:w="893"/>
        <w:gridCol w:w="239"/>
      </w:tblGrid>
      <w:tr>
        <w:trPr>
          <w:trHeight w:val="4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Inamba yoyedwa = 65÷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 kanye nohhafu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Imali ekhokhiwe 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Ushintshi    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Bala uye phambili ngama-2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Bala uye phambili ngo-4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3057525" cy="399034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7525" cy="399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2909"/>
                                  </w:tblGrid>
                                  <w:tr>
                                    <w:trPr>
                                      <w:trHeight w:val="143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iramidi enesinqe esingunxantat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khuyubh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phrizimu engunxan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8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Isilind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.75pt;height:314.2pt;mso-wrap-distance-left:9pt;mso-wrap-distance-right:9pt;mso-wrap-distance-top:0pt;mso-wrap-distance-bottom:0pt;margin-top:-5.4pt;mso-position-vertical-relative:text;margin-left: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909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70.75pt,4.75pt" to="133.7pt,85.7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1.85pt,10.4pt" to="124.55pt,228.6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iramidi enesinqe esingunxantat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#666666" stroked="t" o:allowincell="t" style="position:absolute;margin-left:12.85pt;margin-top:2.65pt;width:66.4pt;height:20.9pt;mso-wrap-style:none;v-text-anchor:middle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0.15pt,5.6pt" to="124.55pt,61.8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khuyub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#666666" stroked="t" o:allowincell="t" style="position:absolute;margin-left:12.85pt;margin-top:9.5pt;width:50.5pt;height:54.2pt;mso-wrap-style:none;v-text-anchor:middle" type="_x0000_t22">
                                        <v:fill o:detectmouseclick="t" color2="#cccccc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  <w:pict>
                                      <v:line id="shape_0" from="76.3pt,31.35pt" to="133.7pt,100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phrizimu engunxan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6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Isilind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60325</wp:posOffset>
                      </wp:positionV>
                      <wp:extent cx="800100" cy="1028700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4.75pt" to="133.7pt,8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32080</wp:posOffset>
                      </wp:positionV>
                      <wp:extent cx="923925" cy="2772410"/>
                      <wp:effectExtent l="5080" t="1905" r="508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27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0.4pt" to="124.55pt,22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6985" t="6985" r="18415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t" style="position:absolute;margin-left:12.85pt;margin-top:2.65pt;width:66.4pt;height:20.9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71120</wp:posOffset>
                      </wp:positionV>
                      <wp:extent cx="691515" cy="714375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5.6pt" to="124.55pt,6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6985" t="6985" r="1905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666666" stroked="t" o:allowincell="t" style="position:absolute;margin-left:12.85pt;margin-top:9.5pt;width:50.5pt;height:54.2pt;mso-wrap-style:none;v-text-anchor:middle" type="_x0000_t22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98145</wp:posOffset>
                      </wp:positionV>
                      <wp:extent cx="729615" cy="87630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31.35pt" to="133.7pt,10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en-GB" w:eastAsia="en-US"/>
              </w:rPr>
              <w:t>Uthi lwamahora phakathi kuka</w:t>
            </w: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5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GB" w:eastAsia="en-US"/>
              </w:rPr>
              <w:t>-</w:t>
            </w:r>
            <w:r>
              <w:rPr>
                <w:rFonts w:cs="Arial" w:ascii="Arial" w:hAnsi="Arial"/>
              </w:rPr>
              <w:t>4 and 5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39" w:hanging="360"/>
              <w:rPr/>
            </w:pPr>
            <w:r>
              <w:rPr>
                <w:rFonts w:cs="Arial" w:ascii="Arial" w:hAnsi="Arial"/>
              </w:rPr>
              <w:t>Uthi lwemizuzu lube lude lukhombe isi-9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49530</wp:posOffset>
                      </wp:positionV>
                      <wp:extent cx="686435" cy="228600"/>
                      <wp:effectExtent l="0" t="3746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520" cy="228600"/>
                                <a:chOff x="0" y="0"/>
                                <a:chExt cx="686520" cy="228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564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75pt;margin-top:3.9pt;width:54pt;height:17.95pt" coordorigin="1635,78" coordsize="1080,359">
                      <v:line id="shape_0" from="1635,78" to="2353,8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56,78" to="2715,43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sz w:val="32"/>
                <w:lang w:val="en-GB" w:eastAsia="en-US"/>
              </w:rPr>
            </w:pPr>
            <w:r>
              <w:rPr>
                <w:rFonts w:cs="Arial" w:ascii="Arial" w:hAnsi="Arial"/>
                <w:bCs/>
                <w:sz w:val="3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7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GB" w:eastAsia="en-US"/>
              </w:rPr>
              <w:t>Uthi lwamahora phakathi kuka-</w:t>
            </w:r>
            <w:r>
              <w:rPr>
                <w:rFonts w:cs="Arial" w:ascii="Arial" w:hAnsi="Arial"/>
              </w:rPr>
              <w:t>12 no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115" w:hanging="36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</w:rPr>
              <w:t>Uthi lwemizuzu lube lude lukhombe isi-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77470</wp:posOffset>
                      </wp:positionV>
                      <wp:extent cx="114300" cy="800735"/>
                      <wp:effectExtent l="38100" t="635" r="120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800640"/>
                                <a:chOff x="0" y="0"/>
                                <a:chExt cx="114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4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8pt;margin-top:6.1pt;width:8.95pt;height:63pt" coordorigin="2356,122" coordsize="179,1260">
                      <v:line id="shape_0" from="2356,663" to="2356,138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56,122" to="2535,66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Januwari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 xml:space="preserve">Isonto noma </w:t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GB" w:eastAsia="en-US"/>
              </w:rPr>
              <w:t>usuku oluyisonto lokuqala kuJanuwari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Januwari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Januwari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amasentimith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ilogremu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amalitha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5 abafundi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30 abafundi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ISAM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Webdings">
    <w:charset w:val="02"/>
    <w:family w:val="roman"/>
    <w:pitch w:val="variable"/>
  </w:font>
  <w:font w:name="ABC Junior Pla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mbuce.s</cp:lastModifiedBy>
  <dcterms:modified xsi:type="dcterms:W3CDTF">2012-07-24T13:10:00Z</dcterms:modified>
  <cp:revision>34</cp:revision>
  <dc:subject/>
  <dc:title/>
</cp:coreProperties>
</file>