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  <w:lang w:val="en-US" w:eastAsia="en-US"/>
        </w:rPr>
      </w:pPr>
      <w:r>
        <w:rPr>
          <w:rFonts w:cs="CenturyGothic,Bold" w:ascii="CenturyGothic,Bold" w:hAnsi="CenturyGothic,Bold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47650</wp:posOffset>
            </wp:positionH>
            <wp:positionV relativeFrom="paragraph">
              <wp:posOffset>-400050</wp:posOffset>
            </wp:positionV>
            <wp:extent cx="3556000" cy="13335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  <w:t>JAARLIKSE NASIONALE ASSESSERING 2012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  <w:t>GRAAD 5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eastAsia="Arial" w:cs="Arial" w:ascii="Arial" w:hAnsi="Arial"/>
          <w:b/>
          <w:bCs/>
          <w:sz w:val="4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  <w:t xml:space="preserve">WISKUNDE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  <w:t>2012 MODELVRAE TOETS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21"/>
        <w:gridCol w:w="284"/>
        <w:gridCol w:w="1559"/>
      </w:tblGrid>
      <w:tr>
        <w:trPr>
          <w:trHeight w:val="317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/>
          </w:tcPr>
          <w:p>
            <w:pPr>
              <w:pStyle w:val="ListParagraph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Omkring die letter met die regte antwoord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511"/>
        <w:gridCol w:w="239"/>
        <w:gridCol w:w="889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8511" w:type="dxa"/>
            <w:tcBorders/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ter getal is 2000 meer as 987 467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7371"/>
        <w:gridCol w:w="284"/>
        <w:gridCol w:w="567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7371" w:type="dxa"/>
            <w:tcBorders/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 667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 687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9 467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9 4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35"/>
        <w:gridCol w:w="9684"/>
      </w:tblGrid>
      <w:tr>
        <w:trPr/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9684" w:type="dxa"/>
            <w:tcBorders/>
          </w:tcPr>
          <w:p>
            <w:pPr>
              <w:pStyle w:val="ListParagraph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‘</w:t>
            </w:r>
            <w:r>
              <w:rPr>
                <w:rFonts w:cs="Arial" w:ascii="Arial" w:hAnsi="Arial"/>
                <w:sz w:val="24"/>
                <w:szCs w:val="24"/>
              </w:rPr>
              <w:t>n Getal wat gedeel word deur  4 is 12. Wat is die getal?</w:t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9214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9214" w:type="dxa"/>
            <w:tcBorders/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  <w:p>
            <w:pPr>
              <w:pStyle w:val="Normal"/>
              <w:tabs>
                <w:tab w:val="clear" w:pos="720"/>
                <w:tab w:val="center" w:pos="4782" w:leader="none"/>
                <w:tab w:val="right" w:pos="7722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  <w:tab/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35"/>
        <w:gridCol w:w="9684"/>
      </w:tblGrid>
      <w:tr>
        <w:trPr/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9684" w:type="dxa"/>
            <w:tcBorders/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noem die vorm wat  4 regte hoeke het en die sye ewe lank is.</w:t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9214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9214" w:type="dxa"/>
            <w:tcBorders/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hoek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erkant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mbus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arallelogram                                                                                                    </w:t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35"/>
        <w:gridCol w:w="9684"/>
      </w:tblGrid>
      <w:tr>
        <w:trPr/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9684" w:type="dxa"/>
            <w:tcBorders/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ter deel van die diagram is ingekleur?</w:t>
            </w:r>
          </w:p>
          <w:p>
            <w:pPr>
              <w:pStyle w:val="ListParagraph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6775" cy="6000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0" r="-4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38"/>
        <w:gridCol w:w="9781"/>
      </w:tblGrid>
      <w:tr>
        <w:trPr/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9781" w:type="dxa"/>
            <w:tcBorders/>
          </w:tcPr>
          <w:p>
            <w:pPr>
              <w:pStyle w:val="ListParagraph"/>
              <w:spacing w:lineRule="auto" w:line="360" w:before="6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2"/>
                <w:sz w:val="24"/>
                <w:szCs w:val="24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  <w:r>
              <w:rPr>
                <w:position w:val="-12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  <w:drawing>
                <wp:inline distT="0" distB="0" distL="0" distR="0">
                  <wp:extent cx="45720" cy="2381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3" t="-151" r="-6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360" w:before="0" w:after="24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2"/>
                <w:sz w:val="24"/>
                <w:szCs w:val="24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  <w:r>
              <w:rPr>
                <w:position w:val="-12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  <w:drawing>
                <wp:inline distT="0" distB="0" distL="0" distR="0">
                  <wp:extent cx="57150" cy="2381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3" t="-151" r="-6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</w:p>
          <w:p>
            <w:pPr>
              <w:pStyle w:val="ListParagraph"/>
              <w:spacing w:lineRule="auto" w:line="360" w:before="0" w:after="24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2"/>
                <w:sz w:val="24"/>
                <w:szCs w:val="24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  <w:r>
              <w:rPr>
                <w:position w:val="-12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  <w:drawing>
                <wp:inline distT="0" distB="0" distL="0" distR="0">
                  <wp:extent cx="85725" cy="2381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2"/>
                <w:sz w:val="24"/>
                <w:szCs w:val="24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  <w:r>
              <w:rPr>
                <w:position w:val="-12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  <w:drawing>
                <wp:inline distT="0" distB="0" distL="0" distR="0">
                  <wp:extent cx="57150" cy="2381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3" t="-151" r="-6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9781" w:type="dxa"/>
            <w:tcBorders/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ter vorm  hieronder is ‘n pentagonale piramide?</w:t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6685</wp:posOffset>
                </wp:positionH>
                <wp:positionV relativeFrom="paragraph">
                  <wp:posOffset>247015</wp:posOffset>
                </wp:positionV>
                <wp:extent cx="701675" cy="2439035"/>
                <wp:effectExtent l="8255" t="0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640" cy="2439000"/>
                          <a:chOff x="0" y="0"/>
                          <a:chExt cx="701640" cy="2439000"/>
                        </a:xfrm>
                      </wpg:grpSpPr>
                      <wpg:grpSp>
                        <wpg:cNvGrpSpPr/>
                        <wpg:grpSpPr>
                          <a:xfrm>
                            <a:off x="0" y="1270800"/>
                            <a:ext cx="447840" cy="466200"/>
                          </a:xfrm>
                        </wpg:grpSpPr>
                        <wps:wsp>
                          <wps:cNvSpPr/>
                          <wps:spPr>
                            <a:xfrm>
                              <a:off x="0" y="275400"/>
                              <a:ext cx="447840" cy="1904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095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95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95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95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79560"/>
                            <a:ext cx="701640" cy="559440"/>
                          </a:xfrm>
                        </wpg:grpSpPr>
                        <wps:wsp>
                          <wps:cNvSpPr/>
                          <wps:spPr>
                            <a:xfrm>
                              <a:off x="0" y="98640"/>
                              <a:ext cx="497880" cy="447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62200">
                              <a:off x="267480" y="36000"/>
                              <a:ext cx="306000" cy="486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" y="0"/>
                            <a:ext cx="4096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231840"/>
                              <a:ext cx="409680" cy="247680"/>
                            </a:xfrm>
                            <a:prstGeom prst="hexagon">
                              <a:avLst>
                                <a:gd name="adj" fmla="val 4135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5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5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5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5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6600"/>
                            <a:ext cx="428760" cy="58104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428760" cy="35244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49920" y="581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83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4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83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83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5pt;margin-top:19.45pt;width:45.15pt;height:191pt" coordorigin="2231,389" coordsize="903,3820">
                <v:group id="shape_0" style="position:absolute;left:2231;top:2390;width:705;height:734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2231;top:2824;width:704;height:299;mso-wrap-style:none;v-text-anchor:middle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561;top:239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61;top:239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61;top:239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61;top:239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2231;top:3406;width:903;height:80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2231;top:3504;width:783;height:70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52;top:3406;width:481;height:765;mso-wrap-style:none;v-text-anchor:middle;rotation:314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291;top:389;width:645;height:755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2291;top:754;width:644;height:389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677;top:38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77;top:38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77;top:38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77;top:38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2231;top:1344;width:675;height:915">
                  <v:shapetype id="_x0000_t56" coordsize="21600,21600" o:spt="56" path="m@8@12l10800,l@11@12l@10@13l@9@13xe">
                    <v:stroke joinstyle="miter"/>
                    <v:formulas>
                      <v:f eqn="prod 1 22712 2"/>
                      <v:f eqn="prod 1 23880 2"/>
                      <v:f eqn="sumangle 0 18 0"/>
                      <v:f eqn="cos @0 @2"/>
                      <v:f eqn="sumangle 0 306 0"/>
                      <v:f eqn="cos @0 @4"/>
                      <v:f eqn="sin @1 @2"/>
                      <v:f eqn="sin @1 @4"/>
                      <v:f eqn="sum 10800 0 @3"/>
                      <v:f eqn="sum 10800 0 @5"/>
                      <v:f eqn="sum 10800 @5 0"/>
                      <v:f eqn="sum 10800 @3 0"/>
                      <v:f eqn="sum @1 0 @6"/>
                      <v:f eqn="sum @1 0 @7"/>
                      <v:f eqn="prod @12 @5 @3"/>
                    </v:formulas>
                    <v:path gradientshapeok="t" o:connecttype="rect" textboxrect="@9,@14,@10,@13"/>
                  </v:shapetype>
                  <v:shape id="shape_0" fillcolor="white" stroked="t" o:allowincell="f" style="position:absolute;left:2231;top:1704;width:674;height:554;mso-wrap-style:none;v-text-anchor:middle" type="_x0000_t5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782;top:2259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2606;top:134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00;top:134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06;top:134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06;top:134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9214"/>
      </w:tblGrid>
      <w:tr>
        <w:trPr>
          <w:trHeight w:val="400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Calibri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283"/>
        <w:gridCol w:w="851"/>
      </w:tblGrid>
      <w:tr>
        <w:trPr>
          <w:trHeight w:val="317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/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ngskik die volgende getalle in stygende volgorde.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14 375,   241 375,  142 375,  124 375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317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0000" w:type="dxa"/>
            <w:tcBorders/>
          </w:tcPr>
          <w:p>
            <w:pPr>
              <w:pStyle w:val="ListParagraph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Gebruik syfers  om  drie-honderd- ag-en-twintig duisend en veertig te skryf.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</w:t>
              <w:tab/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317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0000" w:type="dxa"/>
            <w:tcBorders/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nd 123 956 af tot die naaste 100.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</w:t>
              <w:tab/>
              <w:tab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317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0000" w:type="dxa"/>
            <w:tcBorders/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oltooi die patroon:  5  </w:t>
            </w:r>
            <w:r>
              <w:fldChar w:fldCharType="begin"/>
            </w:r>
            <w:r>
              <w:rPr>
                <w:position w:val="-12"/>
                <w:sz w:val="24"/>
                <w:szCs w:val="24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  <w:r>
              <w:rPr>
                <w:position w:val="-12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  <w:drawing>
                <wp:inline distT="0" distB="0" distL="0" distR="0">
                  <wp:extent cx="57150" cy="2381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3" t="-151" r="-6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  <w:r>
              <w:rPr>
                <w:position w:val="-12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;   5 ;   4  </w:t>
            </w:r>
            <w:r>
              <w:fldChar w:fldCharType="begin"/>
            </w:r>
            <w:r>
              <w:rPr>
                <w:position w:val="-12"/>
                <w:sz w:val="24"/>
                <w:szCs w:val="24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  <w:r>
              <w:rPr>
                <w:position w:val="-12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  <w:drawing>
                <wp:inline distT="0" distB="0" distL="0" distR="0">
                  <wp:extent cx="57150" cy="2381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3" t="-151" r="-6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  <w:r>
              <w:rPr>
                <w:position w:val="-12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; ___ ; ___ .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</w:t>
              <w:tab/>
              <w:tab/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1874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0000" w:type="dxa"/>
            <w:tcBorders/>
          </w:tcPr>
          <w:p>
            <w:pPr>
              <w:pStyle w:val="ListParagraph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Skryf die getal neer wat deur  A en  B op die getallelyn voorgestel word.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34290</wp:posOffset>
                      </wp:positionV>
                      <wp:extent cx="2828290" cy="165100"/>
                      <wp:effectExtent l="0" t="37465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8160" cy="165240"/>
                                <a:chOff x="0" y="0"/>
                                <a:chExt cx="2828160" cy="165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246320" y="720"/>
                                  <a:ext cx="158220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30920" cy="16524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0" y="0"/>
                                    <a:ext cx="126756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10040" y="720"/>
                                    <a:ext cx="1800" cy="16488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76240" y="720"/>
                                    <a:ext cx="1440" cy="16488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5080" y="720"/>
                                    <a:ext cx="1440" cy="16488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1640" y="720"/>
                                    <a:ext cx="1800" cy="16488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29480" y="720"/>
                                    <a:ext cx="1440" cy="16488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5pt;margin-top:2.7pt;width:222.7pt;height:13pt" coordorigin="1069,54" coordsize="4454,260">
                      <v:shape id="shape_0" stroked="t" o:allowincell="t" style="position:absolute;left:3032;top:55;width:2491;height:2" type="_x0000_t32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shape>
                      <v:group id="shape_0" style="position:absolute;left:1069;top:54;width:3513;height:260">
                        <v:shape id="shape_0" stroked="t" o:allowincell="t" style="position:absolute;left:1069;top:54;width:1994;height:2;flip:x" type="_x0000_t32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715;top:55;width:2;height:259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49;top:55;width:1;height:259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140;top:55;width:1;height:259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875;top:55;width:2;height:259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580;top:55;width:1;height:259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2 000   22 250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22 750  </w:t>
            </w: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35"/>
        <w:gridCol w:w="9684"/>
      </w:tblGrid>
      <w:tr>
        <w:trPr>
          <w:trHeight w:val="1894" w:hRule="atLeast"/>
        </w:trPr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84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__________________________________________ </w:t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317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0000" w:type="dxa"/>
            <w:tcBorders/>
          </w:tcPr>
          <w:p>
            <w:pPr>
              <w:pStyle w:val="ListParagraph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Vervang *  met ‘n getal.</w:t>
            </w:r>
            <w:r>
              <w:rPr>
                <w:rFonts w:cs="Arial" w:ascii="Arial" w:hAnsi="Arial"/>
                <w:sz w:val="24"/>
                <w:szCs w:val="24"/>
              </w:rPr>
              <w:tab/>
              <w:tab/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35"/>
        <w:gridCol w:w="9684"/>
      </w:tblGrid>
      <w:tr>
        <w:trPr/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</w:t>
            </w:r>
          </w:p>
        </w:tc>
        <w:tc>
          <w:tcPr>
            <w:tcW w:w="9684" w:type="dxa"/>
            <w:tcBorders/>
          </w:tcPr>
          <w:p>
            <w:pPr>
              <w:pStyle w:val="ListParagraph"/>
              <w:spacing w:lineRule="auto" w:line="360" w:before="60" w:after="0"/>
              <w:ind w:left="0" w:hanging="0"/>
              <w:contextualSpacing/>
              <w:rPr>
                <w:rFonts w:ascii="Arial" w:hAnsi="Arial" w:cs="Arial"/>
                <w:position w:val="-12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542925" cy="23812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151" r="-6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</w:rPr>
            </w:pP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  x  (  12 – 3 ) = *</w:t>
              <w:tab/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317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0000" w:type="dxa"/>
            <w:tcBorders/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ltooi die onderstaande tabel :</w:t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  <w:t xml:space="preserve">    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06"/>
      </w:tblGrid>
      <w:tr>
        <w:trPr>
          <w:trHeight w:val="317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6" w:type="dxa"/>
            <w:tcBorders/>
          </w:tcPr>
          <w:p>
            <w:pPr>
              <w:pStyle w:val="ListParagraph"/>
              <w:snapToGrid w:val="false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8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1134"/>
              <w:gridCol w:w="1418"/>
              <w:gridCol w:w="1417"/>
              <w:gridCol w:w="1276"/>
              <w:gridCol w:w="1054"/>
            </w:tblGrid>
            <w:tr>
              <w:trPr>
                <w:trHeight w:val="530" w:hRule="atLeast"/>
              </w:trPr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Aantal spinnekopp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360"/>
                    <w:ind w:left="0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360"/>
                    <w:ind w:left="0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360"/>
                    <w:ind w:left="0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360"/>
                    <w:ind w:left="0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Aantal pot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360"/>
                    <w:ind w:left="0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360"/>
                    <w:ind w:left="0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360"/>
                    <w:ind w:left="0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360"/>
                    <w:ind w:left="0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</w:t>
                  </w:r>
                </w:p>
              </w:tc>
            </w:tr>
          </w:tbl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317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0000" w:type="dxa"/>
            <w:tcBorders/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studeer die volgende patroon en teken die volgende vorm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06"/>
      </w:tblGrid>
      <w:tr>
        <w:trPr>
          <w:trHeight w:val="317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6" w:type="dxa"/>
            <w:tcBorders/>
          </w:tcPr>
          <w:p>
            <w:pPr>
              <w:pStyle w:val="ListParagraph"/>
              <w:snapToGrid w:val="false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35255</wp:posOffset>
                      </wp:positionV>
                      <wp:extent cx="2924175" cy="208915"/>
                      <wp:effectExtent l="10795" t="8255" r="635" b="76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4280" cy="208800"/>
                                <a:chOff x="0" y="0"/>
                                <a:chExt cx="2924280" cy="20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4000" cy="208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57360" y="0"/>
                                    <a:ext cx="504360" cy="208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360" cy="2084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70640" y="0"/>
                                      <a:ext cx="333360" cy="2084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62240" y="0"/>
                                    <a:ext cx="380880" cy="2084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120" y="0"/>
                                    <a:ext cx="380880" cy="2084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2960" y="0"/>
                                    <a:ext cx="380880" cy="2084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880" cy="2084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2266200" y="207720"/>
                                  <a:ext cx="6580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15pt;margin-top:10.6pt;width:230.25pt;height:16.5pt" coordorigin="103,212" coordsize="4605,330">
                      <v:group id="shape_0" style="position:absolute;left:103;top:212;width:3345;height:329">
                        <v:group id="shape_0" style="position:absolute;left:1138;top:212;width:793;height:329">
                          <v:shape id="shape_0" fillcolor="white" stroked="t" o:allowincell="t" style="position:absolute;left:1138;top:213;width:524;height:327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407;top:213;width:524;height:327;mso-wrap-style:none;v-text-anchor:middle;rotation:180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white" stroked="t" o:allowincell="t" style="position:absolute;left:2248;top:213;width:599;height:327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848;top:213;width:599;height:327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33;top:213;width:599;height:327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3;top:213;width:599;height:327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t" style="position:absolute;left:3672;top:540;width:1035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985" w:leader="none"/>
          <w:tab w:val="left" w:pos="3600" w:leader="none"/>
          <w:tab w:val="left" w:pos="4320" w:leader="none"/>
          <w:tab w:val="left" w:pos="787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317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0000" w:type="dxa"/>
            <w:tcBorders/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oltooi die vloeidiagram.                                                                  </w:t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06"/>
      </w:tblGrid>
      <w:tr>
        <w:trPr>
          <w:trHeight w:val="317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6" w:type="dxa"/>
            <w:tcBorders/>
          </w:tcPr>
          <w:p>
            <w:pPr>
              <w:pStyle w:val="ListParagraph"/>
              <w:snapToGrid w:val="false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24460</wp:posOffset>
                      </wp:positionV>
                      <wp:extent cx="3201035" cy="106299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1120" cy="1063080"/>
                                <a:chOff x="0" y="0"/>
                                <a:chExt cx="3201120" cy="106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01120" cy="10630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53160" y="144720"/>
                                    <a:ext cx="381960" cy="109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53160" y="450000"/>
                                    <a:ext cx="3819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57400" y="469080"/>
                                    <a:ext cx="5821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2176200" y="94680"/>
                                    <a:ext cx="511560" cy="1591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85120" y="450000"/>
                                    <a:ext cx="59724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353160" y="603000"/>
                                    <a:ext cx="381960" cy="1828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175480" y="603000"/>
                                    <a:ext cx="464040" cy="1346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26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ZA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735840"/>
                                    <a:ext cx="295200" cy="326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ZA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63000" y="685800"/>
                                    <a:ext cx="438120" cy="24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09800" y="0"/>
                                    <a:ext cx="390600" cy="45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ZA" w:bidi="ar-SA"/>
                                        </w:rPr>
                                        <w:t>1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26880"/>
                                    <a:ext cx="352440" cy="35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3000" y="227160"/>
                                    <a:ext cx="438120" cy="50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ZA" w:bidi="ar-SA"/>
                                        </w:rPr>
                                        <w:t xml:space="preserve">             2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4040" y="253440"/>
                                    <a:ext cx="451440" cy="349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ZA" w:bidi="ar-SA"/>
                                        </w:rPr>
                                        <w:t>-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3320" y="254520"/>
                                    <a:ext cx="451440" cy="34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ZA" w:bidi="ar-SA"/>
                                        </w:rPr>
                                        <w:t>x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720" y="519840"/>
                                  <a:ext cx="297000" cy="18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86320" y="862920"/>
                                  <a:ext cx="391320" cy="14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9.8pt;width:252.05pt;height:83.7pt" coordorigin="181,196" coordsize="5041,1674">
                      <v:group id="shape_0" style="position:absolute;left:181;top:196;width:5041;height:1674">
                        <v:shape id="shape_0" stroked="t" o:allowincell="t" style="position:absolute;left:737;top:424;width:601;height:17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37;top:905;width:60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421;top:935;width:916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608;top:345;width:805;height:248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47;top:905;width:940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37;top:1146;width:601;height:286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607;top:1146;width:730;height:21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361;top:196;width:464;height:5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ZA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1;top:1355;width:464;height:5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ZA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32;top:1276;width:689;height:38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06;top:196;width:614;height:70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ZA" w:bidi="ar-SA"/>
                                  </w:rPr>
                                  <w:t>1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81;top:711;width:554;height:56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32;top:554;width:689;height:8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ZA" w:bidi="ar-SA"/>
                                  </w:rPr>
                                  <w:t xml:space="preserve">             2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2896;top:595;width:710;height:5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ZA" w:bidi="ar-SA"/>
                                  </w:rPr>
                                  <w:t>-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36;top:597;width:710;height:5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ZA" w:bidi="ar-SA"/>
                                  </w:rPr>
                                  <w:t>x 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t" style="position:absolute;left:182;top:1015;width:467;height:2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11;top:1555;width:615;height:1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</w:t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317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1000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e produk van  2 getalle is 96.  Een getal is 8. Wat is die ander getal? Skryf dit as ‘n getalsin.    </w:t>
            </w:r>
          </w:p>
          <w:p>
            <w:pPr>
              <w:pStyle w:val="Normal"/>
              <w:tabs>
                <w:tab w:val="clear" w:pos="720"/>
                <w:tab w:val="left" w:pos="657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________________________________________________                                                           </w:t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317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1000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Bereken die antwoorde vir 12.1 tot 12.5.       </w:t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822"/>
        <w:gridCol w:w="9497"/>
      </w:tblGrid>
      <w:tr>
        <w:trPr>
          <w:trHeight w:val="3712" w:hRule="atLeast"/>
        </w:trPr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ListParagraph"/>
              <w:snapToGrid w:val="false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position w:val="-12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50495</wp:posOffset>
                      </wp:positionV>
                      <wp:extent cx="4276725" cy="204787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6800" cy="2048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5pt;margin-top:11.85pt;width:336.7pt;height:16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  <w:r>
              <w:fldChar w:fldCharType="begin"/>
            </w:r>
            <w:r>
              <w:rPr>
                <w:position w:val="-12"/>
                <w:sz w:val="24"/>
                <w:szCs w:val="24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  <w:r>
              <w:rPr>
                <w:position w:val="-12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  <w:drawing>
                <wp:inline distT="0" distB="0" distL="0" distR="0">
                  <wp:extent cx="57150" cy="23812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3" t="-151" r="-6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  <w:r>
              <w:rPr>
                <w:position w:val="-12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  +     3   </w:t>
            </w:r>
            <w:r>
              <w:fldChar w:fldCharType="begin"/>
            </w:r>
            <w:r>
              <w:rPr>
                <w:position w:val="-12"/>
                <w:sz w:val="24"/>
                <w:szCs w:val="24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  <w:r>
              <w:rPr>
                <w:position w:val="-12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  <w:drawing>
                <wp:inline distT="0" distB="0" distL="0" distR="0">
                  <wp:extent cx="57150" cy="23812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3" t="-151" r="-6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</w:rPr>
            </w:pP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822"/>
        <w:gridCol w:w="9497"/>
      </w:tblGrid>
      <w:tr>
        <w:trPr>
          <w:trHeight w:val="3712" w:hRule="atLeast"/>
        </w:trPr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ListParagraph"/>
              <w:snapToGrid w:val="false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position w:val="-12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50495</wp:posOffset>
                      </wp:positionV>
                      <wp:extent cx="4276725" cy="204787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6800" cy="2048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5pt;margin-top:11.85pt;width:336.7pt;height:16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89 741 +   462 306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822"/>
        <w:gridCol w:w="9497"/>
      </w:tblGrid>
      <w:tr>
        <w:trPr>
          <w:trHeight w:val="3712" w:hRule="atLeast"/>
        </w:trPr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ListParagraph"/>
              <w:snapToGrid w:val="false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position w:val="-12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50495</wp:posOffset>
                      </wp:positionV>
                      <wp:extent cx="4276725" cy="204787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6800" cy="2048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5pt;margin-top:11.85pt;width:336.7pt;height:16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 x  42</w:t>
            </w:r>
          </w:p>
        </w:tc>
      </w:tr>
    </w:tbl>
    <w:p>
      <w:pPr>
        <w:pStyle w:val="ListParagraph"/>
        <w:tabs>
          <w:tab w:val="clear" w:pos="720"/>
          <w:tab w:val="left" w:pos="709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756"/>
        <w:gridCol w:w="9566"/>
      </w:tblGrid>
      <w:tr>
        <w:trPr>
          <w:trHeight w:val="1701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4</w:t>
            </w:r>
          </w:p>
        </w:tc>
        <w:tc>
          <w:tcPr>
            <w:tcW w:w="9566" w:type="dxa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1 8  h   3 4 min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-     1 2  h   5 5 min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720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position w:val="-12"/>
                <w:sz w:val="24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02870</wp:posOffset>
                      </wp:positionV>
                      <wp:extent cx="1330325" cy="127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30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8.1pt;width:104.7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822"/>
        <w:gridCol w:w="9497"/>
      </w:tblGrid>
      <w:tr>
        <w:trPr>
          <w:trHeight w:val="3712" w:hRule="atLeast"/>
        </w:trPr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5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ListParagraph"/>
              <w:snapToGrid w:val="false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position w:val="-12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50495</wp:posOffset>
                      </wp:positionV>
                      <wp:extent cx="4276725" cy="204787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6800" cy="2048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5pt;margin-top:11.85pt;width:336.7pt;height:16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fldChar w:fldCharType="begin"/>
            </w:r>
            <w:r>
              <w:rPr>
                <w:position w:val="-12"/>
                <w:sz w:val="32"/>
                <w:szCs w:val="32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2"/>
                <w:sz w:val="32"/>
                <w:szCs w:val="32"/>
              </w:rPr>
            </w:r>
            <w:r>
              <w:rPr>
                <w:position w:val="-12"/>
                <w:sz w:val="32"/>
                <w:szCs w:val="3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2"/>
                <w:sz w:val="32"/>
                <w:szCs w:val="32"/>
              </w:rPr>
            </w:r>
            <w:r>
              <w:rPr>
                <w:rFonts w:cs="Arial" w:ascii="Arial" w:hAnsi="Arial"/>
                <w:position w:val="-12"/>
                <w:sz w:val="32"/>
                <w:szCs w:val="32"/>
              </w:rPr>
              <w:drawing>
                <wp:inline distT="0" distB="0" distL="0" distR="0">
                  <wp:extent cx="57150" cy="23812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3" t="-151" r="-6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2"/>
                <w:sz w:val="32"/>
                <w:szCs w:val="32"/>
              </w:rPr>
            </w:r>
            <w:r>
              <w:rPr>
                <w:position w:val="-12"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van   45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</w:rPr>
            </w:pP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3547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10000" w:type="dxa"/>
            <w:tcBorders/>
          </w:tcPr>
          <w:p>
            <w:pPr>
              <w:pStyle w:val="Normal"/>
              <w:tabs>
                <w:tab w:val="clear" w:pos="720"/>
                <w:tab w:val="left" w:pos="6570" w:leader="none"/>
              </w:tabs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55575</wp:posOffset>
                      </wp:positionV>
                      <wp:extent cx="4600575" cy="199644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0440" cy="1996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1pt;margin-top:12.25pt;width:362.2pt;height:157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‘</w:t>
            </w:r>
            <w:r>
              <w:rPr>
                <w:rFonts w:cs="Arial" w:ascii="Arial" w:hAnsi="Arial"/>
                <w:sz w:val="24"/>
                <w:szCs w:val="24"/>
              </w:rPr>
              <w:t>n Boer pak 43 lemoene in ‘n sak. Hy het 1 763 lemoene.</w:t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oeveel sakke  kan hy volmaak?</w:t>
            </w:r>
          </w:p>
          <w:p>
            <w:pPr>
              <w:pStyle w:val="Normal"/>
              <w:tabs>
                <w:tab w:val="clear" w:pos="720"/>
                <w:tab w:val="left" w:pos="657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57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57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57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57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istParagraph"/>
        <w:tabs>
          <w:tab w:val="clear" w:pos="720"/>
          <w:tab w:val="left" w:pos="5505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</w:t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3547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10000" w:type="dxa"/>
            <w:tcBorders/>
          </w:tcPr>
          <w:p>
            <w:pPr>
              <w:pStyle w:val="Normal"/>
              <w:tabs>
                <w:tab w:val="clear" w:pos="720"/>
                <w:tab w:val="left" w:pos="6570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540</wp:posOffset>
                      </wp:positionV>
                      <wp:extent cx="4600575" cy="206375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0440" cy="2063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1pt;margin-top:0.2pt;width:362.2pt;height:16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Johan is ‘n atleet. Hy loop 3km en hardloop 585m elke dag.  </w:t>
            </w:r>
          </w:p>
          <w:p>
            <w:pPr>
              <w:pStyle w:val="ListParagraph"/>
              <w:tabs>
                <w:tab w:val="left" w:pos="720" w:leader="none"/>
              </w:tabs>
              <w:spacing w:lineRule="auto" w:line="360"/>
              <w:ind w:lef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atter afstand in a)km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en  b)m oefen hy elke dag?</w:t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57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57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57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570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istParagraph"/>
        <w:tabs>
          <w:tab w:val="clear" w:pos="720"/>
          <w:tab w:val="left" w:pos="5505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 xml:space="preserve">          </w:t>
        <w:tab/>
        <w:tab/>
        <w:tab/>
        <w:t xml:space="preserve">                     </w:t>
      </w:r>
      <w:r>
        <w:rPr/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317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10000" w:type="dxa"/>
            <w:tcBorders/>
          </w:tcPr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kryf die tyd getoon op die horlosie, in die aand, in 24-uur tyd.</w:t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317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0" w:type="dxa"/>
            <w:tcBorders/>
          </w:tcPr>
          <w:p>
            <w:pPr>
              <w:pStyle w:val="ListParagraph"/>
              <w:tabs>
                <w:tab w:val="clear" w:pos="720"/>
                <w:tab w:val="left" w:pos="1275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7790" cy="1360170"/>
                  <wp:effectExtent l="0" t="0" r="0" b="0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__________________________________</w:t>
              <w:tab/>
            </w:r>
          </w:p>
        </w:tc>
      </w:tr>
    </w:tbl>
    <w:p>
      <w:pPr>
        <w:pStyle w:val="Normal"/>
        <w:tabs>
          <w:tab w:val="clear" w:pos="720"/>
          <w:tab w:val="left" w:pos="1500" w:leader="none"/>
          <w:tab w:val="left" w:pos="5355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/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317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10000" w:type="dxa"/>
            <w:tcBorders/>
          </w:tcPr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ltooi die patroon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53035</wp:posOffset>
                      </wp:positionV>
                      <wp:extent cx="2677795" cy="285750"/>
                      <wp:effectExtent l="6350" t="19050" r="635" b="311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7680" cy="285840"/>
                                <a:chOff x="0" y="0"/>
                                <a:chExt cx="267768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840" cy="1810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39463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cccccc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8100000"/>
                                </a:gradFill>
                                <a:ln w="12600">
                                  <a:solidFill>
                                    <a:srgbClr val="666666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04080" y="52200"/>
                                  <a:ext cx="285840" cy="1810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39463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cccccc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8100000"/>
                                </a:gradFill>
                                <a:ln w="12600">
                                  <a:solidFill>
                                    <a:srgbClr val="666666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285840" cy="1810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39463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cccccc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8100000"/>
                                </a:gradFill>
                                <a:ln w="12600">
                                  <a:solidFill>
                                    <a:srgbClr val="666666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285840" cy="1810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39463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cccccc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8100000"/>
                                </a:gradFill>
                                <a:ln w="12600">
                                  <a:solidFill>
                                    <a:srgbClr val="666666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66120" y="180360"/>
                                  <a:ext cx="601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77200" y="180360"/>
                                  <a:ext cx="601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pt;margin-top:12.05pt;width:210.85pt;height:18.4pt" coordorigin="92,241" coordsize="4217,368"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#666666" stroked="t" o:allowincell="t" style="position:absolute;left:92;top:241;width:449;height:284;mso-wrap-style:none;v-text-anchor:middle" type="_x0000_t13">
                        <v:fill o:detectmouseclick="t" color2="#cccccc"/>
                        <v:stroke color="#666666" weight="12600" joinstyle="miter" endcap="flat"/>
                        <v:shadow on="t" obscured="f" color="#7f7f7f"/>
                        <w10:wrap type="none"/>
                      </v:shape>
                      <v:shape id="shape_0" fillcolor="#666666" stroked="t" o:allowincell="t" style="position:absolute;left:1044;top:323;width:449;height:284;mso-wrap-style:none;v-text-anchor:middle;rotation:90" type="_x0000_t13">
                        <v:fill o:detectmouseclick="t" color2="#cccccc"/>
                        <v:stroke color="#666666" weight="12600" joinstyle="miter" endcap="flat"/>
                        <v:shadow on="t" obscured="f" color="#7f7f7f"/>
                        <w10:wrap type="none"/>
                      </v:shape>
                      <v:shape id="shape_0" fillcolor="#666666" stroked="t" o:allowincell="t" style="position:absolute;left:617;top:241;width:449;height:284;mso-wrap-style:none;v-text-anchor:middle" type="_x0000_t13">
                        <v:fill o:detectmouseclick="t" color2="#cccccc"/>
                        <v:stroke color="#666666" weight="12600" joinstyle="miter" endcap="flat"/>
                        <v:shadow on="t" obscured="f" color="#7f7f7f"/>
                        <w10:wrap type="none"/>
                      </v:shape>
                      <v:shape id="shape_0" fillcolor="#666666" stroked="t" o:allowincell="t" style="position:absolute;left:1502;top:241;width:449;height:284;mso-wrap-style:none;v-text-anchor:middle" type="_x0000_t13">
                        <v:fill o:detectmouseclick="t" color2="#cccccc"/>
                        <v:stroke color="#666666" weight="12600" joinstyle="miter" endcap="flat"/>
                        <v:shadow on="t" obscured="f" color="#7f7f7f"/>
                        <w10:wrap type="none"/>
                      </v:shape>
                      <v:shape id="shape_0" stroked="t" o:allowincell="t" style="position:absolute;left:2086;top:525;width:946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63;top:525;width:946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10000" w:type="dxa"/>
            <w:tcBorders/>
          </w:tcPr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veel vierkante word deur die driehoek op die rooster bedek?</w:t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page">
                        <wp:posOffset>1343660</wp:posOffset>
                      </wp:positionH>
                      <wp:positionV relativeFrom="paragraph">
                        <wp:posOffset>172085</wp:posOffset>
                      </wp:positionV>
                      <wp:extent cx="2399030" cy="2000885"/>
                      <wp:effectExtent l="0" t="0" r="0" b="0"/>
                      <wp:wrapSquare wrapText="bothSides"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9030" cy="2000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9"/>
                                    <w:gridCol w:w="630"/>
                                    <w:gridCol w:w="629"/>
                                    <w:gridCol w:w="630"/>
                                    <w:gridCol w:w="630"/>
                                    <w:gridCol w:w="630"/>
                                  </w:tblGrid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8.9pt;height:157.55pt;mso-wrap-distance-left:9pt;mso-wrap-distance-right:9pt;mso-wrap-distance-top:0pt;mso-wrap-distance-bottom:0pt;margin-top:13.55pt;mso-position-vertical-relative:text;margin-left:10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9"/>
                              <w:gridCol w:w="630"/>
                              <w:gridCol w:w="629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group id="shape_0" style="position:absolute;margin-left:-5.15pt;margin-top:24.95pt;width:125.3pt;height:53.35pt" coordorigin="-103,499" coordsize="2506,1067">
                                        <v:shape id="shape_0" stroked="t" o:allowincell="t" style="position:absolute;left:-103;top:499;width:1259;height:1065;flip:x" type="_x0000_t32">
                                          <v:stroke color="black" weight="2844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1157;top:499;width:1246;height:1065" type="_x0000_t32">
                                          <v:stroke color="black" weight="2844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-102;top:1564;width:2504;height:1;flip:x" type="_x0000_t32">
                                          <v:stroke color="black" weight="28440" joinstyle="miter" endcap="flat"/>
                                          <v:fill o:detectmouseclick="t" on="false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16865</wp:posOffset>
                      </wp:positionV>
                      <wp:extent cx="1591310" cy="677545"/>
                      <wp:effectExtent l="9525" t="11430" r="9525" b="146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1200" cy="677520"/>
                                <a:chOff x="0" y="0"/>
                                <a:chExt cx="1591200" cy="67752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800640" cy="6771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00280" y="0"/>
                                  <a:ext cx="791640" cy="6771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720" y="676440"/>
                                  <a:ext cx="1591200" cy="14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24.95pt;width:125.3pt;height:53.35pt" coordorigin="-103,499" coordsize="2506,1067">
                      <v:shape id="shape_0" stroked="t" o:allowincell="t" style="position:absolute;left:-103;top:499;width:1259;height:1065;flip:x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57;top:499;width:1246;height:1065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02;top:1564;width:2504;height:1;flip:x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57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317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10000" w:type="dxa"/>
            <w:tcBorders/>
          </w:tcPr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ltooi die tabel:</w:t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7465</wp:posOffset>
                      </wp:positionV>
                      <wp:extent cx="5040630" cy="1108710"/>
                      <wp:effectExtent l="0" t="0" r="0" b="0"/>
                      <wp:wrapSquare wrapText="bothSides"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0630" cy="110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88"/>
                                    <w:gridCol w:w="1797"/>
                                    <w:gridCol w:w="2268"/>
                                    <w:gridCol w:w="19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pacing w:lineRule="auto" w:line="36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Aantal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pacing w:lineRule="auto" w:line="36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vierka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pacing w:lineRule="auto" w:line="36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Aantal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pacing w:lineRule="auto" w:line="36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reghoek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pacing w:lineRule="auto" w:line="36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Naam van die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pacing w:lineRule="auto" w:line="36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3-D vor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9" w:hRule="atLeast"/>
                                    </w:trPr>
                                    <w:tc>
                                      <w:tcPr>
                                        <w:tcW w:w="1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.9pt;height:87.3pt;mso-wrap-distance-left:0pt;mso-wrap-distance-right:9pt;mso-wrap-distance-top:0pt;mso-wrap-distance-bottom:0pt;margin-top:-2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8"/>
                              <w:gridCol w:w="1797"/>
                              <w:gridCol w:w="2268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antal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vierkan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antal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eghoek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aam van die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pacing w:lineRule="auto" w:line="3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-D vor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8.55pt;margin-top:5.95pt;width:56.2pt;height:27.7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75565</wp:posOffset>
                      </wp:positionV>
                      <wp:extent cx="714375" cy="352425"/>
                      <wp:effectExtent l="12700" t="12700" r="12065" b="1206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3524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55pt;margin-top:5.95pt;width:56.2pt;height:27.7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57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2552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10000" w:type="dxa"/>
            <w:tcBorders/>
          </w:tcPr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Hoeveel regtehoeke is daar in die onderstaande vorm?</w:t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69850</wp:posOffset>
                      </wp:positionV>
                      <wp:extent cx="1335405" cy="525145"/>
                      <wp:effectExtent l="13970" t="14605" r="10160" b="146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5240" cy="525240"/>
                                <a:chOff x="0" y="0"/>
                                <a:chExt cx="1335240" cy="525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720"/>
                                  <a:ext cx="1440" cy="5248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0" y="523800"/>
                                  <a:ext cx="1334520" cy="18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820800" cy="18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20440" y="720"/>
                                  <a:ext cx="514800" cy="5248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15pt;margin-top:5.5pt;width:105.15pt;height:41.35pt" coordorigin="1143,110" coordsize="2103,827">
                      <v:shape id="shape_0" stroked="t" o:allowincell="t" style="position:absolute;left:1144;top:111;width:1;height:826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45;top:935;width:2101;height:2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43;top:110;width:1290;height:2;flip:x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35;top:111;width:810;height:826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________________</w:t>
            </w:r>
          </w:p>
        </w:tc>
      </w:tr>
    </w:tbl>
    <w:p>
      <w:pPr>
        <w:pStyle w:val="Normal"/>
        <w:tabs>
          <w:tab w:val="clear" w:pos="720"/>
          <w:tab w:val="left" w:pos="657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2567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10000" w:type="dxa"/>
            <w:tcBorders/>
          </w:tcPr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estudeer die onderstaande vorms en beskryf die transformasie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75260</wp:posOffset>
                      </wp:positionV>
                      <wp:extent cx="981710" cy="563245"/>
                      <wp:effectExtent l="14605" t="14605" r="14605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1720" cy="563400"/>
                                <a:chOff x="0" y="0"/>
                                <a:chExt cx="981720" cy="563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2600" cy="5634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0440" cy="56304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080" y="561960"/>
                                    <a:ext cx="362880" cy="144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71160" y="419040"/>
                                    <a:ext cx="1800" cy="14328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560" y="419040"/>
                                    <a:ext cx="220320" cy="180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42560" y="0"/>
                                    <a:ext cx="1800" cy="42012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42920" cy="144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9120" y="0"/>
                                  <a:ext cx="372600" cy="56340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362160" y="0"/>
                                    <a:ext cx="10800" cy="56304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-360" y="561960"/>
                                    <a:ext cx="362880" cy="144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-360" y="419040"/>
                                    <a:ext cx="1800" cy="14328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9720" y="419040"/>
                                    <a:ext cx="220320" cy="180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228240" y="0"/>
                                    <a:ext cx="1800" cy="42012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29680" y="0"/>
                                    <a:ext cx="143280" cy="144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5pt;margin-top:13.8pt;width:77.35pt;height:44.35pt" coordorigin="167,276" coordsize="1547,887">
                      <v:group id="shape_0" style="position:absolute;left:167;top:276;width:587;height:887">
                        <v:shape id="shape_0" stroked="t" o:allowincell="t" style="position:absolute;left:167;top:276;width:15;height:886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3;top:1161;width:570;height:1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52;top:936;width:2;height:225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2;top:936;width:346;height:2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2;top:276;width:2;height:659;flip:y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7;top:276;width:224;height:1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1126;top:276;width:587;height:887">
                        <v:shape id="shape_0" stroked="t" o:allowincell="t" style="position:absolute;left:1697;top:276;width:15;height:886;flip:x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26;top:1161;width:569;height:1;flip:x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26;top:936;width:1;height:225;flip:x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42;top:936;width:345;height:2;flip:x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486;top:276;width:1;height:659;flip:xy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488;top:276;width:224;height:1;flip:x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______________________________ </w:t>
            </w:r>
          </w:p>
        </w:tc>
      </w:tr>
    </w:tbl>
    <w:p>
      <w:pPr>
        <w:pStyle w:val="ListParagraph"/>
        <w:tabs>
          <w:tab w:val="clear" w:pos="720"/>
          <w:tab w:val="left" w:pos="1500" w:leader="none"/>
          <w:tab w:val="left" w:pos="5355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3261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10000" w:type="dxa"/>
            <w:tcBorders/>
          </w:tcPr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studeer die onderstaande rooster en beantwoord die vrae.</w:t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6546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1442"/>
              <w:gridCol w:w="1325"/>
              <w:gridCol w:w="1559"/>
              <w:gridCol w:w="1443"/>
            </w:tblGrid>
            <w:tr>
              <w:trPr>
                <w:trHeight w:val="700" w:hRule="atLeast"/>
              </w:trPr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pacing w:lineRule="auto" w:line="360"/>
                    <w:ind w:left="0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D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80340</wp:posOffset>
                            </wp:positionH>
                            <wp:positionV relativeFrom="paragraph">
                              <wp:posOffset>119380</wp:posOffset>
                            </wp:positionV>
                            <wp:extent cx="457200" cy="257175"/>
                            <wp:effectExtent l="5080" t="5715" r="5080" b="10160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257040"/>
                                    </a:xfrm>
                                    <a:custGeom>
                                      <a:avLst/>
                                      <a:gdLst>
                                        <a:gd name="textAreaLeft" fmla="*/ 60840 w 259200"/>
                                        <a:gd name="textAreaRight" fmla="*/ 198360 w 259200"/>
                                        <a:gd name="textAreaTop" fmla="*/ 16920 h 145800"/>
                                        <a:gd name="textAreaBottom" fmla="*/ 91440 h 1458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15" h="21602">
                                          <a:moveTo>
                                            <a:pt x="10800" y="21599"/>
                                          </a:moveTo>
                                          <a:lnTo>
                                            <a:pt x="321" y="6886"/>
                                          </a:lnTo>
                                          <a:lnTo>
                                            <a:pt x="70" y="6036"/>
                                          </a:lnTo>
                                          <a:cubicBezTo>
                                            <a:pt x="-9" y="5766"/>
                                            <a:pt x="-1" y="5474"/>
                                            <a:pt x="2" y="5192"/>
                                          </a:cubicBezTo>
                                          <a:cubicBezTo>
                                            <a:pt x="6" y="4918"/>
                                            <a:pt x="43" y="4641"/>
                                            <a:pt x="101" y="4370"/>
                                          </a:cubicBezTo>
                                          <a:cubicBezTo>
                                            <a:pt x="159" y="4103"/>
                                            <a:pt x="245" y="3837"/>
                                            <a:pt x="353" y="3582"/>
                                          </a:cubicBezTo>
                                          <a:cubicBezTo>
                                            <a:pt x="460" y="3326"/>
                                            <a:pt x="591" y="3077"/>
                                            <a:pt x="741" y="2839"/>
                                          </a:cubicBezTo>
                                          <a:cubicBezTo>
                                            <a:pt x="892" y="2598"/>
                                            <a:pt x="1066" y="2369"/>
                                            <a:pt x="1253" y="2155"/>
                                          </a:cubicBezTo>
                                          <a:cubicBezTo>
                                            <a:pt x="1443" y="1938"/>
                                            <a:pt x="1651" y="1732"/>
                                            <a:pt x="1874" y="1543"/>
                                          </a:cubicBezTo>
                                          <a:cubicBezTo>
                                            <a:pt x="2097" y="1351"/>
                                            <a:pt x="2337" y="1174"/>
                                            <a:pt x="2587" y="1014"/>
                                          </a:cubicBezTo>
                                          <a:cubicBezTo>
                                            <a:pt x="2839" y="854"/>
                                            <a:pt x="3106" y="708"/>
                                            <a:pt x="3380" y="584"/>
                                          </a:cubicBezTo>
                                          <a:cubicBezTo>
                                            <a:pt x="3656" y="459"/>
                                            <a:pt x="3945" y="350"/>
                                            <a:pt x="4237" y="264"/>
                                          </a:cubicBezTo>
                                          <a:cubicBezTo>
                                            <a:pt x="4533" y="176"/>
                                            <a:pt x="4838" y="108"/>
                                            <a:pt x="5144" y="66"/>
                                          </a:cubicBezTo>
                                          <a:cubicBezTo>
                                            <a:pt x="5454" y="22"/>
                                            <a:pt x="5771" y="1"/>
                                            <a:pt x="6086" y="3"/>
                                          </a:cubicBezTo>
                                          <a:cubicBezTo>
                                            <a:pt x="6407" y="7"/>
                                            <a:pt x="6731" y="35"/>
                                            <a:pt x="7048" y="89"/>
                                          </a:cubicBezTo>
                                          <a:cubicBezTo>
                                            <a:pt x="7374" y="144"/>
                                            <a:pt x="7700" y="226"/>
                                            <a:pt x="8015" y="335"/>
                                          </a:cubicBezTo>
                                          <a:cubicBezTo>
                                            <a:pt x="8344" y="447"/>
                                            <a:pt x="8667" y="590"/>
                                            <a:pt x="8972" y="756"/>
                                          </a:cubicBezTo>
                                          <a:cubicBezTo>
                                            <a:pt x="9297" y="932"/>
                                            <a:pt x="9613" y="1135"/>
                                            <a:pt x="9907" y="1363"/>
                                          </a:cubicBezTo>
                                          <a:cubicBezTo>
                                            <a:pt x="10224" y="1609"/>
                                            <a:pt x="10504" y="1900"/>
                                            <a:pt x="10802" y="2169"/>
                                          </a:cubicBezTo>
                                          <a:lnTo>
                                            <a:pt x="11697" y="1363"/>
                                          </a:lnTo>
                                          <a:cubicBezTo>
                                            <a:pt x="11971" y="1116"/>
                                            <a:pt x="12304" y="934"/>
                                            <a:pt x="12630" y="756"/>
                                          </a:cubicBezTo>
                                          <a:cubicBezTo>
                                            <a:pt x="12935" y="590"/>
                                            <a:pt x="13528" y="450"/>
                                            <a:pt x="13589" y="335"/>
                                          </a:cubicBezTo>
                                          <a:cubicBezTo>
                                            <a:pt x="13901" y="226"/>
                                            <a:pt x="14227" y="144"/>
                                            <a:pt x="14556" y="89"/>
                                          </a:cubicBezTo>
                                          <a:cubicBezTo>
                                            <a:pt x="14872" y="35"/>
                                            <a:pt x="15195" y="7"/>
                                            <a:pt x="15517" y="3"/>
                                          </a:cubicBezTo>
                                          <a:cubicBezTo>
                                            <a:pt x="15830" y="0"/>
                                            <a:pt x="16147" y="22"/>
                                            <a:pt x="16458" y="66"/>
                                          </a:cubicBezTo>
                                          <a:cubicBezTo>
                                            <a:pt x="16764" y="109"/>
                                            <a:pt x="17068" y="177"/>
                                            <a:pt x="17365" y="264"/>
                                          </a:cubicBezTo>
                                          <a:cubicBezTo>
                                            <a:pt x="17658" y="349"/>
                                            <a:pt x="17946" y="458"/>
                                            <a:pt x="18222" y="584"/>
                                          </a:cubicBezTo>
                                          <a:cubicBezTo>
                                            <a:pt x="18496" y="708"/>
                                            <a:pt x="18762" y="854"/>
                                            <a:pt x="19015" y="1014"/>
                                          </a:cubicBezTo>
                                          <a:cubicBezTo>
                                            <a:pt x="19264" y="1172"/>
                                            <a:pt x="19504" y="1349"/>
                                            <a:pt x="19730" y="1543"/>
                                          </a:cubicBezTo>
                                          <a:cubicBezTo>
                                            <a:pt x="19950" y="1731"/>
                                            <a:pt x="20158" y="1937"/>
                                            <a:pt x="20350" y="2155"/>
                                          </a:cubicBezTo>
                                          <a:cubicBezTo>
                                            <a:pt x="20536" y="2369"/>
                                            <a:pt x="20710" y="2598"/>
                                            <a:pt x="20861" y="2839"/>
                                          </a:cubicBezTo>
                                          <a:cubicBezTo>
                                            <a:pt x="21010" y="3074"/>
                                            <a:pt x="21143" y="3323"/>
                                            <a:pt x="21251" y="3582"/>
                                          </a:cubicBezTo>
                                          <a:cubicBezTo>
                                            <a:pt x="21357" y="3835"/>
                                            <a:pt x="21443" y="4099"/>
                                            <a:pt x="21502" y="4370"/>
                                          </a:cubicBezTo>
                                          <a:cubicBezTo>
                                            <a:pt x="21561" y="4639"/>
                                            <a:pt x="21595" y="4916"/>
                                            <a:pt x="21600" y="5192"/>
                                          </a:cubicBezTo>
                                          <a:cubicBezTo>
                                            <a:pt x="21606" y="5474"/>
                                            <a:pt x="21584" y="5760"/>
                                            <a:pt x="21532" y="6036"/>
                                          </a:cubicBezTo>
                                          <a:cubicBezTo>
                                            <a:pt x="21478" y="6326"/>
                                            <a:pt x="21366" y="6603"/>
                                            <a:pt x="21282" y="6887"/>
                                          </a:cubicBezTo>
                                          <a:lnTo>
                                            <a:pt x="10802" y="216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74" coordsize="21600,21600" o:spt="74" path="m10800,5400c@4@6@5,5400,10800,21600c@2,5400@3@6,10800,5400xe">
                            <v:stroke joinstyle="miter"/>
                            <v:formulas>
                              <v:f eqn="prod width 49 48"/>
                              <v:f eqn="prod width 10 48"/>
                              <v:f eqn="sum 10800 0 @0"/>
                              <v:f eqn="sum 10800 0 @1"/>
                              <v:f eqn="sum 10800 @1 0"/>
                              <v:f eqn="sum 10800 @0 0"/>
                              <v:f eqn="sum 0 0 7200"/>
                              <v:f eqn="prod width 1 6"/>
                              <v:f eqn="prod width 5 6"/>
                              <v:f eqn="prod height 2 3"/>
                            </v:formulas>
                            <v:path gradientshapeok="t" o:connecttype="rect" textboxrect="@7,5400,@8,@9"/>
                          </v:shapetype>
                          <v:shape id="shape_0" stroked="t" o:allowincell="t" style="position:absolute;margin-left:14.2pt;margin-top:9.4pt;width:35.95pt;height:20.2pt;mso-wrap-style:none;v-text-anchor:middle" type="_x0000_t74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92075</wp:posOffset>
                            </wp:positionH>
                            <wp:positionV relativeFrom="paragraph">
                              <wp:posOffset>43180</wp:posOffset>
                            </wp:positionV>
                            <wp:extent cx="638175" cy="333375"/>
                            <wp:effectExtent l="5715" t="12700" r="6985" b="12065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8280" cy="33336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478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7.25pt;margin-top:3.4pt;width:50.2pt;height:26.2pt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pacing w:lineRule="auto" w:line="360"/>
                    <w:ind w:left="0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C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92075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371475" cy="304800"/>
                            <wp:effectExtent l="17780" t="12065" r="17145" b="12700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1520" cy="304920"/>
                                    </a:xfrm>
                                    <a:prstGeom prst="su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    <v:stroke joinstyle="miter"/>
                            <v:formulas>
                              <v:f eqn="val #0"/>
                              <v:f eqn="sum 10800 0 @0"/>
                              <v:f eqn="prod @1 3784 4096"/>
                              <v:f eqn="prod @1 1568 4096"/>
                              <v:f eqn="sum @2 10800 0"/>
                              <v:f eqn="sum @3 10800 0"/>
                              <v:f eqn="sum 10800 0 @2"/>
                              <v:f eqn="sum 10800 0 @3"/>
                              <v:f eqn="prod @1 2896 4096"/>
                              <v:f eqn="sum 10800 @8 0"/>
                              <v:f eqn="sum 10800 0 @8"/>
                              <v:f eqn="prod @6 3 4"/>
                              <v:f eqn="prod @7 3 4"/>
                              <v:f eqn="sum @11 791 0"/>
                              <v:f eqn="sum @12 791 0"/>
                              <v:f eqn="sum @12 2700 0"/>
                              <v:f eqn="sum 21600 0 @11"/>
                              <v:f eqn="sum 21600 0 @13"/>
                              <v:f eqn="sum 21600 0 @14"/>
                              <v:f eqn="sum 21600 0 @15"/>
                              <v:f eqn="val 18436"/>
                              <v:f eqn="val 3163"/>
                              <v:f eqn="sum @1 @0 0"/>
                              <v:f eqn="sum 0 10800 @1"/>
                              <v:f eqn="sum @1 @22 0"/>
                              <v:f eqn="sum @1 @23 0"/>
                              <v:f eqn="sum 0 @24 @1"/>
                              <v:f eqn="sum @1 @25 0"/>
                              <v:f eqn="sum 0 @26 @1"/>
                              <v:f eqn="sum 0 @27 @1"/>
                            </v:formulas>
                            <v:path gradientshapeok="t" o:connecttype="rect" textboxrect="@10,@10,@9,@9"/>
                            <v:handles>
                              <v:h position="@0,10800"/>
                            </v:handles>
                          </v:shapetype>
                          <v:shape id="shape_0" fillcolor="white" stroked="t" o:allowincell="t" style="position:absolute;margin-left:7.25pt;margin-top:3.9pt;width:29.2pt;height:23.95pt;mso-wrap-style:none;v-text-anchor:middle" type="_x0000_t18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pacing w:lineRule="auto" w:line="360"/>
                    <w:ind w:left="0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B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pacing w:lineRule="auto" w:line="360"/>
                    <w:ind w:left="0" w:hanging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F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266700</wp:posOffset>
                            </wp:positionH>
                            <wp:positionV relativeFrom="paragraph">
                              <wp:posOffset>68580</wp:posOffset>
                            </wp:positionV>
                            <wp:extent cx="328930" cy="247650"/>
                            <wp:effectExtent l="5080" t="5080" r="5715" b="5715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9040" cy="24768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  <v:stroke joinstyle="miter"/>
                            <v:formulas>
                              <v:f eqn="val #0"/>
                              <v:f eqn="prod width 4969 21699"/>
                              <v:f eqn="val 6215"/>
                              <v:f eqn="val 13135"/>
                              <v:f eqn="val 16640"/>
                              <v:f eqn="val 7570"/>
                              <v:f eqn="val 16515"/>
                              <v:f eqn="sum @6 0 @0"/>
                              <v:f eqn="sum @6 @0 0"/>
                              <v:f eqn="prod 2 @0 1"/>
                              <v:f eqn="sum @8 @9 0"/>
                              <v:f eqn="sumangle 0 45 0"/>
                              <v:f eqn="cos 10800 @11"/>
                              <v:f eqn="sin 10800 @11"/>
                              <v:f eqn="sum 10800 0 @12"/>
                              <v:f eqn="sum 10800 @12 0"/>
                              <v:f eqn="sum 10800 0 @13"/>
                              <v:f eqn="sum 10800 @13 0"/>
                              <v:f eqn="val 1125"/>
                              <v:f eqn="sum 10800 0 0"/>
                              <v:f eqn="sum 0 10800 10800"/>
                              <v:f eqn="sum 10800 @19 0"/>
                              <v:f eqn="sum 10800 @20 0"/>
                              <v:f eqn="sum 0 @21 10800"/>
                              <v:f eqn="sum 10800 @22 0"/>
                              <v:f eqn="sum 0 @23 10800"/>
                              <v:f eqn="sum 0 @24 10800"/>
                              <v:f eqn="sum @18 @2 0"/>
                              <v:f eqn="sum 0 @5 @18"/>
                              <v:f eqn="sum @18 @27 0"/>
                              <v:f eqn="sum @18 @28 0"/>
                              <v:f eqn="sum 0 @29 @18"/>
                              <v:f eqn="sum @18 @30 0"/>
                              <v:f eqn="sum 0 @31 @18"/>
                              <v:f eqn="sum 0 @32 @18"/>
                              <v:f eqn="sum @18 @3 0"/>
                              <v:f eqn="sum @18 @35 0"/>
                              <v:f eqn="sum 0 @36 @18"/>
                              <v:f eqn="sum 0 @37 @18"/>
                              <v:f eqn="sum 0 10800 @1"/>
                              <v:f eqn="prod 2 @39 3"/>
                              <v:f eqn="sum @1 @40 0"/>
                              <v:f eqn="sum 0 @4 @1"/>
                              <v:f eqn="prod 1 @42 3"/>
                              <v:f eqn="sum @41 @43 0"/>
                              <v:f eqn="sum 0 @10 @7"/>
                              <v:f eqn="prod 2 @45 3"/>
                              <v:f eqn="sum @7 @46 0"/>
                              <v:f eqn="sum 0 @7 @7"/>
                              <v:f eqn="prod 1 @48 3"/>
                              <v:f eqn="sum @47 @49 0"/>
                            </v:formulas>
                            <v:path gradientshapeok="t" o:connecttype="rect" textboxrect="@14,@16,@15,@17"/>
                            <v:handles>
                              <v:h position="10800,@8"/>
                            </v:handles>
                          </v:shapetype>
                          <v:shape id="shape_0" fillcolor="white" stroked="t" o:allowincell="t" style="position:absolute;margin-left:21pt;margin-top:5.4pt;width:25.85pt;height:19.4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pacing w:lineRule="auto" w:line="360"/>
                    <w:ind w:left="0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A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pacing w:lineRule="auto" w:line="360"/>
                    <w:ind w:left="0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pacing w:lineRule="auto" w:line="360"/>
                    <w:ind w:left="0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pacing w:lineRule="auto" w:line="360"/>
                    <w:ind w:left="0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pacing w:lineRule="auto" w:line="360"/>
                    <w:ind w:left="0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822"/>
        <w:gridCol w:w="9497"/>
      </w:tblGrid>
      <w:tr>
        <w:trPr>
          <w:trHeight w:val="2000" w:hRule="atLeast"/>
        </w:trPr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2</w:t>
            </w:r>
          </w:p>
        </w:tc>
        <w:tc>
          <w:tcPr>
            <w:tcW w:w="9497" w:type="dxa"/>
            <w:tcBorders/>
          </w:tcPr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 w:before="4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ek ‘n simmetrie-lyn in die hart.</w:t>
              <w:tab/>
              <w:tab/>
              <w:tab/>
              <w:tab/>
              <w:tab/>
              <w:tab/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10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ter voorwerp is nie-simmetries nie?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</w:t>
              <w:tab/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822"/>
        <w:gridCol w:w="9497"/>
      </w:tblGrid>
      <w:tr>
        <w:trPr>
          <w:trHeight w:val="1347" w:hRule="atLeast"/>
        </w:trPr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3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die posisie van die son op die rooster?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</w:t>
              <w:tab/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2543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10000" w:type="dxa"/>
            <w:tcBorders/>
          </w:tcPr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aad 5 leerlinge is ondervra oor hulle gunsteling  TV stasies.  Hulle antwoorde was as  volg:    1 vir   SAUK  1,      2 vir  SAUK 2,        3 vir SAUK  3   en    4  vir e-TV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275" w:leader="none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      1       2       2       4      3       4      4</w:t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     4      3      3        4      4        1       1      1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822"/>
        <w:gridCol w:w="9497"/>
      </w:tblGrid>
      <w:tr>
        <w:trPr>
          <w:trHeight w:val="3663" w:hRule="atLeast"/>
        </w:trPr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2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bruik bostaande inligting om die frekwensietabel te voltooi.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635</wp:posOffset>
                      </wp:positionV>
                      <wp:extent cx="4842510" cy="1619250"/>
                      <wp:effectExtent l="0" t="0" r="0" b="0"/>
                      <wp:wrapSquare wrapText="bothSides"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42510" cy="1619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07"/>
                                    <w:gridCol w:w="2469"/>
                                    <w:gridCol w:w="2350"/>
                                  </w:tblGrid>
                                  <w:tr>
                                    <w:trPr>
                                      <w:trHeight w:val="452" w:hRule="atLeast"/>
                                    </w:trPr>
                                    <w:tc>
                                      <w:tcPr>
                                        <w:tcW w:w="2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pacing w:lineRule="auto" w:line="36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TV stas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pacing w:lineRule="auto" w:line="36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Telmerk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pacing w:lineRule="auto" w:line="36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Frekwens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9" w:hRule="atLeast"/>
                                    </w:trPr>
                                    <w:tc>
                                      <w:tcPr>
                                        <w:tcW w:w="2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pacing w:lineRule="auto" w:line="36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AUK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3" w:hRule="atLeast"/>
                                    </w:trPr>
                                    <w:tc>
                                      <w:tcPr>
                                        <w:tcW w:w="2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pacing w:lineRule="auto" w:line="36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AUK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pacing w:lineRule="auto" w:line="36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2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pacing w:lineRule="auto" w:line="36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AUK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345" w:leader="none"/>
                                            <w:tab w:val="center" w:pos="1126" w:leader="none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3" w:hRule="atLeast"/>
                                    </w:trPr>
                                    <w:tc>
                                      <w:tcPr>
                                        <w:tcW w:w="2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pacing w:lineRule="auto" w:line="36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-T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275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1.3pt;height:127.5pt;mso-wrap-distance-left:9pt;mso-wrap-distance-right:9pt;mso-wrap-distance-top:0pt;mso-wrap-distance-bottom:0pt;margin-top:0.05pt;mso-position-vertical-relative:text;margin-left:56.4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7"/>
                              <w:gridCol w:w="2469"/>
                              <w:gridCol w:w="235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V stasie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elmerkies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rekwens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AUK 1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AUK 2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AUK 3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345" w:leader="none"/>
                                      <w:tab w:val="center" w:pos="1126" w:leader="none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pacing w:lineRule="auto" w:line="3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-TV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</w:rPr>
            </w:pP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</w:rPr>
            </w:pP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</w:rPr>
            </w:pP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</w:rPr>
            </w:pP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822"/>
        <w:gridCol w:w="9497"/>
      </w:tblGrid>
      <w:tr>
        <w:trPr>
          <w:trHeight w:val="1048" w:hRule="atLeast"/>
        </w:trPr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2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ListParagraph"/>
              <w:tabs>
                <w:tab w:val="clear" w:pos="720"/>
                <w:tab w:val="left" w:pos="1275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veel leerders is ondervra?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</w:t>
              <w:tab/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822"/>
        <w:gridCol w:w="9497"/>
      </w:tblGrid>
      <w:tr>
        <w:trPr>
          <w:trHeight w:val="800" w:hRule="atLeast"/>
        </w:trPr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3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die modus van die bostaande data.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</w:t>
              <w:tab/>
            </w:r>
          </w:p>
        </w:tc>
      </w:tr>
      <w:tr>
        <w:trPr>
          <w:trHeight w:val="4678" w:hRule="atLeast"/>
        </w:trPr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position w:val="-12"/>
                <w:sz w:val="24"/>
                <w:szCs w:val="24"/>
              </w:rPr>
            </w:pPr>
            <w:r>
              <w:rPr>
                <w:rFonts w:cs="Arial" w:ascii="Arial" w:hAnsi="Arial"/>
                <w:position w:val="-12"/>
                <w:sz w:val="24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4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ken ‘n staafgrafiek om die inligting te illustreer.</w:t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10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812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"/>
              <w:gridCol w:w="727"/>
              <w:gridCol w:w="726"/>
              <w:gridCol w:w="727"/>
              <w:gridCol w:w="726"/>
              <w:gridCol w:w="727"/>
              <w:gridCol w:w="726"/>
              <w:gridCol w:w="727"/>
            </w:tblGrid>
            <w:tr>
              <w:trPr>
                <w:trHeight w:val="736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275" w:leader="none"/>
                    </w:tabs>
                    <w:snapToGrid w:val="false"/>
                    <w:spacing w:lineRule="auto" w:line="360"/>
                    <w:ind w:left="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000"/>
      </w:tblGrid>
      <w:tr>
        <w:trPr>
          <w:trHeight w:val="999" w:hRule="atLeast"/>
        </w:trPr>
        <w:tc>
          <w:tcPr>
            <w:tcW w:w="59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10000" w:type="dxa"/>
            <w:tcBorders/>
          </w:tcPr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estudeer die volgende sinne en sê of elke gebeurtenis </w:t>
            </w:r>
            <w:r>
              <w:rPr>
                <w:rFonts w:cs="Arial" w:ascii="Arial" w:hAnsi="Arial"/>
                <w:b/>
                <w:sz w:val="24"/>
                <w:szCs w:val="24"/>
              </w:rPr>
              <w:t>onmoontlik</w:t>
            </w:r>
            <w:r>
              <w:rPr>
                <w:rFonts w:cs="Arial" w:ascii="Arial" w:hAnsi="Arial"/>
                <w:sz w:val="24"/>
                <w:szCs w:val="24"/>
              </w:rPr>
              <w:t xml:space="preserve">,  </w:t>
            </w:r>
            <w:r>
              <w:rPr>
                <w:rFonts w:cs="Arial" w:ascii="Arial" w:hAnsi="Arial"/>
                <w:b/>
                <w:sz w:val="24"/>
                <w:szCs w:val="24"/>
              </w:rPr>
              <w:t>moontlik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szCs w:val="24"/>
              </w:rPr>
              <w:t>onseker</w:t>
            </w:r>
            <w:r>
              <w:rPr>
                <w:rFonts w:cs="Arial" w:ascii="Arial" w:hAnsi="Arial"/>
                <w:sz w:val="24"/>
                <w:szCs w:val="24"/>
              </w:rPr>
              <w:t xml:space="preserve"> of </w:t>
            </w:r>
            <w:r>
              <w:rPr>
                <w:rFonts w:cs="Arial" w:ascii="Arial" w:hAnsi="Arial"/>
                <w:b/>
                <w:sz w:val="24"/>
                <w:szCs w:val="24"/>
              </w:rPr>
              <w:t>seker</w:t>
            </w:r>
            <w:r>
              <w:rPr>
                <w:rFonts w:cs="Arial" w:ascii="Arial" w:hAnsi="Arial"/>
                <w:sz w:val="24"/>
                <w:szCs w:val="24"/>
              </w:rPr>
              <w:t xml:space="preserve"> is.</w:t>
            </w:r>
          </w:p>
        </w:tc>
      </w:tr>
    </w:tbl>
    <w:p>
      <w:pPr>
        <w:pStyle w:val="ListParagraph"/>
        <w:tabs>
          <w:tab w:val="clear" w:pos="720"/>
          <w:tab w:val="left" w:pos="1275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822"/>
        <w:gridCol w:w="9497"/>
      </w:tblGrid>
      <w:tr>
        <w:trPr>
          <w:trHeight w:val="1205" w:hRule="atLeast"/>
        </w:trPr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k kan elk van my leerareas  slaag met ‘n A simbool.</w:t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10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position w:val="-1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</w:t>
              <w:tab/>
            </w:r>
          </w:p>
        </w:tc>
      </w:tr>
    </w:tbl>
    <w:p>
      <w:pPr>
        <w:pStyle w:val="ListParagraph"/>
        <w:tabs>
          <w:tab w:val="clear" w:pos="720"/>
          <w:tab w:val="left" w:pos="1275" w:leader="none"/>
        </w:tabs>
        <w:spacing w:lineRule="auto" w:line="360"/>
        <w:ind w:left="0" w:hanging="0"/>
        <w:rPr/>
      </w:pPr>
      <w:r>
        <w:rPr/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822"/>
        <w:gridCol w:w="9497"/>
      </w:tblGrid>
      <w:tr>
        <w:trPr>
          <w:trHeight w:val="1205" w:hRule="atLeast"/>
        </w:trPr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2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 ek ‘n dobbelsteen rol sal dit ‘n 10 toon.</w:t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10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275" w:leader="none"/>
              </w:tabs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</w:t>
              <w:tab/>
            </w:r>
          </w:p>
        </w:tc>
      </w:tr>
    </w:tbl>
    <w:p>
      <w:pPr>
        <w:pStyle w:val="ListParagraph"/>
        <w:tabs>
          <w:tab w:val="clear" w:pos="720"/>
          <w:tab w:val="left" w:pos="127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127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ListParagraph"/>
        <w:tabs>
          <w:tab w:val="clear" w:pos="720"/>
          <w:tab w:val="left" w:pos="1275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1275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1275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127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7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7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7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7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15"/>
      <w:footerReference w:type="first" r:id="rId16"/>
      <w:type w:val="nextPage"/>
      <w:pgSz w:w="11906" w:h="16838"/>
      <w:pgMar w:left="1080" w:right="108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en-ZA"/>
    </w:rPr>
  </w:style>
  <w:style w:type="character" w:styleId="FooterChar">
    <w:name w:val="Footer Char"/>
    <w:qFormat/>
    <w:rPr>
      <w:sz w:val="22"/>
      <w:szCs w:val="22"/>
      <w:lang w:val="en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06:00Z</dcterms:created>
  <dc:creator>Quick-IT-Rentals</dc:creator>
  <dc:description/>
  <cp:keywords/>
  <dc:language>en-US</dc:language>
  <cp:lastModifiedBy>kgoele.l</cp:lastModifiedBy>
  <cp:lastPrinted>2012-01-24T13:55:00Z</cp:lastPrinted>
  <dcterms:modified xsi:type="dcterms:W3CDTF">2012-07-24T12:40:00Z</dcterms:modified>
  <cp:revision>5</cp:revision>
  <dc:subject/>
  <dc:title/>
</cp:coreProperties>
</file>