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/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085" cy="100901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/>
      </w:pPr>
      <w:r>
        <w:rPr>
          <w:rFonts w:cs="Arial" w:ascii="Arial" w:hAnsi="Arial"/>
          <w:b/>
          <w:bCs/>
          <w:sz w:val="44"/>
          <w:szCs w:val="24"/>
        </w:rPr>
        <w:t>JAARLIKSE NASIONALE ASSESSERING 2012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AD 6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WISKUND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ODELTOETS 2012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"/>
        <w:gridCol w:w="648"/>
        <w:gridCol w:w="3330"/>
        <w:gridCol w:w="180"/>
        <w:gridCol w:w="3870"/>
        <w:gridCol w:w="558"/>
        <w:gridCol w:w="162"/>
        <w:gridCol w:w="558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Calibri"/>
                <w:color w:val="000000"/>
                <w:u w:val="single"/>
                <w:lang w:val="en-GB"/>
              </w:rPr>
              <w:t>Omkring die letter van die korrekte antwoord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at is die plekwaarde van die onderstreepte syfer in 4</w:t>
            </w:r>
            <w:r>
              <w:rPr>
                <w:u w:val="single"/>
              </w:rPr>
              <w:t>5</w:t>
            </w:r>
            <w:r>
              <w:rPr/>
              <w:t xml:space="preserve"> 678 921?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    10 000 0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     1 000 0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     100 0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     100 000 0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GB"/>
              </w:rPr>
              <w:t>38,93 x 100 =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    3 89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     3, 89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     398,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     0,389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ond 35 963 af tot die naaste 100.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    35 0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     35 96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     35 9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     36 0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>Watter getal word deur (4 x 1 000 000) + (30 x 10 000) + (900) + (7 tiene) + 5 voorgestel?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    43 97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     430 97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     4 300 97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     403 97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Wat is die verhouding van die aantal swart balle tot die aantal wit balle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73025</wp:posOffset>
                      </wp:positionV>
                      <wp:extent cx="2194560" cy="1746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174600"/>
                                <a:chOff x="0" y="0"/>
                                <a:chExt cx="219456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92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8288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5.75pt;width:172.8pt;height:13.75pt" coordorigin="255,115" coordsize="3456,275">
                      <v:oval id="shape_0" fillcolor="white" stroked="t" o:allowincell="t" style="position:absolute;left:2847;top:115;width:287;height:2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55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43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19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559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95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71;top:115;width:287;height:2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07;top:115;width:287;height:2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31;top:115;width:287;height:2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35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983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423;top:115;width:287;height:2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    4:8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     2: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     1: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     1: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Wat is die waarde van die letter </w:t>
            </w:r>
            <w:r>
              <w:rPr>
                <w:rFonts w:cs="Calibri"/>
                <w:b/>
              </w:rPr>
              <w:t>D</w:t>
            </w:r>
            <w:r>
              <w:rPr>
                <w:rFonts w:cs="Calibri"/>
              </w:rPr>
              <w:t xml:space="preserve">?         21  - </w:t>
            </w:r>
            <w:r>
              <w:rPr>
                <w:rFonts w:cs="Calibri"/>
                <w:b/>
              </w:rPr>
              <w:t>D</w:t>
            </w:r>
            <w:r>
              <w:rPr>
                <w:rFonts w:cs="Calibri"/>
              </w:rPr>
              <w:t xml:space="preserve">  = 27 - 2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    27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     6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     2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     1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Watter getal is nie ‘n veelvoud van 125 nie?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    37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     5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     77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     10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Voltooi die onderstaande getalpatroon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,24 ; 1,23 ; 1,22 ; 1,21 ; 1,2 ; 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ul die ontbrekende getal in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 x 67 = ______ x 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 , 3 , 5 , 9 , 25 , 45 ; 75 en 225 is faktore van 25. Watter faktor is uitgelaat?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Kyk na die onderstaande getalle en onderstreep die priemgetal.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3 ; 34 ; 35 ; 36 ; 37 ; 38 ; 39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mkring die gewone breuk en die desimale breuk wat gelyk is aan 25%.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30175</wp:posOffset>
                      </wp:positionV>
                      <wp:extent cx="2175510" cy="731520"/>
                      <wp:effectExtent l="5080" t="5080" r="5715" b="5715"/>
                      <wp:wrapNone/>
                      <wp:docPr id="3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548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25       </w:t>
                                    <w:br/>
                                    <w:t xml:space="preserve">       0,2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Text Box 2" fillcolor="white" stroked="t" o:allowincell="t" style="position:absolute;margin-left:15.2pt;margin-top:10.25pt;width:171.25pt;height:57.5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br/>
                              <w:t xml:space="preserve">      25       </w:t>
                              <w:br/>
                              <w:t xml:space="preserve">       0,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ereken die antwoorde vir 7.1 en 7.2. Toon al jou bewerkings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23 456 + 2 564 876 + 34 078                      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6 830 132 – 789 65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GB"/>
              </w:rPr>
              <w:t>Voltooi.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5 + 4 x 6 = 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laas hakies in die getalsin om dit waar te maak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2 + 5 x 9 – 4 =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ereken die antwoorde vir 10.1 tot 10.4. Toon al jou bewerkings. 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96 x 387                                                      (3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8 591 </w:t>
            </w:r>
            <w:r>
              <w:rPr>
                <w:rFonts w:cs="Calibri"/>
              </w:rPr>
              <w:t>÷</w:t>
            </w:r>
            <w:r>
              <w:rPr/>
              <w:t xml:space="preserve"> 325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10.3                                                            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0.4                                                             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/>
              </w:rPr>
              <w:t xml:space="preserve">                                                         </w:t>
            </w: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alibri"/>
              </w:rPr>
              <w:t xml:space="preserve">                                                     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Al die items in ‘n winkel is met 25% afgemerk. Hoeveel moet Janet betaal vir ‘n T-hemp wat R200 gekos het voor afslag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‘</w:t>
            </w:r>
            <w:r>
              <w:rPr/>
              <w:t xml:space="preserve">n Trein ry teen 100 </w:t>
            </w:r>
            <w:r>
              <w:rPr>
                <w:i/>
              </w:rPr>
              <w:t>km</w:t>
            </w:r>
            <w:r>
              <w:rPr/>
              <w:t xml:space="preserve"> per uur. Hoe ver sal die trein in 9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ure r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edro ry Pretoria toe wat 92,3 </w:t>
            </w:r>
            <w:r>
              <w:rPr>
                <w:i/>
              </w:rPr>
              <w:t>km</w:t>
            </w:r>
            <w:r>
              <w:rPr/>
              <w:t xml:space="preserve"> van sy huis af is. Na 56,7 </w:t>
            </w:r>
            <w:r>
              <w:rPr>
                <w:i/>
              </w:rPr>
              <w:t>km</w:t>
            </w:r>
            <w:r>
              <w:rPr/>
              <w:t xml:space="preserve"> stop hy om brandstof in te gooi. Hoe ver was hy nog van Pretoria af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20700</wp:posOffset>
                      </wp:positionH>
                      <wp:positionV relativeFrom="paragraph">
                        <wp:posOffset>322580</wp:posOffset>
                      </wp:positionV>
                      <wp:extent cx="4838700" cy="563245"/>
                      <wp:effectExtent l="7620" t="6985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8760" cy="563400"/>
                                <a:chOff x="0" y="0"/>
                                <a:chExt cx="4838760" cy="56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60160" y="0"/>
                                  <a:ext cx="26784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433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240"/>
                                      <a:ext cx="2109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195120" y="36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412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84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4192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109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94760" y="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6440" y="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9956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52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84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416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12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24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5156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7196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42960" y="0"/>
                                  <a:ext cx="26676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426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240"/>
                                      <a:ext cx="210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194760" y="36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12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4120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10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94400" y="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5360" y="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8128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12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24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03328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396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48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1492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48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560" y="0"/>
                                  <a:ext cx="26676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426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240"/>
                                      <a:ext cx="210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194400" y="36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12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84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4120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10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94040" y="0"/>
                                      <a:ext cx="4716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5360" y="0"/>
                                    <a:ext cx="414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840" y="146520"/>
                                      <a:ext cx="2462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55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2424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7624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52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84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416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48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06728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52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84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70000"/>
                                    <a:ext cx="25416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48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24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06680" y="24516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524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84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270000"/>
                                    <a:ext cx="25416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400"/>
                                      <a:ext cx="2217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448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24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120" y="14580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57960" y="0"/>
                                  <a:ext cx="280800" cy="31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25452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91800">
                                      <a:off x="0" y="360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91800">
                                      <a:off x="204120" y="36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2412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70000"/>
                                    <a:ext cx="253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60"/>
                                      <a:ext cx="2210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3760" y="0"/>
                                      <a:ext cx="4968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7600" y="0"/>
                                    <a:ext cx="43200" cy="28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5480" y="146160"/>
                                      <a:ext cx="2462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8" h="173">
                                          <a:moveTo>
                                            <a:pt x="1438" y="173"/>
                                          </a:moveTo>
                                          <a:lnTo>
                                            <a:pt x="5" y="16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438" y="23"/>
                                          </a:lnTo>
                                          <a:lnTo>
                                            <a:pt x="1438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5760" y="5760"/>
                                      <a:ext cx="5508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54160" cy="48960"/>
                                </a:xfrm>
                              </wpg:grpSpPr>
                              <wps:wsp>
                                <wps:cNvSpPr/>
                                <wps:spPr>
                                  <a:xfrm rot="10891800">
                                    <a:off x="0" y="2880"/>
                                    <a:ext cx="2210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8" h="173">
                                        <a:moveTo>
                                          <a:pt x="1438" y="173"/>
                                        </a:moveTo>
                                        <a:lnTo>
                                          <a:pt x="5" y="16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38" y="23"/>
                                        </a:lnTo>
                                        <a:lnTo>
                                          <a:pt x="143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91800">
                                    <a:off x="203400" y="360"/>
                                    <a:ext cx="49680" cy="47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24120"/>
                                  <a:ext cx="43200" cy="282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05480" y="146160"/>
                                    <a:ext cx="2462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8" h="173">
                                        <a:moveTo>
                                          <a:pt x="1438" y="173"/>
                                        </a:moveTo>
                                        <a:lnTo>
                                          <a:pt x="5" y="16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38" y="23"/>
                                        </a:lnTo>
                                        <a:lnTo>
                                          <a:pt x="143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5760" y="5760"/>
                                    <a:ext cx="5508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0000"/>
                                  <a:ext cx="253440" cy="482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5760"/>
                                    <a:ext cx="2210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8" h="173">
                                        <a:moveTo>
                                          <a:pt x="1438" y="173"/>
                                        </a:moveTo>
                                        <a:lnTo>
                                          <a:pt x="5" y="16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38" y="23"/>
                                        </a:lnTo>
                                        <a:lnTo>
                                          <a:pt x="143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203760" y="0"/>
                                    <a:ext cx="4968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600" y="0"/>
                                  <a:ext cx="43200" cy="282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05480" y="146160"/>
                                    <a:ext cx="2462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8" h="173">
                                        <a:moveTo>
                                          <a:pt x="1438" y="173"/>
                                        </a:moveTo>
                                        <a:lnTo>
                                          <a:pt x="5" y="16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38" y="23"/>
                                        </a:lnTo>
                                        <a:lnTo>
                                          <a:pt x="143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5760" y="5760"/>
                                    <a:ext cx="5508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pt;margin-top:25.9pt;width:396.95pt;height:43.85pt" coordorigin="654,518" coordsize="7939,877">
                      <v:group id="shape_0" style="position:absolute;left:1535;top:519;width:744;height:489">
                        <v:group id="shape_0" style="position:absolute;left:1701;top:549;width:381;height:76">
                          <v:shape id="shape_0" coordsize="1438,173" path="m1438,173l5,160l0,0l1438,23l1438,173xe" fillcolor="white" stroked="t" o:allowincell="f" style="position:absolute;left:1702;top:554;width:331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010;top:549;width:73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535;top:557;width:388;height:260">
                          <v:shape id="shape_0" coordsize="1438,173" path="m1438,173l5,160l0,0l1438,23l1438,173xe" fillcolor="white" stroked="t" o:allowincell="f" style="position:absolute;left:1536;top:777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1692;top:557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702;top:932;width:381;height:76">
                          <v:shape id="shape_0" coordsize="1438,173" path="m1438,173l5,160l0,0l1438,23l1438,173xe" fillcolor="white" stroked="t" o:allowincell="f" style="position:absolute;left:1703;top:942;width:331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010;top:933;width:73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891;top:519;width:388;height:260">
                          <v:shape id="shape_0" coordsize="1438,173" path="m1438,173l5,160l0,0l1438,23l1438,173xe" fillcolor="white" stroked="t" o:allowincell="f" style="position:absolute;left:1892;top:739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048;top:519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1913;top:904;width:761;height:491">
                        <v:group id="shape_0" style="position:absolute;left:2078;top:935;width:400;height:76">
                          <v:shape id="shape_0" coordsize="1438,173" path="m1438,173l5,160l0,0l1438,23l1438,173xe" fillcolor="white" stroked="t" o:allowincell="f" style="position:absolute;left:2079;top:940;width:348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402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913;top:942;width:388;height:263">
                          <v:shape id="shape_0" coordsize="1438,173" path="m1438,173l5,160l0,0l1438,23l1438,173xe" fillcolor="white" stroked="t" o:allowincell="f" style="position:absolute;left:1914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071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079;top:1318;width:399;height:76">
                          <v:shape id="shape_0" coordsize="1438,173" path="m1438,173l5,160l0,0l1438,23l1438,173xe" fillcolor="white" stroked="t" o:allowincell="f" style="position:absolute;left:2080;top:1328;width:348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402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286;top:904;width:388;height:263">
                          <v:shape id="shape_0" coordsize="1438,173" path="m1438,173l5,160l0,0l1438,23l1438,173xe" fillcolor="white" stroked="t" o:allowincell="f" style="position:absolute;left:2287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444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2311;top:518;width:760;height:491">
                        <v:group id="shape_0" style="position:absolute;left:2475;top:549;width:399;height:76">
                          <v:shape id="shape_0" coordsize="1438,173" path="m1438,173l5,160l0,0l1438,23l1438,173xe" fillcolor="white" stroked="t" o:allowincell="f" style="position:absolute;left:2476;top:554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798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311;top:556;width:388;height:263">
                          <v:shape id="shape_0" coordsize="1438,173" path="m1438,173l5,160l0,0l1438,23l1438,173xe" fillcolor="white" stroked="t" o:allowincell="f" style="position:absolute;left:2312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469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476;top:932;width:399;height:76">
                          <v:shape id="shape_0" coordsize="1438,173" path="m1438,173l5,160l0,0l1438,23l1438,173xe" fillcolor="white" stroked="t" o:allowincell="f" style="position:absolute;left:2477;top:942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798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2683;top:518;width:388;height:263">
                          <v:shape id="shape_0" coordsize="1438,173" path="m1438,173l5,160l0,0l1438,23l1438,173xe" fillcolor="white" stroked="t" o:allowincell="f" style="position:absolute;left:2684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2841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4233;top:904;width:760;height:491">
                        <v:group id="shape_0" style="position:absolute;left:4398;top:935;width:399;height:76">
                          <v:shape id="shape_0" coordsize="1438,173" path="m1438,173l5,160l0,0l1438,23l1438,173xe" fillcolor="white" stroked="t" o:allowincell="f" style="position:absolute;left:4398;top:940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720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233;top:942;width:388;height:263">
                          <v:shape id="shape_0" coordsize="1438,173" path="m1438,173l5,160l0,0l1438,23l1438,173xe" fillcolor="white" stroked="t" o:allowincell="f" style="position:absolute;left:4234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391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398;top:1318;width:399;height:76">
                          <v:shape id="shape_0" coordsize="1438,173" path="m1438,173l5,160l0,0l1438,23l1438,173xe" fillcolor="white" stroked="t" o:allowincell="f" style="position:absolute;left:4399;top:1328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720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605;top:904;width:388;height:263">
                          <v:shape id="shape_0" coordsize="1438,173" path="m1438,173l5,160l0,0l1438,23l1438,173xe" fillcolor="white" stroked="t" o:allowincell="f" style="position:absolute;left:4606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763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3082;top:519;width:742;height:489">
                        <v:group id="shape_0" style="position:absolute;left:3250;top:549;width:381;height:76">
                          <v:shape id="shape_0" coordsize="1438,173" path="m1438,173l5,160l0,0l1438,23l1438,173xe" fillcolor="white" stroked="t" o:allowincell="f" style="position:absolute;left:3250;top:554;width:330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557;top:549;width:73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082;top:557;width:388;height:260">
                          <v:shape id="shape_0" coordsize="1438,173" path="m1438,173l5,160l0,0l1438,23l1438,173xe" fillcolor="white" stroked="t" o:allowincell="f" style="position:absolute;left:3083;top:777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239;top:557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250;top:932;width:380;height:76">
                          <v:shape id="shape_0" coordsize="1438,173" path="m1438,173l5,160l0,0l1438,23l1438,173xe" fillcolor="white" stroked="t" o:allowincell="f" style="position:absolute;left:3251;top:942;width:330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557;top:933;width:73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437;top:519;width:388;height:260">
                          <v:shape id="shape_0" coordsize="1438,173" path="m1438,173l5,160l0,0l1438,23l1438,173xe" fillcolor="white" stroked="t" o:allowincell="f" style="position:absolute;left:3438;top:739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594;top:519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3461;top:904;width:759;height:491">
                        <v:group id="shape_0" style="position:absolute;left:3624;top:935;width:399;height:76">
                          <v:shape id="shape_0" coordsize="1438,173" path="m1438,173l5,160l0,0l1438,23l1438,173xe" fillcolor="white" stroked="t" o:allowincell="f" style="position:absolute;left:3625;top:940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947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461;top:942;width:388;height:263">
                          <v:shape id="shape_0" coordsize="1438,173" path="m1438,173l5,160l0,0l1438,23l1438,173xe" fillcolor="white" stroked="t" o:allowincell="f" style="position:absolute;left:3461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618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625;top:1318;width:399;height:76">
                          <v:shape id="shape_0" coordsize="1438,173" path="m1438,173l5,160l0,0l1438,23l1438,173xe" fillcolor="white" stroked="t" o:allowincell="f" style="position:absolute;left:3626;top:1328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947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832;top:904;width:388;height:263">
                          <v:shape id="shape_0" coordsize="1438,173" path="m1438,173l5,160l0,0l1438,23l1438,173xe" fillcolor="white" stroked="t" o:allowincell="f" style="position:absolute;left:3833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3990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3857;top:518;width:760;height:491">
                        <v:group id="shape_0" style="position:absolute;left:4021;top:549;width:399;height:76">
                          <v:shape id="shape_0" coordsize="1438,173" path="m1438,173l5,160l0,0l1438,23l1438,173xe" fillcolor="white" stroked="t" o:allowincell="f" style="position:absolute;left:4022;top:554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344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3857;top:556;width:388;height:263">
                          <v:shape id="shape_0" coordsize="1438,173" path="m1438,173l5,160l0,0l1438,23l1438,173xe" fillcolor="white" stroked="t" o:allowincell="f" style="position:absolute;left:3858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015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022;top:932;width:399;height:76">
                          <v:shape id="shape_0" coordsize="1438,173" path="m1438,173l5,160l0,0l1438,23l1438,173xe" fillcolor="white" stroked="t" o:allowincell="f" style="position:absolute;left:4023;top:942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344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229;top:518;width:388;height:263">
                          <v:shape id="shape_0" coordsize="1438,173" path="m1438,173l5,160l0,0l1438,23l1438,173xe" fillcolor="white" stroked="t" o:allowincell="f" style="position:absolute;left:4230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387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4630;top:518;width:760;height:491">
                        <v:group id="shape_0" style="position:absolute;left:4795;top:549;width:399;height:76">
                          <v:shape id="shape_0" coordsize="1438,173" path="m1438,173l5,160l0,0l1438,23l1438,173xe" fillcolor="white" stroked="t" o:allowincell="f" style="position:absolute;left:4795;top:554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117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630;top:556;width:388;height:263">
                          <v:shape id="shape_0" coordsize="1438,173" path="m1438,173l5,160l0,0l1438,23l1438,173xe" fillcolor="white" stroked="t" o:allowincell="f" style="position:absolute;left:4631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4788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4795;top:932;width:399;height:76">
                          <v:shape id="shape_0" coordsize="1438,173" path="m1438,173l5,160l0,0l1438,23l1438,173xe" fillcolor="white" stroked="t" o:allowincell="f" style="position:absolute;left:4796;top:942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117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002;top:518;width:388;height:263">
                          <v:shape id="shape_0" coordsize="1438,173" path="m1438,173l5,160l0,0l1438,23l1438,173xe" fillcolor="white" stroked="t" o:allowincell="f" style="position:absolute;left:5003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160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6663;top:904;width:760;height:491">
                        <v:group id="shape_0" style="position:absolute;left:6828;top:935;width:399;height:76">
                          <v:shape id="shape_0" coordsize="1438,173" path="m1438,173l5,160l0,0l1438,23l1438,173xe" fillcolor="white" stroked="t" o:allowincell="f" style="position:absolute;left:6828;top:940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150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663;top:942;width:388;height:263">
                          <v:shape id="shape_0" coordsize="1438,173" path="m1438,173l5,160l0,0l1438,23l1438,173xe" fillcolor="white" stroked="t" o:allowincell="f" style="position:absolute;left:6664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821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828;top:1318;width:399;height:76">
                          <v:shape id="shape_0" coordsize="1438,173" path="m1438,173l5,160l0,0l1438,23l1438,173xe" fillcolor="white" stroked="t" o:allowincell="f" style="position:absolute;left:6829;top:1328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150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034;top:904;width:388;height:263">
                          <v:shape id="shape_0" coordsize="1438,173" path="m1438,173l5,160l0,0l1438,23l1438,173xe" fillcolor="white" stroked="t" o:allowincell="f" style="position:absolute;left:7036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193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5511;top:519;width:743;height:489">
                        <v:group id="shape_0" style="position:absolute;left:5678;top:549;width:381;height:76">
                          <v:shape id="shape_0" coordsize="1438,173" path="m1438,173l5,160l0,0l1438,23l1438,173xe" fillcolor="white" stroked="t" o:allowincell="f" style="position:absolute;left:5679;top:554;width:330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986;top:549;width:73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511;top:557;width:388;height:260">
                          <v:shape id="shape_0" coordsize="1438,173" path="m1438,173l5,160l0,0l1438,23l1438,173xe" fillcolor="white" stroked="t" o:allowincell="f" style="position:absolute;left:5512;top:777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668;top:557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679;top:932;width:379;height:76">
                          <v:shape id="shape_0" coordsize="1438,173" path="m1438,173l5,160l0,0l1438,23l1438,173xe" fillcolor="white" stroked="t" o:allowincell="f" style="position:absolute;left:5680;top:942;width:330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5986;top:933;width:73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865;top:519;width:388;height:260">
                          <v:shape id="shape_0" coordsize="1438,173" path="m1438,173l5,160l0,0l1438,23l1438,173xe" fillcolor="white" stroked="t" o:allowincell="f" style="position:absolute;left:5867;top:739;width:387;height:39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023;top:519;width:86;height:64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5890;top:904;width:760;height:491">
                        <v:group id="shape_0" style="position:absolute;left:6054;top:935;width:399;height:76">
                          <v:shape id="shape_0" coordsize="1438,173" path="m1438,173l5,160l0,0l1438,23l1438,173xe" fillcolor="white" stroked="t" o:allowincell="f" style="position:absolute;left:6055;top:940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377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5890;top:942;width:388;height:263">
                          <v:shape id="shape_0" coordsize="1438,173" path="m1438,173l5,160l0,0l1438,23l1438,173xe" fillcolor="white" stroked="t" o:allowincell="f" style="position:absolute;left:5891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048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055;top:1318;width:399;height:76">
                          <v:shape id="shape_0" coordsize="1438,173" path="m1438,173l5,160l0,0l1438,23l1438,173xe" fillcolor="white" stroked="t" o:allowincell="f" style="position:absolute;left:6056;top:1328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377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262;top:904;width:388;height:263">
                          <v:shape id="shape_0" coordsize="1438,173" path="m1438,173l5,160l0,0l1438,23l1438,173xe" fillcolor="white" stroked="t" o:allowincell="f" style="position:absolute;left:6263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420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6286;top:518;width:761;height:491">
                        <v:group id="shape_0" style="position:absolute;left:6452;top:549;width:400;height:76">
                          <v:shape id="shape_0" coordsize="1438,173" path="m1438,173l5,160l0,0l1438,23l1438,173xe" fillcolor="white" stroked="t" o:allowincell="f" style="position:absolute;left:6452;top:554;width:348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775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286;top:556;width:388;height:263">
                          <v:shape id="shape_0" coordsize="1438,173" path="m1438,173l5,160l0,0l1438,23l1438,173xe" fillcolor="white" stroked="t" o:allowincell="f" style="position:absolute;left:6287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444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452;top:932;width:400;height:76">
                          <v:shape id="shape_0" coordsize="1438,173" path="m1438,173l5,160l0,0l1438,23l1438,173xe" fillcolor="white" stroked="t" o:allowincell="f" style="position:absolute;left:6453;top:942;width:348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775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6659;top:518;width:388;height:263">
                          <v:shape id="shape_0" coordsize="1438,173" path="m1438,173l5,160l0,0l1438,23l1438,173xe" fillcolor="white" stroked="t" o:allowincell="f" style="position:absolute;left:6660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6817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7059;top:518;width:761;height:491">
                        <v:group id="shape_0" style="position:absolute;left:7224;top:549;width:400;height:76">
                          <v:shape id="shape_0" coordsize="1438,173" path="m1438,173l5,160l0,0l1438,23l1438,173xe" fillcolor="white" stroked="t" o:allowincell="f" style="position:absolute;left:7225;top:554;width:348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548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059;top:556;width:388;height:263">
                          <v:shape id="shape_0" coordsize="1438,173" path="m1438,173l5,160l0,0l1438,23l1438,173xe" fillcolor="white" stroked="t" o:allowincell="f" style="position:absolute;left:7060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217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225;top:932;width:400;height:76">
                          <v:shape id="shape_0" coordsize="1438,173" path="m1438,173l5,160l0,0l1438,23l1438,173xe" fillcolor="white" stroked="t" o:allowincell="f" style="position:absolute;left:7226;top:942;width:348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548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432;top:518;width:388;height:263">
                          <v:shape id="shape_0" coordsize="1438,173" path="m1438,173l5,160l0,0l1438,23l1438,173xe" fillcolor="white" stroked="t" o:allowincell="f" style="position:absolute;left:7433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590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7436;top:904;width:761;height:491">
                        <v:group id="shape_0" style="position:absolute;left:7601;top:935;width:400;height:76">
                          <v:shape id="shape_0" coordsize="1438,173" path="m1438,173l5,160l0,0l1438,23l1438,173xe" fillcolor="white" stroked="t" o:allowincell="f" style="position:absolute;left:7602;top:940;width:348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925;top:936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436;top:942;width:388;height:263">
                          <v:shape id="shape_0" coordsize="1438,173" path="m1438,173l5,160l0,0l1438,23l1438,173xe" fillcolor="white" stroked="t" o:allowincell="f" style="position:absolute;left:7437;top:1162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594;top:941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602;top:1318;width:400;height:76">
                          <v:shape id="shape_0" coordsize="1438,173" path="m1438,173l5,160l0,0l1438,23l1438,173xe" fillcolor="white" stroked="t" o:allowincell="f" style="position:absolute;left:7603;top:1328;width:348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925;top:1319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809;top:904;width:388;height:263">
                          <v:shape id="shape_0" coordsize="1438,173" path="m1438,173l5,160l0,0l1438,23l1438,173xe" fillcolor="white" stroked="t" o:allowincell="f" style="position:absolute;left:7810;top:1124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967;top:903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7833;top:518;width:760;height:491">
                        <v:group id="shape_0" style="position:absolute;left:7998;top:549;width:399;height:76">
                          <v:shape id="shape_0" coordsize="1438,173" path="m1438,173l5,160l0,0l1438,23l1438,173xe" fillcolor="white" stroked="t" o:allowincell="f" style="position:absolute;left:7998;top:554;width:347;height:45;mso-wrap-style:none;v-text-anchor:middle;rotation:181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8320;top:550;width:77;height:75;mso-wrap-style:none;v-text-anchor:middle;rotation:181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833;top:556;width:388;height:263">
                          <v:shape id="shape_0" coordsize="1438,173" path="m1438,173l5,160l0,0l1438,23l1438,173xe" fillcolor="white" stroked="t" o:allowincell="f" style="position:absolute;left:7834;top:776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7991;top:555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7998;top:932;width:399;height:76">
                          <v:shape id="shape_0" coordsize="1438,173" path="m1438,173l5,160l0,0l1438,23l1438,173xe" fillcolor="white" stroked="t" o:allowincell="f" style="position:absolute;left:7999;top:942;width:347;height:45;mso-wrap-style:none;v-text-anchor:middle;rotation:18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8320;top:933;width:77;height:75;mso-wrap-style:none;v-text-anchor:middle;rotation:18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8205;top:518;width:388;height:263">
                          <v:shape id="shape_0" coordsize="1438,173" path="m1438,173l5,160l0,0l1438,23l1438,173xe" fillcolor="white" stroked="t" o:allowincell="f" style="position:absolute;left:8206;top:738;width:387;height:41;mso-wrap-style:none;v-text-anchor:middle;rotation:90;mso-position-horizontal-relative:margin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oval id="shape_0" fillcolor="black" stroked="t" o:allowincell="f" style="position:absolute;left:8363;top:517;width:86;height:67;mso-wrap-style:none;v-text-anchor:middle;rotation:90;mso-position-horizontal-relative:margin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group id="shape_0" style="position:absolute;left:819;top:548;width:398;height:75">
                        <v:shape id="shape_0" coordsize="1438,173" path="m1438,173l5,160l0,0l1438,23l1438,173xe" fillcolor="white" stroked="t" o:allowincell="f" style="position:absolute;left:820;top:552;width:347;height:45;mso-wrap-style:none;v-text-anchor:middle;rotation:181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oval id="shape_0" fillcolor="black" stroked="t" o:allowincell="f" style="position:absolute;left:1140;top:549;width:77;height:74;mso-wrap-style:none;v-text-anchor:middle;rotation:181;mso-position-horizontal-relative:margin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654;top:556;width:388;height:263">
                        <v:shape id="shape_0" coordsize="1438,173" path="m1438,173l5,160l0,0l1438,23l1438,173xe" fillcolor="white" stroked="t" o:allowincell="f" style="position:absolute;left:655;top:776;width:387;height:41;mso-wrap-style:none;v-text-anchor:middle;rotation:90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oval id="shape_0" fillcolor="black" stroked="t" o:allowincell="f" style="position:absolute;left:812;top:555;width:86;height:67;mso-wrap-style:none;v-text-anchor:middle;rotation:90;mso-position-horizontal-relative:margin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19;top:932;width:399;height:76">
                        <v:shape id="shape_0" coordsize="1438,173" path="m1438,173l5,160l0,0l1438,23l1438,173xe" fillcolor="white" stroked="t" o:allowincell="f" style="position:absolute;left:820;top:942;width:347;height:45;mso-wrap-style:none;v-text-anchor:middle;rotation:180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oval id="shape_0" fillcolor="black" stroked="t" o:allowincell="f" style="position:absolute;left:1141;top:933;width:77;height:75;mso-wrap-style:none;v-text-anchor:middle;rotation:180;mso-position-horizontal-relative:margin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1027;top:518;width:388;height:263">
                        <v:shape id="shape_0" coordsize="1438,173" path="m1438,173l5,160l0,0l1438,23l1438,173xe" fillcolor="white" stroked="t" o:allowincell="f" style="position:absolute;left:1028;top:738;width:387;height:41;mso-wrap-style:none;v-text-anchor:middle;rotation:90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oval id="shape_0" fillcolor="black" stroked="t" o:allowincell="f" style="position:absolute;left:1185;top:517;width:86;height:67;mso-wrap-style:none;v-text-anchor:middle;rotation:90;mso-position-horizontal-relative:margin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/>
              <w:t>14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yk na die diagrampatroon en voltooi die tab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838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7"/>
              <w:gridCol w:w="788"/>
              <w:gridCol w:w="790"/>
              <w:gridCol w:w="790"/>
              <w:gridCol w:w="790"/>
              <w:gridCol w:w="790"/>
              <w:gridCol w:w="791"/>
              <w:gridCol w:w="792"/>
            </w:tblGrid>
            <w:tr>
              <w:trPr/>
              <w:tc>
                <w:tcPr>
                  <w:tcW w:w="23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agram</w:t>
                  </w:r>
                </w:p>
              </w:tc>
              <w:tc>
                <w:tcPr>
                  <w:tcW w:w="78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9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9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9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9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antal vierkante 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</w:t>
                  </w:r>
                </w:p>
              </w:tc>
            </w:tr>
            <w:tr>
              <w:trPr/>
              <w:tc>
                <w:tcPr>
                  <w:tcW w:w="23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antal vuurhoutjies 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6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Teken die volgende kraal in die string.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5250</wp:posOffset>
                      </wp:positionV>
                      <wp:extent cx="3136265" cy="346710"/>
                      <wp:effectExtent l="5080" t="5715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6320" cy="346680"/>
                                <a:chOff x="0" y="0"/>
                                <a:chExt cx="313632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95560" y="396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86040" y="8568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1600" y="396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3080" y="252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7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8880" y="144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5320" y="-853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5800" y="180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7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000" y="396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85320" y="8568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0520" y="72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7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93240" y="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720"/>
                                    <a:ext cx="17136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539">
                                        <a:moveTo>
                                          <a:pt x="0" y="0"/>
                                        </a:moveTo>
                                        <a:lnTo>
                                          <a:pt x="4" y="539"/>
                                        </a:lnTo>
                                        <a:cubicBezTo>
                                          <a:pt x="4" y="539"/>
                                          <a:pt x="261" y="534"/>
                                          <a:pt x="270" y="248"/>
                                        </a:cubicBezTo>
                                        <a:cubicBezTo>
                                          <a:pt x="233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0.85pt;width:246.9pt;height:40.7pt" coordorigin="-3,17" coordsize="4938,814">
                      <v:group id="shape_0" style="position:absolute;left:3296;top:156;width:540;height:675">
                        <v:oval id="shape_0" fillcolor="white" stroked="t" o:allowincell="t" style="position:absolute;left:3297;top:156;width:539;height:53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3432;top:292;width:269;height:538;mso-wrap-style:none;v-text-anchor:middle;rotation:9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24;top:156;width:540;height:540">
                        <v:oval id="shape_0" fillcolor="white" stroked="t" o:allowincell="t" style="position:absolute;left:2724;top:156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2994;top:156;width:269;height:538;mso-wrap-style:none;v-text-anchor:middle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104;top:153;width:540;height:540">
                        <v:oval id="shape_0" fillcolor="white" stroked="t" o:allowincell="t" style="position:absolute;left:1104;top:154;width:539;height:539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1104;top:155;width:269;height:538;mso-wrap-style:none;v-text-anchor:middle;rotation:18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184;top:17;width:540;height:675">
                        <v:oval id="shape_0" fillcolor="white" stroked="t" o:allowincell="t" style="position:absolute;left:2184;top:153;width:539;height:53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2318;top:19;width:269;height:538;mso-wrap-style:none;v-text-anchor:middle;rotation:27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643;top:152;width:540;height:540">
                        <v:oval id="shape_0" fillcolor="white" stroked="t" o:allowincell="t" style="position:absolute;left:1644;top:153;width:539;height:539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1644;top:154;width:269;height:538;mso-wrap-style:none;v-text-anchor:middle;rotation:18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64;top:155;width:540;height:675">
                        <v:oval id="shape_0" fillcolor="white" stroked="t" o:allowincell="t" style="position:absolute;left:564;top:156;width:539;height:539;flip:y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698;top:292;width:269;height:538;flip:y;mso-wrap-style:none;v-text-anchor:middle;rotation:27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-3;top:155;width:540;height:540">
                        <v:oval id="shape_0" fillcolor="white" stroked="t" o:allowincell="t" style="position:absolute;left:-3;top:155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267;top:155;width:269;height:538;mso-wrap-style:none;v-text-anchor:middle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855;top:151;width:540;height:540">
                        <v:oval id="shape_0" fillcolor="white" stroked="t" o:allowincell="t" style="position:absolute;left:3856;top:151;width:539;height:539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3856;top:153;width:269;height:538;mso-wrap-style:none;v-text-anchor:middle;rotation:18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395;top:149;width:540;height:540">
                        <v:oval id="shape_0" fillcolor="white" stroked="t" o:allowincell="t" style="position:absolute;left:4396;top:150;width:539;height:539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70,539" path="m0,0l4,539c4,539,261,534,270,248c233,0,0,0,0,0xe" fillcolor="#969696" stroked="t" o:allowincell="t" style="position:absolute;left:4396;top:151;width:269;height:538;mso-wrap-style:none;v-text-anchor:middle;rotation:180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oltooi die getalpatro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; 9 ; 6 ; 8 ; 8 ; 7 ; 10 ;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oltooi die vloeidiagram.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049655</wp:posOffset>
                      </wp:positionV>
                      <wp:extent cx="5006340" cy="78740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634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6"/>
                                    <w:gridCol w:w="2039"/>
                                    <w:gridCol w:w="2049"/>
                                    <w:gridCol w:w="2039"/>
                                    <w:gridCol w:w="8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 7 -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5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89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4.2pt;height:62pt;mso-wrap-distance-left:9pt;mso-wrap-distance-right:9pt;mso-wrap-distance-top:0pt;mso-wrap-distance-bottom:0pt;margin-top:82.65pt;mso-position-vertical-relative:page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2039"/>
                              <w:gridCol w:w="2049"/>
                              <w:gridCol w:w="2039"/>
                              <w:gridCol w:w="861"/>
                            </w:tblGrid>
                            <w:tr>
                              <w:trPr/>
                              <w:tc>
                                <w:tcPr>
                                  <w:tcW w:w="89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pict>
                                      <v:group id="shape_0" style="position:absolute;margin-left:20.05pt;margin-top:7.55pt;width:337.15pt;height:24.5pt" coordorigin="401,151" coordsize="6743,490">
                                        <v:shapetype id="_x0000_t32" coordsize="21600,21600" o:spt="32" path="m,l21600,21600nfe">
                                          <v:stroke joinstyle="miter"/>
                                          <v:path gradientshapeok="t" o:connecttype="rect" textboxrect="0,0,21600,21600"/>
                                        </v:shapetype>
                                        <v:shape id="shape_0" stroked="t" o:allowincell="t" style="position:absolute;left:401;top:151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01;top:401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01;top:639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908;top:639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908;top:401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908;top:151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</v:group>
                                    </w:pict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 7 -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89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5885</wp:posOffset>
                      </wp:positionV>
                      <wp:extent cx="4281805" cy="31115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1840" cy="311040"/>
                                <a:chOff x="0" y="0"/>
                                <a:chExt cx="4281840" cy="311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87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99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62000" y="3099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62000" y="1587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6200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7.55pt;width:337.15pt;height:24.5pt" coordorigin="401,151" coordsize="6743,490">
                      <v:shape id="shape_0" stroked="t" o:allowincell="t" style="position:absolute;left:401;top:151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;top:401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;top:639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08;top:639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08;top:401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08;top:151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eken al die simmetrie-lyne in op die gegewe figuur.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-509270</wp:posOffset>
                      </wp:positionV>
                      <wp:extent cx="443230" cy="1494790"/>
                      <wp:effectExtent l="17145" t="19050" r="16510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43160" cy="14947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6714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148.5pt;margin-top:-40.15pt;width:34.85pt;height:117.65pt;mso-wrap-style:none;v-text-anchor:middle;rotation:90" type="_x0000_t7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Watter3-D voorwerp kan met die onderstaande net gevou word?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26970</wp:posOffset>
                  </wp:positionH>
                  <wp:positionV relativeFrom="paragraph">
                    <wp:posOffset>95250</wp:posOffset>
                  </wp:positionV>
                  <wp:extent cx="1209675" cy="122872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Vusi, die fotograaf, het ‘n foto van voorwerpe op die tafel vanuit verskillende posisies geneem. Omkring die letter wat die posisie aandui waarvandaan Pieter die foto geneem het.</w:t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81915</wp:posOffset>
                      </wp:positionV>
                      <wp:extent cx="4089400" cy="196151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9240" cy="1961640"/>
                                <a:chOff x="0" y="0"/>
                                <a:chExt cx="4089240" cy="196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240" cy="196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8880" y="480240"/>
                                    <a:ext cx="3600360" cy="95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61720" cy="951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45680"/>
                                        <a:ext cx="2061720" cy="50616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999999"/>
                                          </a:gs>
                                        </a:gsLst>
                                        <a:lin ang="5400000"/>
                                      </a:gradFill>
                                      <a:ln w="12600">
                                        <a:solidFill>
                                          <a:srgbClr val="6666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52320" y="0"/>
                                        <a:ext cx="615240" cy="632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79160" y="158040"/>
                                          <a:ext cx="39960" cy="2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9">
                                              <a:moveTo>
                                                <a:pt x="0" y="139"/>
                                              </a:moveTo>
                                              <a:lnTo>
                                                <a:pt x="12" y="116"/>
                                              </a:lnTo>
                                              <a:lnTo>
                                                <a:pt x="16" y="127"/>
                                              </a:lnTo>
                                              <a:lnTo>
                                                <a:pt x="28" y="104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8" y="85"/>
                                              </a:lnTo>
                                              <a:lnTo>
                                                <a:pt x="60" y="89"/>
                                              </a:lnTo>
                                              <a:lnTo>
                                                <a:pt x="68" y="73"/>
                                              </a:lnTo>
                                              <a:lnTo>
                                                <a:pt x="72" y="73"/>
                                              </a:lnTo>
                                              <a:lnTo>
                                                <a:pt x="84" y="58"/>
                                              </a:lnTo>
                                              <a:lnTo>
                                                <a:pt x="96" y="58"/>
                                              </a:lnTo>
                                              <a:lnTo>
                                                <a:pt x="104" y="35"/>
                                              </a:lnTo>
                                              <a:lnTo>
                                                <a:pt x="116" y="43"/>
                                              </a:lnTo>
                                              <a:lnTo>
                                                <a:pt x="124" y="20"/>
                                              </a:lnTo>
                                              <a:lnTo>
                                                <a:pt x="135" y="27"/>
                                              </a:lnTo>
                                              <a:lnTo>
                                                <a:pt x="147" y="0"/>
                                              </a:lnTo>
                                              <a:lnTo>
                                                <a:pt x="151" y="12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55600"/>
                                          <a:ext cx="198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69">
                                              <a:moveTo>
                                                <a:pt x="76" y="4"/>
                                              </a:moveTo>
                                              <a:lnTo>
                                                <a:pt x="72" y="0"/>
                                              </a:lnTo>
                                              <a:lnTo>
                                                <a:pt x="68" y="19"/>
                                              </a:lnTo>
                                              <a:lnTo>
                                                <a:pt x="64" y="8"/>
                                              </a:lnTo>
                                              <a:lnTo>
                                                <a:pt x="60" y="23"/>
                                              </a:lnTo>
                                              <a:lnTo>
                                                <a:pt x="52" y="12"/>
                                              </a:lnTo>
                                              <a:lnTo>
                                                <a:pt x="48" y="35"/>
                                              </a:lnTo>
                                              <a:lnTo>
                                                <a:pt x="44" y="27"/>
                                              </a:lnTo>
                                              <a:lnTo>
                                                <a:pt x="40" y="35"/>
                                              </a:lnTo>
                                              <a:lnTo>
                                                <a:pt x="36" y="31"/>
                                              </a:lnTo>
                                              <a:lnTo>
                                                <a:pt x="28" y="46"/>
                                              </a:lnTo>
                                              <a:lnTo>
                                                <a:pt x="24" y="31"/>
                                              </a:lnTo>
                                              <a:lnTo>
                                                <a:pt x="20" y="54"/>
                                              </a:lnTo>
                                              <a:lnTo>
                                                <a:pt x="16" y="42"/>
                                              </a:lnTo>
                                              <a:lnTo>
                                                <a:pt x="8" y="69"/>
                                              </a:lnTo>
                                              <a:lnTo>
                                                <a:pt x="4" y="54"/>
                                              </a:lnTo>
                                              <a:lnTo>
                                                <a:pt x="0" y="69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45520"/>
                                          <a:ext cx="198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69">
                                              <a:moveTo>
                                                <a:pt x="76" y="7"/>
                                              </a:moveTo>
                                              <a:lnTo>
                                                <a:pt x="72" y="0"/>
                                              </a:lnTo>
                                              <a:lnTo>
                                                <a:pt x="68" y="19"/>
                                              </a:lnTo>
                                              <a:lnTo>
                                                <a:pt x="64" y="7"/>
                                              </a:lnTo>
                                              <a:lnTo>
                                                <a:pt x="60" y="23"/>
                                              </a:lnTo>
                                              <a:lnTo>
                                                <a:pt x="52" y="11"/>
                                              </a:lnTo>
                                              <a:lnTo>
                                                <a:pt x="48" y="34"/>
                                              </a:lnTo>
                                              <a:lnTo>
                                                <a:pt x="44" y="27"/>
                                              </a:lnTo>
                                              <a:lnTo>
                                                <a:pt x="40" y="34"/>
                                              </a:lnTo>
                                              <a:lnTo>
                                                <a:pt x="36" y="31"/>
                                              </a:lnTo>
                                              <a:lnTo>
                                                <a:pt x="28" y="46"/>
                                              </a:lnTo>
                                              <a:lnTo>
                                                <a:pt x="24" y="34"/>
                                              </a:lnTo>
                                              <a:lnTo>
                                                <a:pt x="20" y="54"/>
                                              </a:lnTo>
                                              <a:lnTo>
                                                <a:pt x="16" y="42"/>
                                              </a:lnTo>
                                              <a:lnTo>
                                                <a:pt x="8" y="69"/>
                                              </a:lnTo>
                                              <a:lnTo>
                                                <a:pt x="4" y="54"/>
                                              </a:lnTo>
                                              <a:lnTo>
                                                <a:pt x="0" y="69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177120"/>
                                          <a:ext cx="39960" cy="2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9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19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24" y="35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92" y="50"/>
                                              </a:lnTo>
                                              <a:lnTo>
                                                <a:pt x="88" y="65"/>
                                              </a:lnTo>
                                              <a:lnTo>
                                                <a:pt x="80" y="62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104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28" y="115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4" y="139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5560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0" y="123"/>
                                              </a:moveTo>
                                              <a:lnTo>
                                                <a:pt x="12" y="127"/>
                                              </a:lnTo>
                                              <a:lnTo>
                                                <a:pt x="16" y="104"/>
                                              </a:lnTo>
                                              <a:lnTo>
                                                <a:pt x="28" y="112"/>
                                              </a:lnTo>
                                              <a:lnTo>
                                                <a:pt x="36" y="92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77"/>
                                              </a:lnTo>
                                              <a:lnTo>
                                                <a:pt x="72" y="69"/>
                                              </a:lnTo>
                                              <a:lnTo>
                                                <a:pt x="84" y="65"/>
                                              </a:lnTo>
                                              <a:lnTo>
                                                <a:pt x="96" y="46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24" y="38"/>
                                              </a:lnTo>
                                              <a:lnTo>
                                                <a:pt x="135" y="4"/>
                                              </a:lnTo>
                                              <a:lnTo>
                                                <a:pt x="147" y="15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34704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23"/>
                                              </a:lnTo>
                                              <a:lnTo>
                                                <a:pt x="124" y="15"/>
                                              </a:lnTo>
                                              <a:lnTo>
                                                <a:pt x="116" y="34"/>
                                              </a:lnTo>
                                              <a:lnTo>
                                                <a:pt x="104" y="27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46"/>
                                              </a:lnTo>
                                              <a:lnTo>
                                                <a:pt x="80" y="57"/>
                                              </a:lnTo>
                                              <a:lnTo>
                                                <a:pt x="68" y="61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69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28" y="88"/>
                                              </a:lnTo>
                                              <a:lnTo>
                                                <a:pt x="16" y="119"/>
                                              </a:lnTo>
                                              <a:lnTo>
                                                <a:pt x="4" y="111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31032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0" y="127"/>
                                              </a:moveTo>
                                              <a:lnTo>
                                                <a:pt x="12" y="127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28" y="116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72" y="70"/>
                                              </a:lnTo>
                                              <a:lnTo>
                                                <a:pt x="84" y="70"/>
                                              </a:lnTo>
                                              <a:lnTo>
                                                <a:pt x="96" y="46"/>
                                              </a:lnTo>
                                              <a:lnTo>
                                                <a:pt x="104" y="58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24" y="39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47" y="16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507240"/>
                                          <a:ext cx="39960" cy="2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1">
                                              <a:moveTo>
                                                <a:pt x="0" y="127"/>
                                              </a:moveTo>
                                              <a:lnTo>
                                                <a:pt x="12" y="131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28" y="116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72" y="70"/>
                                              </a:lnTo>
                                              <a:lnTo>
                                                <a:pt x="84" y="70"/>
                                              </a:lnTo>
                                              <a:lnTo>
                                                <a:pt x="96" y="46"/>
                                              </a:lnTo>
                                              <a:lnTo>
                                                <a:pt x="104" y="58"/>
                                              </a:lnTo>
                                              <a:lnTo>
                                                <a:pt x="116" y="35"/>
                                              </a:lnTo>
                                              <a:lnTo>
                                                <a:pt x="124" y="39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47" y="19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9196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8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20"/>
                                              </a:lnTo>
                                              <a:lnTo>
                                                <a:pt x="124" y="16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04" y="27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47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68" y="58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70"/>
                                              </a:lnTo>
                                              <a:lnTo>
                                                <a:pt x="36" y="97"/>
                                              </a:lnTo>
                                              <a:lnTo>
                                                <a:pt x="28" y="89"/>
                                              </a:lnTo>
                                              <a:lnTo>
                                                <a:pt x="16" y="120"/>
                                              </a:lnTo>
                                              <a:lnTo>
                                                <a:pt x="4" y="112"/>
                                              </a:lnTo>
                                              <a:lnTo>
                                                <a:pt x="0" y="128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140760"/>
                                          <a:ext cx="39960" cy="2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9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20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24" y="35"/>
                                              </a:lnTo>
                                              <a:lnTo>
                                                <a:pt x="116" y="24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92" y="47"/>
                                              </a:lnTo>
                                              <a:lnTo>
                                                <a:pt x="88" y="62"/>
                                              </a:lnTo>
                                              <a:lnTo>
                                                <a:pt x="80" y="62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101"/>
                                              </a:lnTo>
                                              <a:lnTo>
                                                <a:pt x="36" y="93"/>
                                              </a:lnTo>
                                              <a:lnTo>
                                                <a:pt x="28" y="116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4" y="139"/>
                                              </a:lnTo>
                                              <a:lnTo>
                                                <a:pt x="0" y="124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36160"/>
                                          <a:ext cx="198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70">
                                              <a:moveTo>
                                                <a:pt x="0" y="66"/>
                                              </a:moveTo>
                                              <a:lnTo>
                                                <a:pt x="8" y="70"/>
                                              </a:lnTo>
                                              <a:lnTo>
                                                <a:pt x="12" y="54"/>
                                              </a:lnTo>
                                              <a:lnTo>
                                                <a:pt x="16" y="66"/>
                                              </a:lnTo>
                                              <a:lnTo>
                                                <a:pt x="16" y="47"/>
                                              </a:lnTo>
                                              <a:lnTo>
                                                <a:pt x="24" y="58"/>
                                              </a:lnTo>
                                              <a:lnTo>
                                                <a:pt x="32" y="39"/>
                                              </a:lnTo>
                                              <a:lnTo>
                                                <a:pt x="32" y="47"/>
                                              </a:lnTo>
                                              <a:lnTo>
                                                <a:pt x="36" y="39"/>
                                              </a:lnTo>
                                              <a:lnTo>
                                                <a:pt x="44" y="43"/>
                                              </a:lnTo>
                                              <a:lnTo>
                                                <a:pt x="48" y="23"/>
                                              </a:lnTo>
                                              <a:lnTo>
                                                <a:pt x="52" y="39"/>
                                              </a:lnTo>
                                              <a:lnTo>
                                                <a:pt x="60" y="16"/>
                                              </a:lnTo>
                                              <a:lnTo>
                                                <a:pt x="64" y="27"/>
                                              </a:lnTo>
                                              <a:lnTo>
                                                <a:pt x="68" y="0"/>
                                              </a:lnTo>
                                              <a:lnTo>
                                                <a:pt x="76" y="16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27160"/>
                                          <a:ext cx="198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69">
                                              <a:moveTo>
                                                <a:pt x="0" y="62"/>
                                              </a:moveTo>
                                              <a:lnTo>
                                                <a:pt x="8" y="69"/>
                                              </a:lnTo>
                                              <a:lnTo>
                                                <a:pt x="12" y="50"/>
                                              </a:lnTo>
                                              <a:lnTo>
                                                <a:pt x="16" y="62"/>
                                              </a:lnTo>
                                              <a:lnTo>
                                                <a:pt x="16" y="46"/>
                                              </a:lnTo>
                                              <a:lnTo>
                                                <a:pt x="24" y="54"/>
                                              </a:lnTo>
                                              <a:lnTo>
                                                <a:pt x="32" y="35"/>
                                              </a:lnTo>
                                              <a:lnTo>
                                                <a:pt x="32" y="42"/>
                                              </a:lnTo>
                                              <a:lnTo>
                                                <a:pt x="36" y="35"/>
                                              </a:lnTo>
                                              <a:lnTo>
                                                <a:pt x="44" y="39"/>
                                              </a:lnTo>
                                              <a:lnTo>
                                                <a:pt x="48" y="19"/>
                                              </a:lnTo>
                                              <a:lnTo>
                                                <a:pt x="52" y="35"/>
                                              </a:lnTo>
                                              <a:lnTo>
                                                <a:pt x="60" y="12"/>
                                              </a:lnTo>
                                              <a:lnTo>
                                                <a:pt x="64" y="23"/>
                                              </a:lnTo>
                                              <a:lnTo>
                                                <a:pt x="68" y="0"/>
                                              </a:lnTo>
                                              <a:lnTo>
                                                <a:pt x="76" y="12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16360"/>
                                          <a:ext cx="1980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77">
                                              <a:moveTo>
                                                <a:pt x="0" y="77"/>
                                              </a:moveTo>
                                              <a:lnTo>
                                                <a:pt x="8" y="62"/>
                                              </a:lnTo>
                                              <a:lnTo>
                                                <a:pt x="12" y="73"/>
                                              </a:lnTo>
                                              <a:lnTo>
                                                <a:pt x="16" y="54"/>
                                              </a:lnTo>
                                              <a:lnTo>
                                                <a:pt x="16" y="65"/>
                                              </a:lnTo>
                                              <a:lnTo>
                                                <a:pt x="24" y="42"/>
                                              </a:lnTo>
                                              <a:lnTo>
                                                <a:pt x="32" y="54"/>
                                              </a:lnTo>
                                              <a:lnTo>
                                                <a:pt x="32" y="42"/>
                                              </a:lnTo>
                                              <a:lnTo>
                                                <a:pt x="36" y="42"/>
                                              </a:lnTo>
                                              <a:lnTo>
                                                <a:pt x="44" y="31"/>
                                              </a:lnTo>
                                              <a:lnTo>
                                                <a:pt x="48" y="35"/>
                                              </a:lnTo>
                                              <a:lnTo>
                                                <a:pt x="52" y="15"/>
                                              </a:lnTo>
                                              <a:lnTo>
                                                <a:pt x="60" y="27"/>
                                              </a:lnTo>
                                              <a:lnTo>
                                                <a:pt x="64" y="11"/>
                                              </a:lnTo>
                                              <a:lnTo>
                                                <a:pt x="68" y="23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  <a:lnTo>
                                                <a:pt x="76" y="11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206280"/>
                                          <a:ext cx="1980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" h="77">
                                              <a:moveTo>
                                                <a:pt x="0" y="77"/>
                                              </a:moveTo>
                                              <a:lnTo>
                                                <a:pt x="8" y="61"/>
                                              </a:lnTo>
                                              <a:lnTo>
                                                <a:pt x="12" y="77"/>
                                              </a:lnTo>
                                              <a:lnTo>
                                                <a:pt x="16" y="54"/>
                                              </a:lnTo>
                                              <a:lnTo>
                                                <a:pt x="16" y="65"/>
                                              </a:lnTo>
                                              <a:lnTo>
                                                <a:pt x="24" y="42"/>
                                              </a:lnTo>
                                              <a:lnTo>
                                                <a:pt x="32" y="54"/>
                                              </a:lnTo>
                                              <a:lnTo>
                                                <a:pt x="32" y="42"/>
                                              </a:lnTo>
                                              <a:lnTo>
                                                <a:pt x="36" y="42"/>
                                              </a:lnTo>
                                              <a:lnTo>
                                                <a:pt x="44" y="31"/>
                                              </a:lnTo>
                                              <a:lnTo>
                                                <a:pt x="48" y="34"/>
                                              </a:lnTo>
                                              <a:lnTo>
                                                <a:pt x="52" y="19"/>
                                              </a:lnTo>
                                              <a:lnTo>
                                                <a:pt x="60" y="27"/>
                                              </a:lnTo>
                                              <a:lnTo>
                                                <a:pt x="64" y="11"/>
                                              </a:lnTo>
                                              <a:lnTo>
                                                <a:pt x="68" y="27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  <a:lnTo>
                                                <a:pt x="76" y="15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8888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8">
                                              <a:moveTo>
                                                <a:pt x="151" y="4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24"/>
                                              </a:lnTo>
                                              <a:lnTo>
                                                <a:pt x="124" y="16"/>
                                              </a:lnTo>
                                              <a:lnTo>
                                                <a:pt x="116" y="35"/>
                                              </a:lnTo>
                                              <a:lnTo>
                                                <a:pt x="104" y="31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51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68" y="62"/>
                                              </a:lnTo>
                                              <a:lnTo>
                                                <a:pt x="56" y="85"/>
                                              </a:lnTo>
                                              <a:lnTo>
                                                <a:pt x="48" y="74"/>
                                              </a:lnTo>
                                              <a:lnTo>
                                                <a:pt x="36" y="97"/>
                                              </a:lnTo>
                                              <a:lnTo>
                                                <a:pt x="28" y="93"/>
                                              </a:lnTo>
                                              <a:lnTo>
                                                <a:pt x="16" y="124"/>
                                              </a:lnTo>
                                              <a:lnTo>
                                                <a:pt x="4" y="112"/>
                                              </a:lnTo>
                                              <a:lnTo>
                                                <a:pt x="0" y="128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7484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19"/>
                                              </a:lnTo>
                                              <a:lnTo>
                                                <a:pt x="124" y="15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04" y="27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46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68" y="58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69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28" y="89"/>
                                              </a:lnTo>
                                              <a:lnTo>
                                                <a:pt x="16" y="119"/>
                                              </a:lnTo>
                                              <a:lnTo>
                                                <a:pt x="4" y="112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32868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0" y="127"/>
                                              </a:moveTo>
                                              <a:lnTo>
                                                <a:pt x="12" y="127"/>
                                              </a:lnTo>
                                              <a:lnTo>
                                                <a:pt x="20" y="108"/>
                                              </a:lnTo>
                                              <a:lnTo>
                                                <a:pt x="28" y="115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72" y="69"/>
                                              </a:lnTo>
                                              <a:lnTo>
                                                <a:pt x="84" y="69"/>
                                              </a:lnTo>
                                              <a:lnTo>
                                                <a:pt x="96" y="46"/>
                                              </a:lnTo>
                                              <a:lnTo>
                                                <a:pt x="104" y="58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24" y="38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47" y="19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52632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0" y="123"/>
                                              </a:moveTo>
                                              <a:lnTo>
                                                <a:pt x="12" y="127"/>
                                              </a:lnTo>
                                              <a:lnTo>
                                                <a:pt x="16" y="104"/>
                                              </a:lnTo>
                                              <a:lnTo>
                                                <a:pt x="28" y="111"/>
                                              </a:lnTo>
                                              <a:lnTo>
                                                <a:pt x="36" y="92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60" y="73"/>
                                              </a:lnTo>
                                              <a:lnTo>
                                                <a:pt x="68" y="77"/>
                                              </a:lnTo>
                                              <a:lnTo>
                                                <a:pt x="72" y="69"/>
                                              </a:lnTo>
                                              <a:lnTo>
                                                <a:pt x="84" y="65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116" y="31"/>
                                              </a:lnTo>
                                              <a:lnTo>
                                                <a:pt x="124" y="34"/>
                                              </a:lnTo>
                                              <a:lnTo>
                                                <a:pt x="135" y="4"/>
                                              </a:lnTo>
                                              <a:lnTo>
                                                <a:pt x="147" y="15"/>
                                              </a:lnTo>
                                              <a:lnTo>
                                                <a:pt x="151" y="0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40640"/>
                                          <a:ext cx="3996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27">
                                              <a:moveTo>
                                                <a:pt x="151" y="4"/>
                                              </a:moveTo>
                                              <a:lnTo>
                                                <a:pt x="139" y="0"/>
                                              </a:lnTo>
                                              <a:lnTo>
                                                <a:pt x="135" y="23"/>
                                              </a:lnTo>
                                              <a:lnTo>
                                                <a:pt x="124" y="15"/>
                                              </a:lnTo>
                                              <a:lnTo>
                                                <a:pt x="116" y="35"/>
                                              </a:lnTo>
                                              <a:lnTo>
                                                <a:pt x="104" y="27"/>
                                              </a:lnTo>
                                              <a:lnTo>
                                                <a:pt x="92" y="54"/>
                                              </a:lnTo>
                                              <a:lnTo>
                                                <a:pt x="88" y="50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68" y="62"/>
                                              </a:lnTo>
                                              <a:lnTo>
                                                <a:pt x="56" y="85"/>
                                              </a:lnTo>
                                              <a:lnTo>
                                                <a:pt x="48" y="73"/>
                                              </a:lnTo>
                                              <a:lnTo>
                                                <a:pt x="36" y="96"/>
                                              </a:lnTo>
                                              <a:lnTo>
                                                <a:pt x="28" y="92"/>
                                              </a:lnTo>
                                              <a:lnTo>
                                                <a:pt x="16" y="123"/>
                                              </a:lnTo>
                                              <a:lnTo>
                                                <a:pt x="4" y="112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21920"/>
                                          <a:ext cx="39960" cy="2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9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23"/>
                                              </a:lnTo>
                                              <a:lnTo>
                                                <a:pt x="135" y="12"/>
                                              </a:lnTo>
                                              <a:lnTo>
                                                <a:pt x="124" y="35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04" y="58"/>
                                              </a:lnTo>
                                              <a:lnTo>
                                                <a:pt x="92" y="50"/>
                                              </a:lnTo>
                                              <a:lnTo>
                                                <a:pt x="88" y="66"/>
                                              </a:lnTo>
                                              <a:lnTo>
                                                <a:pt x="80" y="66"/>
                                              </a:lnTo>
                                              <a:lnTo>
                                                <a:pt x="68" y="81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104"/>
                                              </a:lnTo>
                                              <a:lnTo>
                                                <a:pt x="36" y="97"/>
                                              </a:lnTo>
                                              <a:lnTo>
                                                <a:pt x="28" y="120"/>
                                              </a:lnTo>
                                              <a:lnTo>
                                                <a:pt x="16" y="112"/>
                                              </a:lnTo>
                                              <a:lnTo>
                                                <a:pt x="4" y="139"/>
                                              </a:lnTo>
                                              <a:lnTo>
                                                <a:pt x="0" y="127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457200"/>
                                          <a:ext cx="3996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5">
                                              <a:moveTo>
                                                <a:pt x="0" y="135"/>
                                              </a:moveTo>
                                              <a:lnTo>
                                                <a:pt x="12" y="116"/>
                                              </a:lnTo>
                                              <a:lnTo>
                                                <a:pt x="16" y="127"/>
                                              </a:lnTo>
                                              <a:lnTo>
                                                <a:pt x="28" y="104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8" y="81"/>
                                              </a:lnTo>
                                              <a:lnTo>
                                                <a:pt x="60" y="89"/>
                                              </a:lnTo>
                                              <a:lnTo>
                                                <a:pt x="68" y="73"/>
                                              </a:lnTo>
                                              <a:lnTo>
                                                <a:pt x="72" y="73"/>
                                              </a:lnTo>
                                              <a:lnTo>
                                                <a:pt x="84" y="58"/>
                                              </a:lnTo>
                                              <a:lnTo>
                                                <a:pt x="96" y="58"/>
                                              </a:lnTo>
                                              <a:lnTo>
                                                <a:pt x="104" y="35"/>
                                              </a:lnTo>
                                              <a:lnTo>
                                                <a:pt x="116" y="42"/>
                                              </a:lnTo>
                                              <a:lnTo>
                                                <a:pt x="124" y="19"/>
                                              </a:lnTo>
                                              <a:lnTo>
                                                <a:pt x="135" y="27"/>
                                              </a:lnTo>
                                              <a:lnTo>
                                                <a:pt x="147" y="0"/>
                                              </a:lnTo>
                                              <a:lnTo>
                                                <a:pt x="151" y="12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160" y="368280"/>
                                          <a:ext cx="3996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1" h="135">
                                              <a:moveTo>
                                                <a:pt x="151" y="0"/>
                                              </a:moveTo>
                                              <a:lnTo>
                                                <a:pt x="139" y="19"/>
                                              </a:ln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24" y="31"/>
                                              </a:lnTo>
                                              <a:lnTo>
                                                <a:pt x="116" y="23"/>
                                              </a:lnTo>
                                              <a:lnTo>
                                                <a:pt x="104" y="54"/>
                                              </a:lnTo>
                                              <a:lnTo>
                                                <a:pt x="92" y="46"/>
                                              </a:lnTo>
                                              <a:lnTo>
                                                <a:pt x="88" y="62"/>
                                              </a:lnTo>
                                              <a:lnTo>
                                                <a:pt x="80" y="62"/>
                                              </a:lnTo>
                                              <a:lnTo>
                                                <a:pt x="68" y="77"/>
                                              </a:lnTo>
                                              <a:lnTo>
                                                <a:pt x="56" y="81"/>
                                              </a:lnTo>
                                              <a:lnTo>
                                                <a:pt x="48" y="100"/>
                                              </a:lnTo>
                                              <a:lnTo>
                                                <a:pt x="36" y="92"/>
                                              </a:lnTo>
                                              <a:lnTo>
                                                <a:pt x="28" y="115"/>
                                              </a:lnTo>
                                              <a:lnTo>
                                                <a:pt x="16" y="108"/>
                                              </a:lnTo>
                                              <a:lnTo>
                                                <a:pt x="4" y="135"/>
                                              </a:lnTo>
                                              <a:lnTo>
                                                <a:pt x="0" y="123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1920"/>
                                          <a:ext cx="579600" cy="570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9600" cy="570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7320" y="220320"/>
                                            <a:ext cx="177840" cy="157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68" h="728">
                                                <a:moveTo>
                                                  <a:pt x="668" y="174"/>
                                                </a:moveTo>
                                                <a:lnTo>
                                                  <a:pt x="652" y="158"/>
                                                </a:lnTo>
                                                <a:lnTo>
                                                  <a:pt x="640" y="155"/>
                                                </a:lnTo>
                                                <a:lnTo>
                                                  <a:pt x="605" y="166"/>
                                                </a:lnTo>
                                                <a:lnTo>
                                                  <a:pt x="585" y="174"/>
                                                </a:lnTo>
                                                <a:lnTo>
                                                  <a:pt x="561" y="201"/>
                                                </a:lnTo>
                                                <a:lnTo>
                                                  <a:pt x="545" y="232"/>
                                                </a:lnTo>
                                                <a:lnTo>
                                                  <a:pt x="549" y="251"/>
                                                </a:lnTo>
                                                <a:lnTo>
                                                  <a:pt x="565" y="266"/>
                                                </a:lnTo>
                                                <a:lnTo>
                                                  <a:pt x="616" y="274"/>
                                                </a:lnTo>
                                                <a:lnTo>
                                                  <a:pt x="628" y="274"/>
                                                </a:lnTo>
                                                <a:lnTo>
                                                  <a:pt x="648" y="305"/>
                                                </a:lnTo>
                                                <a:lnTo>
                                                  <a:pt x="648" y="324"/>
                                                </a:lnTo>
                                                <a:lnTo>
                                                  <a:pt x="648" y="332"/>
                                                </a:lnTo>
                                                <a:lnTo>
                                                  <a:pt x="648" y="374"/>
                                                </a:lnTo>
                                                <a:lnTo>
                                                  <a:pt x="640" y="416"/>
                                                </a:lnTo>
                                                <a:lnTo>
                                                  <a:pt x="644" y="459"/>
                                                </a:lnTo>
                                                <a:lnTo>
                                                  <a:pt x="636" y="474"/>
                                                </a:lnTo>
                                                <a:lnTo>
                                                  <a:pt x="632" y="474"/>
                                                </a:lnTo>
                                                <a:lnTo>
                                                  <a:pt x="624" y="466"/>
                                                </a:lnTo>
                                                <a:lnTo>
                                                  <a:pt x="620" y="455"/>
                                                </a:lnTo>
                                                <a:lnTo>
                                                  <a:pt x="620" y="443"/>
                                                </a:lnTo>
                                                <a:lnTo>
                                                  <a:pt x="620" y="436"/>
                                                </a:lnTo>
                                                <a:lnTo>
                                                  <a:pt x="616" y="424"/>
                                                </a:lnTo>
                                                <a:lnTo>
                                                  <a:pt x="616" y="420"/>
                                                </a:lnTo>
                                                <a:lnTo>
                                                  <a:pt x="605" y="382"/>
                                                </a:lnTo>
                                                <a:lnTo>
                                                  <a:pt x="581" y="355"/>
                                                </a:lnTo>
                                                <a:lnTo>
                                                  <a:pt x="565" y="347"/>
                                                </a:lnTo>
                                                <a:lnTo>
                                                  <a:pt x="549" y="343"/>
                                                </a:lnTo>
                                                <a:lnTo>
                                                  <a:pt x="541" y="347"/>
                                                </a:lnTo>
                                                <a:lnTo>
                                                  <a:pt x="529" y="355"/>
                                                </a:lnTo>
                                                <a:lnTo>
                                                  <a:pt x="517" y="370"/>
                                                </a:lnTo>
                                                <a:lnTo>
                                                  <a:pt x="517" y="386"/>
                                                </a:lnTo>
                                                <a:lnTo>
                                                  <a:pt x="525" y="409"/>
                                                </a:lnTo>
                                                <a:lnTo>
                                                  <a:pt x="529" y="420"/>
                                                </a:lnTo>
                                                <a:lnTo>
                                                  <a:pt x="537" y="447"/>
                                                </a:lnTo>
                                                <a:lnTo>
                                                  <a:pt x="525" y="463"/>
                                                </a:lnTo>
                                                <a:lnTo>
                                                  <a:pt x="525" y="478"/>
                                                </a:lnTo>
                                                <a:lnTo>
                                                  <a:pt x="529" y="505"/>
                                                </a:lnTo>
                                                <a:lnTo>
                                                  <a:pt x="521" y="536"/>
                                                </a:lnTo>
                                                <a:lnTo>
                                                  <a:pt x="521" y="547"/>
                                                </a:lnTo>
                                                <a:lnTo>
                                                  <a:pt x="525" y="551"/>
                                                </a:lnTo>
                                                <a:lnTo>
                                                  <a:pt x="513" y="597"/>
                                                </a:lnTo>
                                                <a:lnTo>
                                                  <a:pt x="513" y="655"/>
                                                </a:lnTo>
                                                <a:lnTo>
                                                  <a:pt x="509" y="663"/>
                                                </a:lnTo>
                                                <a:lnTo>
                                                  <a:pt x="481" y="674"/>
                                                </a:lnTo>
                                                <a:lnTo>
                                                  <a:pt x="457" y="674"/>
                                                </a:lnTo>
                                                <a:lnTo>
                                                  <a:pt x="438" y="671"/>
                                                </a:lnTo>
                                                <a:lnTo>
                                                  <a:pt x="426" y="651"/>
                                                </a:lnTo>
                                                <a:lnTo>
                                                  <a:pt x="434" y="617"/>
                                                </a:lnTo>
                                                <a:lnTo>
                                                  <a:pt x="438" y="605"/>
                                                </a:lnTo>
                                                <a:lnTo>
                                                  <a:pt x="430" y="574"/>
                                                </a:lnTo>
                                                <a:lnTo>
                                                  <a:pt x="438" y="540"/>
                                                </a:lnTo>
                                                <a:lnTo>
                                                  <a:pt x="434" y="520"/>
                                                </a:lnTo>
                                                <a:lnTo>
                                                  <a:pt x="434" y="509"/>
                                                </a:lnTo>
                                                <a:lnTo>
                                                  <a:pt x="442" y="474"/>
                                                </a:lnTo>
                                                <a:lnTo>
                                                  <a:pt x="438" y="447"/>
                                                </a:lnTo>
                                                <a:lnTo>
                                                  <a:pt x="450" y="397"/>
                                                </a:lnTo>
                                                <a:lnTo>
                                                  <a:pt x="450" y="378"/>
                                                </a:lnTo>
                                                <a:lnTo>
                                                  <a:pt x="438" y="355"/>
                                                </a:lnTo>
                                                <a:lnTo>
                                                  <a:pt x="426" y="343"/>
                                                </a:lnTo>
                                                <a:lnTo>
                                                  <a:pt x="414" y="343"/>
                                                </a:lnTo>
                                                <a:lnTo>
                                                  <a:pt x="410" y="351"/>
                                                </a:lnTo>
                                                <a:lnTo>
                                                  <a:pt x="410" y="389"/>
                                                </a:lnTo>
                                                <a:lnTo>
                                                  <a:pt x="414" y="405"/>
                                                </a:lnTo>
                                                <a:lnTo>
                                                  <a:pt x="418" y="416"/>
                                                </a:lnTo>
                                                <a:lnTo>
                                                  <a:pt x="422" y="432"/>
                                                </a:lnTo>
                                                <a:lnTo>
                                                  <a:pt x="422" y="440"/>
                                                </a:lnTo>
                                                <a:lnTo>
                                                  <a:pt x="426" y="447"/>
                                                </a:lnTo>
                                                <a:lnTo>
                                                  <a:pt x="426" y="470"/>
                                                </a:lnTo>
                                                <a:lnTo>
                                                  <a:pt x="426" y="482"/>
                                                </a:lnTo>
                                                <a:lnTo>
                                                  <a:pt x="426" y="490"/>
                                                </a:lnTo>
                                                <a:lnTo>
                                                  <a:pt x="422" y="493"/>
                                                </a:lnTo>
                                                <a:lnTo>
                                                  <a:pt x="422" y="497"/>
                                                </a:lnTo>
                                                <a:lnTo>
                                                  <a:pt x="414" y="509"/>
                                                </a:lnTo>
                                                <a:lnTo>
                                                  <a:pt x="414" y="513"/>
                                                </a:lnTo>
                                                <a:lnTo>
                                                  <a:pt x="406" y="520"/>
                                                </a:lnTo>
                                                <a:lnTo>
                                                  <a:pt x="386" y="544"/>
                                                </a:lnTo>
                                                <a:lnTo>
                                                  <a:pt x="362" y="555"/>
                                                </a:lnTo>
                                                <a:lnTo>
                                                  <a:pt x="330" y="555"/>
                                                </a:lnTo>
                                                <a:lnTo>
                                                  <a:pt x="326" y="559"/>
                                                </a:lnTo>
                                                <a:lnTo>
                                                  <a:pt x="342" y="582"/>
                                                </a:lnTo>
                                                <a:lnTo>
                                                  <a:pt x="354" y="597"/>
                                                </a:lnTo>
                                                <a:lnTo>
                                                  <a:pt x="354" y="632"/>
                                                </a:lnTo>
                                                <a:lnTo>
                                                  <a:pt x="358" y="640"/>
                                                </a:lnTo>
                                                <a:lnTo>
                                                  <a:pt x="374" y="663"/>
                                                </a:lnTo>
                                                <a:lnTo>
                                                  <a:pt x="382" y="678"/>
                                                </a:lnTo>
                                                <a:lnTo>
                                                  <a:pt x="378" y="694"/>
                                                </a:lnTo>
                                                <a:lnTo>
                                                  <a:pt x="346" y="717"/>
                                                </a:lnTo>
                                                <a:lnTo>
                                                  <a:pt x="322" y="725"/>
                                                </a:lnTo>
                                                <a:lnTo>
                                                  <a:pt x="302" y="721"/>
                                                </a:lnTo>
                                                <a:lnTo>
                                                  <a:pt x="294" y="717"/>
                                                </a:lnTo>
                                                <a:lnTo>
                                                  <a:pt x="286" y="690"/>
                                                </a:lnTo>
                                                <a:lnTo>
                                                  <a:pt x="286" y="667"/>
                                                </a:lnTo>
                                                <a:lnTo>
                                                  <a:pt x="283" y="644"/>
                                                </a:lnTo>
                                                <a:lnTo>
                                                  <a:pt x="259" y="636"/>
                                                </a:lnTo>
                                                <a:lnTo>
                                                  <a:pt x="247" y="621"/>
                                                </a:lnTo>
                                                <a:lnTo>
                                                  <a:pt x="243" y="601"/>
                                                </a:lnTo>
                                                <a:lnTo>
                                                  <a:pt x="243" y="594"/>
                                                </a:lnTo>
                                                <a:lnTo>
                                                  <a:pt x="215" y="570"/>
                                                </a:lnTo>
                                                <a:lnTo>
                                                  <a:pt x="211" y="563"/>
                                                </a:lnTo>
                                                <a:lnTo>
                                                  <a:pt x="199" y="555"/>
                                                </a:lnTo>
                                                <a:lnTo>
                                                  <a:pt x="163" y="559"/>
                                                </a:lnTo>
                                                <a:lnTo>
                                                  <a:pt x="127" y="570"/>
                                                </a:lnTo>
                                                <a:lnTo>
                                                  <a:pt x="88" y="597"/>
                                                </a:lnTo>
                                                <a:lnTo>
                                                  <a:pt x="76" y="613"/>
                                                </a:lnTo>
                                                <a:lnTo>
                                                  <a:pt x="64" y="678"/>
                                                </a:lnTo>
                                                <a:lnTo>
                                                  <a:pt x="56" y="725"/>
                                                </a:lnTo>
                                                <a:lnTo>
                                                  <a:pt x="52" y="728"/>
                                                </a:lnTo>
                                                <a:lnTo>
                                                  <a:pt x="48" y="728"/>
                                                </a:lnTo>
                                                <a:lnTo>
                                                  <a:pt x="40" y="725"/>
                                                </a:lnTo>
                                                <a:lnTo>
                                                  <a:pt x="36" y="725"/>
                                                </a:lnTo>
                                                <a:lnTo>
                                                  <a:pt x="32" y="713"/>
                                                </a:lnTo>
                                                <a:lnTo>
                                                  <a:pt x="32" y="694"/>
                                                </a:lnTo>
                                                <a:lnTo>
                                                  <a:pt x="28" y="674"/>
                                                </a:lnTo>
                                                <a:lnTo>
                                                  <a:pt x="28" y="663"/>
                                                </a:lnTo>
                                                <a:lnTo>
                                                  <a:pt x="24" y="636"/>
                                                </a:lnTo>
                                                <a:lnTo>
                                                  <a:pt x="24" y="613"/>
                                                </a:lnTo>
                                                <a:lnTo>
                                                  <a:pt x="24" y="570"/>
                                                </a:lnTo>
                                                <a:lnTo>
                                                  <a:pt x="36" y="536"/>
                                                </a:lnTo>
                                                <a:lnTo>
                                                  <a:pt x="44" y="520"/>
                                                </a:lnTo>
                                                <a:lnTo>
                                                  <a:pt x="64" y="505"/>
                                                </a:lnTo>
                                                <a:lnTo>
                                                  <a:pt x="116" y="493"/>
                                                </a:lnTo>
                                                <a:lnTo>
                                                  <a:pt x="143" y="490"/>
                                                </a:lnTo>
                                                <a:lnTo>
                                                  <a:pt x="179" y="486"/>
                                                </a:lnTo>
                                                <a:lnTo>
                                                  <a:pt x="183" y="482"/>
                                                </a:lnTo>
                                                <a:lnTo>
                                                  <a:pt x="183" y="474"/>
                                                </a:lnTo>
                                                <a:lnTo>
                                                  <a:pt x="159" y="428"/>
                                                </a:lnTo>
                                                <a:lnTo>
                                                  <a:pt x="139" y="405"/>
                                                </a:lnTo>
                                                <a:lnTo>
                                                  <a:pt x="108" y="389"/>
                                                </a:lnTo>
                                                <a:lnTo>
                                                  <a:pt x="84" y="382"/>
                                                </a:lnTo>
                                                <a:lnTo>
                                                  <a:pt x="64" y="386"/>
                                                </a:lnTo>
                                                <a:lnTo>
                                                  <a:pt x="52" y="405"/>
                                                </a:lnTo>
                                                <a:lnTo>
                                                  <a:pt x="52" y="416"/>
                                                </a:lnTo>
                                                <a:lnTo>
                                                  <a:pt x="48" y="420"/>
                                                </a:lnTo>
                                                <a:lnTo>
                                                  <a:pt x="48" y="432"/>
                                                </a:lnTo>
                                                <a:lnTo>
                                                  <a:pt x="44" y="455"/>
                                                </a:lnTo>
                                                <a:lnTo>
                                                  <a:pt x="48" y="482"/>
                                                </a:lnTo>
                                                <a:lnTo>
                                                  <a:pt x="52" y="486"/>
                                                </a:lnTo>
                                                <a:lnTo>
                                                  <a:pt x="52" y="490"/>
                                                </a:lnTo>
                                                <a:lnTo>
                                                  <a:pt x="48" y="490"/>
                                                </a:lnTo>
                                                <a:lnTo>
                                                  <a:pt x="48" y="493"/>
                                                </a:lnTo>
                                                <a:lnTo>
                                                  <a:pt x="36" y="486"/>
                                                </a:lnTo>
                                                <a:lnTo>
                                                  <a:pt x="20" y="466"/>
                                                </a:lnTo>
                                                <a:lnTo>
                                                  <a:pt x="8" y="440"/>
                                                </a:lnTo>
                                                <a:lnTo>
                                                  <a:pt x="4" y="397"/>
                                                </a:lnTo>
                                                <a:lnTo>
                                                  <a:pt x="8" y="370"/>
                                                </a:lnTo>
                                                <a:lnTo>
                                                  <a:pt x="28" y="332"/>
                                                </a:lnTo>
                                                <a:lnTo>
                                                  <a:pt x="48" y="312"/>
                                                </a:lnTo>
                                                <a:lnTo>
                                                  <a:pt x="64" y="305"/>
                                                </a:lnTo>
                                                <a:lnTo>
                                                  <a:pt x="88" y="305"/>
                                                </a:lnTo>
                                                <a:lnTo>
                                                  <a:pt x="120" y="305"/>
                                                </a:lnTo>
                                                <a:lnTo>
                                                  <a:pt x="135" y="312"/>
                                                </a:lnTo>
                                                <a:lnTo>
                                                  <a:pt x="135" y="312"/>
                                                </a:lnTo>
                                                <a:lnTo>
                                                  <a:pt x="143" y="305"/>
                                                </a:lnTo>
                                                <a:lnTo>
                                                  <a:pt x="139" y="251"/>
                                                </a:lnTo>
                                                <a:lnTo>
                                                  <a:pt x="131" y="208"/>
                                                </a:lnTo>
                                                <a:lnTo>
                                                  <a:pt x="120" y="185"/>
                                                </a:lnTo>
                                                <a:lnTo>
                                                  <a:pt x="112" y="178"/>
                                                </a:lnTo>
                                                <a:lnTo>
                                                  <a:pt x="104" y="178"/>
                                                </a:lnTo>
                                                <a:lnTo>
                                                  <a:pt x="84" y="201"/>
                                                </a:lnTo>
                                                <a:lnTo>
                                                  <a:pt x="40" y="270"/>
                                                </a:lnTo>
                                                <a:lnTo>
                                                  <a:pt x="36" y="274"/>
                                                </a:lnTo>
                                                <a:lnTo>
                                                  <a:pt x="28" y="274"/>
                                                </a:lnTo>
                                                <a:lnTo>
                                                  <a:pt x="12" y="243"/>
                                                </a:lnTo>
                                                <a:lnTo>
                                                  <a:pt x="0" y="193"/>
                                                </a:lnTo>
                                                <a:lnTo>
                                                  <a:pt x="4" y="155"/>
                                                </a:lnTo>
                                                <a:lnTo>
                                                  <a:pt x="20" y="116"/>
                                                </a:lnTo>
                                                <a:lnTo>
                                                  <a:pt x="28" y="101"/>
                                                </a:lnTo>
                                                <a:lnTo>
                                                  <a:pt x="44" y="93"/>
                                                </a:lnTo>
                                                <a:lnTo>
                                                  <a:pt x="64" y="93"/>
                                                </a:lnTo>
                                                <a:lnTo>
                                                  <a:pt x="112" y="104"/>
                                                </a:lnTo>
                                                <a:lnTo>
                                                  <a:pt x="155" y="128"/>
                                                </a:lnTo>
                                                <a:lnTo>
                                                  <a:pt x="175" y="151"/>
                                                </a:lnTo>
                                                <a:lnTo>
                                                  <a:pt x="195" y="197"/>
                                                </a:lnTo>
                                                <a:lnTo>
                                                  <a:pt x="207" y="235"/>
                                                </a:lnTo>
                                                <a:lnTo>
                                                  <a:pt x="211" y="243"/>
                                                </a:lnTo>
                                                <a:lnTo>
                                                  <a:pt x="251" y="166"/>
                                                </a:lnTo>
                                                <a:lnTo>
                                                  <a:pt x="290" y="104"/>
                                                </a:lnTo>
                                                <a:lnTo>
                                                  <a:pt x="294" y="101"/>
                                                </a:lnTo>
                                                <a:lnTo>
                                                  <a:pt x="239" y="58"/>
                                                </a:lnTo>
                                                <a:lnTo>
                                                  <a:pt x="231" y="43"/>
                                                </a:lnTo>
                                                <a:lnTo>
                                                  <a:pt x="231" y="35"/>
                                                </a:lnTo>
                                                <a:lnTo>
                                                  <a:pt x="243" y="24"/>
                                                </a:lnTo>
                                                <a:lnTo>
                                                  <a:pt x="271" y="16"/>
                                                </a:lnTo>
                                                <a:lnTo>
                                                  <a:pt x="306" y="16"/>
                                                </a:lnTo>
                                                <a:lnTo>
                                                  <a:pt x="350" y="24"/>
                                                </a:lnTo>
                                                <a:lnTo>
                                                  <a:pt x="386" y="24"/>
                                                </a:lnTo>
                                                <a:lnTo>
                                                  <a:pt x="422" y="16"/>
                                                </a:lnTo>
                                                <a:lnTo>
                                                  <a:pt x="489" y="0"/>
                                                </a:lnTo>
                                                <a:lnTo>
                                                  <a:pt x="505" y="8"/>
                                                </a:lnTo>
                                                <a:lnTo>
                                                  <a:pt x="521" y="16"/>
                                                </a:lnTo>
                                                <a:lnTo>
                                                  <a:pt x="593" y="43"/>
                                                </a:lnTo>
                                                <a:lnTo>
                                                  <a:pt x="620" y="47"/>
                                                </a:lnTo>
                                                <a:lnTo>
                                                  <a:pt x="668" y="51"/>
                                                </a:lnTo>
                                                <a:lnTo>
                                                  <a:pt x="668" y="17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640" y="214200"/>
                                            <a:ext cx="114840" cy="171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33" h="793">
                                                <a:moveTo>
                                                  <a:pt x="111" y="204"/>
                                                </a:moveTo>
                                                <a:lnTo>
                                                  <a:pt x="111" y="81"/>
                                                </a:lnTo>
                                                <a:lnTo>
                                                  <a:pt x="135" y="77"/>
                                                </a:lnTo>
                                                <a:lnTo>
                                                  <a:pt x="151" y="73"/>
                                                </a:lnTo>
                                                <a:lnTo>
                                                  <a:pt x="175" y="57"/>
                                                </a:lnTo>
                                                <a:lnTo>
                                                  <a:pt x="226" y="3"/>
                                                </a:lnTo>
                                                <a:lnTo>
                                                  <a:pt x="230" y="0"/>
                                                </a:lnTo>
                                                <a:lnTo>
                                                  <a:pt x="234" y="0"/>
                                                </a:lnTo>
                                                <a:lnTo>
                                                  <a:pt x="238" y="7"/>
                                                </a:lnTo>
                                                <a:lnTo>
                                                  <a:pt x="238" y="38"/>
                                                </a:lnTo>
                                                <a:lnTo>
                                                  <a:pt x="211" y="77"/>
                                                </a:lnTo>
                                                <a:lnTo>
                                                  <a:pt x="199" y="96"/>
                                                </a:lnTo>
                                                <a:lnTo>
                                                  <a:pt x="179" y="115"/>
                                                </a:lnTo>
                                                <a:lnTo>
                                                  <a:pt x="171" y="131"/>
                                                </a:lnTo>
                                                <a:lnTo>
                                                  <a:pt x="175" y="146"/>
                                                </a:lnTo>
                                                <a:lnTo>
                                                  <a:pt x="195" y="165"/>
                                                </a:lnTo>
                                                <a:lnTo>
                                                  <a:pt x="207" y="185"/>
                                                </a:lnTo>
                                                <a:lnTo>
                                                  <a:pt x="219" y="208"/>
                                                </a:lnTo>
                                                <a:lnTo>
                                                  <a:pt x="222" y="215"/>
                                                </a:lnTo>
                                                <a:lnTo>
                                                  <a:pt x="222" y="219"/>
                                                </a:lnTo>
                                                <a:lnTo>
                                                  <a:pt x="222" y="219"/>
                                                </a:lnTo>
                                                <a:lnTo>
                                                  <a:pt x="226" y="219"/>
                                                </a:lnTo>
                                                <a:lnTo>
                                                  <a:pt x="238" y="211"/>
                                                </a:lnTo>
                                                <a:lnTo>
                                                  <a:pt x="258" y="196"/>
                                                </a:lnTo>
                                                <a:lnTo>
                                                  <a:pt x="294" y="165"/>
                                                </a:lnTo>
                                                <a:lnTo>
                                                  <a:pt x="314" y="150"/>
                                                </a:lnTo>
                                                <a:lnTo>
                                                  <a:pt x="342" y="142"/>
                                                </a:lnTo>
                                                <a:lnTo>
                                                  <a:pt x="342" y="146"/>
                                                </a:lnTo>
                                                <a:lnTo>
                                                  <a:pt x="350" y="142"/>
                                                </a:lnTo>
                                                <a:lnTo>
                                                  <a:pt x="374" y="142"/>
                                                </a:lnTo>
                                                <a:lnTo>
                                                  <a:pt x="393" y="154"/>
                                                </a:lnTo>
                                                <a:lnTo>
                                                  <a:pt x="409" y="173"/>
                                                </a:lnTo>
                                                <a:lnTo>
                                                  <a:pt x="421" y="196"/>
                                                </a:lnTo>
                                                <a:lnTo>
                                                  <a:pt x="425" y="254"/>
                                                </a:lnTo>
                                                <a:lnTo>
                                                  <a:pt x="425" y="262"/>
                                                </a:lnTo>
                                                <a:lnTo>
                                                  <a:pt x="433" y="285"/>
                                                </a:lnTo>
                                                <a:lnTo>
                                                  <a:pt x="433" y="288"/>
                                                </a:lnTo>
                                                <a:lnTo>
                                                  <a:pt x="429" y="292"/>
                                                </a:lnTo>
                                                <a:lnTo>
                                                  <a:pt x="425" y="288"/>
                                                </a:lnTo>
                                                <a:lnTo>
                                                  <a:pt x="397" y="258"/>
                                                </a:lnTo>
                                                <a:lnTo>
                                                  <a:pt x="385" y="246"/>
                                                </a:lnTo>
                                                <a:lnTo>
                                                  <a:pt x="374" y="238"/>
                                                </a:lnTo>
                                                <a:lnTo>
                                                  <a:pt x="366" y="238"/>
                                                </a:lnTo>
                                                <a:lnTo>
                                                  <a:pt x="358" y="238"/>
                                                </a:lnTo>
                                                <a:lnTo>
                                                  <a:pt x="338" y="238"/>
                                                </a:lnTo>
                                                <a:lnTo>
                                                  <a:pt x="326" y="238"/>
                                                </a:lnTo>
                                                <a:lnTo>
                                                  <a:pt x="310" y="246"/>
                                                </a:lnTo>
                                                <a:lnTo>
                                                  <a:pt x="294" y="269"/>
                                                </a:lnTo>
                                                <a:lnTo>
                                                  <a:pt x="282" y="288"/>
                                                </a:lnTo>
                                                <a:lnTo>
                                                  <a:pt x="262" y="312"/>
                                                </a:lnTo>
                                                <a:lnTo>
                                                  <a:pt x="250" y="331"/>
                                                </a:lnTo>
                                                <a:lnTo>
                                                  <a:pt x="258" y="342"/>
                                                </a:lnTo>
                                                <a:lnTo>
                                                  <a:pt x="262" y="346"/>
                                                </a:lnTo>
                                                <a:lnTo>
                                                  <a:pt x="286" y="346"/>
                                                </a:lnTo>
                                                <a:lnTo>
                                                  <a:pt x="318" y="354"/>
                                                </a:lnTo>
                                                <a:lnTo>
                                                  <a:pt x="346" y="373"/>
                                                </a:lnTo>
                                                <a:lnTo>
                                                  <a:pt x="362" y="396"/>
                                                </a:lnTo>
                                                <a:lnTo>
                                                  <a:pt x="374" y="423"/>
                                                </a:lnTo>
                                                <a:lnTo>
                                                  <a:pt x="382" y="450"/>
                                                </a:lnTo>
                                                <a:lnTo>
                                                  <a:pt x="385" y="527"/>
                                                </a:lnTo>
                                                <a:lnTo>
                                                  <a:pt x="389" y="531"/>
                                                </a:lnTo>
                                                <a:lnTo>
                                                  <a:pt x="385" y="535"/>
                                                </a:lnTo>
                                                <a:lnTo>
                                                  <a:pt x="382" y="535"/>
                                                </a:lnTo>
                                                <a:lnTo>
                                                  <a:pt x="358" y="496"/>
                                                </a:lnTo>
                                                <a:lnTo>
                                                  <a:pt x="326" y="466"/>
                                                </a:lnTo>
                                                <a:lnTo>
                                                  <a:pt x="286" y="450"/>
                                                </a:lnTo>
                                                <a:lnTo>
                                                  <a:pt x="246" y="446"/>
                                                </a:lnTo>
                                                <a:lnTo>
                                                  <a:pt x="222" y="446"/>
                                                </a:lnTo>
                                                <a:lnTo>
                                                  <a:pt x="207" y="466"/>
                                                </a:lnTo>
                                                <a:lnTo>
                                                  <a:pt x="203" y="473"/>
                                                </a:lnTo>
                                                <a:lnTo>
                                                  <a:pt x="203" y="477"/>
                                                </a:lnTo>
                                                <a:lnTo>
                                                  <a:pt x="207" y="481"/>
                                                </a:lnTo>
                                                <a:lnTo>
                                                  <a:pt x="242" y="489"/>
                                                </a:lnTo>
                                                <a:lnTo>
                                                  <a:pt x="270" y="504"/>
                                                </a:lnTo>
                                                <a:lnTo>
                                                  <a:pt x="286" y="520"/>
                                                </a:lnTo>
                                                <a:lnTo>
                                                  <a:pt x="294" y="535"/>
                                                </a:lnTo>
                                                <a:lnTo>
                                                  <a:pt x="294" y="554"/>
                                                </a:lnTo>
                                                <a:lnTo>
                                                  <a:pt x="294" y="589"/>
                                                </a:lnTo>
                                                <a:lnTo>
                                                  <a:pt x="286" y="635"/>
                                                </a:lnTo>
                                                <a:lnTo>
                                                  <a:pt x="274" y="685"/>
                                                </a:lnTo>
                                                <a:lnTo>
                                                  <a:pt x="274" y="697"/>
                                                </a:lnTo>
                                                <a:lnTo>
                                                  <a:pt x="274" y="701"/>
                                                </a:lnTo>
                                                <a:lnTo>
                                                  <a:pt x="274" y="701"/>
                                                </a:lnTo>
                                                <a:lnTo>
                                                  <a:pt x="270" y="701"/>
                                                </a:lnTo>
                                                <a:lnTo>
                                                  <a:pt x="258" y="685"/>
                                                </a:lnTo>
                                                <a:lnTo>
                                                  <a:pt x="258" y="574"/>
                                                </a:lnTo>
                                                <a:lnTo>
                                                  <a:pt x="254" y="554"/>
                                                </a:lnTo>
                                                <a:lnTo>
                                                  <a:pt x="242" y="550"/>
                                                </a:lnTo>
                                                <a:lnTo>
                                                  <a:pt x="230" y="550"/>
                                                </a:lnTo>
                                                <a:lnTo>
                                                  <a:pt x="219" y="554"/>
                                                </a:lnTo>
                                                <a:lnTo>
                                                  <a:pt x="211" y="554"/>
                                                </a:lnTo>
                                                <a:lnTo>
                                                  <a:pt x="195" y="558"/>
                                                </a:lnTo>
                                                <a:lnTo>
                                                  <a:pt x="191" y="558"/>
                                                </a:lnTo>
                                                <a:lnTo>
                                                  <a:pt x="183" y="574"/>
                                                </a:lnTo>
                                                <a:lnTo>
                                                  <a:pt x="179" y="600"/>
                                                </a:lnTo>
                                                <a:lnTo>
                                                  <a:pt x="167" y="616"/>
                                                </a:lnTo>
                                                <a:lnTo>
                                                  <a:pt x="159" y="658"/>
                                                </a:lnTo>
                                                <a:lnTo>
                                                  <a:pt x="143" y="678"/>
                                                </a:lnTo>
                                                <a:lnTo>
                                                  <a:pt x="131" y="720"/>
                                                </a:lnTo>
                                                <a:lnTo>
                                                  <a:pt x="119" y="728"/>
                                                </a:lnTo>
                                                <a:lnTo>
                                                  <a:pt x="103" y="751"/>
                                                </a:lnTo>
                                                <a:lnTo>
                                                  <a:pt x="91" y="785"/>
                                                </a:lnTo>
                                                <a:lnTo>
                                                  <a:pt x="79" y="793"/>
                                                </a:lnTo>
                                                <a:lnTo>
                                                  <a:pt x="56" y="789"/>
                                                </a:lnTo>
                                                <a:lnTo>
                                                  <a:pt x="36" y="785"/>
                                                </a:lnTo>
                                                <a:lnTo>
                                                  <a:pt x="20" y="778"/>
                                                </a:lnTo>
                                                <a:lnTo>
                                                  <a:pt x="4" y="762"/>
                                                </a:lnTo>
                                                <a:lnTo>
                                                  <a:pt x="0" y="747"/>
                                                </a:lnTo>
                                                <a:lnTo>
                                                  <a:pt x="4" y="735"/>
                                                </a:lnTo>
                                                <a:lnTo>
                                                  <a:pt x="24" y="701"/>
                                                </a:lnTo>
                                                <a:lnTo>
                                                  <a:pt x="28" y="685"/>
                                                </a:lnTo>
                                                <a:lnTo>
                                                  <a:pt x="28" y="674"/>
                                                </a:lnTo>
                                                <a:lnTo>
                                                  <a:pt x="36" y="654"/>
                                                </a:lnTo>
                                                <a:lnTo>
                                                  <a:pt x="52" y="643"/>
                                                </a:lnTo>
                                                <a:lnTo>
                                                  <a:pt x="56" y="643"/>
                                                </a:lnTo>
                                                <a:lnTo>
                                                  <a:pt x="59" y="639"/>
                                                </a:lnTo>
                                                <a:lnTo>
                                                  <a:pt x="59" y="620"/>
                                                </a:lnTo>
                                                <a:lnTo>
                                                  <a:pt x="87" y="581"/>
                                                </a:lnTo>
                                                <a:lnTo>
                                                  <a:pt x="95" y="547"/>
                                                </a:lnTo>
                                                <a:lnTo>
                                                  <a:pt x="103" y="531"/>
                                                </a:lnTo>
                                                <a:lnTo>
                                                  <a:pt x="131" y="504"/>
                                                </a:lnTo>
                                                <a:lnTo>
                                                  <a:pt x="131" y="435"/>
                                                </a:lnTo>
                                                <a:lnTo>
                                                  <a:pt x="139" y="389"/>
                                                </a:lnTo>
                                                <a:lnTo>
                                                  <a:pt x="147" y="354"/>
                                                </a:lnTo>
                                                <a:lnTo>
                                                  <a:pt x="159" y="327"/>
                                                </a:lnTo>
                                                <a:lnTo>
                                                  <a:pt x="159" y="288"/>
                                                </a:lnTo>
                                                <a:lnTo>
                                                  <a:pt x="151" y="258"/>
                                                </a:lnTo>
                                                <a:lnTo>
                                                  <a:pt x="131" y="223"/>
                                                </a:lnTo>
                                                <a:lnTo>
                                                  <a:pt x="111" y="20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6440" y="246600"/>
                                            <a:ext cx="63000" cy="88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38" h="412">
                                                <a:moveTo>
                                                  <a:pt x="187" y="46"/>
                                                </a:moveTo>
                                                <a:lnTo>
                                                  <a:pt x="214" y="77"/>
                                                </a:lnTo>
                                                <a:lnTo>
                                                  <a:pt x="234" y="112"/>
                                                </a:lnTo>
                                                <a:lnTo>
                                                  <a:pt x="238" y="123"/>
                                                </a:lnTo>
                                                <a:lnTo>
                                                  <a:pt x="238" y="142"/>
                                                </a:lnTo>
                                                <a:lnTo>
                                                  <a:pt x="230" y="150"/>
                                                </a:lnTo>
                                                <a:lnTo>
                                                  <a:pt x="230" y="154"/>
                                                </a:lnTo>
                                                <a:lnTo>
                                                  <a:pt x="218" y="162"/>
                                                </a:lnTo>
                                                <a:lnTo>
                                                  <a:pt x="206" y="165"/>
                                                </a:lnTo>
                                                <a:lnTo>
                                                  <a:pt x="194" y="162"/>
                                                </a:lnTo>
                                                <a:lnTo>
                                                  <a:pt x="159" y="142"/>
                                                </a:lnTo>
                                                <a:lnTo>
                                                  <a:pt x="147" y="138"/>
                                                </a:lnTo>
                                                <a:lnTo>
                                                  <a:pt x="111" y="138"/>
                                                </a:lnTo>
                                                <a:lnTo>
                                                  <a:pt x="95" y="150"/>
                                                </a:lnTo>
                                                <a:lnTo>
                                                  <a:pt x="79" y="165"/>
                                                </a:lnTo>
                                                <a:lnTo>
                                                  <a:pt x="67" y="192"/>
                                                </a:lnTo>
                                                <a:lnTo>
                                                  <a:pt x="67" y="212"/>
                                                </a:lnTo>
                                                <a:lnTo>
                                                  <a:pt x="79" y="266"/>
                                                </a:lnTo>
                                                <a:lnTo>
                                                  <a:pt x="87" y="296"/>
                                                </a:lnTo>
                                                <a:lnTo>
                                                  <a:pt x="87" y="308"/>
                                                </a:lnTo>
                                                <a:lnTo>
                                                  <a:pt x="99" y="335"/>
                                                </a:lnTo>
                                                <a:lnTo>
                                                  <a:pt x="95" y="373"/>
                                                </a:lnTo>
                                                <a:lnTo>
                                                  <a:pt x="83" y="400"/>
                                                </a:lnTo>
                                                <a:lnTo>
                                                  <a:pt x="67" y="412"/>
                                                </a:lnTo>
                                                <a:lnTo>
                                                  <a:pt x="55" y="412"/>
                                                </a:lnTo>
                                                <a:lnTo>
                                                  <a:pt x="47" y="404"/>
                                                </a:lnTo>
                                                <a:lnTo>
                                                  <a:pt x="27" y="346"/>
                                                </a:lnTo>
                                                <a:lnTo>
                                                  <a:pt x="0" y="300"/>
                                                </a:lnTo>
                                                <a:lnTo>
                                                  <a:pt x="0" y="254"/>
                                                </a:lnTo>
                                                <a:lnTo>
                                                  <a:pt x="8" y="223"/>
                                                </a:lnTo>
                                                <a:lnTo>
                                                  <a:pt x="24" y="169"/>
                                                </a:lnTo>
                                                <a:lnTo>
                                                  <a:pt x="39" y="135"/>
                                                </a:lnTo>
                                                <a:lnTo>
                                                  <a:pt x="71" y="69"/>
                                                </a:lnTo>
                                                <a:lnTo>
                                                  <a:pt x="119" y="11"/>
                                                </a:lnTo>
                                                <a:lnTo>
                                                  <a:pt x="135" y="4"/>
                                                </a:lnTo>
                                                <a:lnTo>
                                                  <a:pt x="139" y="0"/>
                                                </a:lnTo>
                                                <a:lnTo>
                                                  <a:pt x="147" y="4"/>
                                                </a:lnTo>
                                                <a:lnTo>
                                                  <a:pt x="187" y="4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7800" y="259200"/>
                                            <a:ext cx="147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" h="19">
                                                <a:moveTo>
                                                  <a:pt x="55" y="15"/>
                                                </a:moveTo>
                                                <a:lnTo>
                                                  <a:pt x="55" y="19"/>
                                                </a:lnTo>
                                                <a:lnTo>
                                                  <a:pt x="55" y="19"/>
                                                </a:lnTo>
                                                <a:lnTo>
                                                  <a:pt x="39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55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0560" y="281520"/>
                                            <a:ext cx="16560" cy="54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4" h="254">
                                                <a:moveTo>
                                                  <a:pt x="40" y="3"/>
                                                </a:move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64" y="7"/>
                                                </a:lnTo>
                                                <a:lnTo>
                                                  <a:pt x="64" y="11"/>
                                                </a:lnTo>
                                                <a:lnTo>
                                                  <a:pt x="52" y="30"/>
                                                </a:lnTo>
                                                <a:lnTo>
                                                  <a:pt x="44" y="77"/>
                                                </a:lnTo>
                                                <a:lnTo>
                                                  <a:pt x="56" y="146"/>
                                                </a:lnTo>
                                                <a:lnTo>
                                                  <a:pt x="60" y="184"/>
                                                </a:lnTo>
                                                <a:lnTo>
                                                  <a:pt x="60" y="192"/>
                                                </a:lnTo>
                                                <a:lnTo>
                                                  <a:pt x="52" y="219"/>
                                                </a:lnTo>
                                                <a:lnTo>
                                                  <a:pt x="36" y="238"/>
                                                </a:lnTo>
                                                <a:lnTo>
                                                  <a:pt x="20" y="254"/>
                                                </a:lnTo>
                                                <a:lnTo>
                                                  <a:pt x="16" y="254"/>
                                                </a:lnTo>
                                                <a:lnTo>
                                                  <a:pt x="24" y="235"/>
                                                </a:lnTo>
                                                <a:lnTo>
                                                  <a:pt x="24" y="215"/>
                                                </a:lnTo>
                                                <a:lnTo>
                                                  <a:pt x="28" y="204"/>
                                                </a:lnTo>
                                                <a:lnTo>
                                                  <a:pt x="28" y="188"/>
                                                </a:lnTo>
                                                <a:lnTo>
                                                  <a:pt x="20" y="158"/>
                                                </a:lnTo>
                                                <a:lnTo>
                                                  <a:pt x="20" y="154"/>
                                                </a:lnTo>
                                                <a:lnTo>
                                                  <a:pt x="16" y="138"/>
                                                </a:lnTo>
                                                <a:lnTo>
                                                  <a:pt x="8" y="115"/>
                                                </a:lnTo>
                                                <a:lnTo>
                                                  <a:pt x="8" y="96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65"/>
                                                </a:lnTo>
                                                <a:lnTo>
                                                  <a:pt x="4" y="30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4680" y="286560"/>
                                            <a:ext cx="5760" cy="1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3" h="54">
                                                <a:moveTo>
                                                  <a:pt x="23" y="7"/>
                                                </a:moveTo>
                                                <a:lnTo>
                                                  <a:pt x="23" y="27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5" y="54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7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9" y="4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8680" y="357120"/>
                                            <a:ext cx="648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16">
                                                <a:moveTo>
                                                  <a:pt x="24" y="4"/>
                                                </a:move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16" y="16"/>
                                                </a:lnTo>
                                                <a:lnTo>
                                                  <a:pt x="16" y="16"/>
                                                </a:lnTo>
                                                <a:lnTo>
                                                  <a:pt x="12" y="12"/>
                                                </a:lnTo>
                                                <a:lnTo>
                                                  <a:pt x="12" y="16"/>
                                                </a:lnTo>
                                                <a:lnTo>
                                                  <a:pt x="8" y="16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560" y="361440"/>
                                            <a:ext cx="396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43">
                                                <a:moveTo>
                                                  <a:pt x="16" y="35"/>
                                                </a:moveTo>
                                                <a:lnTo>
                                                  <a:pt x="12" y="43"/>
                                                </a:lnTo>
                                                <a:lnTo>
                                                  <a:pt x="4" y="39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640" y="226080"/>
                                            <a:ext cx="1980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5" h="50">
                                                <a:moveTo>
                                                  <a:pt x="75" y="4"/>
                                                </a:moveTo>
                                                <a:lnTo>
                                                  <a:pt x="55" y="16"/>
                                                </a:lnTo>
                                                <a:lnTo>
                                                  <a:pt x="31" y="35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20" y="8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71" y="4"/>
                                                </a:lnTo>
                                                <a:lnTo>
                                                  <a:pt x="75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5000" y="228240"/>
                                            <a:ext cx="374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" h="69">
                                                <a:moveTo>
                                                  <a:pt x="107" y="12"/>
                                                </a:moveTo>
                                                <a:lnTo>
                                                  <a:pt x="143" y="31"/>
                                                </a:lnTo>
                                                <a:lnTo>
                                                  <a:pt x="143" y="35"/>
                                                </a:lnTo>
                                                <a:lnTo>
                                                  <a:pt x="143" y="35"/>
                                                </a:lnTo>
                                                <a:lnTo>
                                                  <a:pt x="127" y="46"/>
                                                </a:lnTo>
                                                <a:lnTo>
                                                  <a:pt x="103" y="69"/>
                                                </a:lnTo>
                                                <a:lnTo>
                                                  <a:pt x="55" y="46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67" y="4"/>
                                                </a:lnTo>
                                                <a:lnTo>
                                                  <a:pt x="107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9520" y="231120"/>
                                            <a:ext cx="5256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9" h="150">
                                                <a:moveTo>
                                                  <a:pt x="139" y="61"/>
                                                </a:moveTo>
                                                <a:lnTo>
                                                  <a:pt x="95" y="84"/>
                                                </a:lnTo>
                                                <a:lnTo>
                                                  <a:pt x="64" y="92"/>
                                                </a:lnTo>
                                                <a:lnTo>
                                                  <a:pt x="24" y="127"/>
                                                </a:lnTo>
                                                <a:lnTo>
                                                  <a:pt x="4" y="150"/>
                                                </a:lnTo>
                                                <a:lnTo>
                                                  <a:pt x="0" y="123"/>
                                                </a:lnTo>
                                                <a:lnTo>
                                                  <a:pt x="4" y="107"/>
                                                </a:lnTo>
                                                <a:lnTo>
                                                  <a:pt x="12" y="92"/>
                                                </a:lnTo>
                                                <a:lnTo>
                                                  <a:pt x="16" y="88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99" y="26"/>
                                                </a:lnTo>
                                                <a:lnTo>
                                                  <a:pt x="179" y="11"/>
                                                </a:lnTo>
                                                <a:lnTo>
                                                  <a:pt x="199" y="0"/>
                                                </a:lnTo>
                                                <a:lnTo>
                                                  <a:pt x="179" y="26"/>
                                                </a:lnTo>
                                                <a:lnTo>
                                                  <a:pt x="139" y="6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9720" y="233280"/>
                                            <a:ext cx="2916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2" h="93">
                                                <a:moveTo>
                                                  <a:pt x="108" y="16"/>
                                                </a:moveTo>
                                                <a:lnTo>
                                                  <a:pt x="112" y="19"/>
                                                </a:lnTo>
                                                <a:lnTo>
                                                  <a:pt x="88" y="39"/>
                                                </a:lnTo>
                                                <a:lnTo>
                                                  <a:pt x="76" y="54"/>
                                                </a:lnTo>
                                                <a:lnTo>
                                                  <a:pt x="60" y="85"/>
                                                </a:lnTo>
                                                <a:lnTo>
                                                  <a:pt x="48" y="93"/>
                                                </a:lnTo>
                                                <a:lnTo>
                                                  <a:pt x="36" y="89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8" y="12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76" y="4"/>
                                                </a:lnTo>
                                                <a:lnTo>
                                                  <a:pt x="108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7840" y="241920"/>
                                            <a:ext cx="32400" cy="33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3" h="157">
                                                <a:moveTo>
                                                  <a:pt x="75" y="65"/>
                                                </a:moveTo>
                                                <a:lnTo>
                                                  <a:pt x="111" y="115"/>
                                                </a:lnTo>
                                                <a:lnTo>
                                                  <a:pt x="123" y="150"/>
                                                </a:lnTo>
                                                <a:lnTo>
                                                  <a:pt x="119" y="157"/>
                                                </a:lnTo>
                                                <a:lnTo>
                                                  <a:pt x="115" y="157"/>
                                                </a:lnTo>
                                                <a:lnTo>
                                                  <a:pt x="107" y="154"/>
                                                </a:lnTo>
                                                <a:lnTo>
                                                  <a:pt x="83" y="96"/>
                                                </a:lnTo>
                                                <a:lnTo>
                                                  <a:pt x="51" y="57"/>
                                                </a:lnTo>
                                                <a:lnTo>
                                                  <a:pt x="28" y="34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20" y="11"/>
                                                </a:lnTo>
                                                <a:lnTo>
                                                  <a:pt x="75" y="6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640" y="244080"/>
                                            <a:ext cx="3060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5" h="131">
                                                <a:moveTo>
                                                  <a:pt x="107" y="23"/>
                                                </a:moveTo>
                                                <a:lnTo>
                                                  <a:pt x="111" y="27"/>
                                                </a:lnTo>
                                                <a:lnTo>
                                                  <a:pt x="115" y="27"/>
                                                </a:lnTo>
                                                <a:lnTo>
                                                  <a:pt x="92" y="39"/>
                                                </a:lnTo>
                                                <a:lnTo>
                                                  <a:pt x="44" y="93"/>
                                                </a:lnTo>
                                                <a:lnTo>
                                                  <a:pt x="16" y="131"/>
                                                </a:lnTo>
                                                <a:lnTo>
                                                  <a:pt x="16" y="131"/>
                                                </a:lnTo>
                                                <a:lnTo>
                                                  <a:pt x="12" y="131"/>
                                                </a:lnTo>
                                                <a:lnTo>
                                                  <a:pt x="4" y="120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0" y="85"/>
                                                </a:lnTo>
                                                <a:lnTo>
                                                  <a:pt x="4" y="47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76" y="8"/>
                                                </a:lnTo>
                                                <a:lnTo>
                                                  <a:pt x="107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7680" y="245160"/>
                                            <a:ext cx="2304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8" h="131">
                                                <a:moveTo>
                                                  <a:pt x="56" y="19"/>
                                                </a:moveTo>
                                                <a:lnTo>
                                                  <a:pt x="80" y="54"/>
                                                </a:lnTo>
                                                <a:lnTo>
                                                  <a:pt x="88" y="73"/>
                                                </a:lnTo>
                                                <a:lnTo>
                                                  <a:pt x="88" y="89"/>
                                                </a:lnTo>
                                                <a:lnTo>
                                                  <a:pt x="72" y="112"/>
                                                </a:lnTo>
                                                <a:lnTo>
                                                  <a:pt x="60" y="127"/>
                                                </a:lnTo>
                                                <a:lnTo>
                                                  <a:pt x="56" y="131"/>
                                                </a:lnTo>
                                                <a:lnTo>
                                                  <a:pt x="32" y="73"/>
                                                </a:lnTo>
                                                <a:lnTo>
                                                  <a:pt x="4" y="39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56" y="1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3320" y="246600"/>
                                            <a:ext cx="54720" cy="50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7" h="235">
                                                <a:moveTo>
                                                  <a:pt x="203" y="11"/>
                                                </a:moveTo>
                                                <a:lnTo>
                                                  <a:pt x="207" y="15"/>
                                                </a:lnTo>
                                                <a:lnTo>
                                                  <a:pt x="187" y="50"/>
                                                </a:lnTo>
                                                <a:lnTo>
                                                  <a:pt x="159" y="96"/>
                                                </a:lnTo>
                                                <a:lnTo>
                                                  <a:pt x="128" y="169"/>
                                                </a:lnTo>
                                                <a:lnTo>
                                                  <a:pt x="108" y="227"/>
                                                </a:lnTo>
                                                <a:lnTo>
                                                  <a:pt x="108" y="235"/>
                                                </a:lnTo>
                                                <a:lnTo>
                                                  <a:pt x="100" y="235"/>
                                                </a:lnTo>
                                                <a:lnTo>
                                                  <a:pt x="80" y="231"/>
                                                </a:lnTo>
                                                <a:lnTo>
                                                  <a:pt x="64" y="219"/>
                                                </a:lnTo>
                                                <a:lnTo>
                                                  <a:pt x="32" y="185"/>
                                                </a:lnTo>
                                                <a:lnTo>
                                                  <a:pt x="28" y="169"/>
                                                </a:lnTo>
                                                <a:lnTo>
                                                  <a:pt x="24" y="127"/>
                                                </a:lnTo>
                                                <a:lnTo>
                                                  <a:pt x="24" y="104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8" y="54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28" y="58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60" y="108"/>
                                                </a:lnTo>
                                                <a:lnTo>
                                                  <a:pt x="60" y="131"/>
                                                </a:lnTo>
                                                <a:lnTo>
                                                  <a:pt x="56" y="150"/>
                                                </a:lnTo>
                                                <a:lnTo>
                                                  <a:pt x="52" y="154"/>
                                                </a:lnTo>
                                                <a:lnTo>
                                                  <a:pt x="48" y="162"/>
                                                </a:lnTo>
                                                <a:lnTo>
                                                  <a:pt x="48" y="165"/>
                                                </a:lnTo>
                                                <a:lnTo>
                                                  <a:pt x="44" y="189"/>
                                                </a:lnTo>
                                                <a:lnTo>
                                                  <a:pt x="52" y="204"/>
                                                </a:lnTo>
                                                <a:lnTo>
                                                  <a:pt x="64" y="212"/>
                                                </a:lnTo>
                                                <a:lnTo>
                                                  <a:pt x="64" y="216"/>
                                                </a:lnTo>
                                                <a:lnTo>
                                                  <a:pt x="68" y="216"/>
                                                </a:lnTo>
                                                <a:lnTo>
                                                  <a:pt x="76" y="208"/>
                                                </a:lnTo>
                                                <a:lnTo>
                                                  <a:pt x="76" y="189"/>
                                                </a:lnTo>
                                                <a:lnTo>
                                                  <a:pt x="96" y="131"/>
                                                </a:lnTo>
                                                <a:lnTo>
                                                  <a:pt x="120" y="88"/>
                                                </a:lnTo>
                                                <a:lnTo>
                                                  <a:pt x="144" y="50"/>
                                                </a:lnTo>
                                                <a:lnTo>
                                                  <a:pt x="171" y="4"/>
                                                </a:lnTo>
                                                <a:lnTo>
                                                  <a:pt x="175" y="0"/>
                                                </a:lnTo>
                                                <a:lnTo>
                                                  <a:pt x="187" y="0"/>
                                                </a:lnTo>
                                                <a:lnTo>
                                                  <a:pt x="203" y="1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0280" y="249120"/>
                                            <a:ext cx="59760" cy="44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6" h="208">
                                                <a:moveTo>
                                                  <a:pt x="222" y="16"/>
                                                </a:moveTo>
                                                <a:lnTo>
                                                  <a:pt x="226" y="16"/>
                                                </a:lnTo>
                                                <a:lnTo>
                                                  <a:pt x="199" y="20"/>
                                                </a:lnTo>
                                                <a:lnTo>
                                                  <a:pt x="175" y="35"/>
                                                </a:lnTo>
                                                <a:lnTo>
                                                  <a:pt x="155" y="50"/>
                                                </a:lnTo>
                                                <a:lnTo>
                                                  <a:pt x="135" y="70"/>
                                                </a:lnTo>
                                                <a:lnTo>
                                                  <a:pt x="119" y="93"/>
                                                </a:lnTo>
                                                <a:lnTo>
                                                  <a:pt x="75" y="147"/>
                                                </a:lnTo>
                                                <a:lnTo>
                                                  <a:pt x="8" y="205"/>
                                                </a:lnTo>
                                                <a:lnTo>
                                                  <a:pt x="0" y="205"/>
                                                </a:lnTo>
                                                <a:lnTo>
                                                  <a:pt x="0" y="208"/>
                                                </a:lnTo>
                                                <a:lnTo>
                                                  <a:pt x="8" y="174"/>
                                                </a:lnTo>
                                                <a:lnTo>
                                                  <a:pt x="32" y="124"/>
                                                </a:lnTo>
                                                <a:lnTo>
                                                  <a:pt x="36" y="112"/>
                                                </a:lnTo>
                                                <a:lnTo>
                                                  <a:pt x="40" y="112"/>
                                                </a:lnTo>
                                                <a:lnTo>
                                                  <a:pt x="44" y="112"/>
                                                </a:lnTo>
                                                <a:lnTo>
                                                  <a:pt x="44" y="112"/>
                                                </a:lnTo>
                                                <a:lnTo>
                                                  <a:pt x="44" y="108"/>
                                                </a:lnTo>
                                                <a:lnTo>
                                                  <a:pt x="83" y="66"/>
                                                </a:lnTo>
                                                <a:lnTo>
                                                  <a:pt x="91" y="58"/>
                                                </a:lnTo>
                                                <a:lnTo>
                                                  <a:pt x="95" y="58"/>
                                                </a:lnTo>
                                                <a:lnTo>
                                                  <a:pt x="143" y="20"/>
                                                </a:lnTo>
                                                <a:lnTo>
                                                  <a:pt x="155" y="16"/>
                                                </a:lnTo>
                                                <a:lnTo>
                                                  <a:pt x="155" y="8"/>
                                                </a:lnTo>
                                                <a:lnTo>
                                                  <a:pt x="171" y="4"/>
                                                </a:lnTo>
                                                <a:lnTo>
                                                  <a:pt x="175" y="4"/>
                                                </a:lnTo>
                                                <a:lnTo>
                                                  <a:pt x="175" y="4"/>
                                                </a:lnTo>
                                                <a:lnTo>
                                                  <a:pt x="179" y="0"/>
                                                </a:lnTo>
                                                <a:lnTo>
                                                  <a:pt x="187" y="0"/>
                                                </a:lnTo>
                                                <a:lnTo>
                                                  <a:pt x="207" y="4"/>
                                                </a:lnTo>
                                                <a:lnTo>
                                                  <a:pt x="222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280" y="281520"/>
                                            <a:ext cx="24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77">
                                                <a:moveTo>
                                                  <a:pt x="92" y="0"/>
                                                </a:moveTo>
                                                <a:lnTo>
                                                  <a:pt x="48" y="30"/>
                                                </a:lnTo>
                                                <a:lnTo>
                                                  <a:pt x="20" y="65"/>
                                                </a:lnTo>
                                                <a:lnTo>
                                                  <a:pt x="16" y="69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4" y="34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36" y="7"/>
                                                </a:lnTo>
                                                <a:lnTo>
                                                  <a:pt x="52" y="3"/>
                                                </a:lnTo>
                                                <a:lnTo>
                                                  <a:pt x="88" y="0"/>
                                                </a:lnTo>
                                                <a:lnTo>
                                                  <a:pt x="92" y="0"/>
                                                </a:lnTo>
                                                <a:lnTo>
                                                  <a:pt x="92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2120" y="285840"/>
                                            <a:ext cx="1476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" h="108">
                                                <a:moveTo>
                                                  <a:pt x="51" y="15"/>
                                                </a:moveTo>
                                                <a:lnTo>
                                                  <a:pt x="55" y="58"/>
                                                </a:lnTo>
                                                <a:lnTo>
                                                  <a:pt x="51" y="85"/>
                                                </a:lnTo>
                                                <a:lnTo>
                                                  <a:pt x="47" y="108"/>
                                                </a:lnTo>
                                                <a:lnTo>
                                                  <a:pt x="32" y="73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51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3440" y="289080"/>
                                            <a:ext cx="2412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97">
                                                <a:moveTo>
                                                  <a:pt x="88" y="4"/>
                                                </a:moveTo>
                                                <a:lnTo>
                                                  <a:pt x="92" y="4"/>
                                                </a:lnTo>
                                                <a:lnTo>
                                                  <a:pt x="64" y="16"/>
                                                </a:lnTo>
                                                <a:lnTo>
                                                  <a:pt x="48" y="35"/>
                                                </a:lnTo>
                                                <a:lnTo>
                                                  <a:pt x="44" y="46"/>
                                                </a:lnTo>
                                                <a:lnTo>
                                                  <a:pt x="20" y="77"/>
                                                </a:lnTo>
                                                <a:lnTo>
                                                  <a:pt x="12" y="89"/>
                                                </a:lnTo>
                                                <a:lnTo>
                                                  <a:pt x="4" y="9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8" y="39"/>
                                                </a:lnTo>
                                                <a:lnTo>
                                                  <a:pt x="16" y="31"/>
                                                </a:lnTo>
                                                <a:lnTo>
                                                  <a:pt x="36" y="12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84" y="4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4520" y="291600"/>
                                            <a:ext cx="3420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1" h="131">
                                                <a:moveTo>
                                                  <a:pt x="103" y="19"/>
                                                </a:moveTo>
                                                <a:lnTo>
                                                  <a:pt x="60" y="61"/>
                                                </a:lnTo>
                                                <a:lnTo>
                                                  <a:pt x="40" y="92"/>
                                                </a:lnTo>
                                                <a:lnTo>
                                                  <a:pt x="32" y="112"/>
                                                </a:lnTo>
                                                <a:lnTo>
                                                  <a:pt x="20" y="123"/>
                                                </a:lnTo>
                                                <a:lnTo>
                                                  <a:pt x="8" y="131"/>
                                                </a:lnTo>
                                                <a:lnTo>
                                                  <a:pt x="4" y="131"/>
                                                </a:lnTo>
                                                <a:lnTo>
                                                  <a:pt x="0" y="123"/>
                                                </a:lnTo>
                                                <a:lnTo>
                                                  <a:pt x="4" y="92"/>
                                                </a:lnTo>
                                                <a:lnTo>
                                                  <a:pt x="16" y="65"/>
                                                </a:lnTo>
                                                <a:lnTo>
                                                  <a:pt x="36" y="42"/>
                                                </a:lnTo>
                                                <a:lnTo>
                                                  <a:pt x="60" y="27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75" y="19"/>
                                                </a:lnTo>
                                                <a:lnTo>
                                                  <a:pt x="99" y="11"/>
                                                </a:lnTo>
                                                <a:lnTo>
                                                  <a:pt x="99" y="8"/>
                                                </a:lnTo>
                                                <a:lnTo>
                                                  <a:pt x="123" y="0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  <a:lnTo>
                                                  <a:pt x="103" y="1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720" y="298440"/>
                                            <a:ext cx="48240" cy="27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3" h="128">
                                                <a:moveTo>
                                                  <a:pt x="99" y="12"/>
                                                </a:moveTo>
                                                <a:lnTo>
                                                  <a:pt x="115" y="31"/>
                                                </a:lnTo>
                                                <a:lnTo>
                                                  <a:pt x="115" y="35"/>
                                                </a:lnTo>
                                                <a:lnTo>
                                                  <a:pt x="127" y="39"/>
                                                </a:lnTo>
                                                <a:lnTo>
                                                  <a:pt x="131" y="35"/>
                                                </a:lnTo>
                                                <a:lnTo>
                                                  <a:pt x="143" y="43"/>
                                                </a:lnTo>
                                                <a:lnTo>
                                                  <a:pt x="175" y="101"/>
                                                </a:lnTo>
                                                <a:lnTo>
                                                  <a:pt x="183" y="128"/>
                                                </a:lnTo>
                                                <a:lnTo>
                                                  <a:pt x="167" y="120"/>
                                                </a:lnTo>
                                                <a:lnTo>
                                                  <a:pt x="139" y="112"/>
                                                </a:lnTo>
                                                <a:lnTo>
                                                  <a:pt x="119" y="108"/>
                                                </a:lnTo>
                                                <a:lnTo>
                                                  <a:pt x="107" y="93"/>
                                                </a:lnTo>
                                                <a:lnTo>
                                                  <a:pt x="107" y="85"/>
                                                </a:lnTo>
                                                <a:lnTo>
                                                  <a:pt x="87" y="70"/>
                                                </a:lnTo>
                                                <a:lnTo>
                                                  <a:pt x="75" y="58"/>
                                                </a:lnTo>
                                                <a:lnTo>
                                                  <a:pt x="71" y="43"/>
                                                </a:lnTo>
                                                <a:lnTo>
                                                  <a:pt x="55" y="31"/>
                                                </a:lnTo>
                                                <a:lnTo>
                                                  <a:pt x="43" y="27"/>
                                                </a:lnTo>
                                                <a:lnTo>
                                                  <a:pt x="32" y="12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20" y="8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99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4400" y="299880"/>
                                            <a:ext cx="2916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2" h="70">
                                                <a:moveTo>
                                                  <a:pt x="84" y="8"/>
                                                </a:moveTo>
                                                <a:lnTo>
                                                  <a:pt x="96" y="16"/>
                                                </a:lnTo>
                                                <a:lnTo>
                                                  <a:pt x="104" y="31"/>
                                                </a:lnTo>
                                                <a:lnTo>
                                                  <a:pt x="112" y="62"/>
                                                </a:lnTo>
                                                <a:lnTo>
                                                  <a:pt x="108" y="66"/>
                                                </a:lnTo>
                                                <a:lnTo>
                                                  <a:pt x="108" y="70"/>
                                                </a:lnTo>
                                                <a:lnTo>
                                                  <a:pt x="92" y="62"/>
                                                </a:lnTo>
                                                <a:lnTo>
                                                  <a:pt x="60" y="39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84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6760" y="322200"/>
                                            <a:ext cx="23040" cy="1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7" h="47">
                                                <a:moveTo>
                                                  <a:pt x="75" y="23"/>
                                                </a:moveTo>
                                                <a:lnTo>
                                                  <a:pt x="87" y="35"/>
                                                </a:lnTo>
                                                <a:lnTo>
                                                  <a:pt x="87" y="39"/>
                                                </a:lnTo>
                                                <a:lnTo>
                                                  <a:pt x="67" y="31"/>
                                                </a:lnTo>
                                                <a:lnTo>
                                                  <a:pt x="51" y="31"/>
                                                </a:lnTo>
                                                <a:lnTo>
                                                  <a:pt x="20" y="39"/>
                                                </a:lnTo>
                                                <a:lnTo>
                                                  <a:pt x="4" y="47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4" y="20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59" y="8"/>
                                                </a:lnTo>
                                                <a:lnTo>
                                                  <a:pt x="75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040" y="329760"/>
                                            <a:ext cx="3636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6" h="39">
                                                <a:moveTo>
                                                  <a:pt x="128" y="8"/>
                                                </a:moveTo>
                                                <a:lnTo>
                                                  <a:pt x="136" y="19"/>
                                                </a:lnTo>
                                                <a:lnTo>
                                                  <a:pt x="136" y="31"/>
                                                </a:lnTo>
                                                <a:lnTo>
                                                  <a:pt x="124" y="39"/>
                                                </a:lnTo>
                                                <a:lnTo>
                                                  <a:pt x="92" y="39"/>
                                                </a:lnTo>
                                                <a:lnTo>
                                                  <a:pt x="60" y="35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0" y="35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32" y="12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76" y="0"/>
                                                </a:lnTo>
                                                <a:lnTo>
                                                  <a:pt x="116" y="0"/>
                                                </a:lnTo>
                                                <a:lnTo>
                                                  <a:pt x="128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480" y="330480"/>
                                            <a:ext cx="19080" cy="38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2" h="181">
                                                <a:moveTo>
                                                  <a:pt x="36" y="73"/>
                                                </a:move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16" y="119"/>
                                                </a:lnTo>
                                                <a:lnTo>
                                                  <a:pt x="8" y="165"/>
                                                </a:lnTo>
                                                <a:lnTo>
                                                  <a:pt x="4" y="181"/>
                                                </a:lnTo>
                                                <a:lnTo>
                                                  <a:pt x="4" y="181"/>
                                                </a:lnTo>
                                                <a:lnTo>
                                                  <a:pt x="0" y="154"/>
                                                </a:lnTo>
                                                <a:lnTo>
                                                  <a:pt x="0" y="112"/>
                                                </a:lnTo>
                                                <a:lnTo>
                                                  <a:pt x="8" y="69"/>
                                                </a:lnTo>
                                                <a:lnTo>
                                                  <a:pt x="20" y="42"/>
                                                </a:lnTo>
                                                <a:lnTo>
                                                  <a:pt x="48" y="11"/>
                                                </a:lnTo>
                                                <a:lnTo>
                                                  <a:pt x="72" y="0"/>
                                                </a:lnTo>
                                                <a:lnTo>
                                                  <a:pt x="72" y="8"/>
                                                </a:lnTo>
                                                <a:lnTo>
                                                  <a:pt x="36" y="7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5480" y="308160"/>
                                            <a:ext cx="32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19">
                                                <a:moveTo>
                                                  <a:pt x="12" y="8"/>
                                                </a:move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2960" y="322560"/>
                                            <a:ext cx="39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19">
                                                <a:moveTo>
                                                  <a:pt x="16" y="8"/>
                                                </a:moveTo>
                                                <a:lnTo>
                                                  <a:pt x="16" y="12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2960" y="336600"/>
                                            <a:ext cx="324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15">
                                                <a:moveTo>
                                                  <a:pt x="12" y="15"/>
                                                </a:move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2240" y="349560"/>
                                            <a:ext cx="324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43">
                                                <a:moveTo>
                                                  <a:pt x="8" y="43"/>
                                                </a:moveTo>
                                                <a:lnTo>
                                                  <a:pt x="0" y="43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12" y="24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280" y="348120"/>
                                            <a:ext cx="396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15">
                                                <a:moveTo>
                                                  <a:pt x="16" y="7"/>
                                                </a:move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7"/>
                                                </a:lnTo>
                                                <a:lnTo>
                                                  <a:pt x="0" y="4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720" y="329040"/>
                                            <a:ext cx="324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39">
                                                <a:moveTo>
                                                  <a:pt x="8" y="23"/>
                                                </a:move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8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7680" y="344880"/>
                                            <a:ext cx="32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20">
                                                <a:moveTo>
                                                  <a:pt x="8" y="12"/>
                                                </a:moveTo>
                                                <a:lnTo>
                                                  <a:pt x="8" y="20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8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1120" y="370440"/>
                                            <a:ext cx="396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27">
                                                <a:moveTo>
                                                  <a:pt x="0" y="23"/>
                                                </a:move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2600" y="292320"/>
                                            <a:ext cx="235080" cy="206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83" h="955">
                                                <a:moveTo>
                                                  <a:pt x="497" y="42"/>
                                                </a:moveTo>
                                                <a:lnTo>
                                                  <a:pt x="521" y="38"/>
                                                </a:lnTo>
                                                <a:lnTo>
                                                  <a:pt x="533" y="46"/>
                                                </a:lnTo>
                                                <a:lnTo>
                                                  <a:pt x="541" y="46"/>
                                                </a:lnTo>
                                                <a:lnTo>
                                                  <a:pt x="557" y="57"/>
                                                </a:lnTo>
                                                <a:lnTo>
                                                  <a:pt x="585" y="57"/>
                                                </a:lnTo>
                                                <a:lnTo>
                                                  <a:pt x="652" y="27"/>
                                                </a:lnTo>
                                                <a:lnTo>
                                                  <a:pt x="720" y="19"/>
                                                </a:lnTo>
                                                <a:lnTo>
                                                  <a:pt x="772" y="15"/>
                                                </a:lnTo>
                                                <a:lnTo>
                                                  <a:pt x="799" y="11"/>
                                                </a:lnTo>
                                                <a:lnTo>
                                                  <a:pt x="815" y="11"/>
                                                </a:lnTo>
                                                <a:lnTo>
                                                  <a:pt x="847" y="19"/>
                                                </a:lnTo>
                                                <a:lnTo>
                                                  <a:pt x="867" y="38"/>
                                                </a:lnTo>
                                                <a:lnTo>
                                                  <a:pt x="879" y="57"/>
                                                </a:lnTo>
                                                <a:lnTo>
                                                  <a:pt x="883" y="81"/>
                                                </a:lnTo>
                                                <a:lnTo>
                                                  <a:pt x="871" y="100"/>
                                                </a:lnTo>
                                                <a:lnTo>
                                                  <a:pt x="855" y="111"/>
                                                </a:lnTo>
                                                <a:lnTo>
                                                  <a:pt x="811" y="104"/>
                                                </a:lnTo>
                                                <a:lnTo>
                                                  <a:pt x="795" y="96"/>
                                                </a:lnTo>
                                                <a:lnTo>
                                                  <a:pt x="724" y="100"/>
                                                </a:lnTo>
                                                <a:lnTo>
                                                  <a:pt x="684" y="111"/>
                                                </a:lnTo>
                                                <a:lnTo>
                                                  <a:pt x="680" y="119"/>
                                                </a:lnTo>
                                                <a:lnTo>
                                                  <a:pt x="688" y="146"/>
                                                </a:lnTo>
                                                <a:lnTo>
                                                  <a:pt x="688" y="158"/>
                                                </a:lnTo>
                                                <a:lnTo>
                                                  <a:pt x="700" y="169"/>
                                                </a:lnTo>
                                                <a:lnTo>
                                                  <a:pt x="708" y="169"/>
                                                </a:lnTo>
                                                <a:lnTo>
                                                  <a:pt x="712" y="173"/>
                                                </a:lnTo>
                                                <a:lnTo>
                                                  <a:pt x="724" y="173"/>
                                                </a:lnTo>
                                                <a:lnTo>
                                                  <a:pt x="732" y="181"/>
                                                </a:lnTo>
                                                <a:lnTo>
                                                  <a:pt x="748" y="215"/>
                                                </a:lnTo>
                                                <a:lnTo>
                                                  <a:pt x="768" y="227"/>
                                                </a:lnTo>
                                                <a:lnTo>
                                                  <a:pt x="780" y="238"/>
                                                </a:lnTo>
                                                <a:lnTo>
                                                  <a:pt x="791" y="254"/>
                                                </a:lnTo>
                                                <a:lnTo>
                                                  <a:pt x="795" y="265"/>
                                                </a:lnTo>
                                                <a:lnTo>
                                                  <a:pt x="795" y="292"/>
                                                </a:lnTo>
                                                <a:lnTo>
                                                  <a:pt x="784" y="319"/>
                                                </a:lnTo>
                                                <a:lnTo>
                                                  <a:pt x="748" y="369"/>
                                                </a:lnTo>
                                                <a:lnTo>
                                                  <a:pt x="712" y="404"/>
                                                </a:lnTo>
                                                <a:lnTo>
                                                  <a:pt x="700" y="416"/>
                                                </a:lnTo>
                                                <a:lnTo>
                                                  <a:pt x="692" y="420"/>
                                                </a:lnTo>
                                                <a:lnTo>
                                                  <a:pt x="684" y="423"/>
                                                </a:lnTo>
                                                <a:lnTo>
                                                  <a:pt x="684" y="443"/>
                                                </a:lnTo>
                                                <a:lnTo>
                                                  <a:pt x="696" y="473"/>
                                                </a:lnTo>
                                                <a:lnTo>
                                                  <a:pt x="696" y="493"/>
                                                </a:lnTo>
                                                <a:lnTo>
                                                  <a:pt x="680" y="527"/>
                                                </a:lnTo>
                                                <a:lnTo>
                                                  <a:pt x="652" y="558"/>
                                                </a:lnTo>
                                                <a:lnTo>
                                                  <a:pt x="617" y="589"/>
                                                </a:lnTo>
                                                <a:lnTo>
                                                  <a:pt x="597" y="612"/>
                                                </a:lnTo>
                                                <a:lnTo>
                                                  <a:pt x="581" y="624"/>
                                                </a:lnTo>
                                                <a:lnTo>
                                                  <a:pt x="557" y="643"/>
                                                </a:lnTo>
                                                <a:lnTo>
                                                  <a:pt x="537" y="654"/>
                                                </a:lnTo>
                                                <a:lnTo>
                                                  <a:pt x="517" y="674"/>
                                                </a:lnTo>
                                                <a:lnTo>
                                                  <a:pt x="505" y="697"/>
                                                </a:lnTo>
                                                <a:lnTo>
                                                  <a:pt x="477" y="724"/>
                                                </a:lnTo>
                                                <a:lnTo>
                                                  <a:pt x="434" y="762"/>
                                                </a:lnTo>
                                                <a:lnTo>
                                                  <a:pt x="414" y="770"/>
                                                </a:lnTo>
                                                <a:lnTo>
                                                  <a:pt x="406" y="778"/>
                                                </a:lnTo>
                                                <a:lnTo>
                                                  <a:pt x="378" y="785"/>
                                                </a:lnTo>
                                                <a:lnTo>
                                                  <a:pt x="354" y="789"/>
                                                </a:lnTo>
                                                <a:lnTo>
                                                  <a:pt x="314" y="782"/>
                                                </a:lnTo>
                                                <a:lnTo>
                                                  <a:pt x="291" y="774"/>
                                                </a:lnTo>
                                                <a:lnTo>
                                                  <a:pt x="259" y="758"/>
                                                </a:lnTo>
                                                <a:lnTo>
                                                  <a:pt x="251" y="770"/>
                                                </a:lnTo>
                                                <a:lnTo>
                                                  <a:pt x="247" y="785"/>
                                                </a:lnTo>
                                                <a:lnTo>
                                                  <a:pt x="247" y="812"/>
                                                </a:lnTo>
                                                <a:lnTo>
                                                  <a:pt x="267" y="847"/>
                                                </a:lnTo>
                                                <a:lnTo>
                                                  <a:pt x="271" y="862"/>
                                                </a:lnTo>
                                                <a:lnTo>
                                                  <a:pt x="267" y="874"/>
                                                </a:lnTo>
                                                <a:lnTo>
                                                  <a:pt x="255" y="893"/>
                                                </a:lnTo>
                                                <a:lnTo>
                                                  <a:pt x="231" y="913"/>
                                                </a:lnTo>
                                                <a:lnTo>
                                                  <a:pt x="207" y="924"/>
                                                </a:lnTo>
                                                <a:lnTo>
                                                  <a:pt x="179" y="932"/>
                                                </a:lnTo>
                                                <a:lnTo>
                                                  <a:pt x="151" y="932"/>
                                                </a:lnTo>
                                                <a:lnTo>
                                                  <a:pt x="132" y="943"/>
                                                </a:lnTo>
                                                <a:lnTo>
                                                  <a:pt x="108" y="947"/>
                                                </a:lnTo>
                                                <a:lnTo>
                                                  <a:pt x="88" y="940"/>
                                                </a:lnTo>
                                                <a:lnTo>
                                                  <a:pt x="76" y="943"/>
                                                </a:lnTo>
                                                <a:lnTo>
                                                  <a:pt x="64" y="947"/>
                                                </a:lnTo>
                                                <a:lnTo>
                                                  <a:pt x="24" y="955"/>
                                                </a:lnTo>
                                                <a:lnTo>
                                                  <a:pt x="8" y="951"/>
                                                </a:lnTo>
                                                <a:lnTo>
                                                  <a:pt x="0" y="943"/>
                                                </a:lnTo>
                                                <a:lnTo>
                                                  <a:pt x="0" y="932"/>
                                                </a:lnTo>
                                                <a:lnTo>
                                                  <a:pt x="4" y="920"/>
                                                </a:lnTo>
                                                <a:lnTo>
                                                  <a:pt x="40" y="874"/>
                                                </a:lnTo>
                                                <a:lnTo>
                                                  <a:pt x="48" y="855"/>
                                                </a:lnTo>
                                                <a:lnTo>
                                                  <a:pt x="72" y="816"/>
                                                </a:lnTo>
                                                <a:lnTo>
                                                  <a:pt x="88" y="805"/>
                                                </a:lnTo>
                                                <a:lnTo>
                                                  <a:pt x="108" y="793"/>
                                                </a:lnTo>
                                                <a:lnTo>
                                                  <a:pt x="128" y="789"/>
                                                </a:lnTo>
                                                <a:lnTo>
                                                  <a:pt x="143" y="789"/>
                                                </a:lnTo>
                                                <a:lnTo>
                                                  <a:pt x="175" y="774"/>
                                                </a:lnTo>
                                                <a:lnTo>
                                                  <a:pt x="187" y="755"/>
                                                </a:lnTo>
                                                <a:lnTo>
                                                  <a:pt x="187" y="739"/>
                                                </a:lnTo>
                                                <a:lnTo>
                                                  <a:pt x="175" y="712"/>
                                                </a:lnTo>
                                                <a:lnTo>
                                                  <a:pt x="163" y="701"/>
                                                </a:lnTo>
                                                <a:lnTo>
                                                  <a:pt x="139" y="651"/>
                                                </a:lnTo>
                                                <a:lnTo>
                                                  <a:pt x="120" y="612"/>
                                                </a:lnTo>
                                                <a:lnTo>
                                                  <a:pt x="108" y="562"/>
                                                </a:lnTo>
                                                <a:lnTo>
                                                  <a:pt x="108" y="524"/>
                                                </a:lnTo>
                                                <a:lnTo>
                                                  <a:pt x="116" y="485"/>
                                                </a:lnTo>
                                                <a:lnTo>
                                                  <a:pt x="132" y="458"/>
                                                </a:lnTo>
                                                <a:lnTo>
                                                  <a:pt x="143" y="446"/>
                                                </a:lnTo>
                                                <a:lnTo>
                                                  <a:pt x="163" y="431"/>
                                                </a:lnTo>
                                                <a:lnTo>
                                                  <a:pt x="171" y="431"/>
                                                </a:lnTo>
                                                <a:lnTo>
                                                  <a:pt x="175" y="431"/>
                                                </a:lnTo>
                                                <a:lnTo>
                                                  <a:pt x="179" y="350"/>
                                                </a:lnTo>
                                                <a:lnTo>
                                                  <a:pt x="191" y="296"/>
                                                </a:lnTo>
                                                <a:lnTo>
                                                  <a:pt x="211" y="246"/>
                                                </a:lnTo>
                                                <a:lnTo>
                                                  <a:pt x="235" y="212"/>
                                                </a:lnTo>
                                                <a:lnTo>
                                                  <a:pt x="275" y="181"/>
                                                </a:lnTo>
                                                <a:lnTo>
                                                  <a:pt x="306" y="169"/>
                                                </a:lnTo>
                                                <a:lnTo>
                                                  <a:pt x="314" y="154"/>
                                                </a:lnTo>
                                                <a:lnTo>
                                                  <a:pt x="322" y="119"/>
                                                </a:lnTo>
                                                <a:lnTo>
                                                  <a:pt x="334" y="88"/>
                                                </a:lnTo>
                                                <a:lnTo>
                                                  <a:pt x="358" y="46"/>
                                                </a:lnTo>
                                                <a:lnTo>
                                                  <a:pt x="382" y="19"/>
                                                </a:lnTo>
                                                <a:lnTo>
                                                  <a:pt x="406" y="4"/>
                                                </a:lnTo>
                                                <a:lnTo>
                                                  <a:pt x="422" y="0"/>
                                                </a:lnTo>
                                                <a:lnTo>
                                                  <a:pt x="450" y="4"/>
                                                </a:lnTo>
                                                <a:lnTo>
                                                  <a:pt x="497" y="4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44240" y="299880"/>
                                            <a:ext cx="51480" cy="14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4" h="66">
                                                <a:moveTo>
                                                  <a:pt x="190" y="12"/>
                                                </a:moveTo>
                                                <a:lnTo>
                                                  <a:pt x="194" y="31"/>
                                                </a:lnTo>
                                                <a:lnTo>
                                                  <a:pt x="163" y="43"/>
                                                </a:lnTo>
                                                <a:lnTo>
                                                  <a:pt x="99" y="50"/>
                                                </a:lnTo>
                                                <a:lnTo>
                                                  <a:pt x="59" y="54"/>
                                                </a:lnTo>
                                                <a:lnTo>
                                                  <a:pt x="27" y="66"/>
                                                </a:lnTo>
                                                <a:lnTo>
                                                  <a:pt x="23" y="62"/>
                                                </a:lnTo>
                                                <a:lnTo>
                                                  <a:pt x="12" y="58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15" y="39"/>
                                                </a:lnTo>
                                                <a:lnTo>
                                                  <a:pt x="43" y="31"/>
                                                </a:lnTo>
                                                <a:lnTo>
                                                  <a:pt x="83" y="20"/>
                                                </a:lnTo>
                                                <a:lnTo>
                                                  <a:pt x="143" y="4"/>
                                                </a:lnTo>
                                                <a:lnTo>
                                                  <a:pt x="171" y="0"/>
                                                </a:lnTo>
                                                <a:lnTo>
                                                  <a:pt x="186" y="4"/>
                                                </a:lnTo>
                                                <a:lnTo>
                                                  <a:pt x="190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0080" y="299880"/>
                                            <a:ext cx="30600" cy="37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6" h="174">
                                                <a:moveTo>
                                                  <a:pt x="116" y="23"/>
                                                </a:moveTo>
                                                <a:lnTo>
                                                  <a:pt x="104" y="43"/>
                                                </a:lnTo>
                                                <a:lnTo>
                                                  <a:pt x="52" y="131"/>
                                                </a:lnTo>
                                                <a:lnTo>
                                                  <a:pt x="40" y="170"/>
                                                </a:lnTo>
                                                <a:lnTo>
                                                  <a:pt x="36" y="174"/>
                                                </a:lnTo>
                                                <a:lnTo>
                                                  <a:pt x="24" y="174"/>
                                                </a:lnTo>
                                                <a:lnTo>
                                                  <a:pt x="12" y="174"/>
                                                </a:lnTo>
                                                <a:lnTo>
                                                  <a:pt x="0" y="166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4" y="135"/>
                                                </a:lnTo>
                                                <a:lnTo>
                                                  <a:pt x="12" y="116"/>
                                                </a:lnTo>
                                                <a:lnTo>
                                                  <a:pt x="24" y="93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44" y="54"/>
                                                </a:lnTo>
                                                <a:lnTo>
                                                  <a:pt x="56" y="39"/>
                                                </a:lnTo>
                                                <a:lnTo>
                                                  <a:pt x="68" y="20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104" y="4"/>
                                                </a:lnTo>
                                                <a:lnTo>
                                                  <a:pt x="116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3280" y="300600"/>
                                            <a:ext cx="6480" cy="9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46">
                                                <a:moveTo>
                                                  <a:pt x="20" y="23"/>
                                                </a:move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39"/>
                                                </a:lnTo>
                                                <a:lnTo>
                                                  <a:pt x="20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8" y="35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9160" y="307440"/>
                                            <a:ext cx="3240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3" h="173">
                                                <a:moveTo>
                                                  <a:pt x="123" y="15"/>
                                                </a:moveTo>
                                                <a:lnTo>
                                                  <a:pt x="119" y="27"/>
                                                </a:lnTo>
                                                <a:lnTo>
                                                  <a:pt x="115" y="35"/>
                                                </a:lnTo>
                                                <a:lnTo>
                                                  <a:pt x="107" y="50"/>
                                                </a:lnTo>
                                                <a:lnTo>
                                                  <a:pt x="79" y="81"/>
                                                </a:lnTo>
                                                <a:lnTo>
                                                  <a:pt x="63" y="108"/>
                                                </a:lnTo>
                                                <a:lnTo>
                                                  <a:pt x="48" y="158"/>
                                                </a:lnTo>
                                                <a:lnTo>
                                                  <a:pt x="44" y="169"/>
                                                </a:lnTo>
                                                <a:lnTo>
                                                  <a:pt x="36" y="173"/>
                                                </a:lnTo>
                                                <a:lnTo>
                                                  <a:pt x="4" y="169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0" y="135"/>
                                                </a:lnTo>
                                                <a:lnTo>
                                                  <a:pt x="24" y="81"/>
                                                </a:lnTo>
                                                <a:lnTo>
                                                  <a:pt x="36" y="62"/>
                                                </a:lnTo>
                                                <a:lnTo>
                                                  <a:pt x="52" y="39"/>
                                                </a:lnTo>
                                                <a:lnTo>
                                                  <a:pt x="67" y="19"/>
                                                </a:lnTo>
                                                <a:lnTo>
                                                  <a:pt x="87" y="8"/>
                                                </a:lnTo>
                                                <a:lnTo>
                                                  <a:pt x="10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23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09320" y="316440"/>
                                            <a:ext cx="28440" cy="36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8" h="170">
                                                <a:moveTo>
                                                  <a:pt x="104" y="0"/>
                                                </a:moveTo>
                                                <a:lnTo>
                                                  <a:pt x="108" y="4"/>
                                                </a:lnTo>
                                                <a:lnTo>
                                                  <a:pt x="104" y="35"/>
                                                </a:lnTo>
                                                <a:lnTo>
                                                  <a:pt x="80" y="97"/>
                                                </a:lnTo>
                                                <a:lnTo>
                                                  <a:pt x="36" y="143"/>
                                                </a:lnTo>
                                                <a:lnTo>
                                                  <a:pt x="24" y="170"/>
                                                </a:lnTo>
                                                <a:lnTo>
                                                  <a:pt x="12" y="170"/>
                                                </a:lnTo>
                                                <a:lnTo>
                                                  <a:pt x="0" y="154"/>
                                                </a:lnTo>
                                                <a:lnTo>
                                                  <a:pt x="0" y="139"/>
                                                </a:lnTo>
                                                <a:lnTo>
                                                  <a:pt x="8" y="120"/>
                                                </a:lnTo>
                                                <a:lnTo>
                                                  <a:pt x="20" y="85"/>
                                                </a:lnTo>
                                                <a:lnTo>
                                                  <a:pt x="32" y="62"/>
                                                </a:lnTo>
                                                <a:lnTo>
                                                  <a:pt x="64" y="20"/>
                                                </a:lnTo>
                                                <a:lnTo>
                                                  <a:pt x="88" y="0"/>
                                                </a:lnTo>
                                                <a:lnTo>
                                                  <a:pt x="100" y="0"/>
                                                </a:lnTo>
                                                <a:lnTo>
                                                  <a:pt x="104" y="0"/>
                                                </a:lnTo>
                                                <a:lnTo>
                                                  <a:pt x="10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4080" y="324720"/>
                                            <a:ext cx="30960" cy="3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9" h="166">
                                                <a:moveTo>
                                                  <a:pt x="119" y="8"/>
                                                </a:moveTo>
                                                <a:lnTo>
                                                  <a:pt x="119" y="38"/>
                                                </a:lnTo>
                                                <a:lnTo>
                                                  <a:pt x="111" y="54"/>
                                                </a:lnTo>
                                                <a:lnTo>
                                                  <a:pt x="56" y="119"/>
                                                </a:lnTo>
                                                <a:lnTo>
                                                  <a:pt x="44" y="127"/>
                                                </a:lnTo>
                                                <a:lnTo>
                                                  <a:pt x="20" y="162"/>
                                                </a:lnTo>
                                                <a:lnTo>
                                                  <a:pt x="16" y="166"/>
                                                </a:lnTo>
                                                <a:lnTo>
                                                  <a:pt x="8" y="166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0" y="139"/>
                                                </a:lnTo>
                                                <a:lnTo>
                                                  <a:pt x="16" y="115"/>
                                                </a:lnTo>
                                                <a:lnTo>
                                                  <a:pt x="32" y="104"/>
                                                </a:lnTo>
                                                <a:lnTo>
                                                  <a:pt x="40" y="88"/>
                                                </a:lnTo>
                                                <a:lnTo>
                                                  <a:pt x="48" y="73"/>
                                                </a:lnTo>
                                                <a:lnTo>
                                                  <a:pt x="60" y="62"/>
                                                </a:lnTo>
                                                <a:lnTo>
                                                  <a:pt x="91" y="11"/>
                                                </a:lnTo>
                                                <a:lnTo>
                                                  <a:pt x="107" y="0"/>
                                                </a:lnTo>
                                                <a:lnTo>
                                                  <a:pt x="115" y="0"/>
                                                </a:lnTo>
                                                <a:lnTo>
                                                  <a:pt x="119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8120" y="335520"/>
                                            <a:ext cx="32400" cy="33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3" h="154">
                                                <a:moveTo>
                                                  <a:pt x="123" y="12"/>
                                                </a:moveTo>
                                                <a:lnTo>
                                                  <a:pt x="119" y="23"/>
                                                </a:lnTo>
                                                <a:lnTo>
                                                  <a:pt x="103" y="65"/>
                                                </a:lnTo>
                                                <a:lnTo>
                                                  <a:pt x="71" y="108"/>
                                                </a:lnTo>
                                                <a:lnTo>
                                                  <a:pt x="32" y="142"/>
                                                </a:lnTo>
                                                <a:lnTo>
                                                  <a:pt x="20" y="154"/>
                                                </a:lnTo>
                                                <a:lnTo>
                                                  <a:pt x="12" y="154"/>
                                                </a:lnTo>
                                                <a:lnTo>
                                                  <a:pt x="0" y="139"/>
                                                </a:lnTo>
                                                <a:lnTo>
                                                  <a:pt x="24" y="96"/>
                                                </a:lnTo>
                                                <a:lnTo>
                                                  <a:pt x="39" y="77"/>
                                                </a:lnTo>
                                                <a:lnTo>
                                                  <a:pt x="55" y="62"/>
                                                </a:lnTo>
                                                <a:lnTo>
                                                  <a:pt x="107" y="4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19" y="0"/>
                                                </a:lnTo>
                                                <a:lnTo>
                                                  <a:pt x="123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5160" y="340560"/>
                                            <a:ext cx="23040" cy="47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8" h="223">
                                                <a:moveTo>
                                                  <a:pt x="88" y="4"/>
                                                </a:moveTo>
                                                <a:lnTo>
                                                  <a:pt x="88" y="31"/>
                                                </a:lnTo>
                                                <a:lnTo>
                                                  <a:pt x="60" y="104"/>
                                                </a:lnTo>
                                                <a:lnTo>
                                                  <a:pt x="52" y="135"/>
                                                </a:lnTo>
                                                <a:lnTo>
                                                  <a:pt x="40" y="197"/>
                                                </a:lnTo>
                                                <a:lnTo>
                                                  <a:pt x="40" y="220"/>
                                                </a:lnTo>
                                                <a:lnTo>
                                                  <a:pt x="36" y="223"/>
                                                </a:lnTo>
                                                <a:lnTo>
                                                  <a:pt x="20" y="216"/>
                                                </a:lnTo>
                                                <a:lnTo>
                                                  <a:pt x="4" y="189"/>
                                                </a:lnTo>
                                                <a:lnTo>
                                                  <a:pt x="0" y="177"/>
                                                </a:lnTo>
                                                <a:lnTo>
                                                  <a:pt x="4" y="146"/>
                                                </a:lnTo>
                                                <a:lnTo>
                                                  <a:pt x="8" y="131"/>
                                                </a:lnTo>
                                                <a:lnTo>
                                                  <a:pt x="16" y="93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64" y="4"/>
                                                </a:lnTo>
                                                <a:lnTo>
                                                  <a:pt x="76" y="0"/>
                                                </a:lnTo>
                                                <a:lnTo>
                                                  <a:pt x="80" y="0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5320" y="343800"/>
                                            <a:ext cx="21600" cy="44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3" h="208">
                                                <a:moveTo>
                                                  <a:pt x="83" y="8"/>
                                                </a:moveTo>
                                                <a:lnTo>
                                                  <a:pt x="83" y="51"/>
                                                </a:lnTo>
                                                <a:lnTo>
                                                  <a:pt x="75" y="74"/>
                                                </a:lnTo>
                                                <a:lnTo>
                                                  <a:pt x="67" y="93"/>
                                                </a:lnTo>
                                                <a:lnTo>
                                                  <a:pt x="55" y="120"/>
                                                </a:lnTo>
                                                <a:lnTo>
                                                  <a:pt x="43" y="143"/>
                                                </a:lnTo>
                                                <a:lnTo>
                                                  <a:pt x="39" y="143"/>
                                                </a:lnTo>
                                                <a:lnTo>
                                                  <a:pt x="23" y="182"/>
                                                </a:lnTo>
                                                <a:lnTo>
                                                  <a:pt x="23" y="182"/>
                                                </a:lnTo>
                                                <a:lnTo>
                                                  <a:pt x="16" y="205"/>
                                                </a:lnTo>
                                                <a:lnTo>
                                                  <a:pt x="12" y="208"/>
                                                </a:lnTo>
                                                <a:lnTo>
                                                  <a:pt x="12" y="208"/>
                                                </a:lnTo>
                                                <a:lnTo>
                                                  <a:pt x="8" y="208"/>
                                                </a:lnTo>
                                                <a:lnTo>
                                                  <a:pt x="0" y="193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12" y="124"/>
                                                </a:lnTo>
                                                <a:lnTo>
                                                  <a:pt x="27" y="70"/>
                                                </a:lnTo>
                                                <a:lnTo>
                                                  <a:pt x="47" y="2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75" y="0"/>
                                                </a:lnTo>
                                                <a:lnTo>
                                                  <a:pt x="79" y="0"/>
                                                </a:lnTo>
                                                <a:lnTo>
                                                  <a:pt x="83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2520" y="348120"/>
                                            <a:ext cx="30600" cy="29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6" h="138">
                                                <a:moveTo>
                                                  <a:pt x="116" y="11"/>
                                                </a:moveTo>
                                                <a:lnTo>
                                                  <a:pt x="112" y="42"/>
                                                </a:lnTo>
                                                <a:lnTo>
                                                  <a:pt x="64" y="108"/>
                                                </a:lnTo>
                                                <a:lnTo>
                                                  <a:pt x="28" y="138"/>
                                                </a:lnTo>
                                                <a:lnTo>
                                                  <a:pt x="8" y="138"/>
                                                </a:lnTo>
                                                <a:lnTo>
                                                  <a:pt x="0" y="123"/>
                                                </a:lnTo>
                                                <a:lnTo>
                                                  <a:pt x="0" y="115"/>
                                                </a:lnTo>
                                                <a:lnTo>
                                                  <a:pt x="0" y="108"/>
                                                </a:lnTo>
                                                <a:lnTo>
                                                  <a:pt x="20" y="92"/>
                                                </a:lnTo>
                                                <a:lnTo>
                                                  <a:pt x="36" y="77"/>
                                                </a:lnTo>
                                                <a:lnTo>
                                                  <a:pt x="68" y="34"/>
                                                </a:lnTo>
                                                <a:lnTo>
                                                  <a:pt x="76" y="15"/>
                                                </a:lnTo>
                                                <a:lnTo>
                                                  <a:pt x="84" y="7"/>
                                                </a:lnTo>
                                                <a:lnTo>
                                                  <a:pt x="96" y="0"/>
                                                </a:lnTo>
                                                <a:lnTo>
                                                  <a:pt x="104" y="0"/>
                                                </a:lnTo>
                                                <a:lnTo>
                                                  <a:pt x="112" y="0"/>
                                                </a:lnTo>
                                                <a:lnTo>
                                                  <a:pt x="116" y="1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5040" y="352080"/>
                                            <a:ext cx="28440" cy="44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8" h="208">
                                                <a:moveTo>
                                                  <a:pt x="108" y="39"/>
                                                </a:moveTo>
                                                <a:lnTo>
                                                  <a:pt x="100" y="62"/>
                                                </a:lnTo>
                                                <a:lnTo>
                                                  <a:pt x="72" y="112"/>
                                                </a:lnTo>
                                                <a:lnTo>
                                                  <a:pt x="36" y="169"/>
                                                </a:lnTo>
                                                <a:lnTo>
                                                  <a:pt x="20" y="208"/>
                                                </a:lnTo>
                                                <a:lnTo>
                                                  <a:pt x="12" y="208"/>
                                                </a:lnTo>
                                                <a:lnTo>
                                                  <a:pt x="0" y="193"/>
                                                </a:lnTo>
                                                <a:lnTo>
                                                  <a:pt x="4" y="177"/>
                                                </a:lnTo>
                                                <a:lnTo>
                                                  <a:pt x="20" y="146"/>
                                                </a:lnTo>
                                                <a:lnTo>
                                                  <a:pt x="28" y="127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52" y="85"/>
                                                </a:lnTo>
                                                <a:lnTo>
                                                  <a:pt x="72" y="42"/>
                                                </a:lnTo>
                                                <a:lnTo>
                                                  <a:pt x="76" y="35"/>
                                                </a:lnTo>
                                                <a:lnTo>
                                                  <a:pt x="80" y="23"/>
                                                </a:lnTo>
                                                <a:lnTo>
                                                  <a:pt x="84" y="12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lnTo>
                                                  <a:pt x="96" y="0"/>
                                                </a:lnTo>
                                                <a:lnTo>
                                                  <a:pt x="108" y="0"/>
                                                </a:lnTo>
                                                <a:lnTo>
                                                  <a:pt x="108" y="3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8360" y="360720"/>
                                            <a:ext cx="35640" cy="44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5" h="208">
                                                <a:moveTo>
                                                  <a:pt x="135" y="11"/>
                                                </a:moveTo>
                                                <a:lnTo>
                                                  <a:pt x="135" y="34"/>
                                                </a:lnTo>
                                                <a:lnTo>
                                                  <a:pt x="123" y="53"/>
                                                </a:lnTo>
                                                <a:lnTo>
                                                  <a:pt x="96" y="92"/>
                                                </a:lnTo>
                                                <a:lnTo>
                                                  <a:pt x="60" y="142"/>
                                                </a:lnTo>
                                                <a:lnTo>
                                                  <a:pt x="56" y="146"/>
                                                </a:lnTo>
                                                <a:lnTo>
                                                  <a:pt x="48" y="161"/>
                                                </a:lnTo>
                                                <a:lnTo>
                                                  <a:pt x="36" y="181"/>
                                                </a:lnTo>
                                                <a:lnTo>
                                                  <a:pt x="16" y="204"/>
                                                </a:lnTo>
                                                <a:lnTo>
                                                  <a:pt x="16" y="204"/>
                                                </a:lnTo>
                                                <a:lnTo>
                                                  <a:pt x="12" y="208"/>
                                                </a:lnTo>
                                                <a:lnTo>
                                                  <a:pt x="0" y="204"/>
                                                </a:lnTo>
                                                <a:lnTo>
                                                  <a:pt x="4" y="181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72" y="57"/>
                                                </a:lnTo>
                                                <a:lnTo>
                                                  <a:pt x="92" y="23"/>
                                                </a:lnTo>
                                                <a:lnTo>
                                                  <a:pt x="107" y="7"/>
                                                </a:lnTo>
                                                <a:lnTo>
                                                  <a:pt x="119" y="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35" y="1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2400" y="372240"/>
                                            <a:ext cx="38880" cy="38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7" h="181">
                                                <a:moveTo>
                                                  <a:pt x="147" y="31"/>
                                                </a:moveTo>
                                                <a:lnTo>
                                                  <a:pt x="135" y="51"/>
                                                </a:lnTo>
                                                <a:lnTo>
                                                  <a:pt x="79" y="120"/>
                                                </a:lnTo>
                                                <a:lnTo>
                                                  <a:pt x="32" y="174"/>
                                                </a:lnTo>
                                                <a:lnTo>
                                                  <a:pt x="20" y="181"/>
                                                </a:lnTo>
                                                <a:lnTo>
                                                  <a:pt x="12" y="181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4" y="147"/>
                                                </a:lnTo>
                                                <a:lnTo>
                                                  <a:pt x="16" y="131"/>
                                                </a:lnTo>
                                                <a:lnTo>
                                                  <a:pt x="20" y="120"/>
                                                </a:lnTo>
                                                <a:lnTo>
                                                  <a:pt x="51" y="89"/>
                                                </a:lnTo>
                                                <a:lnTo>
                                                  <a:pt x="63" y="70"/>
                                                </a:lnTo>
                                                <a:lnTo>
                                                  <a:pt x="83" y="47"/>
                                                </a:lnTo>
                                                <a:lnTo>
                                                  <a:pt x="119" y="4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  <a:lnTo>
                                                  <a:pt x="139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7" y="3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09320" y="382320"/>
                                            <a:ext cx="36720" cy="38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0" h="177">
                                                <a:moveTo>
                                                  <a:pt x="128" y="50"/>
                                                </a:moveTo>
                                                <a:lnTo>
                                                  <a:pt x="76" y="115"/>
                                                </a:lnTo>
                                                <a:lnTo>
                                                  <a:pt x="44" y="154"/>
                                                </a:lnTo>
                                                <a:lnTo>
                                                  <a:pt x="20" y="173"/>
                                                </a:lnTo>
                                                <a:lnTo>
                                                  <a:pt x="8" y="177"/>
                                                </a:lnTo>
                                                <a:lnTo>
                                                  <a:pt x="4" y="177"/>
                                                </a:lnTo>
                                                <a:lnTo>
                                                  <a:pt x="0" y="169"/>
                                                </a:lnTo>
                                                <a:lnTo>
                                                  <a:pt x="4" y="150"/>
                                                </a:lnTo>
                                                <a:lnTo>
                                                  <a:pt x="44" y="100"/>
                                                </a:lnTo>
                                                <a:lnTo>
                                                  <a:pt x="56" y="77"/>
                                                </a:lnTo>
                                                <a:lnTo>
                                                  <a:pt x="100" y="34"/>
                                                </a:lnTo>
                                                <a:lnTo>
                                                  <a:pt x="116" y="11"/>
                                                </a:lnTo>
                                                <a:lnTo>
                                                  <a:pt x="132" y="0"/>
                                                </a:lnTo>
                                                <a:lnTo>
                                                  <a:pt x="140" y="7"/>
                                                </a:lnTo>
                                                <a:lnTo>
                                                  <a:pt x="128" y="5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17880" y="390600"/>
                                            <a:ext cx="1584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0" h="131">
                                                <a:moveTo>
                                                  <a:pt x="60" y="23"/>
                                                </a:moveTo>
                                                <a:lnTo>
                                                  <a:pt x="56" y="39"/>
                                                </a:lnTo>
                                                <a:lnTo>
                                                  <a:pt x="44" y="50"/>
                                                </a:lnTo>
                                                <a:lnTo>
                                                  <a:pt x="28" y="93"/>
                                                </a:lnTo>
                                                <a:lnTo>
                                                  <a:pt x="20" y="127"/>
                                                </a:lnTo>
                                                <a:lnTo>
                                                  <a:pt x="16" y="131"/>
                                                </a:lnTo>
                                                <a:lnTo>
                                                  <a:pt x="12" y="131"/>
                                                </a:lnTo>
                                                <a:lnTo>
                                                  <a:pt x="4" y="11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60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2280" y="393840"/>
                                            <a:ext cx="35640" cy="29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5" h="138">
                                                <a:moveTo>
                                                  <a:pt x="135" y="19"/>
                                                </a:moveTo>
                                                <a:lnTo>
                                                  <a:pt x="119" y="50"/>
                                                </a:lnTo>
                                                <a:lnTo>
                                                  <a:pt x="111" y="65"/>
                                                </a:lnTo>
                                                <a:lnTo>
                                                  <a:pt x="84" y="84"/>
                                                </a:lnTo>
                                                <a:lnTo>
                                                  <a:pt x="32" y="127"/>
                                                </a:lnTo>
                                                <a:lnTo>
                                                  <a:pt x="12" y="134"/>
                                                </a:lnTo>
                                                <a:lnTo>
                                                  <a:pt x="0" y="138"/>
                                                </a:lnTo>
                                                <a:lnTo>
                                                  <a:pt x="36" y="107"/>
                                                </a:lnTo>
                                                <a:lnTo>
                                                  <a:pt x="56" y="84"/>
                                                </a:lnTo>
                                                <a:lnTo>
                                                  <a:pt x="76" y="57"/>
                                                </a:lnTo>
                                                <a:lnTo>
                                                  <a:pt x="84" y="50"/>
                                                </a:lnTo>
                                                <a:lnTo>
                                                  <a:pt x="127" y="0"/>
                                                </a:lnTo>
                                                <a:lnTo>
                                                  <a:pt x="135" y="0"/>
                                                </a:lnTo>
                                                <a:lnTo>
                                                  <a:pt x="135" y="1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1920" y="394560"/>
                                            <a:ext cx="19800" cy="36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6" h="170">
                                                <a:moveTo>
                                                  <a:pt x="76" y="12"/>
                                                </a:moveTo>
                                                <a:lnTo>
                                                  <a:pt x="72" y="27"/>
                                                </a:lnTo>
                                                <a:lnTo>
                                                  <a:pt x="56" y="70"/>
                                                </a:lnTo>
                                                <a:lnTo>
                                                  <a:pt x="32" y="116"/>
                                                </a:lnTo>
                                                <a:lnTo>
                                                  <a:pt x="16" y="151"/>
                                                </a:lnTo>
                                                <a:lnTo>
                                                  <a:pt x="16" y="155"/>
                                                </a:lnTo>
                                                <a:lnTo>
                                                  <a:pt x="12" y="170"/>
                                                </a:lnTo>
                                                <a:lnTo>
                                                  <a:pt x="8" y="170"/>
                                                </a:lnTo>
                                                <a:lnTo>
                                                  <a:pt x="0" y="155"/>
                                                </a:lnTo>
                                                <a:lnTo>
                                                  <a:pt x="4" y="120"/>
                                                </a:lnTo>
                                                <a:lnTo>
                                                  <a:pt x="12" y="74"/>
                                                </a:lnTo>
                                                <a:lnTo>
                                                  <a:pt x="32" y="27"/>
                                                </a:lnTo>
                                                <a:lnTo>
                                                  <a:pt x="40" y="8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72" y="4"/>
                                                </a:lnTo>
                                                <a:lnTo>
                                                  <a:pt x="76" y="1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9480" y="402840"/>
                                            <a:ext cx="28080" cy="38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7" h="181">
                                                <a:moveTo>
                                                  <a:pt x="107" y="15"/>
                                                </a:moveTo>
                                                <a:lnTo>
                                                  <a:pt x="103" y="38"/>
                                                </a:lnTo>
                                                <a:lnTo>
                                                  <a:pt x="83" y="73"/>
                                                </a:lnTo>
                                                <a:lnTo>
                                                  <a:pt x="68" y="96"/>
                                                </a:lnTo>
                                                <a:lnTo>
                                                  <a:pt x="32" y="146"/>
                                                </a:lnTo>
                                                <a:lnTo>
                                                  <a:pt x="16" y="173"/>
                                                </a:lnTo>
                                                <a:lnTo>
                                                  <a:pt x="12" y="181"/>
                                                </a:lnTo>
                                                <a:lnTo>
                                                  <a:pt x="8" y="181"/>
                                                </a:lnTo>
                                                <a:lnTo>
                                                  <a:pt x="0" y="173"/>
                                                </a:lnTo>
                                                <a:lnTo>
                                                  <a:pt x="8" y="139"/>
                                                </a:lnTo>
                                                <a:lnTo>
                                                  <a:pt x="40" y="85"/>
                                                </a:lnTo>
                                                <a:lnTo>
                                                  <a:pt x="48" y="69"/>
                                                </a:lnTo>
                                                <a:lnTo>
                                                  <a:pt x="72" y="19"/>
                                                </a:lnTo>
                                                <a:lnTo>
                                                  <a:pt x="87" y="4"/>
                                                </a:lnTo>
                                                <a:lnTo>
                                                  <a:pt x="95" y="0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07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720" y="412920"/>
                                            <a:ext cx="2736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" h="131">
                                                <a:moveTo>
                                                  <a:pt x="103" y="4"/>
                                                </a:moveTo>
                                                <a:lnTo>
                                                  <a:pt x="103" y="12"/>
                                                </a:lnTo>
                                                <a:lnTo>
                                                  <a:pt x="83" y="58"/>
                                                </a:lnTo>
                                                <a:lnTo>
                                                  <a:pt x="67" y="77"/>
                                                </a:lnTo>
                                                <a:lnTo>
                                                  <a:pt x="43" y="104"/>
                                                </a:lnTo>
                                                <a:lnTo>
                                                  <a:pt x="23" y="127"/>
                                                </a:lnTo>
                                                <a:lnTo>
                                                  <a:pt x="15" y="131"/>
                                                </a:lnTo>
                                                <a:lnTo>
                                                  <a:pt x="3" y="131"/>
                                                </a:lnTo>
                                                <a:lnTo>
                                                  <a:pt x="0" y="127"/>
                                                </a:lnTo>
                                                <a:lnTo>
                                                  <a:pt x="7" y="112"/>
                                                </a:lnTo>
                                                <a:lnTo>
                                                  <a:pt x="31" y="70"/>
                                                </a:lnTo>
                                                <a:lnTo>
                                                  <a:pt x="51" y="27"/>
                                                </a:lnTo>
                                                <a:lnTo>
                                                  <a:pt x="71" y="4"/>
                                                </a:lnTo>
                                                <a:lnTo>
                                                  <a:pt x="75" y="0"/>
                                                </a:lnTo>
                                                <a:lnTo>
                                                  <a:pt x="87" y="0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lnTo>
                                                  <a:pt x="95" y="0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6560" y="421200"/>
                                            <a:ext cx="2412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08">
                                                <a:moveTo>
                                                  <a:pt x="92" y="15"/>
                                                </a:moveTo>
                                                <a:lnTo>
                                                  <a:pt x="88" y="38"/>
                                                </a:lnTo>
                                                <a:lnTo>
                                                  <a:pt x="80" y="57"/>
                                                </a:lnTo>
                                                <a:lnTo>
                                                  <a:pt x="40" y="92"/>
                                                </a:lnTo>
                                                <a:lnTo>
                                                  <a:pt x="4" y="108"/>
                                                </a:lnTo>
                                                <a:lnTo>
                                                  <a:pt x="4" y="108"/>
                                                </a:lnTo>
                                                <a:lnTo>
                                                  <a:pt x="0" y="104"/>
                                                </a:lnTo>
                                                <a:lnTo>
                                                  <a:pt x="0" y="92"/>
                                                </a:lnTo>
                                                <a:lnTo>
                                                  <a:pt x="20" y="77"/>
                                                </a:lnTo>
                                                <a:lnTo>
                                                  <a:pt x="52" y="31"/>
                                                </a:lnTo>
                                                <a:lnTo>
                                                  <a:pt x="80" y="0"/>
                                                </a:lnTo>
                                                <a:lnTo>
                                                  <a:pt x="84" y="0"/>
                                                </a:lnTo>
                                                <a:lnTo>
                                                  <a:pt x="92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2680" y="435600"/>
                                            <a:ext cx="25920" cy="17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9" h="85">
                                                <a:moveTo>
                                                  <a:pt x="99" y="8"/>
                                                </a:moveTo>
                                                <a:lnTo>
                                                  <a:pt x="99" y="12"/>
                                                </a:lnTo>
                                                <a:lnTo>
                                                  <a:pt x="91" y="19"/>
                                                </a:lnTo>
                                                <a:lnTo>
                                                  <a:pt x="80" y="39"/>
                                                </a:lnTo>
                                                <a:lnTo>
                                                  <a:pt x="40" y="70"/>
                                                </a:lnTo>
                                                <a:lnTo>
                                                  <a:pt x="24" y="85"/>
                                                </a:lnTo>
                                                <a:lnTo>
                                                  <a:pt x="12" y="85"/>
                                                </a:lnTo>
                                                <a:lnTo>
                                                  <a:pt x="8" y="85"/>
                                                </a:lnTo>
                                                <a:lnTo>
                                                  <a:pt x="4" y="85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56" y="39"/>
                                                </a:lnTo>
                                                <a:lnTo>
                                                  <a:pt x="76" y="12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lnTo>
                                                  <a:pt x="95" y="0"/>
                                                </a:lnTo>
                                                <a:lnTo>
                                                  <a:pt x="99" y="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9600" y="455400"/>
                                            <a:ext cx="35640" cy="33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5" h="154">
                                                <a:moveTo>
                                                  <a:pt x="127" y="3"/>
                                                </a:moveTo>
                                                <a:lnTo>
                                                  <a:pt x="119" y="27"/>
                                                </a:lnTo>
                                                <a:lnTo>
                                                  <a:pt x="115" y="27"/>
                                                </a:lnTo>
                                                <a:lnTo>
                                                  <a:pt x="115" y="34"/>
                                                </a:lnTo>
                                                <a:lnTo>
                                                  <a:pt x="111" y="38"/>
                                                </a:lnTo>
                                                <a:lnTo>
                                                  <a:pt x="111" y="57"/>
                                                </a:lnTo>
                                                <a:lnTo>
                                                  <a:pt x="123" y="77"/>
                                                </a:lnTo>
                                                <a:lnTo>
                                                  <a:pt x="135" y="92"/>
                                                </a:lnTo>
                                                <a:lnTo>
                                                  <a:pt x="135" y="107"/>
                                                </a:lnTo>
                                                <a:lnTo>
                                                  <a:pt x="127" y="119"/>
                                                </a:lnTo>
                                                <a:lnTo>
                                                  <a:pt x="107" y="107"/>
                                                </a:lnTo>
                                                <a:lnTo>
                                                  <a:pt x="91" y="123"/>
                                                </a:lnTo>
                                                <a:lnTo>
                                                  <a:pt x="79" y="134"/>
                                                </a:lnTo>
                                                <a:lnTo>
                                                  <a:pt x="67" y="142"/>
                                                </a:lnTo>
                                                <a:lnTo>
                                                  <a:pt x="59" y="131"/>
                                                </a:lnTo>
                                                <a:lnTo>
                                                  <a:pt x="35" y="131"/>
                                                </a:lnTo>
                                                <a:lnTo>
                                                  <a:pt x="28" y="134"/>
                                                </a:lnTo>
                                                <a:lnTo>
                                                  <a:pt x="12" y="154"/>
                                                </a:lnTo>
                                                <a:lnTo>
                                                  <a:pt x="8" y="154"/>
                                                </a:lnTo>
                                                <a:lnTo>
                                                  <a:pt x="4" y="142"/>
                                                </a:lnTo>
                                                <a:lnTo>
                                                  <a:pt x="0" y="115"/>
                                                </a:lnTo>
                                                <a:lnTo>
                                                  <a:pt x="4" y="104"/>
                                                </a:lnTo>
                                                <a:lnTo>
                                                  <a:pt x="12" y="104"/>
                                                </a:lnTo>
                                                <a:lnTo>
                                                  <a:pt x="16" y="111"/>
                                                </a:lnTo>
                                                <a:lnTo>
                                                  <a:pt x="16" y="123"/>
                                                </a:lnTo>
                                                <a:lnTo>
                                                  <a:pt x="28" y="131"/>
                                                </a:lnTo>
                                                <a:lnTo>
                                                  <a:pt x="31" y="119"/>
                                                </a:lnTo>
                                                <a:lnTo>
                                                  <a:pt x="28" y="96"/>
                                                </a:lnTo>
                                                <a:lnTo>
                                                  <a:pt x="28" y="81"/>
                                                </a:lnTo>
                                                <a:lnTo>
                                                  <a:pt x="24" y="69"/>
                                                </a:lnTo>
                                                <a:lnTo>
                                                  <a:pt x="24" y="69"/>
                                                </a:lnTo>
                                                <a:lnTo>
                                                  <a:pt x="20" y="65"/>
                                                </a:lnTo>
                                                <a:lnTo>
                                                  <a:pt x="16" y="65"/>
                                                </a:lnTo>
                                                <a:lnTo>
                                                  <a:pt x="8" y="73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47" y="57"/>
                                                </a:lnTo>
                                                <a:lnTo>
                                                  <a:pt x="71" y="42"/>
                                                </a:lnTo>
                                                <a:lnTo>
                                                  <a:pt x="91" y="19"/>
                                                </a:lnTo>
                                                <a:lnTo>
                                                  <a:pt x="103" y="7"/>
                                                </a:lnTo>
                                                <a:lnTo>
                                                  <a:pt x="115" y="0"/>
                                                </a:lnTo>
                                                <a:lnTo>
                                                  <a:pt x="123" y="0"/>
                                                </a:lnTo>
                                                <a:lnTo>
                                                  <a:pt x="127" y="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5440" y="59040"/>
                                            <a:ext cx="2088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0" h="116">
                                                <a:moveTo>
                                                  <a:pt x="12" y="50"/>
                                                </a:move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lnTo>
                                                  <a:pt x="8" y="39"/>
                                                </a:lnTo>
                                                <a:lnTo>
                                                  <a:pt x="8" y="35"/>
                                                </a:lnTo>
                                                <a:lnTo>
                                                  <a:pt x="8" y="35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8" y="8"/>
                                                </a:lnTo>
                                                <a:lnTo>
                                                  <a:pt x="32" y="8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6" y="0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64" y="4"/>
                                                </a:lnTo>
                                                <a:lnTo>
                                                  <a:pt x="68" y="4"/>
                                                </a:lnTo>
                                                <a:lnTo>
                                                  <a:pt x="72" y="4"/>
                                                </a:lnTo>
                                                <a:lnTo>
                                                  <a:pt x="80" y="8"/>
                                                </a:lnTo>
                                                <a:lnTo>
                                                  <a:pt x="76" y="35"/>
                                                </a:lnTo>
                                                <a:lnTo>
                                                  <a:pt x="72" y="35"/>
                                                </a:lnTo>
                                                <a:lnTo>
                                                  <a:pt x="72" y="35"/>
                                                </a:lnTo>
                                                <a:lnTo>
                                                  <a:pt x="68" y="35"/>
                                                </a:lnTo>
                                                <a:lnTo>
                                                  <a:pt x="68" y="35"/>
                                                </a:lnTo>
                                                <a:lnTo>
                                                  <a:pt x="68" y="35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31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68" y="27"/>
                                                </a:lnTo>
                                                <a:lnTo>
                                                  <a:pt x="68" y="23"/>
                                                </a:lnTo>
                                                <a:lnTo>
                                                  <a:pt x="68" y="23"/>
                                                </a:lnTo>
                                                <a:lnTo>
                                                  <a:pt x="68" y="23"/>
                                                </a:lnTo>
                                                <a:lnTo>
                                                  <a:pt x="68" y="19"/>
                                                </a:lnTo>
                                                <a:lnTo>
                                                  <a:pt x="68" y="19"/>
                                                </a:lnTo>
                                                <a:lnTo>
                                                  <a:pt x="68" y="19"/>
                                                </a:lnTo>
                                                <a:lnTo>
                                                  <a:pt x="68" y="19"/>
                                                </a:lnTo>
                                                <a:lnTo>
                                                  <a:pt x="64" y="19"/>
                                                </a:lnTo>
                                                <a:lnTo>
                                                  <a:pt x="64" y="19"/>
                                                </a:lnTo>
                                                <a:lnTo>
                                                  <a:pt x="60" y="16"/>
                                                </a:lnTo>
                                                <a:lnTo>
                                                  <a:pt x="60" y="16"/>
                                                </a:lnTo>
                                                <a:lnTo>
                                                  <a:pt x="56" y="16"/>
                                                </a:lnTo>
                                                <a:lnTo>
                                                  <a:pt x="52" y="16"/>
                                                </a:lnTo>
                                                <a:lnTo>
                                                  <a:pt x="48" y="16"/>
                                                </a:lnTo>
                                                <a:lnTo>
                                                  <a:pt x="44" y="16"/>
                                                </a:lnTo>
                                                <a:lnTo>
                                                  <a:pt x="40" y="16"/>
                                                </a:lnTo>
                                                <a:lnTo>
                                                  <a:pt x="36" y="16"/>
                                                </a:lnTo>
                                                <a:lnTo>
                                                  <a:pt x="32" y="16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31"/>
                                                </a:lnTo>
                                                <a:lnTo>
                                                  <a:pt x="24" y="35"/>
                                                </a:lnTo>
                                                <a:lnTo>
                                                  <a:pt x="24" y="39"/>
                                                </a:lnTo>
                                                <a:lnTo>
                                                  <a:pt x="24" y="43"/>
                                                </a:lnTo>
                                                <a:lnTo>
                                                  <a:pt x="28" y="43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4" y="46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4" y="54"/>
                                                </a:lnTo>
                                                <a:lnTo>
                                                  <a:pt x="68" y="54"/>
                                                </a:lnTo>
                                                <a:lnTo>
                                                  <a:pt x="72" y="58"/>
                                                </a:lnTo>
                                                <a:lnTo>
                                                  <a:pt x="76" y="66"/>
                                                </a:lnTo>
                                                <a:lnTo>
                                                  <a:pt x="76" y="66"/>
                                                </a:lnTo>
                                                <a:lnTo>
                                                  <a:pt x="80" y="70"/>
                                                </a:lnTo>
                                                <a:lnTo>
                                                  <a:pt x="80" y="77"/>
                                                </a:lnTo>
                                                <a:lnTo>
                                                  <a:pt x="76" y="81"/>
                                                </a:lnTo>
                                                <a:lnTo>
                                                  <a:pt x="76" y="89"/>
                                                </a:lnTo>
                                                <a:lnTo>
                                                  <a:pt x="72" y="93"/>
                                                </a:lnTo>
                                                <a:lnTo>
                                                  <a:pt x="68" y="96"/>
                                                </a:lnTo>
                                                <a:lnTo>
                                                  <a:pt x="64" y="104"/>
                                                </a:lnTo>
                                                <a:lnTo>
                                                  <a:pt x="56" y="108"/>
                                                </a:lnTo>
                                                <a:lnTo>
                                                  <a:pt x="52" y="112"/>
                                                </a:lnTo>
                                                <a:lnTo>
                                                  <a:pt x="44" y="112"/>
                                                </a:lnTo>
                                                <a:lnTo>
                                                  <a:pt x="36" y="116"/>
                                                </a:lnTo>
                                                <a:lnTo>
                                                  <a:pt x="28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16" y="116"/>
                                                </a:lnTo>
                                                <a:lnTo>
                                                  <a:pt x="8" y="116"/>
                                                </a:lnTo>
                                                <a:lnTo>
                                                  <a:pt x="0" y="108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100"/>
                                                </a:lnTo>
                                                <a:lnTo>
                                                  <a:pt x="16" y="100"/>
                                                </a:lnTo>
                                                <a:lnTo>
                                                  <a:pt x="20" y="100"/>
                                                </a:lnTo>
                                                <a:lnTo>
                                                  <a:pt x="20" y="104"/>
                                                </a:lnTo>
                                                <a:lnTo>
                                                  <a:pt x="24" y="104"/>
                                                </a:lnTo>
                                                <a:lnTo>
                                                  <a:pt x="28" y="104"/>
                                                </a:lnTo>
                                                <a:lnTo>
                                                  <a:pt x="32" y="104"/>
                                                </a:lnTo>
                                                <a:lnTo>
                                                  <a:pt x="36" y="108"/>
                                                </a:lnTo>
                                                <a:lnTo>
                                                  <a:pt x="40" y="104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48" y="104"/>
                                                </a:lnTo>
                                                <a:lnTo>
                                                  <a:pt x="52" y="100"/>
                                                </a:lnTo>
                                                <a:lnTo>
                                                  <a:pt x="56" y="96"/>
                                                </a:lnTo>
                                                <a:lnTo>
                                                  <a:pt x="60" y="89"/>
                                                </a:lnTo>
                                                <a:lnTo>
                                                  <a:pt x="60" y="89"/>
                                                </a:lnTo>
                                                <a:lnTo>
                                                  <a:pt x="60" y="85"/>
                                                </a:lnTo>
                                                <a:lnTo>
                                                  <a:pt x="60" y="81"/>
                                                </a:lnTo>
                                                <a:lnTo>
                                                  <a:pt x="60" y="77"/>
                                                </a:lnTo>
                                                <a:lnTo>
                                                  <a:pt x="60" y="73"/>
                                                </a:lnTo>
                                                <a:lnTo>
                                                  <a:pt x="56" y="73"/>
                                                </a:lnTo>
                                                <a:lnTo>
                                                  <a:pt x="52" y="70"/>
                                                </a:lnTo>
                                                <a:lnTo>
                                                  <a:pt x="52" y="70"/>
                                                </a:lnTo>
                                                <a:lnTo>
                                                  <a:pt x="44" y="70"/>
                                                </a:lnTo>
                                                <a:lnTo>
                                                  <a:pt x="40" y="66"/>
                                                </a:lnTo>
                                                <a:lnTo>
                                                  <a:pt x="36" y="66"/>
                                                </a:lnTo>
                                                <a:lnTo>
                                                  <a:pt x="32" y="66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4" y="62"/>
                                                </a:lnTo>
                                                <a:lnTo>
                                                  <a:pt x="20" y="58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0520" y="59040"/>
                                            <a:ext cx="3096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9" h="116">
                                                <a:moveTo>
                                                  <a:pt x="8" y="100"/>
                                                </a:moveTo>
                                                <a:lnTo>
                                                  <a:pt x="24" y="31"/>
                                                </a:lnTo>
                                                <a:lnTo>
                                                  <a:pt x="24" y="31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8" y="23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12" y="16"/>
                                                </a:lnTo>
                                                <a:lnTo>
                                                  <a:pt x="16" y="16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8" y="8"/>
                                                </a:lnTo>
                                                <a:lnTo>
                                                  <a:pt x="32" y="4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4" y="8"/>
                                                </a:lnTo>
                                                <a:lnTo>
                                                  <a:pt x="48" y="16"/>
                                                </a:lnTo>
                                                <a:lnTo>
                                                  <a:pt x="48" y="16"/>
                                                </a:lnTo>
                                                <a:lnTo>
                                                  <a:pt x="44" y="16"/>
                                                </a:lnTo>
                                                <a:lnTo>
                                                  <a:pt x="44" y="23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0" y="39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50"/>
                                                </a:lnTo>
                                                <a:lnTo>
                                                  <a:pt x="36" y="58"/>
                                                </a:lnTo>
                                                <a:lnTo>
                                                  <a:pt x="36" y="66"/>
                                                </a:lnTo>
                                                <a:lnTo>
                                                  <a:pt x="32" y="73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32" y="85"/>
                                                </a:lnTo>
                                                <a:lnTo>
                                                  <a:pt x="32" y="89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100"/>
                                                </a:lnTo>
                                                <a:lnTo>
                                                  <a:pt x="32" y="100"/>
                                                </a:lnTo>
                                                <a:lnTo>
                                                  <a:pt x="32" y="100"/>
                                                </a:lnTo>
                                                <a:lnTo>
                                                  <a:pt x="32" y="100"/>
                                                </a:lnTo>
                                                <a:lnTo>
                                                  <a:pt x="36" y="100"/>
                                                </a:lnTo>
                                                <a:lnTo>
                                                  <a:pt x="40" y="100"/>
                                                </a:lnTo>
                                                <a:lnTo>
                                                  <a:pt x="44" y="96"/>
                                                </a:lnTo>
                                                <a:lnTo>
                                                  <a:pt x="48" y="93"/>
                                                </a:lnTo>
                                                <a:lnTo>
                                                  <a:pt x="52" y="89"/>
                                                </a:lnTo>
                                                <a:lnTo>
                                                  <a:pt x="56" y="85"/>
                                                </a:lnTo>
                                                <a:lnTo>
                                                  <a:pt x="60" y="77"/>
                                                </a:lnTo>
                                                <a:lnTo>
                                                  <a:pt x="68" y="70"/>
                                                </a:lnTo>
                                                <a:lnTo>
                                                  <a:pt x="72" y="66"/>
                                                </a:lnTo>
                                                <a:lnTo>
                                                  <a:pt x="76" y="58"/>
                                                </a:lnTo>
                                                <a:lnTo>
                                                  <a:pt x="80" y="50"/>
                                                </a:lnTo>
                                                <a:lnTo>
                                                  <a:pt x="84" y="43"/>
                                                </a:lnTo>
                                                <a:lnTo>
                                                  <a:pt x="88" y="31"/>
                                                </a:lnTo>
                                                <a:lnTo>
                                                  <a:pt x="92" y="23"/>
                                                </a:lnTo>
                                                <a:lnTo>
                                                  <a:pt x="92" y="8"/>
                                                </a:lnTo>
                                                <a:lnTo>
                                                  <a:pt x="112" y="0"/>
                                                </a:lnTo>
                                                <a:lnTo>
                                                  <a:pt x="112" y="4"/>
                                                </a:lnTo>
                                                <a:lnTo>
                                                  <a:pt x="92" y="89"/>
                                                </a:lnTo>
                                                <a:lnTo>
                                                  <a:pt x="92" y="89"/>
                                                </a:lnTo>
                                                <a:lnTo>
                                                  <a:pt x="92" y="93"/>
                                                </a:lnTo>
                                                <a:lnTo>
                                                  <a:pt x="92" y="96"/>
                                                </a:lnTo>
                                                <a:lnTo>
                                                  <a:pt x="92" y="96"/>
                                                </a:lnTo>
                                                <a:lnTo>
                                                  <a:pt x="92" y="100"/>
                                                </a:lnTo>
                                                <a:lnTo>
                                                  <a:pt x="92" y="100"/>
                                                </a:lnTo>
                                                <a:lnTo>
                                                  <a:pt x="96" y="100"/>
                                                </a:lnTo>
                                                <a:lnTo>
                                                  <a:pt x="96" y="100"/>
                                                </a:lnTo>
                                                <a:lnTo>
                                                  <a:pt x="100" y="100"/>
                                                </a:lnTo>
                                                <a:lnTo>
                                                  <a:pt x="100" y="100"/>
                                                </a:lnTo>
                                                <a:lnTo>
                                                  <a:pt x="104" y="100"/>
                                                </a:lnTo>
                                                <a:lnTo>
                                                  <a:pt x="104" y="96"/>
                                                </a:lnTo>
                                                <a:lnTo>
                                                  <a:pt x="108" y="96"/>
                                                </a:lnTo>
                                                <a:lnTo>
                                                  <a:pt x="108" y="96"/>
                                                </a:lnTo>
                                                <a:lnTo>
                                                  <a:pt x="112" y="93"/>
                                                </a:lnTo>
                                                <a:lnTo>
                                                  <a:pt x="112" y="93"/>
                                                </a:lnTo>
                                                <a:lnTo>
                                                  <a:pt x="115" y="93"/>
                                                </a:lnTo>
                                                <a:lnTo>
                                                  <a:pt x="119" y="96"/>
                                                </a:lnTo>
                                                <a:lnTo>
                                                  <a:pt x="119" y="96"/>
                                                </a:lnTo>
                                                <a:lnTo>
                                                  <a:pt x="115" y="96"/>
                                                </a:lnTo>
                                                <a:lnTo>
                                                  <a:pt x="115" y="96"/>
                                                </a:lnTo>
                                                <a:lnTo>
                                                  <a:pt x="115" y="100"/>
                                                </a:lnTo>
                                                <a:lnTo>
                                                  <a:pt x="112" y="100"/>
                                                </a:lnTo>
                                                <a:lnTo>
                                                  <a:pt x="108" y="104"/>
                                                </a:lnTo>
                                                <a:lnTo>
                                                  <a:pt x="104" y="104"/>
                                                </a:lnTo>
                                                <a:lnTo>
                                                  <a:pt x="100" y="108"/>
                                                </a:lnTo>
                                                <a:lnTo>
                                                  <a:pt x="96" y="112"/>
                                                </a:lnTo>
                                                <a:lnTo>
                                                  <a:pt x="92" y="116"/>
                                                </a:lnTo>
                                                <a:lnTo>
                                                  <a:pt x="88" y="116"/>
                                                </a:lnTo>
                                                <a:lnTo>
                                                  <a:pt x="84" y="116"/>
                                                </a:lnTo>
                                                <a:lnTo>
                                                  <a:pt x="80" y="116"/>
                                                </a:lnTo>
                                                <a:lnTo>
                                                  <a:pt x="76" y="116"/>
                                                </a:lnTo>
                                                <a:lnTo>
                                                  <a:pt x="72" y="116"/>
                                                </a:lnTo>
                                                <a:lnTo>
                                                  <a:pt x="72" y="112"/>
                                                </a:lnTo>
                                                <a:lnTo>
                                                  <a:pt x="72" y="108"/>
                                                </a:lnTo>
                                                <a:lnTo>
                                                  <a:pt x="80" y="62"/>
                                                </a:lnTo>
                                                <a:lnTo>
                                                  <a:pt x="80" y="62"/>
                                                </a:lnTo>
                                                <a:lnTo>
                                                  <a:pt x="76" y="70"/>
                                                </a:lnTo>
                                                <a:lnTo>
                                                  <a:pt x="72" y="77"/>
                                                </a:lnTo>
                                                <a:lnTo>
                                                  <a:pt x="64" y="85"/>
                                                </a:lnTo>
                                                <a:lnTo>
                                                  <a:pt x="60" y="93"/>
                                                </a:lnTo>
                                                <a:lnTo>
                                                  <a:pt x="52" y="100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40" y="108"/>
                                                </a:lnTo>
                                                <a:lnTo>
                                                  <a:pt x="32" y="112"/>
                                                </a:lnTo>
                                                <a:lnTo>
                                                  <a:pt x="28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20" y="116"/>
                                                </a:lnTo>
                                                <a:lnTo>
                                                  <a:pt x="16" y="116"/>
                                                </a:lnTo>
                                                <a:lnTo>
                                                  <a:pt x="12" y="116"/>
                                                </a:lnTo>
                                                <a:lnTo>
                                                  <a:pt x="12" y="112"/>
                                                </a:lnTo>
                                                <a:lnTo>
                                                  <a:pt x="8" y="108"/>
                                                </a:lnTo>
                                                <a:lnTo>
                                                  <a:pt x="8" y="1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2080" y="59040"/>
                                            <a:ext cx="2484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5" h="116">
                                                <a:moveTo>
                                                  <a:pt x="4" y="46"/>
                                                </a:move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4" y="43"/>
                                                </a:lnTo>
                                                <a:lnTo>
                                                  <a:pt x="8" y="39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8" y="12"/>
                                                </a:lnTo>
                                                <a:lnTo>
                                                  <a:pt x="32" y="8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6" y="0"/>
                                                </a:lnTo>
                                                <a:lnTo>
                                                  <a:pt x="59" y="0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71" y="0"/>
                                                </a:lnTo>
                                                <a:lnTo>
                                                  <a:pt x="75" y="0"/>
                                                </a:lnTo>
                                                <a:lnTo>
                                                  <a:pt x="79" y="4"/>
                                                </a:lnTo>
                                                <a:lnTo>
                                                  <a:pt x="83" y="4"/>
                                                </a:lnTo>
                                                <a:lnTo>
                                                  <a:pt x="87" y="8"/>
                                                </a:lnTo>
                                                <a:lnTo>
                                                  <a:pt x="91" y="12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5" y="19"/>
                                                </a:lnTo>
                                                <a:lnTo>
                                                  <a:pt x="95" y="23"/>
                                                </a:lnTo>
                                                <a:lnTo>
                                                  <a:pt x="95" y="27"/>
                                                </a:lnTo>
                                                <a:lnTo>
                                                  <a:pt x="95" y="31"/>
                                                </a:lnTo>
                                                <a:lnTo>
                                                  <a:pt x="95" y="39"/>
                                                </a:lnTo>
                                                <a:lnTo>
                                                  <a:pt x="95" y="43"/>
                                                </a:lnTo>
                                                <a:lnTo>
                                                  <a:pt x="95" y="46"/>
                                                </a:lnTo>
                                                <a:lnTo>
                                                  <a:pt x="95" y="50"/>
                                                </a:lnTo>
                                                <a:lnTo>
                                                  <a:pt x="95" y="50"/>
                                                </a:lnTo>
                                                <a:lnTo>
                                                  <a:pt x="95" y="54"/>
                                                </a:lnTo>
                                                <a:lnTo>
                                                  <a:pt x="91" y="62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91" y="70"/>
                                                </a:lnTo>
                                                <a:lnTo>
                                                  <a:pt x="87" y="77"/>
                                                </a:lnTo>
                                                <a:lnTo>
                                                  <a:pt x="83" y="81"/>
                                                </a:lnTo>
                                                <a:lnTo>
                                                  <a:pt x="83" y="89"/>
                                                </a:lnTo>
                                                <a:lnTo>
                                                  <a:pt x="79" y="93"/>
                                                </a:lnTo>
                                                <a:lnTo>
                                                  <a:pt x="75" y="96"/>
                                                </a:lnTo>
                                                <a:lnTo>
                                                  <a:pt x="71" y="100"/>
                                                </a:lnTo>
                                                <a:lnTo>
                                                  <a:pt x="67" y="104"/>
                                                </a:lnTo>
                                                <a:lnTo>
                                                  <a:pt x="63" y="108"/>
                                                </a:lnTo>
                                                <a:lnTo>
                                                  <a:pt x="56" y="112"/>
                                                </a:lnTo>
                                                <a:lnTo>
                                                  <a:pt x="52" y="112"/>
                                                </a:lnTo>
                                                <a:lnTo>
                                                  <a:pt x="44" y="116"/>
                                                </a:lnTo>
                                                <a:lnTo>
                                                  <a:pt x="36" y="116"/>
                                                </a:lnTo>
                                                <a:lnTo>
                                                  <a:pt x="36" y="116"/>
                                                </a:lnTo>
                                                <a:lnTo>
                                                  <a:pt x="28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16" y="112"/>
                                                </a:lnTo>
                                                <a:lnTo>
                                                  <a:pt x="12" y="108"/>
                                                </a:lnTo>
                                                <a:lnTo>
                                                  <a:pt x="8" y="104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4" y="9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0" y="85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4" y="58"/>
                                                </a:lnTo>
                                                <a:lnTo>
                                                  <a:pt x="4" y="54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0" y="59760"/>
                                            <a:ext cx="17640" cy="24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8" h="112">
                                                <a:moveTo>
                                                  <a:pt x="16" y="89"/>
                                                </a:move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32" y="4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52" y="12"/>
                                                </a:lnTo>
                                                <a:lnTo>
                                                  <a:pt x="32" y="85"/>
                                                </a:lnTo>
                                                <a:lnTo>
                                                  <a:pt x="32" y="85"/>
                                                </a:lnTo>
                                                <a:lnTo>
                                                  <a:pt x="32" y="89"/>
                                                </a:lnTo>
                                                <a:lnTo>
                                                  <a:pt x="32" y="92"/>
                                                </a:lnTo>
                                                <a:lnTo>
                                                  <a:pt x="32" y="92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6" y="96"/>
                                                </a:lnTo>
                                                <a:lnTo>
                                                  <a:pt x="36" y="96"/>
                                                </a:lnTo>
                                                <a:lnTo>
                                                  <a:pt x="40" y="96"/>
                                                </a:lnTo>
                                                <a:lnTo>
                                                  <a:pt x="44" y="92"/>
                                                </a:lnTo>
                                                <a:lnTo>
                                                  <a:pt x="44" y="92"/>
                                                </a:lnTo>
                                                <a:lnTo>
                                                  <a:pt x="48" y="89"/>
                                                </a:lnTo>
                                                <a:lnTo>
                                                  <a:pt x="52" y="89"/>
                                                </a:lnTo>
                                                <a:lnTo>
                                                  <a:pt x="56" y="85"/>
                                                </a:lnTo>
                                                <a:lnTo>
                                                  <a:pt x="56" y="85"/>
                                                </a:lnTo>
                                                <a:lnTo>
                                                  <a:pt x="60" y="85"/>
                                                </a:lnTo>
                                                <a:lnTo>
                                                  <a:pt x="64" y="81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4" y="89"/>
                                                </a:lnTo>
                                                <a:lnTo>
                                                  <a:pt x="64" y="89"/>
                                                </a:lnTo>
                                                <a:lnTo>
                                                  <a:pt x="64" y="89"/>
                                                </a:lnTo>
                                                <a:lnTo>
                                                  <a:pt x="60" y="92"/>
                                                </a:lnTo>
                                                <a:lnTo>
                                                  <a:pt x="56" y="92"/>
                                                </a:lnTo>
                                                <a:lnTo>
                                                  <a:pt x="56" y="96"/>
                                                </a:lnTo>
                                                <a:lnTo>
                                                  <a:pt x="52" y="96"/>
                                                </a:lnTo>
                                                <a:lnTo>
                                                  <a:pt x="48" y="100"/>
                                                </a:lnTo>
                                                <a:lnTo>
                                                  <a:pt x="44" y="100"/>
                                                </a:lnTo>
                                                <a:lnTo>
                                                  <a:pt x="40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36" y="108"/>
                                                </a:lnTo>
                                                <a:lnTo>
                                                  <a:pt x="32" y="108"/>
                                                </a:lnTo>
                                                <a:lnTo>
                                                  <a:pt x="28" y="112"/>
                                                </a:lnTo>
                                                <a:lnTo>
                                                  <a:pt x="24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16" y="112"/>
                                                </a:lnTo>
                                                <a:lnTo>
                                                  <a:pt x="16" y="112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2" y="108"/>
                                                </a:lnTo>
                                                <a:lnTo>
                                                  <a:pt x="12" y="108"/>
                                                </a:lnTo>
                                                <a:lnTo>
                                                  <a:pt x="12" y="104"/>
                                                </a:lnTo>
                                                <a:lnTo>
                                                  <a:pt x="12" y="104"/>
                                                </a:lnTo>
                                                <a:lnTo>
                                                  <a:pt x="12" y="100"/>
                                                </a:lnTo>
                                                <a:lnTo>
                                                  <a:pt x="12" y="100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2" y="92"/>
                                                </a:lnTo>
                                                <a:lnTo>
                                                  <a:pt x="16" y="8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5600" y="47160"/>
                                            <a:ext cx="684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8" h="27">
                                                <a:moveTo>
                                                  <a:pt x="0" y="16"/>
                                                </a:move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8" y="12"/>
                                                </a:lnTo>
                                                <a:lnTo>
                                                  <a:pt x="28" y="12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9960" y="59040"/>
                                            <a:ext cx="2304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7" h="116">
                                                <a:moveTo>
                                                  <a:pt x="71" y="19"/>
                                                </a:moveTo>
                                                <a:lnTo>
                                                  <a:pt x="71" y="19"/>
                                                </a:lnTo>
                                                <a:lnTo>
                                                  <a:pt x="71" y="19"/>
                                                </a:lnTo>
                                                <a:lnTo>
                                                  <a:pt x="67" y="16"/>
                                                </a:lnTo>
                                                <a:lnTo>
                                                  <a:pt x="63" y="16"/>
                                                </a:lnTo>
                                                <a:lnTo>
                                                  <a:pt x="59" y="16"/>
                                                </a:lnTo>
                                                <a:lnTo>
                                                  <a:pt x="55" y="16"/>
                                                </a:lnTo>
                                                <a:lnTo>
                                                  <a:pt x="51" y="16"/>
                                                </a:lnTo>
                                                <a:lnTo>
                                                  <a:pt x="48" y="16"/>
                                                </a:lnTo>
                                                <a:lnTo>
                                                  <a:pt x="44" y="16"/>
                                                </a:lnTo>
                                                <a:lnTo>
                                                  <a:pt x="40" y="16"/>
                                                </a:lnTo>
                                                <a:lnTo>
                                                  <a:pt x="36" y="19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31"/>
                                                </a:lnTo>
                                                <a:lnTo>
                                                  <a:pt x="24" y="39"/>
                                                </a:lnTo>
                                                <a:lnTo>
                                                  <a:pt x="20" y="46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6" y="62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81"/>
                                                </a:lnTo>
                                                <a:lnTo>
                                                  <a:pt x="20" y="89"/>
                                                </a:lnTo>
                                                <a:lnTo>
                                                  <a:pt x="20" y="96"/>
                                                </a:lnTo>
                                                <a:lnTo>
                                                  <a:pt x="24" y="100"/>
                                                </a:lnTo>
                                                <a:lnTo>
                                                  <a:pt x="28" y="100"/>
                                                </a:lnTo>
                                                <a:lnTo>
                                                  <a:pt x="32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44" y="100"/>
                                                </a:lnTo>
                                                <a:lnTo>
                                                  <a:pt x="48" y="100"/>
                                                </a:lnTo>
                                                <a:lnTo>
                                                  <a:pt x="51" y="100"/>
                                                </a:lnTo>
                                                <a:lnTo>
                                                  <a:pt x="59" y="96"/>
                                                </a:lnTo>
                                                <a:lnTo>
                                                  <a:pt x="63" y="93"/>
                                                </a:lnTo>
                                                <a:lnTo>
                                                  <a:pt x="67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79" y="93"/>
                                                </a:lnTo>
                                                <a:lnTo>
                                                  <a:pt x="79" y="93"/>
                                                </a:lnTo>
                                                <a:lnTo>
                                                  <a:pt x="79" y="93"/>
                                                </a:lnTo>
                                                <a:lnTo>
                                                  <a:pt x="75" y="93"/>
                                                </a:lnTo>
                                                <a:lnTo>
                                                  <a:pt x="75" y="93"/>
                                                </a:lnTo>
                                                <a:lnTo>
                                                  <a:pt x="71" y="96"/>
                                                </a:lnTo>
                                                <a:lnTo>
                                                  <a:pt x="67" y="100"/>
                                                </a:lnTo>
                                                <a:lnTo>
                                                  <a:pt x="63" y="104"/>
                                                </a:lnTo>
                                                <a:lnTo>
                                                  <a:pt x="55" y="108"/>
                                                </a:lnTo>
                                                <a:lnTo>
                                                  <a:pt x="51" y="108"/>
                                                </a:lnTo>
                                                <a:lnTo>
                                                  <a:pt x="44" y="112"/>
                                                </a:lnTo>
                                                <a:lnTo>
                                                  <a:pt x="40" y="116"/>
                                                </a:lnTo>
                                                <a:lnTo>
                                                  <a:pt x="32" y="116"/>
                                                </a:lnTo>
                                                <a:lnTo>
                                                  <a:pt x="28" y="116"/>
                                                </a:lnTo>
                                                <a:lnTo>
                                                  <a:pt x="20" y="116"/>
                                                </a:lnTo>
                                                <a:lnTo>
                                                  <a:pt x="16" y="116"/>
                                                </a:lnTo>
                                                <a:lnTo>
                                                  <a:pt x="8" y="112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0" y="100"/>
                                                </a:lnTo>
                                                <a:lnTo>
                                                  <a:pt x="0" y="96"/>
                                                </a:lnTo>
                                                <a:lnTo>
                                                  <a:pt x="0" y="93"/>
                                                </a:lnTo>
                                                <a:lnTo>
                                                  <a:pt x="0" y="85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0" y="58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8" y="39"/>
                                                </a:lnTo>
                                                <a:lnTo>
                                                  <a:pt x="8" y="35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32" y="16"/>
                                                </a:lnTo>
                                                <a:lnTo>
                                                  <a:pt x="32" y="12"/>
                                                </a:lnTo>
                                                <a:lnTo>
                                                  <a:pt x="36" y="12"/>
                                                </a:lnTo>
                                                <a:lnTo>
                                                  <a:pt x="36" y="12"/>
                                                </a:lnTo>
                                                <a:lnTo>
                                                  <a:pt x="40" y="8"/>
                                                </a:lnTo>
                                                <a:lnTo>
                                                  <a:pt x="40" y="8"/>
                                                </a:lnTo>
                                                <a:lnTo>
                                                  <a:pt x="44" y="8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1" y="4"/>
                                                </a:lnTo>
                                                <a:lnTo>
                                                  <a:pt x="51" y="0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9" y="0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67" y="0"/>
                                                </a:lnTo>
                                                <a:lnTo>
                                                  <a:pt x="71" y="0"/>
                                                </a:lnTo>
                                                <a:lnTo>
                                                  <a:pt x="71" y="4"/>
                                                </a:lnTo>
                                                <a:lnTo>
                                                  <a:pt x="75" y="4"/>
                                                </a:lnTo>
                                                <a:lnTo>
                                                  <a:pt x="79" y="4"/>
                                                </a:lnTo>
                                                <a:lnTo>
                                                  <a:pt x="79" y="4"/>
                                                </a:lnTo>
                                                <a:lnTo>
                                                  <a:pt x="83" y="4"/>
                                                </a:lnTo>
                                                <a:lnTo>
                                                  <a:pt x="87" y="8"/>
                                                </a:lnTo>
                                                <a:lnTo>
                                                  <a:pt x="79" y="35"/>
                                                </a:lnTo>
                                                <a:lnTo>
                                                  <a:pt x="75" y="35"/>
                                                </a:lnTo>
                                                <a:lnTo>
                                                  <a:pt x="71" y="1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0520" y="59760"/>
                                            <a:ext cx="17640" cy="24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8" h="112">
                                                <a:moveTo>
                                                  <a:pt x="16" y="89"/>
                                                </a:move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19"/>
                                                </a:lnTo>
                                                <a:lnTo>
                                                  <a:pt x="36" y="19"/>
                                                </a:lnTo>
                                                <a:lnTo>
                                                  <a:pt x="36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8" y="23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8" y="8"/>
                                                </a:lnTo>
                                                <a:lnTo>
                                                  <a:pt x="32" y="4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48" y="0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52" y="12"/>
                                                </a:lnTo>
                                                <a:lnTo>
                                                  <a:pt x="36" y="85"/>
                                                </a:lnTo>
                                                <a:lnTo>
                                                  <a:pt x="36" y="85"/>
                                                </a:lnTo>
                                                <a:lnTo>
                                                  <a:pt x="32" y="89"/>
                                                </a:lnTo>
                                                <a:lnTo>
                                                  <a:pt x="32" y="92"/>
                                                </a:lnTo>
                                                <a:lnTo>
                                                  <a:pt x="32" y="92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6" y="96"/>
                                                </a:lnTo>
                                                <a:lnTo>
                                                  <a:pt x="36" y="96"/>
                                                </a:lnTo>
                                                <a:lnTo>
                                                  <a:pt x="40" y="96"/>
                                                </a:lnTo>
                                                <a:lnTo>
                                                  <a:pt x="44" y="96"/>
                                                </a:lnTo>
                                                <a:lnTo>
                                                  <a:pt x="44" y="92"/>
                                                </a:lnTo>
                                                <a:lnTo>
                                                  <a:pt x="48" y="92"/>
                                                </a:lnTo>
                                                <a:lnTo>
                                                  <a:pt x="52" y="89"/>
                                                </a:lnTo>
                                                <a:lnTo>
                                                  <a:pt x="56" y="89"/>
                                                </a:lnTo>
                                                <a:lnTo>
                                                  <a:pt x="56" y="85"/>
                                                </a:lnTo>
                                                <a:lnTo>
                                                  <a:pt x="60" y="85"/>
                                                </a:lnTo>
                                                <a:lnTo>
                                                  <a:pt x="64" y="85"/>
                                                </a:lnTo>
                                                <a:lnTo>
                                                  <a:pt x="64" y="81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8" y="89"/>
                                                </a:lnTo>
                                                <a:lnTo>
                                                  <a:pt x="64" y="89"/>
                                                </a:lnTo>
                                                <a:lnTo>
                                                  <a:pt x="64" y="92"/>
                                                </a:lnTo>
                                                <a:lnTo>
                                                  <a:pt x="60" y="92"/>
                                                </a:lnTo>
                                                <a:lnTo>
                                                  <a:pt x="56" y="96"/>
                                                </a:lnTo>
                                                <a:lnTo>
                                                  <a:pt x="52" y="96"/>
                                                </a:lnTo>
                                                <a:lnTo>
                                                  <a:pt x="52" y="100"/>
                                                </a:lnTo>
                                                <a:lnTo>
                                                  <a:pt x="48" y="100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40" y="104"/>
                                                </a:lnTo>
                                                <a:lnTo>
                                                  <a:pt x="36" y="108"/>
                                                </a:lnTo>
                                                <a:lnTo>
                                                  <a:pt x="32" y="108"/>
                                                </a:lnTo>
                                                <a:lnTo>
                                                  <a:pt x="32" y="112"/>
                                                </a:lnTo>
                                                <a:lnTo>
                                                  <a:pt x="28" y="112"/>
                                                </a:lnTo>
                                                <a:lnTo>
                                                  <a:pt x="24" y="112"/>
                                                </a:lnTo>
                                                <a:lnTo>
                                                  <a:pt x="24" y="112"/>
                                                </a:lnTo>
                                                <a:lnTo>
                                                  <a:pt x="24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20" y="112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8"/>
                                                </a:lnTo>
                                                <a:lnTo>
                                                  <a:pt x="16" y="104"/>
                                                </a:lnTo>
                                                <a:lnTo>
                                                  <a:pt x="16" y="104"/>
                                                </a:lnTo>
                                                <a:lnTo>
                                                  <a:pt x="16" y="100"/>
                                                </a:lnTo>
                                                <a:lnTo>
                                                  <a:pt x="16" y="100"/>
                                                </a:lnTo>
                                                <a:lnTo>
                                                  <a:pt x="16" y="96"/>
                                                </a:lnTo>
                                                <a:lnTo>
                                                  <a:pt x="16" y="96"/>
                                                </a:lnTo>
                                                <a:lnTo>
                                                  <a:pt x="16" y="92"/>
                                                </a:lnTo>
                                                <a:lnTo>
                                                  <a:pt x="16" y="8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400" y="47160"/>
                                            <a:ext cx="648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7">
                                                <a:moveTo>
                                                  <a:pt x="0" y="16"/>
                                                </a:move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5040" y="45720"/>
                                            <a:ext cx="13320" cy="38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1" h="177">
                                                <a:moveTo>
                                                  <a:pt x="0" y="157"/>
                                                </a:moveTo>
                                                <a:lnTo>
                                                  <a:pt x="27" y="27"/>
                                                </a:lnTo>
                                                <a:lnTo>
                                                  <a:pt x="27" y="27"/>
                                                </a:lnTo>
                                                <a:lnTo>
                                                  <a:pt x="27" y="27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27" y="19"/>
                                                </a:lnTo>
                                                <a:lnTo>
                                                  <a:pt x="27" y="19"/>
                                                </a:lnTo>
                                                <a:lnTo>
                                                  <a:pt x="23" y="19"/>
                                                </a:lnTo>
                                                <a:lnTo>
                                                  <a:pt x="23" y="19"/>
                                                </a:lnTo>
                                                <a:lnTo>
                                                  <a:pt x="23" y="19"/>
                                                </a:lnTo>
                                                <a:lnTo>
                                                  <a:pt x="19" y="19"/>
                                                </a:lnTo>
                                                <a:lnTo>
                                                  <a:pt x="19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9" y="11"/>
                                                </a:lnTo>
                                                <a:lnTo>
                                                  <a:pt x="19" y="11"/>
                                                </a:lnTo>
                                                <a:lnTo>
                                                  <a:pt x="23" y="11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5" y="7"/>
                                                </a:lnTo>
                                                <a:lnTo>
                                                  <a:pt x="39" y="7"/>
                                                </a:lnTo>
                                                <a:lnTo>
                                                  <a:pt x="39" y="3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23" y="150"/>
                                                </a:lnTo>
                                                <a:lnTo>
                                                  <a:pt x="23" y="150"/>
                                                </a:lnTo>
                                                <a:lnTo>
                                                  <a:pt x="19" y="154"/>
                                                </a:lnTo>
                                                <a:lnTo>
                                                  <a:pt x="19" y="157"/>
                                                </a:lnTo>
                                                <a:lnTo>
                                                  <a:pt x="19" y="157"/>
                                                </a:lnTo>
                                                <a:lnTo>
                                                  <a:pt x="19" y="161"/>
                                                </a:lnTo>
                                                <a:lnTo>
                                                  <a:pt x="19" y="161"/>
                                                </a:lnTo>
                                                <a:lnTo>
                                                  <a:pt x="23" y="161"/>
                                                </a:lnTo>
                                                <a:lnTo>
                                                  <a:pt x="23" y="161"/>
                                                </a:lnTo>
                                                <a:lnTo>
                                                  <a:pt x="23" y="161"/>
                                                </a:lnTo>
                                                <a:lnTo>
                                                  <a:pt x="27" y="161"/>
                                                </a:lnTo>
                                                <a:lnTo>
                                                  <a:pt x="27" y="161"/>
                                                </a:lnTo>
                                                <a:lnTo>
                                                  <a:pt x="31" y="157"/>
                                                </a:lnTo>
                                                <a:lnTo>
                                                  <a:pt x="31" y="157"/>
                                                </a:lnTo>
                                                <a:lnTo>
                                                  <a:pt x="35" y="154"/>
                                                </a:lnTo>
                                                <a:lnTo>
                                                  <a:pt x="39" y="154"/>
                                                </a:lnTo>
                                                <a:lnTo>
                                                  <a:pt x="39" y="154"/>
                                                </a:lnTo>
                                                <a:lnTo>
                                                  <a:pt x="43" y="150"/>
                                                </a:lnTo>
                                                <a:lnTo>
                                                  <a:pt x="43" y="157"/>
                                                </a:lnTo>
                                                <a:lnTo>
                                                  <a:pt x="43" y="157"/>
                                                </a:lnTo>
                                                <a:lnTo>
                                                  <a:pt x="43" y="157"/>
                                                </a:lnTo>
                                                <a:lnTo>
                                                  <a:pt x="43" y="157"/>
                                                </a:lnTo>
                                                <a:lnTo>
                                                  <a:pt x="39" y="161"/>
                                                </a:lnTo>
                                                <a:lnTo>
                                                  <a:pt x="35" y="161"/>
                                                </a:lnTo>
                                                <a:lnTo>
                                                  <a:pt x="31" y="165"/>
                                                </a:lnTo>
                                                <a:lnTo>
                                                  <a:pt x="27" y="169"/>
                                                </a:lnTo>
                                                <a:lnTo>
                                                  <a:pt x="23" y="173"/>
                                                </a:lnTo>
                                                <a:lnTo>
                                                  <a:pt x="19" y="173"/>
                                                </a:lnTo>
                                                <a:lnTo>
                                                  <a:pt x="16" y="177"/>
                                                </a:lnTo>
                                                <a:lnTo>
                                                  <a:pt x="8" y="177"/>
                                                </a:lnTo>
                                                <a:lnTo>
                                                  <a:pt x="8" y="177"/>
                                                </a:lnTo>
                                                <a:lnTo>
                                                  <a:pt x="4" y="177"/>
                                                </a:lnTo>
                                                <a:lnTo>
                                                  <a:pt x="0" y="177"/>
                                                </a:lnTo>
                                                <a:lnTo>
                                                  <a:pt x="0" y="173"/>
                                                </a:lnTo>
                                                <a:lnTo>
                                                  <a:pt x="0" y="169"/>
                                                </a:lnTo>
                                                <a:lnTo>
                                                  <a:pt x="0" y="15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400" y="59040"/>
                                            <a:ext cx="2304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8" h="116">
                                                <a:moveTo>
                                                  <a:pt x="4" y="46"/>
                                                </a:move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lnTo>
                                                  <a:pt x="8" y="43"/>
                                                </a:lnTo>
                                                <a:lnTo>
                                                  <a:pt x="12" y="39"/>
                                                </a:lnTo>
                                                <a:lnTo>
                                                  <a:pt x="12" y="35"/>
                                                </a:lnTo>
                                                <a:lnTo>
                                                  <a:pt x="16" y="31"/>
                                                </a:lnTo>
                                                <a:lnTo>
                                                  <a:pt x="16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36" y="12"/>
                                                </a:lnTo>
                                                <a:lnTo>
                                                  <a:pt x="40" y="8"/>
                                                </a:lnTo>
                                                <a:lnTo>
                                                  <a:pt x="44" y="8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64" y="0"/>
                                                </a:lnTo>
                                                <a:lnTo>
                                                  <a:pt x="68" y="0"/>
                                                </a:lnTo>
                                                <a:lnTo>
                                                  <a:pt x="72" y="0"/>
                                                </a:lnTo>
                                                <a:lnTo>
                                                  <a:pt x="76" y="4"/>
                                                </a:lnTo>
                                                <a:lnTo>
                                                  <a:pt x="80" y="4"/>
                                                </a:lnTo>
                                                <a:lnTo>
                                                  <a:pt x="80" y="4"/>
                                                </a:lnTo>
                                                <a:lnTo>
                                                  <a:pt x="84" y="8"/>
                                                </a:lnTo>
                                                <a:lnTo>
                                                  <a:pt x="84" y="12"/>
                                                </a:lnTo>
                                                <a:lnTo>
                                                  <a:pt x="84" y="12"/>
                                                </a:lnTo>
                                                <a:lnTo>
                                                  <a:pt x="88" y="16"/>
                                                </a:lnTo>
                                                <a:lnTo>
                                                  <a:pt x="88" y="19"/>
                                                </a:lnTo>
                                                <a:lnTo>
                                                  <a:pt x="84" y="23"/>
                                                </a:lnTo>
                                                <a:lnTo>
                                                  <a:pt x="84" y="31"/>
                                                </a:lnTo>
                                                <a:lnTo>
                                                  <a:pt x="80" y="39"/>
                                                </a:lnTo>
                                                <a:lnTo>
                                                  <a:pt x="80" y="39"/>
                                                </a:lnTo>
                                                <a:lnTo>
                                                  <a:pt x="80" y="39"/>
                                                </a:lnTo>
                                                <a:lnTo>
                                                  <a:pt x="76" y="43"/>
                                                </a:lnTo>
                                                <a:lnTo>
                                                  <a:pt x="76" y="43"/>
                                                </a:lnTo>
                                                <a:lnTo>
                                                  <a:pt x="72" y="46"/>
                                                </a:lnTo>
                                                <a:lnTo>
                                                  <a:pt x="68" y="46"/>
                                                </a:lnTo>
                                                <a:lnTo>
                                                  <a:pt x="64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2" y="54"/>
                                                </a:lnTo>
                                                <a:lnTo>
                                                  <a:pt x="44" y="58"/>
                                                </a:lnTo>
                                                <a:lnTo>
                                                  <a:pt x="40" y="58"/>
                                                </a:lnTo>
                                                <a:lnTo>
                                                  <a:pt x="36" y="62"/>
                                                </a:lnTo>
                                                <a:lnTo>
                                                  <a:pt x="32" y="62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4" y="62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20" y="66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81"/>
                                                </a:lnTo>
                                                <a:lnTo>
                                                  <a:pt x="16" y="85"/>
                                                </a:lnTo>
                                                <a:lnTo>
                                                  <a:pt x="16" y="89"/>
                                                </a:lnTo>
                                                <a:lnTo>
                                                  <a:pt x="16" y="93"/>
                                                </a:lnTo>
                                                <a:lnTo>
                                                  <a:pt x="20" y="96"/>
                                                </a:lnTo>
                                                <a:lnTo>
                                                  <a:pt x="20" y="96"/>
                                                </a:lnTo>
                                                <a:lnTo>
                                                  <a:pt x="24" y="100"/>
                                                </a:lnTo>
                                                <a:lnTo>
                                                  <a:pt x="24" y="100"/>
                                                </a:lnTo>
                                                <a:lnTo>
                                                  <a:pt x="28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36" y="104"/>
                                                </a:lnTo>
                                                <a:lnTo>
                                                  <a:pt x="40" y="104"/>
                                                </a:lnTo>
                                                <a:lnTo>
                                                  <a:pt x="44" y="104"/>
                                                </a:lnTo>
                                                <a:lnTo>
                                                  <a:pt x="48" y="104"/>
                                                </a:lnTo>
                                                <a:lnTo>
                                                  <a:pt x="48" y="100"/>
                                                </a:lnTo>
                                                <a:lnTo>
                                                  <a:pt x="52" y="100"/>
                                                </a:lnTo>
                                                <a:lnTo>
                                                  <a:pt x="56" y="100"/>
                                                </a:lnTo>
                                                <a:lnTo>
                                                  <a:pt x="56" y="100"/>
                                                </a:lnTo>
                                                <a:lnTo>
                                                  <a:pt x="60" y="96"/>
                                                </a:lnTo>
                                                <a:lnTo>
                                                  <a:pt x="60" y="96"/>
                                                </a:lnTo>
                                                <a:lnTo>
                                                  <a:pt x="64" y="96"/>
                                                </a:lnTo>
                                                <a:lnTo>
                                                  <a:pt x="68" y="93"/>
                                                </a:lnTo>
                                                <a:lnTo>
                                                  <a:pt x="68" y="93"/>
                                                </a:lnTo>
                                                <a:lnTo>
                                                  <a:pt x="72" y="93"/>
                                                </a:lnTo>
                                                <a:lnTo>
                                                  <a:pt x="72" y="89"/>
                                                </a:lnTo>
                                                <a:lnTo>
                                                  <a:pt x="76" y="89"/>
                                                </a:lnTo>
                                                <a:lnTo>
                                                  <a:pt x="80" y="93"/>
                                                </a:lnTo>
                                                <a:lnTo>
                                                  <a:pt x="80" y="93"/>
                                                </a:lnTo>
                                                <a:lnTo>
                                                  <a:pt x="80" y="93"/>
                                                </a:lnTo>
                                                <a:lnTo>
                                                  <a:pt x="76" y="96"/>
                                                </a:lnTo>
                                                <a:lnTo>
                                                  <a:pt x="76" y="96"/>
                                                </a:lnTo>
                                                <a:lnTo>
                                                  <a:pt x="72" y="100"/>
                                                </a:lnTo>
                                                <a:lnTo>
                                                  <a:pt x="72" y="100"/>
                                                </a:lnTo>
                                                <a:lnTo>
                                                  <a:pt x="68" y="104"/>
                                                </a:lnTo>
                                                <a:lnTo>
                                                  <a:pt x="64" y="104"/>
                                                </a:lnTo>
                                                <a:lnTo>
                                                  <a:pt x="60" y="108"/>
                                                </a:lnTo>
                                                <a:lnTo>
                                                  <a:pt x="56" y="108"/>
                                                </a:lnTo>
                                                <a:lnTo>
                                                  <a:pt x="52" y="112"/>
                                                </a:lnTo>
                                                <a:lnTo>
                                                  <a:pt x="48" y="112"/>
                                                </a:lnTo>
                                                <a:lnTo>
                                                  <a:pt x="44" y="116"/>
                                                </a:lnTo>
                                                <a:lnTo>
                                                  <a:pt x="40" y="116"/>
                                                </a:lnTo>
                                                <a:lnTo>
                                                  <a:pt x="36" y="116"/>
                                                </a:lnTo>
                                                <a:lnTo>
                                                  <a:pt x="32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24" y="116"/>
                                                </a:lnTo>
                                                <a:lnTo>
                                                  <a:pt x="20" y="116"/>
                                                </a:lnTo>
                                                <a:lnTo>
                                                  <a:pt x="16" y="116"/>
                                                </a:lnTo>
                                                <a:lnTo>
                                                  <a:pt x="12" y="112"/>
                                                </a:lnTo>
                                                <a:lnTo>
                                                  <a:pt x="8" y="108"/>
                                                </a:lnTo>
                                                <a:lnTo>
                                                  <a:pt x="4" y="104"/>
                                                </a:lnTo>
                                                <a:lnTo>
                                                  <a:pt x="4" y="100"/>
                                                </a:lnTo>
                                                <a:lnTo>
                                                  <a:pt x="0" y="96"/>
                                                </a:lnTo>
                                                <a:lnTo>
                                                  <a:pt x="0" y="89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6"/>
                                                </a:lnTo>
                                                <a:lnTo>
                                                  <a:pt x="4" y="62"/>
                                                </a:lnTo>
                                                <a:lnTo>
                                                  <a:pt x="4" y="54"/>
                                                </a:lnTo>
                                                <a:lnTo>
                                                  <a:pt x="4" y="54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280" y="46440"/>
                                            <a:ext cx="30600" cy="37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5" h="174">
                                                <a:moveTo>
                                                  <a:pt x="12" y="101"/>
                                                </a:moveTo>
                                                <a:lnTo>
                                                  <a:pt x="12" y="101"/>
                                                </a:lnTo>
                                                <a:lnTo>
                                                  <a:pt x="12" y="97"/>
                                                </a:lnTo>
                                                <a:lnTo>
                                                  <a:pt x="16" y="93"/>
                                                </a:lnTo>
                                                <a:lnTo>
                                                  <a:pt x="16" y="89"/>
                                                </a:lnTo>
                                                <a:lnTo>
                                                  <a:pt x="20" y="85"/>
                                                </a:lnTo>
                                                <a:lnTo>
                                                  <a:pt x="24" y="81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32" y="74"/>
                                                </a:lnTo>
                                                <a:lnTo>
                                                  <a:pt x="36" y="70"/>
                                                </a:lnTo>
                                                <a:lnTo>
                                                  <a:pt x="40" y="66"/>
                                                </a:lnTo>
                                                <a:lnTo>
                                                  <a:pt x="44" y="66"/>
                                                </a:lnTo>
                                                <a:lnTo>
                                                  <a:pt x="52" y="62"/>
                                                </a:lnTo>
                                                <a:lnTo>
                                                  <a:pt x="56" y="62"/>
                                                </a:lnTo>
                                                <a:lnTo>
                                                  <a:pt x="60" y="58"/>
                                                </a:lnTo>
                                                <a:lnTo>
                                                  <a:pt x="68" y="58"/>
                                                </a:lnTo>
                                                <a:lnTo>
                                                  <a:pt x="76" y="58"/>
                                                </a:lnTo>
                                                <a:lnTo>
                                                  <a:pt x="83" y="62"/>
                                                </a:lnTo>
                                                <a:lnTo>
                                                  <a:pt x="91" y="27"/>
                                                </a:lnTo>
                                                <a:lnTo>
                                                  <a:pt x="91" y="27"/>
                                                </a:lnTo>
                                                <a:lnTo>
                                                  <a:pt x="91" y="27"/>
                                                </a:lnTo>
                                                <a:lnTo>
                                                  <a:pt x="91" y="24"/>
                                                </a:lnTo>
                                                <a:lnTo>
                                                  <a:pt x="91" y="24"/>
                                                </a:lnTo>
                                                <a:lnTo>
                                                  <a:pt x="91" y="20"/>
                                                </a:lnTo>
                                                <a:lnTo>
                                                  <a:pt x="91" y="20"/>
                                                </a:lnTo>
                                                <a:lnTo>
                                                  <a:pt x="87" y="20"/>
                                                </a:lnTo>
                                                <a:lnTo>
                                                  <a:pt x="87" y="20"/>
                                                </a:lnTo>
                                                <a:lnTo>
                                                  <a:pt x="87" y="20"/>
                                                </a:lnTo>
                                                <a:lnTo>
                                                  <a:pt x="87" y="20"/>
                                                </a:lnTo>
                                                <a:lnTo>
                                                  <a:pt x="83" y="16"/>
                                                </a:lnTo>
                                                <a:lnTo>
                                                  <a:pt x="83" y="16"/>
                                                </a:lnTo>
                                                <a:lnTo>
                                                  <a:pt x="79" y="16"/>
                                                </a:lnTo>
                                                <a:lnTo>
                                                  <a:pt x="79" y="16"/>
                                                </a:lnTo>
                                                <a:lnTo>
                                                  <a:pt x="79" y="16"/>
                                                </a:lnTo>
                                                <a:lnTo>
                                                  <a:pt x="76" y="16"/>
                                                </a:lnTo>
                                                <a:lnTo>
                                                  <a:pt x="72" y="16"/>
                                                </a:lnTo>
                                                <a:lnTo>
                                                  <a:pt x="72" y="12"/>
                                                </a:lnTo>
                                                <a:lnTo>
                                                  <a:pt x="72" y="12"/>
                                                </a:lnTo>
                                                <a:lnTo>
                                                  <a:pt x="72" y="12"/>
                                                </a:lnTo>
                                                <a:lnTo>
                                                  <a:pt x="76" y="12"/>
                                                </a:lnTo>
                                                <a:lnTo>
                                                  <a:pt x="79" y="12"/>
                                                </a:lnTo>
                                                <a:lnTo>
                                                  <a:pt x="79" y="12"/>
                                                </a:lnTo>
                                                <a:lnTo>
                                                  <a:pt x="83" y="8"/>
                                                </a:lnTo>
                                                <a:lnTo>
                                                  <a:pt x="83" y="8"/>
                                                </a:lnTo>
                                                <a:lnTo>
                                                  <a:pt x="87" y="8"/>
                                                </a:lnTo>
                                                <a:lnTo>
                                                  <a:pt x="91" y="8"/>
                                                </a:lnTo>
                                                <a:lnTo>
                                                  <a:pt x="91" y="8"/>
                                                </a:lnTo>
                                                <a:lnTo>
                                                  <a:pt x="95" y="4"/>
                                                </a:lnTo>
                                                <a:lnTo>
                                                  <a:pt x="99" y="4"/>
                                                </a:lnTo>
                                                <a:lnTo>
                                                  <a:pt x="99" y="4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07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15" y="4"/>
                                                </a:lnTo>
                                                <a:lnTo>
                                                  <a:pt x="83" y="151"/>
                                                </a:lnTo>
                                                <a:lnTo>
                                                  <a:pt x="83" y="151"/>
                                                </a:lnTo>
                                                <a:lnTo>
                                                  <a:pt x="83" y="151"/>
                                                </a:lnTo>
                                                <a:lnTo>
                                                  <a:pt x="83" y="154"/>
                                                </a:lnTo>
                                                <a:lnTo>
                                                  <a:pt x="83" y="154"/>
                                                </a:lnTo>
                                                <a:lnTo>
                                                  <a:pt x="83" y="154"/>
                                                </a:lnTo>
                                                <a:lnTo>
                                                  <a:pt x="87" y="154"/>
                                                </a:lnTo>
                                                <a:lnTo>
                                                  <a:pt x="87" y="154"/>
                                                </a:lnTo>
                                                <a:lnTo>
                                                  <a:pt x="87" y="154"/>
                                                </a:lnTo>
                                                <a:lnTo>
                                                  <a:pt x="91" y="154"/>
                                                </a:lnTo>
                                                <a:lnTo>
                                                  <a:pt x="91" y="154"/>
                                                </a:lnTo>
                                                <a:lnTo>
                                                  <a:pt x="95" y="154"/>
                                                </a:lnTo>
                                                <a:lnTo>
                                                  <a:pt x="95" y="151"/>
                                                </a:lnTo>
                                                <a:lnTo>
                                                  <a:pt x="99" y="151"/>
                                                </a:lnTo>
                                                <a:lnTo>
                                                  <a:pt x="99" y="151"/>
                                                </a:lnTo>
                                                <a:lnTo>
                                                  <a:pt x="103" y="147"/>
                                                </a:lnTo>
                                                <a:lnTo>
                                                  <a:pt x="103" y="147"/>
                                                </a:lnTo>
                                                <a:lnTo>
                                                  <a:pt x="103" y="147"/>
                                                </a:lnTo>
                                                <a:lnTo>
                                                  <a:pt x="107" y="151"/>
                                                </a:lnTo>
                                                <a:lnTo>
                                                  <a:pt x="107" y="151"/>
                                                </a:lnTo>
                                                <a:lnTo>
                                                  <a:pt x="107" y="151"/>
                                                </a:lnTo>
                                                <a:lnTo>
                                                  <a:pt x="107" y="151"/>
                                                </a:lnTo>
                                                <a:lnTo>
                                                  <a:pt x="103" y="154"/>
                                                </a:lnTo>
                                                <a:lnTo>
                                                  <a:pt x="103" y="154"/>
                                                </a:lnTo>
                                                <a:lnTo>
                                                  <a:pt x="99" y="158"/>
                                                </a:lnTo>
                                                <a:lnTo>
                                                  <a:pt x="95" y="158"/>
                                                </a:lnTo>
                                                <a:lnTo>
                                                  <a:pt x="95" y="162"/>
                                                </a:lnTo>
                                                <a:lnTo>
                                                  <a:pt x="91" y="162"/>
                                                </a:lnTo>
                                                <a:lnTo>
                                                  <a:pt x="87" y="166"/>
                                                </a:lnTo>
                                                <a:lnTo>
                                                  <a:pt x="83" y="166"/>
                                                </a:lnTo>
                                                <a:lnTo>
                                                  <a:pt x="83" y="170"/>
                                                </a:lnTo>
                                                <a:lnTo>
                                                  <a:pt x="79" y="170"/>
                                                </a:lnTo>
                                                <a:lnTo>
                                                  <a:pt x="76" y="174"/>
                                                </a:lnTo>
                                                <a:lnTo>
                                                  <a:pt x="72" y="174"/>
                                                </a:lnTo>
                                                <a:lnTo>
                                                  <a:pt x="72" y="174"/>
                                                </a:lnTo>
                                                <a:lnTo>
                                                  <a:pt x="68" y="174"/>
                                                </a:lnTo>
                                                <a:lnTo>
                                                  <a:pt x="68" y="174"/>
                                                </a:lnTo>
                                                <a:lnTo>
                                                  <a:pt x="68" y="174"/>
                                                </a:lnTo>
                                                <a:lnTo>
                                                  <a:pt x="68" y="170"/>
                                                </a:lnTo>
                                                <a:lnTo>
                                                  <a:pt x="64" y="170"/>
                                                </a:lnTo>
                                                <a:lnTo>
                                                  <a:pt x="64" y="166"/>
                                                </a:lnTo>
                                                <a:lnTo>
                                                  <a:pt x="64" y="166"/>
                                                </a:lnTo>
                                                <a:lnTo>
                                                  <a:pt x="64" y="162"/>
                                                </a:lnTo>
                                                <a:lnTo>
                                                  <a:pt x="64" y="158"/>
                                                </a:lnTo>
                                                <a:lnTo>
                                                  <a:pt x="64" y="154"/>
                                                </a:lnTo>
                                                <a:lnTo>
                                                  <a:pt x="64" y="151"/>
                                                </a:lnTo>
                                                <a:lnTo>
                                                  <a:pt x="68" y="147"/>
                                                </a:lnTo>
                                                <a:lnTo>
                                                  <a:pt x="68" y="143"/>
                                                </a:lnTo>
                                                <a:lnTo>
                                                  <a:pt x="68" y="139"/>
                                                </a:lnTo>
                                                <a:lnTo>
                                                  <a:pt x="68" y="135"/>
                                                </a:lnTo>
                                                <a:lnTo>
                                                  <a:pt x="72" y="131"/>
                                                </a:lnTo>
                                                <a:lnTo>
                                                  <a:pt x="72" y="128"/>
                                                </a:lnTo>
                                                <a:lnTo>
                                                  <a:pt x="72" y="124"/>
                                                </a:lnTo>
                                                <a:lnTo>
                                                  <a:pt x="72" y="124"/>
                                                </a:lnTo>
                                                <a:lnTo>
                                                  <a:pt x="72" y="128"/>
                                                </a:lnTo>
                                                <a:lnTo>
                                                  <a:pt x="68" y="131"/>
                                                </a:lnTo>
                                                <a:lnTo>
                                                  <a:pt x="64" y="135"/>
                                                </a:lnTo>
                                                <a:lnTo>
                                                  <a:pt x="60" y="139"/>
                                                </a:lnTo>
                                                <a:lnTo>
                                                  <a:pt x="56" y="143"/>
                                                </a:lnTo>
                                                <a:lnTo>
                                                  <a:pt x="52" y="151"/>
                                                </a:lnTo>
                                                <a:lnTo>
                                                  <a:pt x="48" y="154"/>
                                                </a:lnTo>
                                                <a:lnTo>
                                                  <a:pt x="44" y="158"/>
                                                </a:lnTo>
                                                <a:lnTo>
                                                  <a:pt x="36" y="162"/>
                                                </a:lnTo>
                                                <a:lnTo>
                                                  <a:pt x="32" y="166"/>
                                                </a:lnTo>
                                                <a:lnTo>
                                                  <a:pt x="28" y="166"/>
                                                </a:lnTo>
                                                <a:lnTo>
                                                  <a:pt x="24" y="170"/>
                                                </a:lnTo>
                                                <a:lnTo>
                                                  <a:pt x="20" y="174"/>
                                                </a:lnTo>
                                                <a:lnTo>
                                                  <a:pt x="16" y="174"/>
                                                </a:lnTo>
                                                <a:lnTo>
                                                  <a:pt x="12" y="174"/>
                                                </a:lnTo>
                                                <a:lnTo>
                                                  <a:pt x="8" y="174"/>
                                                </a:lnTo>
                                                <a:lnTo>
                                                  <a:pt x="8" y="174"/>
                                                </a:lnTo>
                                                <a:lnTo>
                                                  <a:pt x="8" y="170"/>
                                                </a:lnTo>
                                                <a:lnTo>
                                                  <a:pt x="4" y="166"/>
                                                </a:lnTo>
                                                <a:lnTo>
                                                  <a:pt x="0" y="162"/>
                                                </a:lnTo>
                                                <a:lnTo>
                                                  <a:pt x="0" y="158"/>
                                                </a:lnTo>
                                                <a:lnTo>
                                                  <a:pt x="0" y="154"/>
                                                </a:lnTo>
                                                <a:lnTo>
                                                  <a:pt x="0" y="151"/>
                                                </a:lnTo>
                                                <a:lnTo>
                                                  <a:pt x="0" y="143"/>
                                                </a:lnTo>
                                                <a:lnTo>
                                                  <a:pt x="0" y="139"/>
                                                </a:lnTo>
                                                <a:lnTo>
                                                  <a:pt x="0" y="131"/>
                                                </a:lnTo>
                                                <a:lnTo>
                                                  <a:pt x="4" y="128"/>
                                                </a:lnTo>
                                                <a:lnTo>
                                                  <a:pt x="4" y="120"/>
                                                </a:lnTo>
                                                <a:lnTo>
                                                  <a:pt x="8" y="116"/>
                                                </a:lnTo>
                                                <a:lnTo>
                                                  <a:pt x="8" y="112"/>
                                                </a:lnTo>
                                                <a:lnTo>
                                                  <a:pt x="8" y="108"/>
                                                </a:lnTo>
                                                <a:lnTo>
                                                  <a:pt x="12" y="104"/>
                                                </a:lnTo>
                                                <a:lnTo>
                                                  <a:pt x="12" y="10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42440" y="534960"/>
                                            <a:ext cx="1008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9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5" y="0"/>
                                                </a:lnTo>
                                                <a:lnTo>
                                                  <a:pt x="39" y="3"/>
                                                </a:lnTo>
                                                <a:lnTo>
                                                  <a:pt x="39" y="19"/>
                                                </a:lnTo>
                                                <a:lnTo>
                                                  <a:pt x="35" y="19"/>
                                                </a:lnTo>
                                                <a:lnTo>
                                                  <a:pt x="35" y="19"/>
                                                </a:lnTo>
                                                <a:lnTo>
                                                  <a:pt x="35" y="19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1" y="11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27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16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3" y="23"/>
                                                </a:lnTo>
                                                <a:lnTo>
                                                  <a:pt x="23" y="23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31" y="27"/>
                                                </a:lnTo>
                                                <a:lnTo>
                                                  <a:pt x="31" y="27"/>
                                                </a:lnTo>
                                                <a:lnTo>
                                                  <a:pt x="35" y="27"/>
                                                </a:lnTo>
                                                <a:lnTo>
                                                  <a:pt x="35" y="30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8"/>
                                                </a:lnTo>
                                                <a:lnTo>
                                                  <a:pt x="39" y="42"/>
                                                </a:lnTo>
                                                <a:lnTo>
                                                  <a:pt x="35" y="42"/>
                                                </a:lnTo>
                                                <a:lnTo>
                                                  <a:pt x="35" y="46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27" y="53"/>
                                                </a:lnTo>
                                                <a:lnTo>
                                                  <a:pt x="23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0" y="53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12" y="53"/>
                                                </a:lnTo>
                                                <a:lnTo>
                                                  <a:pt x="12" y="53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3" y="50"/>
                                                </a:lnTo>
                                                <a:lnTo>
                                                  <a:pt x="27" y="50"/>
                                                </a:lnTo>
                                                <a:lnTo>
                                                  <a:pt x="27" y="50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2"/>
                                                </a:lnTo>
                                                <a:lnTo>
                                                  <a:pt x="31" y="42"/>
                                                </a:lnTo>
                                                <a:lnTo>
                                                  <a:pt x="31" y="38"/>
                                                </a:lnTo>
                                                <a:lnTo>
                                                  <a:pt x="27" y="38"/>
                                                </a:lnTo>
                                                <a:lnTo>
                                                  <a:pt x="27" y="34"/>
                                                </a:lnTo>
                                                <a:lnTo>
                                                  <a:pt x="27" y="34"/>
                                                </a:lnTo>
                                                <a:lnTo>
                                                  <a:pt x="23" y="34"/>
                                                </a:lnTo>
                                                <a:lnTo>
                                                  <a:pt x="23" y="34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16" y="34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8" y="30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9840" y="534960"/>
                                            <a:ext cx="115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5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12" y="46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3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0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6520" y="534960"/>
                                            <a:ext cx="115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57">
                                                <a:moveTo>
                                                  <a:pt x="36" y="7"/>
                                                </a:moveTo>
                                                <a:lnTo>
                                                  <a:pt x="36" y="7"/>
                                                </a:lnTo>
                                                <a:lnTo>
                                                  <a:pt x="36" y="7"/>
                                                </a:lnTo>
                                                <a:lnTo>
                                                  <a:pt x="36" y="7"/>
                                                </a:lnTo>
                                                <a:lnTo>
                                                  <a:pt x="32" y="7"/>
                                                </a:lnTo>
                                                <a:lnTo>
                                                  <a:pt x="32" y="7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8" y="30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12" y="46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3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0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36" y="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8160" y="534240"/>
                                            <a:ext cx="16560" cy="12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" h="61">
                                                <a:moveTo>
                                                  <a:pt x="4" y="61"/>
                                                </a:move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8" y="54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12" y="38"/>
                                                </a:lnTo>
                                                <a:lnTo>
                                                  <a:pt x="12" y="34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5"/>
                                                </a:lnTo>
                                                <a:lnTo>
                                                  <a:pt x="24" y="15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7" y="19"/>
                                                </a:lnTo>
                                                <a:lnTo>
                                                  <a:pt x="31" y="15"/>
                                                </a:lnTo>
                                                <a:lnTo>
                                                  <a:pt x="31" y="11"/>
                                                </a:lnTo>
                                                <a:lnTo>
                                                  <a:pt x="35" y="11"/>
                                                </a:lnTo>
                                                <a:lnTo>
                                                  <a:pt x="39" y="7"/>
                                                </a:lnTo>
                                                <a:lnTo>
                                                  <a:pt x="43" y="7"/>
                                                </a:lnTo>
                                                <a:lnTo>
                                                  <a:pt x="47" y="4"/>
                                                </a:lnTo>
                                                <a:lnTo>
                                                  <a:pt x="51" y="4"/>
                                                </a:lnTo>
                                                <a:lnTo>
                                                  <a:pt x="51" y="4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5" y="4"/>
                                                </a:lnTo>
                                                <a:lnTo>
                                                  <a:pt x="59" y="4"/>
                                                </a:lnTo>
                                                <a:lnTo>
                                                  <a:pt x="59" y="7"/>
                                                </a:lnTo>
                                                <a:lnTo>
                                                  <a:pt x="51" y="46"/>
                                                </a:lnTo>
                                                <a:lnTo>
                                                  <a:pt x="51" y="46"/>
                                                </a:lnTo>
                                                <a:lnTo>
                                                  <a:pt x="47" y="46"/>
                                                </a:lnTo>
                                                <a:lnTo>
                                                  <a:pt x="47" y="50"/>
                                                </a:lnTo>
                                                <a:lnTo>
                                                  <a:pt x="47" y="50"/>
                                                </a:lnTo>
                                                <a:lnTo>
                                                  <a:pt x="47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1" y="54"/>
                                                </a:lnTo>
                                                <a:lnTo>
                                                  <a:pt x="55" y="54"/>
                                                </a:lnTo>
                                                <a:lnTo>
                                                  <a:pt x="55" y="50"/>
                                                </a:lnTo>
                                                <a:lnTo>
                                                  <a:pt x="55" y="50"/>
                                                </a:lnTo>
                                                <a:lnTo>
                                                  <a:pt x="55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46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54"/>
                                                </a:lnTo>
                                                <a:lnTo>
                                                  <a:pt x="59" y="54"/>
                                                </a:lnTo>
                                                <a:lnTo>
                                                  <a:pt x="55" y="54"/>
                                                </a:lnTo>
                                                <a:lnTo>
                                                  <a:pt x="55" y="57"/>
                                                </a:lnTo>
                                                <a:lnTo>
                                                  <a:pt x="51" y="57"/>
                                                </a:lnTo>
                                                <a:lnTo>
                                                  <a:pt x="51" y="61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43" y="61"/>
                                                </a:lnTo>
                                                <a:lnTo>
                                                  <a:pt x="43" y="61"/>
                                                </a:lnTo>
                                                <a:lnTo>
                                                  <a:pt x="39" y="61"/>
                                                </a:lnTo>
                                                <a:lnTo>
                                                  <a:pt x="39" y="61"/>
                                                </a:lnTo>
                                                <a:lnTo>
                                                  <a:pt x="39" y="61"/>
                                                </a:lnTo>
                                                <a:lnTo>
                                                  <a:pt x="39" y="57"/>
                                                </a:lnTo>
                                                <a:lnTo>
                                                  <a:pt x="39" y="54"/>
                                                </a:lnTo>
                                                <a:lnTo>
                                                  <a:pt x="47" y="19"/>
                                                </a:lnTo>
                                                <a:lnTo>
                                                  <a:pt x="47" y="19"/>
                                                </a:lnTo>
                                                <a:lnTo>
                                                  <a:pt x="47" y="19"/>
                                                </a:lnTo>
                                                <a:lnTo>
                                                  <a:pt x="47" y="15"/>
                                                </a:lnTo>
                                                <a:lnTo>
                                                  <a:pt x="47" y="11"/>
                                                </a:lnTo>
                                                <a:lnTo>
                                                  <a:pt x="47" y="11"/>
                                                </a:lnTo>
                                                <a:lnTo>
                                                  <a:pt x="43" y="11"/>
                                                </a:lnTo>
                                                <a:lnTo>
                                                  <a:pt x="43" y="11"/>
                                                </a:lnTo>
                                                <a:lnTo>
                                                  <a:pt x="39" y="11"/>
                                                </a:lnTo>
                                                <a:lnTo>
                                                  <a:pt x="39" y="15"/>
                                                </a:lnTo>
                                                <a:lnTo>
                                                  <a:pt x="35" y="15"/>
                                                </a:lnTo>
                                                <a:lnTo>
                                                  <a:pt x="31" y="19"/>
                                                </a:lnTo>
                                                <a:lnTo>
                                                  <a:pt x="31" y="23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31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20" y="38"/>
                                                </a:lnTo>
                                                <a:lnTo>
                                                  <a:pt x="16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9800" y="534960"/>
                                            <a:ext cx="158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0" h="57">
                                                <a:moveTo>
                                                  <a:pt x="4" y="50"/>
                                                </a:move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5"/>
                                                </a:lnTo>
                                                <a:lnTo>
                                                  <a:pt x="24" y="19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16" y="38"/>
                                                </a:lnTo>
                                                <a:lnTo>
                                                  <a:pt x="16" y="42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46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28" y="42"/>
                                                </a:lnTo>
                                                <a:lnTo>
                                                  <a:pt x="32" y="38"/>
                                                </a:lnTo>
                                                <a:lnTo>
                                                  <a:pt x="36" y="34"/>
                                                </a:lnTo>
                                                <a:lnTo>
                                                  <a:pt x="36" y="30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44" y="23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8" y="15"/>
                                                </a:lnTo>
                                                <a:lnTo>
                                                  <a:pt x="48" y="11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56" y="0"/>
                                                </a:lnTo>
                                                <a:lnTo>
                                                  <a:pt x="60" y="0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46"/>
                                                </a:lnTo>
                                                <a:lnTo>
                                                  <a:pt x="56" y="46"/>
                                                </a:lnTo>
                                                <a:lnTo>
                                                  <a:pt x="56" y="46"/>
                                                </a:lnTo>
                                                <a:lnTo>
                                                  <a:pt x="60" y="46"/>
                                                </a:lnTo>
                                                <a:lnTo>
                                                  <a:pt x="60" y="46"/>
                                                </a:lnTo>
                                                <a:lnTo>
                                                  <a:pt x="60" y="46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53"/>
                                                </a:lnTo>
                                                <a:lnTo>
                                                  <a:pt x="52" y="53"/>
                                                </a:lnTo>
                                                <a:lnTo>
                                                  <a:pt x="52" y="53"/>
                                                </a:lnTo>
                                                <a:lnTo>
                                                  <a:pt x="52" y="57"/>
                                                </a:lnTo>
                                                <a:lnTo>
                                                  <a:pt x="48" y="57"/>
                                                </a:lnTo>
                                                <a:lnTo>
                                                  <a:pt x="44" y="57"/>
                                                </a:lnTo>
                                                <a:lnTo>
                                                  <a:pt x="44" y="57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40" y="57"/>
                                                </a:lnTo>
                                                <a:lnTo>
                                                  <a:pt x="36" y="53"/>
                                                </a:lnTo>
                                                <a:lnTo>
                                                  <a:pt x="44" y="30"/>
                                                </a:lnTo>
                                                <a:lnTo>
                                                  <a:pt x="44" y="30"/>
                                                </a:lnTo>
                                                <a:lnTo>
                                                  <a:pt x="40" y="34"/>
                                                </a:lnTo>
                                                <a:lnTo>
                                                  <a:pt x="36" y="38"/>
                                                </a:lnTo>
                                                <a:lnTo>
                                                  <a:pt x="36" y="42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5040" y="534960"/>
                                            <a:ext cx="133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2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48" y="7"/>
                                                </a:lnTo>
                                                <a:lnTo>
                                                  <a:pt x="48" y="7"/>
                                                </a:lnTo>
                                                <a:lnTo>
                                                  <a:pt x="52" y="11"/>
                                                </a:lnTo>
                                                <a:lnTo>
                                                  <a:pt x="52" y="15"/>
                                                </a:lnTo>
                                                <a:lnTo>
                                                  <a:pt x="52" y="15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2" y="19"/>
                                                </a:lnTo>
                                                <a:lnTo>
                                                  <a:pt x="52" y="23"/>
                                                </a:lnTo>
                                                <a:lnTo>
                                                  <a:pt x="52" y="27"/>
                                                </a:lnTo>
                                                <a:lnTo>
                                                  <a:pt x="52" y="27"/>
                                                </a:lnTo>
                                                <a:lnTo>
                                                  <a:pt x="52" y="27"/>
                                                </a:lnTo>
                                                <a:lnTo>
                                                  <a:pt x="48" y="30"/>
                                                </a:lnTo>
                                                <a:lnTo>
                                                  <a:pt x="48" y="34"/>
                                                </a:lnTo>
                                                <a:lnTo>
                                                  <a:pt x="48" y="34"/>
                                                </a:lnTo>
                                                <a:lnTo>
                                                  <a:pt x="48" y="38"/>
                                                </a:lnTo>
                                                <a:lnTo>
                                                  <a:pt x="44" y="42"/>
                                                </a:lnTo>
                                                <a:lnTo>
                                                  <a:pt x="44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34"/>
                                                </a:lnTo>
                                                <a:lnTo>
                                                  <a:pt x="4" y="30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0840" y="529200"/>
                                            <a:ext cx="15840" cy="18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0" h="88">
                                                <a:moveTo>
                                                  <a:pt x="44" y="54"/>
                                                </a:moveTo>
                                                <a:lnTo>
                                                  <a:pt x="44" y="54"/>
                                                </a:lnTo>
                                                <a:lnTo>
                                                  <a:pt x="44" y="54"/>
                                                </a:lnTo>
                                                <a:lnTo>
                                                  <a:pt x="44" y="50"/>
                                                </a:lnTo>
                                                <a:lnTo>
                                                  <a:pt x="44" y="50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36" y="42"/>
                                                </a:lnTo>
                                                <a:lnTo>
                                                  <a:pt x="36" y="38"/>
                                                </a:lnTo>
                                                <a:lnTo>
                                                  <a:pt x="32" y="38"/>
                                                </a:lnTo>
                                                <a:lnTo>
                                                  <a:pt x="32" y="38"/>
                                                </a:lnTo>
                                                <a:lnTo>
                                                  <a:pt x="28" y="38"/>
                                                </a:lnTo>
                                                <a:lnTo>
                                                  <a:pt x="24" y="38"/>
                                                </a:lnTo>
                                                <a:lnTo>
                                                  <a:pt x="24" y="38"/>
                                                </a:lnTo>
                                                <a:lnTo>
                                                  <a:pt x="20" y="42"/>
                                                </a:lnTo>
                                                <a:lnTo>
                                                  <a:pt x="16" y="42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3"/>
                                                </a:lnTo>
                                                <a:lnTo>
                                                  <a:pt x="32" y="3"/>
                                                </a:lnTo>
                                                <a:lnTo>
                                                  <a:pt x="32" y="3"/>
                                                </a:lnTo>
                                                <a:lnTo>
                                                  <a:pt x="36" y="3"/>
                                                </a:lnTo>
                                                <a:lnTo>
                                                  <a:pt x="40" y="3"/>
                                                </a:lnTo>
                                                <a:lnTo>
                                                  <a:pt x="40" y="3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48" y="3"/>
                                                </a:lnTo>
                                                <a:lnTo>
                                                  <a:pt x="52" y="3"/>
                                                </a:lnTo>
                                                <a:lnTo>
                                                  <a:pt x="56" y="3"/>
                                                </a:lnTo>
                                                <a:lnTo>
                                                  <a:pt x="56" y="3"/>
                                                </a:lnTo>
                                                <a:lnTo>
                                                  <a:pt x="60" y="3"/>
                                                </a:lnTo>
                                                <a:lnTo>
                                                  <a:pt x="60" y="3"/>
                                                </a:lnTo>
                                                <a:lnTo>
                                                  <a:pt x="56" y="11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16" y="38"/>
                                                </a:lnTo>
                                                <a:lnTo>
                                                  <a:pt x="16" y="38"/>
                                                </a:lnTo>
                                                <a:lnTo>
                                                  <a:pt x="16" y="38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24" y="34"/>
                                                </a:lnTo>
                                                <a:lnTo>
                                                  <a:pt x="24" y="34"/>
                                                </a:lnTo>
                                                <a:lnTo>
                                                  <a:pt x="28" y="34"/>
                                                </a:lnTo>
                                                <a:lnTo>
                                                  <a:pt x="32" y="34"/>
                                                </a:lnTo>
                                                <a:lnTo>
                                                  <a:pt x="36" y="34"/>
                                                </a:lnTo>
                                                <a:lnTo>
                                                  <a:pt x="40" y="34"/>
                                                </a:lnTo>
                                                <a:lnTo>
                                                  <a:pt x="40" y="34"/>
                                                </a:lnTo>
                                                <a:lnTo>
                                                  <a:pt x="44" y="34"/>
                                                </a:lnTo>
                                                <a:lnTo>
                                                  <a:pt x="48" y="38"/>
                                                </a:lnTo>
                                                <a:lnTo>
                                                  <a:pt x="48" y="38"/>
                                                </a:lnTo>
                                                <a:lnTo>
                                                  <a:pt x="52" y="42"/>
                                                </a:lnTo>
                                                <a:lnTo>
                                                  <a:pt x="52" y="46"/>
                                                </a:lnTo>
                                                <a:lnTo>
                                                  <a:pt x="56" y="46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6" y="57"/>
                                                </a:lnTo>
                                                <a:lnTo>
                                                  <a:pt x="52" y="61"/>
                                                </a:lnTo>
                                                <a:lnTo>
                                                  <a:pt x="52" y="65"/>
                                                </a:lnTo>
                                                <a:lnTo>
                                                  <a:pt x="48" y="69"/>
                                                </a:lnTo>
                                                <a:lnTo>
                                                  <a:pt x="48" y="73"/>
                                                </a:lnTo>
                                                <a:lnTo>
                                                  <a:pt x="44" y="77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36" y="84"/>
                                                </a:lnTo>
                                                <a:lnTo>
                                                  <a:pt x="32" y="84"/>
                                                </a:lnTo>
                                                <a:lnTo>
                                                  <a:pt x="32" y="84"/>
                                                </a:lnTo>
                                                <a:lnTo>
                                                  <a:pt x="28" y="84"/>
                                                </a:lnTo>
                                                <a:lnTo>
                                                  <a:pt x="24" y="84"/>
                                                </a:lnTo>
                                                <a:lnTo>
                                                  <a:pt x="24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8"/>
                                                </a:lnTo>
                                                <a:lnTo>
                                                  <a:pt x="20" y="88"/>
                                                </a:lnTo>
                                                <a:lnTo>
                                                  <a:pt x="16" y="88"/>
                                                </a:lnTo>
                                                <a:lnTo>
                                                  <a:pt x="16" y="88"/>
                                                </a:lnTo>
                                                <a:lnTo>
                                                  <a:pt x="16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8" y="61"/>
                                                </a:lnTo>
                                                <a:lnTo>
                                                  <a:pt x="8" y="61"/>
                                                </a:lnTo>
                                                <a:lnTo>
                                                  <a:pt x="8" y="65"/>
                                                </a:lnTo>
                                                <a:lnTo>
                                                  <a:pt x="8" y="65"/>
                                                </a:lnTo>
                                                <a:lnTo>
                                                  <a:pt x="8" y="69"/>
                                                </a:lnTo>
                                                <a:lnTo>
                                                  <a:pt x="8" y="69"/>
                                                </a:lnTo>
                                                <a:lnTo>
                                                  <a:pt x="8" y="73"/>
                                                </a:lnTo>
                                                <a:lnTo>
                                                  <a:pt x="8" y="73"/>
                                                </a:lnTo>
                                                <a:lnTo>
                                                  <a:pt x="8" y="73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80"/>
                                                </a:lnTo>
                                                <a:lnTo>
                                                  <a:pt x="16" y="80"/>
                                                </a:lnTo>
                                                <a:lnTo>
                                                  <a:pt x="16" y="80"/>
                                                </a:lnTo>
                                                <a:lnTo>
                                                  <a:pt x="16" y="80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0" y="80"/>
                                                </a:lnTo>
                                                <a:lnTo>
                                                  <a:pt x="24" y="80"/>
                                                </a:lnTo>
                                                <a:lnTo>
                                                  <a:pt x="28" y="80"/>
                                                </a:lnTo>
                                                <a:lnTo>
                                                  <a:pt x="28" y="80"/>
                                                </a:lnTo>
                                                <a:lnTo>
                                                  <a:pt x="32" y="80"/>
                                                </a:lnTo>
                                                <a:lnTo>
                                                  <a:pt x="32" y="77"/>
                                                </a:lnTo>
                                                <a:lnTo>
                                                  <a:pt x="36" y="77"/>
                                                </a:lnTo>
                                                <a:lnTo>
                                                  <a:pt x="36" y="73"/>
                                                </a:lnTo>
                                                <a:lnTo>
                                                  <a:pt x="40" y="73"/>
                                                </a:lnTo>
                                                <a:lnTo>
                                                  <a:pt x="40" y="69"/>
                                                </a:lnTo>
                                                <a:lnTo>
                                                  <a:pt x="40" y="69"/>
                                                </a:lnTo>
                                                <a:lnTo>
                                                  <a:pt x="40" y="65"/>
                                                </a:lnTo>
                                                <a:lnTo>
                                                  <a:pt x="44" y="61"/>
                                                </a:lnTo>
                                                <a:lnTo>
                                                  <a:pt x="44" y="61"/>
                                                </a:lnTo>
                                                <a:lnTo>
                                                  <a:pt x="44" y="57"/>
                                                </a:lnTo>
                                                <a:lnTo>
                                                  <a:pt x="44" y="5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5800" y="543600"/>
                                            <a:ext cx="324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" h="15">
                                                <a:moveTo>
                                                  <a:pt x="0" y="11"/>
                                                </a:move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8"/>
                                                </a:lnTo>
                                                <a:lnTo>
                                                  <a:pt x="0" y="4"/>
                                                </a:lnTo>
                                                <a:lnTo>
                                                  <a:pt x="0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7800" y="529200"/>
                                            <a:ext cx="13320" cy="17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1" h="84">
                                                <a:moveTo>
                                                  <a:pt x="0" y="42"/>
                                                </a:move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4" y="30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3"/>
                                                </a:lnTo>
                                                <a:lnTo>
                                                  <a:pt x="39" y="3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43" y="3"/>
                                                </a:lnTo>
                                                <a:lnTo>
                                                  <a:pt x="47" y="7"/>
                                                </a:lnTo>
                                                <a:lnTo>
                                                  <a:pt x="47" y="7"/>
                                                </a:lnTo>
                                                <a:lnTo>
                                                  <a:pt x="47" y="11"/>
                                                </a:lnTo>
                                                <a:lnTo>
                                                  <a:pt x="51" y="15"/>
                                                </a:lnTo>
                                                <a:lnTo>
                                                  <a:pt x="51" y="19"/>
                                                </a:lnTo>
                                                <a:lnTo>
                                                  <a:pt x="51" y="23"/>
                                                </a:lnTo>
                                                <a:lnTo>
                                                  <a:pt x="51" y="27"/>
                                                </a:lnTo>
                                                <a:lnTo>
                                                  <a:pt x="51" y="30"/>
                                                </a:lnTo>
                                                <a:lnTo>
                                                  <a:pt x="51" y="42"/>
                                                </a:lnTo>
                                                <a:lnTo>
                                                  <a:pt x="51" y="42"/>
                                                </a:lnTo>
                                                <a:lnTo>
                                                  <a:pt x="51" y="42"/>
                                                </a:lnTo>
                                                <a:lnTo>
                                                  <a:pt x="51" y="46"/>
                                                </a:lnTo>
                                                <a:lnTo>
                                                  <a:pt x="51" y="50"/>
                                                </a:lnTo>
                                                <a:lnTo>
                                                  <a:pt x="47" y="54"/>
                                                </a:lnTo>
                                                <a:lnTo>
                                                  <a:pt x="47" y="57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43" y="65"/>
                                                </a:lnTo>
                                                <a:lnTo>
                                                  <a:pt x="43" y="69"/>
                                                </a:lnTo>
                                                <a:lnTo>
                                                  <a:pt x="43" y="73"/>
                                                </a:lnTo>
                                                <a:lnTo>
                                                  <a:pt x="39" y="77"/>
                                                </a:lnTo>
                                                <a:lnTo>
                                                  <a:pt x="36" y="77"/>
                                                </a:lnTo>
                                                <a:lnTo>
                                                  <a:pt x="36" y="80"/>
                                                </a:lnTo>
                                                <a:lnTo>
                                                  <a:pt x="32" y="84"/>
                                                </a:lnTo>
                                                <a:lnTo>
                                                  <a:pt x="28" y="84"/>
                                                </a:lnTo>
                                                <a:lnTo>
                                                  <a:pt x="24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20" y="84"/>
                                                </a:lnTo>
                                                <a:lnTo>
                                                  <a:pt x="16" y="84"/>
                                                </a:lnTo>
                                                <a:lnTo>
                                                  <a:pt x="16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0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61"/>
                                                </a:lnTo>
                                                <a:lnTo>
                                                  <a:pt x="0" y="57"/>
                                                </a:lnTo>
                                                <a:lnTo>
                                                  <a:pt x="0" y="54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1960" y="529200"/>
                                            <a:ext cx="11520" cy="17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84">
                                                <a:moveTo>
                                                  <a:pt x="16" y="65"/>
                                                </a:move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0" y="11"/>
                                                </a:lnTo>
                                                <a:lnTo>
                                                  <a:pt x="20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24" y="69"/>
                                                </a:lnTo>
                                                <a:lnTo>
                                                  <a:pt x="24" y="69"/>
                                                </a:lnTo>
                                                <a:lnTo>
                                                  <a:pt x="24" y="73"/>
                                                </a:lnTo>
                                                <a:lnTo>
                                                  <a:pt x="24" y="73"/>
                                                </a:lnTo>
                                                <a:lnTo>
                                                  <a:pt x="24" y="73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28" y="77"/>
                                                </a:lnTo>
                                                <a:lnTo>
                                                  <a:pt x="32" y="80"/>
                                                </a:lnTo>
                                                <a:lnTo>
                                                  <a:pt x="32" y="80"/>
                                                </a:lnTo>
                                                <a:lnTo>
                                                  <a:pt x="36" y="80"/>
                                                </a:lnTo>
                                                <a:lnTo>
                                                  <a:pt x="36" y="80"/>
                                                </a:lnTo>
                                                <a:lnTo>
                                                  <a:pt x="36" y="80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40" y="80"/>
                                                </a:lnTo>
                                                <a:lnTo>
                                                  <a:pt x="44" y="80"/>
                                                </a:lnTo>
                                                <a:lnTo>
                                                  <a:pt x="40" y="84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8" y="80"/>
                                                </a:lnTo>
                                                <a:lnTo>
                                                  <a:pt x="8" y="80"/>
                                                </a:lnTo>
                                                <a:lnTo>
                                                  <a:pt x="8" y="80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69"/>
                                                </a:lnTo>
                                                <a:lnTo>
                                                  <a:pt x="16" y="6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3520" y="530280"/>
                                            <a:ext cx="828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" h="77">
                                                <a:moveTo>
                                                  <a:pt x="4" y="66"/>
                                                </a:move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31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6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2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3"/>
                                                </a:lnTo>
                                                <a:lnTo>
                                                  <a:pt x="20" y="73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4" y="70"/>
                                                </a:lnTo>
                                                <a:lnTo>
                                                  <a:pt x="4" y="70"/>
                                                </a:lnTo>
                                                <a:lnTo>
                                                  <a:pt x="4" y="70"/>
                                                </a:lnTo>
                                                <a:lnTo>
                                                  <a:pt x="4" y="6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6240" y="527760"/>
                                            <a:ext cx="14760" cy="18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6" h="88">
                                                <a:moveTo>
                                                  <a:pt x="0" y="88"/>
                                                </a:moveTo>
                                                <a:lnTo>
                                                  <a:pt x="0" y="88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4" y="73"/>
                                                </a:lnTo>
                                                <a:lnTo>
                                                  <a:pt x="4" y="69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58"/>
                                                </a:lnTo>
                                                <a:lnTo>
                                                  <a:pt x="8" y="54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12" y="34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4" y="7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16" y="54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46"/>
                                                </a:lnTo>
                                                <a:lnTo>
                                                  <a:pt x="24" y="42"/>
                                                </a:lnTo>
                                                <a:lnTo>
                                                  <a:pt x="28" y="42"/>
                                                </a:lnTo>
                                                <a:lnTo>
                                                  <a:pt x="32" y="38"/>
                                                </a:lnTo>
                                                <a:lnTo>
                                                  <a:pt x="36" y="34"/>
                                                </a:lnTo>
                                                <a:lnTo>
                                                  <a:pt x="36" y="34"/>
                                                </a:lnTo>
                                                <a:lnTo>
                                                  <a:pt x="40" y="31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8" y="31"/>
                                                </a:lnTo>
                                                <a:lnTo>
                                                  <a:pt x="48" y="31"/>
                                                </a:lnTo>
                                                <a:lnTo>
                                                  <a:pt x="52" y="31"/>
                                                </a:lnTo>
                                                <a:lnTo>
                                                  <a:pt x="52" y="31"/>
                                                </a:lnTo>
                                                <a:lnTo>
                                                  <a:pt x="52" y="31"/>
                                                </a:lnTo>
                                                <a:lnTo>
                                                  <a:pt x="52" y="34"/>
                                                </a:lnTo>
                                                <a:lnTo>
                                                  <a:pt x="44" y="77"/>
                                                </a:lnTo>
                                                <a:lnTo>
                                                  <a:pt x="44" y="77"/>
                                                </a:lnTo>
                                                <a:lnTo>
                                                  <a:pt x="40" y="77"/>
                                                </a:lnTo>
                                                <a:lnTo>
                                                  <a:pt x="40" y="77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4" y="81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48" y="81"/>
                                                </a:lnTo>
                                                <a:lnTo>
                                                  <a:pt x="52" y="77"/>
                                                </a:lnTo>
                                                <a:lnTo>
                                                  <a:pt x="52" y="77"/>
                                                </a:lnTo>
                                                <a:lnTo>
                                                  <a:pt x="52" y="77"/>
                                                </a:lnTo>
                                                <a:lnTo>
                                                  <a:pt x="52" y="77"/>
                                                </a:lnTo>
                                                <a:lnTo>
                                                  <a:pt x="56" y="77"/>
                                                </a:lnTo>
                                                <a:lnTo>
                                                  <a:pt x="56" y="77"/>
                                                </a:lnTo>
                                                <a:lnTo>
                                                  <a:pt x="56" y="81"/>
                                                </a:lnTo>
                                                <a:lnTo>
                                                  <a:pt x="56" y="81"/>
                                                </a:lnTo>
                                                <a:lnTo>
                                                  <a:pt x="52" y="81"/>
                                                </a:lnTo>
                                                <a:lnTo>
                                                  <a:pt x="52" y="84"/>
                                                </a:lnTo>
                                                <a:lnTo>
                                                  <a:pt x="48" y="84"/>
                                                </a:lnTo>
                                                <a:lnTo>
                                                  <a:pt x="48" y="84"/>
                                                </a:lnTo>
                                                <a:lnTo>
                                                  <a:pt x="44" y="88"/>
                                                </a:lnTo>
                                                <a:lnTo>
                                                  <a:pt x="44" y="88"/>
                                                </a:lnTo>
                                                <a:lnTo>
                                                  <a:pt x="40" y="88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36" y="88"/>
                                                </a:lnTo>
                                                <a:lnTo>
                                                  <a:pt x="32" y="88"/>
                                                </a:lnTo>
                                                <a:lnTo>
                                                  <a:pt x="32" y="88"/>
                                                </a:lnTo>
                                                <a:lnTo>
                                                  <a:pt x="32" y="84"/>
                                                </a:lnTo>
                                                <a:lnTo>
                                                  <a:pt x="32" y="81"/>
                                                </a:lnTo>
                                                <a:lnTo>
                                                  <a:pt x="44" y="46"/>
                                                </a:lnTo>
                                                <a:lnTo>
                                                  <a:pt x="44" y="46"/>
                                                </a:lnTo>
                                                <a:lnTo>
                                                  <a:pt x="44" y="42"/>
                                                </a:lnTo>
                                                <a:lnTo>
                                                  <a:pt x="44" y="42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38"/>
                                                </a:lnTo>
                                                <a:lnTo>
                                                  <a:pt x="40" y="38"/>
                                                </a:lnTo>
                                                <a:lnTo>
                                                  <a:pt x="40" y="38"/>
                                                </a:lnTo>
                                                <a:lnTo>
                                                  <a:pt x="36" y="38"/>
                                                </a:lnTo>
                                                <a:lnTo>
                                                  <a:pt x="36" y="42"/>
                                                </a:lnTo>
                                                <a:lnTo>
                                                  <a:pt x="32" y="42"/>
                                                </a:lnTo>
                                                <a:lnTo>
                                                  <a:pt x="28" y="42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24" y="46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54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6" y="58"/>
                                                </a:lnTo>
                                                <a:lnTo>
                                                  <a:pt x="16" y="61"/>
                                                </a:lnTo>
                                                <a:lnTo>
                                                  <a:pt x="16" y="61"/>
                                                </a:lnTo>
                                                <a:lnTo>
                                                  <a:pt x="12" y="65"/>
                                                </a:lnTo>
                                                <a:lnTo>
                                                  <a:pt x="12" y="65"/>
                                                </a:lnTo>
                                                <a:lnTo>
                                                  <a:pt x="12" y="69"/>
                                                </a:lnTo>
                                                <a:lnTo>
                                                  <a:pt x="12" y="69"/>
                                                </a:lnTo>
                                                <a:lnTo>
                                                  <a:pt x="12" y="73"/>
                                                </a:lnTo>
                                                <a:lnTo>
                                                  <a:pt x="12" y="73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8" y="81"/>
                                                </a:lnTo>
                                                <a:lnTo>
                                                  <a:pt x="8" y="81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8"/>
                                                </a:lnTo>
                                                <a:lnTo>
                                                  <a:pt x="0" y="88"/>
                                                </a:lnTo>
                                                <a:lnTo>
                                                  <a:pt x="0" y="8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8600" y="534960"/>
                                            <a:ext cx="16560" cy="18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" h="88">
                                                <a:moveTo>
                                                  <a:pt x="11" y="23"/>
                                                </a:moveTo>
                                                <a:lnTo>
                                                  <a:pt x="11" y="23"/>
                                                </a:lnTo>
                                                <a:lnTo>
                                                  <a:pt x="11" y="23"/>
                                                </a:lnTo>
                                                <a:lnTo>
                                                  <a:pt x="11" y="23"/>
                                                </a:lnTo>
                                                <a:lnTo>
                                                  <a:pt x="11" y="19"/>
                                                </a:lnTo>
                                                <a:lnTo>
                                                  <a:pt x="11" y="15"/>
                                                </a:lnTo>
                                                <a:lnTo>
                                                  <a:pt x="11" y="15"/>
                                                </a:lnTo>
                                                <a:lnTo>
                                                  <a:pt x="15" y="11"/>
                                                </a:lnTo>
                                                <a:lnTo>
                                                  <a:pt x="15" y="11"/>
                                                </a:lnTo>
                                                <a:lnTo>
                                                  <a:pt x="15" y="7"/>
                                                </a:lnTo>
                                                <a:lnTo>
                                                  <a:pt x="19" y="7"/>
                                                </a:lnTo>
                                                <a:lnTo>
                                                  <a:pt x="19" y="3"/>
                                                </a:lnTo>
                                                <a:lnTo>
                                                  <a:pt x="23" y="3"/>
                                                </a:lnTo>
                                                <a:lnTo>
                                                  <a:pt x="23" y="3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39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43" y="0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47" y="0"/>
                                                </a:lnTo>
                                                <a:lnTo>
                                                  <a:pt x="47" y="3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51" y="3"/>
                                                </a:lnTo>
                                                <a:lnTo>
                                                  <a:pt x="63" y="3"/>
                                                </a:lnTo>
                                                <a:lnTo>
                                                  <a:pt x="63" y="11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51" y="15"/>
                                                </a:lnTo>
                                                <a:lnTo>
                                                  <a:pt x="55" y="15"/>
                                                </a:lnTo>
                                                <a:lnTo>
                                                  <a:pt x="51" y="19"/>
                                                </a:lnTo>
                                                <a:lnTo>
                                                  <a:pt x="51" y="19"/>
                                                </a:lnTo>
                                                <a:lnTo>
                                                  <a:pt x="51" y="23"/>
                                                </a:lnTo>
                                                <a:lnTo>
                                                  <a:pt x="51" y="23"/>
                                                </a:lnTo>
                                                <a:lnTo>
                                                  <a:pt x="51" y="27"/>
                                                </a:lnTo>
                                                <a:lnTo>
                                                  <a:pt x="47" y="30"/>
                                                </a:lnTo>
                                                <a:lnTo>
                                                  <a:pt x="47" y="30"/>
                                                </a:lnTo>
                                                <a:lnTo>
                                                  <a:pt x="47" y="34"/>
                                                </a:lnTo>
                                                <a:lnTo>
                                                  <a:pt x="43" y="34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39" y="38"/>
                                                </a:lnTo>
                                                <a:lnTo>
                                                  <a:pt x="35" y="38"/>
                                                </a:lnTo>
                                                <a:lnTo>
                                                  <a:pt x="31" y="38"/>
                                                </a:lnTo>
                                                <a:lnTo>
                                                  <a:pt x="31" y="38"/>
                                                </a:lnTo>
                                                <a:lnTo>
                                                  <a:pt x="31" y="42"/>
                                                </a:lnTo>
                                                <a:lnTo>
                                                  <a:pt x="31" y="42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5" y="50"/>
                                                </a:lnTo>
                                                <a:lnTo>
                                                  <a:pt x="35" y="53"/>
                                                </a:lnTo>
                                                <a:lnTo>
                                                  <a:pt x="39" y="53"/>
                                                </a:lnTo>
                                                <a:lnTo>
                                                  <a:pt x="39" y="53"/>
                                                </a:lnTo>
                                                <a:lnTo>
                                                  <a:pt x="43" y="57"/>
                                                </a:lnTo>
                                                <a:lnTo>
                                                  <a:pt x="43" y="57"/>
                                                </a:lnTo>
                                                <a:lnTo>
                                                  <a:pt x="43" y="57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47" y="61"/>
                                                </a:lnTo>
                                                <a:lnTo>
                                                  <a:pt x="51" y="65"/>
                                                </a:lnTo>
                                                <a:lnTo>
                                                  <a:pt x="51" y="69"/>
                                                </a:lnTo>
                                                <a:lnTo>
                                                  <a:pt x="51" y="69"/>
                                                </a:lnTo>
                                                <a:lnTo>
                                                  <a:pt x="51" y="73"/>
                                                </a:lnTo>
                                                <a:lnTo>
                                                  <a:pt x="51" y="77"/>
                                                </a:lnTo>
                                                <a:lnTo>
                                                  <a:pt x="47" y="77"/>
                                                </a:lnTo>
                                                <a:lnTo>
                                                  <a:pt x="47" y="80"/>
                                                </a:lnTo>
                                                <a:lnTo>
                                                  <a:pt x="43" y="80"/>
                                                </a:lnTo>
                                                <a:lnTo>
                                                  <a:pt x="43" y="84"/>
                                                </a:lnTo>
                                                <a:lnTo>
                                                  <a:pt x="39" y="84"/>
                                                </a:lnTo>
                                                <a:lnTo>
                                                  <a:pt x="35" y="84"/>
                                                </a:lnTo>
                                                <a:lnTo>
                                                  <a:pt x="31" y="88"/>
                                                </a:lnTo>
                                                <a:lnTo>
                                                  <a:pt x="31" y="88"/>
                                                </a:lnTo>
                                                <a:lnTo>
                                                  <a:pt x="27" y="88"/>
                                                </a:lnTo>
                                                <a:lnTo>
                                                  <a:pt x="23" y="88"/>
                                                </a:lnTo>
                                                <a:lnTo>
                                                  <a:pt x="23" y="88"/>
                                                </a:lnTo>
                                                <a:lnTo>
                                                  <a:pt x="23" y="88"/>
                                                </a:lnTo>
                                                <a:lnTo>
                                                  <a:pt x="19" y="88"/>
                                                </a:lnTo>
                                                <a:lnTo>
                                                  <a:pt x="19" y="88"/>
                                                </a:lnTo>
                                                <a:lnTo>
                                                  <a:pt x="15" y="88"/>
                                                </a:lnTo>
                                                <a:lnTo>
                                                  <a:pt x="15" y="88"/>
                                                </a:lnTo>
                                                <a:lnTo>
                                                  <a:pt x="11" y="88"/>
                                                </a:lnTo>
                                                <a:lnTo>
                                                  <a:pt x="11" y="88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8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0"/>
                                                </a:lnTo>
                                                <a:lnTo>
                                                  <a:pt x="0" y="80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5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8" y="61"/>
                                                </a:lnTo>
                                                <a:lnTo>
                                                  <a:pt x="8" y="61"/>
                                                </a:lnTo>
                                                <a:lnTo>
                                                  <a:pt x="11" y="57"/>
                                                </a:lnTo>
                                                <a:lnTo>
                                                  <a:pt x="11" y="57"/>
                                                </a:lnTo>
                                                <a:lnTo>
                                                  <a:pt x="11" y="57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19" y="57"/>
                                                </a:lnTo>
                                                <a:lnTo>
                                                  <a:pt x="19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23" y="53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23" y="46"/>
                                                </a:lnTo>
                                                <a:lnTo>
                                                  <a:pt x="23" y="46"/>
                                                </a:lnTo>
                                                <a:lnTo>
                                                  <a:pt x="23" y="46"/>
                                                </a:lnTo>
                                                <a:lnTo>
                                                  <a:pt x="23" y="46"/>
                                                </a:lnTo>
                                                <a:lnTo>
                                                  <a:pt x="23" y="42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7" y="38"/>
                                                </a:lnTo>
                                                <a:lnTo>
                                                  <a:pt x="27" y="38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7" y="42"/>
                                                </a:lnTo>
                                                <a:lnTo>
                                                  <a:pt x="23" y="42"/>
                                                </a:lnTo>
                                                <a:lnTo>
                                                  <a:pt x="23" y="42"/>
                                                </a:lnTo>
                                                <a:lnTo>
                                                  <a:pt x="23" y="38"/>
                                                </a:lnTo>
                                                <a:lnTo>
                                                  <a:pt x="19" y="38"/>
                                                </a:lnTo>
                                                <a:lnTo>
                                                  <a:pt x="19" y="38"/>
                                                </a:lnTo>
                                                <a:lnTo>
                                                  <a:pt x="15" y="38"/>
                                                </a:lnTo>
                                                <a:lnTo>
                                                  <a:pt x="15" y="38"/>
                                                </a:lnTo>
                                                <a:lnTo>
                                                  <a:pt x="15" y="34"/>
                                                </a:lnTo>
                                                <a:lnTo>
                                                  <a:pt x="11" y="34"/>
                                                </a:lnTo>
                                                <a:lnTo>
                                                  <a:pt x="11" y="30"/>
                                                </a:lnTo>
                                                <a:lnTo>
                                                  <a:pt x="11" y="30"/>
                                                </a:lnTo>
                                                <a:lnTo>
                                                  <a:pt x="11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1040" y="534960"/>
                                            <a:ext cx="936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6" h="57">
                                                <a:moveTo>
                                                  <a:pt x="8" y="46"/>
                                                </a:move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3"/>
                                                </a:lnTo>
                                                <a:lnTo>
                                                  <a:pt x="28" y="7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46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0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46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28" y="46"/>
                                                </a:lnTo>
                                                <a:lnTo>
                                                  <a:pt x="32" y="42"/>
                                                </a:lnTo>
                                                <a:lnTo>
                                                  <a:pt x="32" y="42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3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6080" y="529200"/>
                                            <a:ext cx="396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" h="15">
                                                <a:moveTo>
                                                  <a:pt x="0" y="7"/>
                                                </a:moveTo>
                                                <a:lnTo>
                                                  <a:pt x="0" y="7"/>
                                                </a:lnTo>
                                                <a:lnTo>
                                                  <a:pt x="0" y="7"/>
                                                </a:lnTo>
                                                <a:lnTo>
                                                  <a:pt x="0" y="3"/>
                                                </a:lnTo>
                                                <a:lnTo>
                                                  <a:pt x="0" y="3"/>
                                                </a:lnTo>
                                                <a:lnTo>
                                                  <a:pt x="0" y="3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8080" y="534960"/>
                                            <a:ext cx="115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3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5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8" y="30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3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0" y="53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0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3960" y="534960"/>
                                            <a:ext cx="2304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7" h="57">
                                                <a:moveTo>
                                                  <a:pt x="8" y="38"/>
                                                </a:move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5" y="23"/>
                                                </a:lnTo>
                                                <a:lnTo>
                                                  <a:pt x="15" y="19"/>
                                                </a:lnTo>
                                                <a:lnTo>
                                                  <a:pt x="15" y="19"/>
                                                </a:lnTo>
                                                <a:lnTo>
                                                  <a:pt x="19" y="15"/>
                                                </a:lnTo>
                                                <a:lnTo>
                                                  <a:pt x="19" y="15"/>
                                                </a:lnTo>
                                                <a:lnTo>
                                                  <a:pt x="19" y="11"/>
                                                </a:lnTo>
                                                <a:lnTo>
                                                  <a:pt x="23" y="11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23" y="7"/>
                                                </a:lnTo>
                                                <a:lnTo>
                                                  <a:pt x="19" y="7"/>
                                                </a:lnTo>
                                                <a:lnTo>
                                                  <a:pt x="19" y="7"/>
                                                </a:lnTo>
                                                <a:lnTo>
                                                  <a:pt x="19" y="7"/>
                                                </a:lnTo>
                                                <a:lnTo>
                                                  <a:pt x="15" y="7"/>
                                                </a:lnTo>
                                                <a:lnTo>
                                                  <a:pt x="15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27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1" y="0"/>
                                                </a:lnTo>
                                                <a:lnTo>
                                                  <a:pt x="35" y="3"/>
                                                </a:lnTo>
                                                <a:lnTo>
                                                  <a:pt x="31" y="3"/>
                                                </a:lnTo>
                                                <a:lnTo>
                                                  <a:pt x="31" y="3"/>
                                                </a:lnTo>
                                                <a:lnTo>
                                                  <a:pt x="31" y="7"/>
                                                </a:lnTo>
                                                <a:lnTo>
                                                  <a:pt x="27" y="11"/>
                                                </a:lnTo>
                                                <a:lnTo>
                                                  <a:pt x="27" y="11"/>
                                                </a:lnTo>
                                                <a:lnTo>
                                                  <a:pt x="23" y="15"/>
                                                </a:lnTo>
                                                <a:lnTo>
                                                  <a:pt x="23" y="19"/>
                                                </a:lnTo>
                                                <a:lnTo>
                                                  <a:pt x="19" y="23"/>
                                                </a:lnTo>
                                                <a:lnTo>
                                                  <a:pt x="19" y="27"/>
                                                </a:lnTo>
                                                <a:lnTo>
                                                  <a:pt x="19" y="30"/>
                                                </a:lnTo>
                                                <a:lnTo>
                                                  <a:pt x="19" y="34"/>
                                                </a:lnTo>
                                                <a:lnTo>
                                                  <a:pt x="19" y="38"/>
                                                </a:lnTo>
                                                <a:lnTo>
                                                  <a:pt x="19" y="42"/>
                                                </a:lnTo>
                                                <a:lnTo>
                                                  <a:pt x="19" y="46"/>
                                                </a:lnTo>
                                                <a:lnTo>
                                                  <a:pt x="19" y="50"/>
                                                </a:lnTo>
                                                <a:lnTo>
                                                  <a:pt x="23" y="50"/>
                                                </a:lnTo>
                                                <a:lnTo>
                                                  <a:pt x="23" y="50"/>
                                                </a:lnTo>
                                                <a:lnTo>
                                                  <a:pt x="23" y="50"/>
                                                </a:lnTo>
                                                <a:lnTo>
                                                  <a:pt x="27" y="50"/>
                                                </a:lnTo>
                                                <a:lnTo>
                                                  <a:pt x="27" y="50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1" y="46"/>
                                                </a:lnTo>
                                                <a:lnTo>
                                                  <a:pt x="35" y="42"/>
                                                </a:lnTo>
                                                <a:lnTo>
                                                  <a:pt x="35" y="42"/>
                                                </a:lnTo>
                                                <a:lnTo>
                                                  <a:pt x="35" y="38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4"/>
                                                </a:lnTo>
                                                <a:lnTo>
                                                  <a:pt x="39" y="30"/>
                                                </a:lnTo>
                                                <a:lnTo>
                                                  <a:pt x="43" y="30"/>
                                                </a:lnTo>
                                                <a:lnTo>
                                                  <a:pt x="43" y="27"/>
                                                </a:lnTo>
                                                <a:lnTo>
                                                  <a:pt x="43" y="27"/>
                                                </a:lnTo>
                                                <a:lnTo>
                                                  <a:pt x="47" y="3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9" y="0"/>
                                                </a:lnTo>
                                                <a:lnTo>
                                                  <a:pt x="55" y="0"/>
                                                </a:lnTo>
                                                <a:lnTo>
                                                  <a:pt x="55" y="3"/>
                                                </a:lnTo>
                                                <a:lnTo>
                                                  <a:pt x="55" y="3"/>
                                                </a:lnTo>
                                                <a:lnTo>
                                                  <a:pt x="55" y="7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51" y="19"/>
                                                </a:lnTo>
                                                <a:lnTo>
                                                  <a:pt x="51" y="23"/>
                                                </a:lnTo>
                                                <a:lnTo>
                                                  <a:pt x="51" y="27"/>
                                                </a:lnTo>
                                                <a:lnTo>
                                                  <a:pt x="51" y="30"/>
                                                </a:lnTo>
                                                <a:lnTo>
                                                  <a:pt x="51" y="34"/>
                                                </a:lnTo>
                                                <a:lnTo>
                                                  <a:pt x="51" y="38"/>
                                                </a:lnTo>
                                                <a:lnTo>
                                                  <a:pt x="51" y="42"/>
                                                </a:lnTo>
                                                <a:lnTo>
                                                  <a:pt x="51" y="46"/>
                                                </a:lnTo>
                                                <a:lnTo>
                                                  <a:pt x="51" y="50"/>
                                                </a:lnTo>
                                                <a:lnTo>
                                                  <a:pt x="55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59" y="50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63" y="50"/>
                                                </a:lnTo>
                                                <a:lnTo>
                                                  <a:pt x="63" y="46"/>
                                                </a:lnTo>
                                                <a:lnTo>
                                                  <a:pt x="67" y="46"/>
                                                </a:lnTo>
                                                <a:lnTo>
                                                  <a:pt x="67" y="46"/>
                                                </a:lnTo>
                                                <a:lnTo>
                                                  <a:pt x="67" y="46"/>
                                                </a:lnTo>
                                                <a:lnTo>
                                                  <a:pt x="67" y="42"/>
                                                </a:lnTo>
                                                <a:lnTo>
                                                  <a:pt x="67" y="42"/>
                                                </a:lnTo>
                                                <a:lnTo>
                                                  <a:pt x="71" y="42"/>
                                                </a:lnTo>
                                                <a:lnTo>
                                                  <a:pt x="71" y="42"/>
                                                </a:lnTo>
                                                <a:lnTo>
                                                  <a:pt x="71" y="38"/>
                                                </a:lnTo>
                                                <a:lnTo>
                                                  <a:pt x="71" y="38"/>
                                                </a:lnTo>
                                                <a:lnTo>
                                                  <a:pt x="71" y="38"/>
                                                </a:lnTo>
                                                <a:lnTo>
                                                  <a:pt x="71" y="38"/>
                                                </a:lnTo>
                                                <a:lnTo>
                                                  <a:pt x="71" y="34"/>
                                                </a:lnTo>
                                                <a:lnTo>
                                                  <a:pt x="75" y="34"/>
                                                </a:lnTo>
                                                <a:lnTo>
                                                  <a:pt x="75" y="30"/>
                                                </a:lnTo>
                                                <a:lnTo>
                                                  <a:pt x="75" y="27"/>
                                                </a:lnTo>
                                                <a:lnTo>
                                                  <a:pt x="75" y="27"/>
                                                </a:lnTo>
                                                <a:lnTo>
                                                  <a:pt x="75" y="23"/>
                                                </a:lnTo>
                                                <a:lnTo>
                                                  <a:pt x="75" y="19"/>
                                                </a:lnTo>
                                                <a:lnTo>
                                                  <a:pt x="75" y="19"/>
                                                </a:lnTo>
                                                <a:lnTo>
                                                  <a:pt x="75" y="15"/>
                                                </a:lnTo>
                                                <a:lnTo>
                                                  <a:pt x="75" y="11"/>
                                                </a:lnTo>
                                                <a:lnTo>
                                                  <a:pt x="75" y="11"/>
                                                </a:lnTo>
                                                <a:lnTo>
                                                  <a:pt x="75" y="11"/>
                                                </a:lnTo>
                                                <a:lnTo>
                                                  <a:pt x="75" y="7"/>
                                                </a:lnTo>
                                                <a:lnTo>
                                                  <a:pt x="71" y="7"/>
                                                </a:lnTo>
                                                <a:lnTo>
                                                  <a:pt x="71" y="7"/>
                                                </a:lnTo>
                                                <a:lnTo>
                                                  <a:pt x="67" y="11"/>
                                                </a:lnTo>
                                                <a:lnTo>
                                                  <a:pt x="67" y="7"/>
                                                </a:lnTo>
                                                <a:lnTo>
                                                  <a:pt x="71" y="0"/>
                                                </a:lnTo>
                                                <a:lnTo>
                                                  <a:pt x="75" y="0"/>
                                                </a:lnTo>
                                                <a:lnTo>
                                                  <a:pt x="79" y="0"/>
                                                </a:lnTo>
                                                <a:lnTo>
                                                  <a:pt x="79" y="0"/>
                                                </a:lnTo>
                                                <a:lnTo>
                                                  <a:pt x="83" y="0"/>
                                                </a:lnTo>
                                                <a:lnTo>
                                                  <a:pt x="83" y="3"/>
                                                </a:lnTo>
                                                <a:lnTo>
                                                  <a:pt x="83" y="3"/>
                                                </a:lnTo>
                                                <a:lnTo>
                                                  <a:pt x="87" y="7"/>
                                                </a:lnTo>
                                                <a:lnTo>
                                                  <a:pt x="87" y="7"/>
                                                </a:lnTo>
                                                <a:lnTo>
                                                  <a:pt x="87" y="11"/>
                                                </a:lnTo>
                                                <a:lnTo>
                                                  <a:pt x="87" y="15"/>
                                                </a:lnTo>
                                                <a:lnTo>
                                                  <a:pt x="83" y="15"/>
                                                </a:lnTo>
                                                <a:lnTo>
                                                  <a:pt x="83" y="19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83" y="23"/>
                                                </a:lnTo>
                                                <a:lnTo>
                                                  <a:pt x="83" y="27"/>
                                                </a:lnTo>
                                                <a:lnTo>
                                                  <a:pt x="79" y="30"/>
                                                </a:lnTo>
                                                <a:lnTo>
                                                  <a:pt x="79" y="30"/>
                                                </a:lnTo>
                                                <a:lnTo>
                                                  <a:pt x="79" y="34"/>
                                                </a:lnTo>
                                                <a:lnTo>
                                                  <a:pt x="75" y="38"/>
                                                </a:lnTo>
                                                <a:lnTo>
                                                  <a:pt x="75" y="42"/>
                                                </a:lnTo>
                                                <a:lnTo>
                                                  <a:pt x="71" y="42"/>
                                                </a:lnTo>
                                                <a:lnTo>
                                                  <a:pt x="71" y="46"/>
                                                </a:lnTo>
                                                <a:lnTo>
                                                  <a:pt x="67" y="50"/>
                                                </a:lnTo>
                                                <a:lnTo>
                                                  <a:pt x="63" y="53"/>
                                                </a:lnTo>
                                                <a:lnTo>
                                                  <a:pt x="63" y="53"/>
                                                </a:lnTo>
                                                <a:lnTo>
                                                  <a:pt x="59" y="57"/>
                                                </a:lnTo>
                                                <a:lnTo>
                                                  <a:pt x="55" y="57"/>
                                                </a:lnTo>
                                                <a:lnTo>
                                                  <a:pt x="51" y="57"/>
                                                </a:lnTo>
                                                <a:lnTo>
                                                  <a:pt x="51" y="57"/>
                                                </a:lnTo>
                                                <a:lnTo>
                                                  <a:pt x="47" y="57"/>
                                                </a:lnTo>
                                                <a:lnTo>
                                                  <a:pt x="43" y="53"/>
                                                </a:lnTo>
                                                <a:lnTo>
                                                  <a:pt x="43" y="53"/>
                                                </a:lnTo>
                                                <a:lnTo>
                                                  <a:pt x="43" y="53"/>
                                                </a:lnTo>
                                                <a:lnTo>
                                                  <a:pt x="43" y="50"/>
                                                </a:lnTo>
                                                <a:lnTo>
                                                  <a:pt x="43" y="50"/>
                                                </a:lnTo>
                                                <a:lnTo>
                                                  <a:pt x="43" y="50"/>
                                                </a:lnTo>
                                                <a:lnTo>
                                                  <a:pt x="43" y="50"/>
                                                </a:lnTo>
                                                <a:lnTo>
                                                  <a:pt x="43" y="46"/>
                                                </a:lnTo>
                                                <a:lnTo>
                                                  <a:pt x="43" y="46"/>
                                                </a:lnTo>
                                                <a:lnTo>
                                                  <a:pt x="43" y="46"/>
                                                </a:lnTo>
                                                <a:lnTo>
                                                  <a:pt x="43" y="42"/>
                                                </a:lnTo>
                                                <a:lnTo>
                                                  <a:pt x="43" y="42"/>
                                                </a:lnTo>
                                                <a:lnTo>
                                                  <a:pt x="43" y="42"/>
                                                </a:lnTo>
                                                <a:lnTo>
                                                  <a:pt x="43" y="42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43" y="38"/>
                                                </a:lnTo>
                                                <a:lnTo>
                                                  <a:pt x="39" y="42"/>
                                                </a:lnTo>
                                                <a:lnTo>
                                                  <a:pt x="39" y="46"/>
                                                </a:lnTo>
                                                <a:lnTo>
                                                  <a:pt x="35" y="46"/>
                                                </a:lnTo>
                                                <a:lnTo>
                                                  <a:pt x="31" y="50"/>
                                                </a:lnTo>
                                                <a:lnTo>
                                                  <a:pt x="31" y="53"/>
                                                </a:lnTo>
                                                <a:lnTo>
                                                  <a:pt x="27" y="53"/>
                                                </a:lnTo>
                                                <a:lnTo>
                                                  <a:pt x="23" y="57"/>
                                                </a:lnTo>
                                                <a:lnTo>
                                                  <a:pt x="19" y="57"/>
                                                </a:lnTo>
                                                <a:lnTo>
                                                  <a:pt x="19" y="57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12" y="53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7320" y="530280"/>
                                            <a:ext cx="828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" h="77">
                                                <a:moveTo>
                                                  <a:pt x="0" y="66"/>
                                                </a:move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31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2"/>
                                                </a:lnTo>
                                                <a:lnTo>
                                                  <a:pt x="12" y="66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2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16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62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4" y="66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0" y="70"/>
                                                </a:lnTo>
                                                <a:lnTo>
                                                  <a:pt x="20" y="73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6" y="73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6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280" y="534960"/>
                                            <a:ext cx="11520" cy="12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57">
                                                <a:moveTo>
                                                  <a:pt x="4" y="23"/>
                                                </a:move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4" y="19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0" y="3"/>
                                                </a:lnTo>
                                                <a:lnTo>
                                                  <a:pt x="24" y="3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0" y="0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3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5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19"/>
                                                </a:lnTo>
                                                <a:lnTo>
                                                  <a:pt x="40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20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6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0"/>
                                                </a:lnTo>
                                                <a:lnTo>
                                                  <a:pt x="12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0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3"/>
                                                </a:lnTo>
                                                <a:lnTo>
                                                  <a:pt x="24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28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2" y="50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36" y="46"/>
                                                </a:lnTo>
                                                <a:lnTo>
                                                  <a:pt x="40" y="42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46"/>
                                                </a:lnTo>
                                                <a:lnTo>
                                                  <a:pt x="40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0"/>
                                                </a:lnTo>
                                                <a:lnTo>
                                                  <a:pt x="36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32" y="53"/>
                                                </a:lnTo>
                                                <a:lnTo>
                                                  <a:pt x="28" y="53"/>
                                                </a:lnTo>
                                                <a:lnTo>
                                                  <a:pt x="28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4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20" y="57"/>
                                                </a:lnTo>
                                                <a:lnTo>
                                                  <a:pt x="16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12" y="57"/>
                                                </a:lnTo>
                                                <a:lnTo>
                                                  <a:pt x="8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4" y="53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6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38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30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5640" y="534240"/>
                                            <a:ext cx="15840" cy="12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0" h="61">
                                                <a:moveTo>
                                                  <a:pt x="4" y="61"/>
                                                </a:move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7"/>
                                                </a:lnTo>
                                                <a:lnTo>
                                                  <a:pt x="4" y="54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6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8" y="38"/>
                                                </a:lnTo>
                                                <a:lnTo>
                                                  <a:pt x="8" y="34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8" y="11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4" y="15"/>
                                                </a:lnTo>
                                                <a:lnTo>
                                                  <a:pt x="0" y="15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4" y="11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8" y="7"/>
                                                </a:lnTo>
                                                <a:lnTo>
                                                  <a:pt x="12" y="7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7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1"/>
                                                </a:lnTo>
                                                <a:lnTo>
                                                  <a:pt x="24" y="15"/>
                                                </a:lnTo>
                                                <a:lnTo>
                                                  <a:pt x="20" y="15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20" y="19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8" y="19"/>
                                                </a:lnTo>
                                                <a:lnTo>
                                                  <a:pt x="28" y="15"/>
                                                </a:lnTo>
                                                <a:lnTo>
                                                  <a:pt x="32" y="11"/>
                                                </a:lnTo>
                                                <a:lnTo>
                                                  <a:pt x="36" y="11"/>
                                                </a:lnTo>
                                                <a:lnTo>
                                                  <a:pt x="40" y="7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52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56" y="7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46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52" y="54"/>
                                                </a:lnTo>
                                                <a:lnTo>
                                                  <a:pt x="52" y="54"/>
                                                </a:lnTo>
                                                <a:lnTo>
                                                  <a:pt x="52" y="54"/>
                                                </a:lnTo>
                                                <a:lnTo>
                                                  <a:pt x="52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56" y="50"/>
                                                </a:lnTo>
                                                <a:lnTo>
                                                  <a:pt x="60" y="46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0"/>
                                                </a:lnTo>
                                                <a:lnTo>
                                                  <a:pt x="60" y="54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6" y="54"/>
                                                </a:lnTo>
                                                <a:lnTo>
                                                  <a:pt x="52" y="57"/>
                                                </a:lnTo>
                                                <a:lnTo>
                                                  <a:pt x="52" y="57"/>
                                                </a:lnTo>
                                                <a:lnTo>
                                                  <a:pt x="48" y="61"/>
                                                </a:lnTo>
                                                <a:lnTo>
                                                  <a:pt x="48" y="61"/>
                                                </a:lnTo>
                                                <a:lnTo>
                                                  <a:pt x="44" y="61"/>
                                                </a:lnTo>
                                                <a:lnTo>
                                                  <a:pt x="40" y="61"/>
                                                </a:lnTo>
                                                <a:lnTo>
                                                  <a:pt x="40" y="61"/>
                                                </a:lnTo>
                                                <a:lnTo>
                                                  <a:pt x="40" y="61"/>
                                                </a:lnTo>
                                                <a:lnTo>
                                                  <a:pt x="36" y="61"/>
                                                </a:lnTo>
                                                <a:lnTo>
                                                  <a:pt x="36" y="57"/>
                                                </a:lnTo>
                                                <a:lnTo>
                                                  <a:pt x="36" y="54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8" y="15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0" y="11"/>
                                                </a:lnTo>
                                                <a:lnTo>
                                                  <a:pt x="40" y="11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36" y="15"/>
                                                </a:lnTo>
                                                <a:lnTo>
                                                  <a:pt x="32" y="19"/>
                                                </a:lnTo>
                                                <a:lnTo>
                                                  <a:pt x="28" y="23"/>
                                                </a:lnTo>
                                                <a:lnTo>
                                                  <a:pt x="28" y="23"/>
                                                </a:lnTo>
                                                <a:lnTo>
                                                  <a:pt x="24" y="27"/>
                                                </a:lnTo>
                                                <a:lnTo>
                                                  <a:pt x="20" y="31"/>
                                                </a:lnTo>
                                                <a:lnTo>
                                                  <a:pt x="20" y="34"/>
                                                </a:lnTo>
                                                <a:lnTo>
                                                  <a:pt x="20" y="38"/>
                                                </a:lnTo>
                                                <a:lnTo>
                                                  <a:pt x="12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lnTo>
                                                  <a:pt x="4" y="6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8080" y="102240"/>
                                            <a:ext cx="73800" cy="73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78" h="343">
                                                <a:moveTo>
                                                  <a:pt x="44" y="243"/>
                                                </a:moveTo>
                                                <a:lnTo>
                                                  <a:pt x="44" y="58"/>
                                                </a:lnTo>
                                                <a:lnTo>
                                                  <a:pt x="44" y="58"/>
                                                </a:lnTo>
                                                <a:lnTo>
                                                  <a:pt x="44" y="54"/>
                                                </a:lnTo>
                                                <a:lnTo>
                                                  <a:pt x="44" y="51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44" y="39"/>
                                                </a:lnTo>
                                                <a:lnTo>
                                                  <a:pt x="44" y="35"/>
                                                </a:lnTo>
                                                <a:lnTo>
                                                  <a:pt x="40" y="31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36" y="27"/>
                                                </a:lnTo>
                                                <a:lnTo>
                                                  <a:pt x="32" y="24"/>
                                                </a:lnTo>
                                                <a:lnTo>
                                                  <a:pt x="28" y="24"/>
                                                </a:lnTo>
                                                <a:lnTo>
                                                  <a:pt x="24" y="24"/>
                                                </a:lnTo>
                                                <a:lnTo>
                                                  <a:pt x="20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4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36" y="4"/>
                                                </a:lnTo>
                                                <a:lnTo>
                                                  <a:pt x="48" y="4"/>
                                                </a:lnTo>
                                                <a:lnTo>
                                                  <a:pt x="55" y="4"/>
                                                </a:lnTo>
                                                <a:lnTo>
                                                  <a:pt x="63" y="4"/>
                                                </a:lnTo>
                                                <a:lnTo>
                                                  <a:pt x="75" y="4"/>
                                                </a:lnTo>
                                                <a:lnTo>
                                                  <a:pt x="83" y="4"/>
                                                </a:lnTo>
                                                <a:lnTo>
                                                  <a:pt x="91" y="4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11" y="4"/>
                                                </a:lnTo>
                                                <a:lnTo>
                                                  <a:pt x="119" y="4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  <a:lnTo>
                                                  <a:pt x="147" y="0"/>
                                                </a:lnTo>
                                                <a:lnTo>
                                                  <a:pt x="147" y="20"/>
                                                </a:lnTo>
                                                <a:lnTo>
                                                  <a:pt x="147" y="20"/>
                                                </a:lnTo>
                                                <a:lnTo>
                                                  <a:pt x="143" y="20"/>
                                                </a:lnTo>
                                                <a:lnTo>
                                                  <a:pt x="139" y="20"/>
                                                </a:lnTo>
                                                <a:lnTo>
                                                  <a:pt x="135" y="20"/>
                                                </a:lnTo>
                                                <a:lnTo>
                                                  <a:pt x="131" y="20"/>
                                                </a:lnTo>
                                                <a:lnTo>
                                                  <a:pt x="127" y="20"/>
                                                </a:lnTo>
                                                <a:lnTo>
                                                  <a:pt x="123" y="20"/>
                                                </a:lnTo>
                                                <a:lnTo>
                                                  <a:pt x="119" y="20"/>
                                                </a:lnTo>
                                                <a:lnTo>
                                                  <a:pt x="115" y="24"/>
                                                </a:lnTo>
                                                <a:lnTo>
                                                  <a:pt x="111" y="24"/>
                                                </a:lnTo>
                                                <a:lnTo>
                                                  <a:pt x="107" y="24"/>
                                                </a:lnTo>
                                                <a:lnTo>
                                                  <a:pt x="103" y="27"/>
                                                </a:lnTo>
                                                <a:lnTo>
                                                  <a:pt x="103" y="31"/>
                                                </a:lnTo>
                                                <a:lnTo>
                                                  <a:pt x="99" y="35"/>
                                                </a:lnTo>
                                                <a:lnTo>
                                                  <a:pt x="99" y="39"/>
                                                </a:lnTo>
                                                <a:lnTo>
                                                  <a:pt x="95" y="43"/>
                                                </a:lnTo>
                                                <a:lnTo>
                                                  <a:pt x="95" y="54"/>
                                                </a:lnTo>
                                                <a:lnTo>
                                                  <a:pt x="95" y="312"/>
                                                </a:lnTo>
                                                <a:lnTo>
                                                  <a:pt x="95" y="312"/>
                                                </a:lnTo>
                                                <a:lnTo>
                                                  <a:pt x="99" y="312"/>
                                                </a:lnTo>
                                                <a:lnTo>
                                                  <a:pt x="107" y="312"/>
                                                </a:lnTo>
                                                <a:lnTo>
                                                  <a:pt x="119" y="316"/>
                                                </a:lnTo>
                                                <a:lnTo>
                                                  <a:pt x="127" y="316"/>
                                                </a:lnTo>
                                                <a:lnTo>
                                                  <a:pt x="135" y="316"/>
                                                </a:lnTo>
                                                <a:lnTo>
                                                  <a:pt x="143" y="316"/>
                                                </a:lnTo>
                                                <a:lnTo>
                                                  <a:pt x="155" y="316"/>
                                                </a:lnTo>
                                                <a:lnTo>
                                                  <a:pt x="163" y="316"/>
                                                </a:lnTo>
                                                <a:lnTo>
                                                  <a:pt x="171" y="316"/>
                                                </a:lnTo>
                                                <a:lnTo>
                                                  <a:pt x="179" y="316"/>
                                                </a:lnTo>
                                                <a:lnTo>
                                                  <a:pt x="191" y="316"/>
                                                </a:lnTo>
                                                <a:lnTo>
                                                  <a:pt x="199" y="316"/>
                                                </a:lnTo>
                                                <a:lnTo>
                                                  <a:pt x="211" y="316"/>
                                                </a:lnTo>
                                                <a:lnTo>
                                                  <a:pt x="218" y="312"/>
                                                </a:lnTo>
                                                <a:lnTo>
                                                  <a:pt x="230" y="312"/>
                                                </a:lnTo>
                                                <a:lnTo>
                                                  <a:pt x="242" y="312"/>
                                                </a:lnTo>
                                                <a:lnTo>
                                                  <a:pt x="262" y="255"/>
                                                </a:lnTo>
                                                <a:lnTo>
                                                  <a:pt x="278" y="255"/>
                                                </a:lnTo>
                                                <a:lnTo>
                                                  <a:pt x="266" y="343"/>
                                                </a:lnTo>
                                                <a:lnTo>
                                                  <a:pt x="266" y="343"/>
                                                </a:lnTo>
                                                <a:lnTo>
                                                  <a:pt x="258" y="343"/>
                                                </a:lnTo>
                                                <a:lnTo>
                                                  <a:pt x="242" y="339"/>
                                                </a:lnTo>
                                                <a:lnTo>
                                                  <a:pt x="226" y="339"/>
                                                </a:lnTo>
                                                <a:lnTo>
                                                  <a:pt x="211" y="339"/>
                                                </a:lnTo>
                                                <a:lnTo>
                                                  <a:pt x="199" y="339"/>
                                                </a:lnTo>
                                                <a:lnTo>
                                                  <a:pt x="183" y="339"/>
                                                </a:lnTo>
                                                <a:lnTo>
                                                  <a:pt x="167" y="339"/>
                                                </a:lnTo>
                                                <a:lnTo>
                                                  <a:pt x="151" y="339"/>
                                                </a:lnTo>
                                                <a:lnTo>
                                                  <a:pt x="135" y="339"/>
                                                </a:lnTo>
                                                <a:lnTo>
                                                  <a:pt x="119" y="339"/>
                                                </a:lnTo>
                                                <a:lnTo>
                                                  <a:pt x="103" y="339"/>
                                                </a:lnTo>
                                                <a:lnTo>
                                                  <a:pt x="87" y="339"/>
                                                </a:lnTo>
                                                <a:lnTo>
                                                  <a:pt x="71" y="339"/>
                                                </a:lnTo>
                                                <a:lnTo>
                                                  <a:pt x="55" y="339"/>
                                                </a:lnTo>
                                                <a:lnTo>
                                                  <a:pt x="40" y="339"/>
                                                </a:lnTo>
                                                <a:lnTo>
                                                  <a:pt x="16" y="343"/>
                                                </a:lnTo>
                                                <a:lnTo>
                                                  <a:pt x="16" y="324"/>
                                                </a:lnTo>
                                                <a:lnTo>
                                                  <a:pt x="16" y="324"/>
                                                </a:lnTo>
                                                <a:lnTo>
                                                  <a:pt x="20" y="324"/>
                                                </a:lnTo>
                                                <a:lnTo>
                                                  <a:pt x="24" y="324"/>
                                                </a:lnTo>
                                                <a:lnTo>
                                                  <a:pt x="28" y="324"/>
                                                </a:lnTo>
                                                <a:lnTo>
                                                  <a:pt x="28" y="320"/>
                                                </a:lnTo>
                                                <a:lnTo>
                                                  <a:pt x="32" y="316"/>
                                                </a:lnTo>
                                                <a:lnTo>
                                                  <a:pt x="36" y="312"/>
                                                </a:lnTo>
                                                <a:lnTo>
                                                  <a:pt x="36" y="309"/>
                                                </a:lnTo>
                                                <a:lnTo>
                                                  <a:pt x="40" y="305"/>
                                                </a:lnTo>
                                                <a:lnTo>
                                                  <a:pt x="40" y="297"/>
                                                </a:lnTo>
                                                <a:lnTo>
                                                  <a:pt x="44" y="293"/>
                                                </a:lnTo>
                                                <a:lnTo>
                                                  <a:pt x="44" y="286"/>
                                                </a:lnTo>
                                                <a:lnTo>
                                                  <a:pt x="44" y="278"/>
                                                </a:lnTo>
                                                <a:lnTo>
                                                  <a:pt x="44" y="270"/>
                                                </a:lnTo>
                                                <a:lnTo>
                                                  <a:pt x="48" y="262"/>
                                                </a:lnTo>
                                                <a:lnTo>
                                                  <a:pt x="48" y="255"/>
                                                </a:lnTo>
                                                <a:lnTo>
                                                  <a:pt x="44" y="24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1520" y="102960"/>
                                            <a:ext cx="99000" cy="73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74" h="339">
                                                <a:moveTo>
                                                  <a:pt x="56" y="266"/>
                                                </a:moveTo>
                                                <a:lnTo>
                                                  <a:pt x="183" y="0"/>
                                                </a:lnTo>
                                                <a:lnTo>
                                                  <a:pt x="203" y="0"/>
                                                </a:lnTo>
                                                <a:lnTo>
                                                  <a:pt x="326" y="285"/>
                                                </a:lnTo>
                                                <a:lnTo>
                                                  <a:pt x="326" y="285"/>
                                                </a:lnTo>
                                                <a:lnTo>
                                                  <a:pt x="326" y="285"/>
                                                </a:lnTo>
                                                <a:lnTo>
                                                  <a:pt x="330" y="293"/>
                                                </a:lnTo>
                                                <a:lnTo>
                                                  <a:pt x="330" y="297"/>
                                                </a:lnTo>
                                                <a:lnTo>
                                                  <a:pt x="334" y="301"/>
                                                </a:lnTo>
                                                <a:lnTo>
                                                  <a:pt x="338" y="305"/>
                                                </a:lnTo>
                                                <a:lnTo>
                                                  <a:pt x="338" y="308"/>
                                                </a:lnTo>
                                                <a:lnTo>
                                                  <a:pt x="342" y="312"/>
                                                </a:lnTo>
                                                <a:lnTo>
                                                  <a:pt x="346" y="316"/>
                                                </a:lnTo>
                                                <a:lnTo>
                                                  <a:pt x="350" y="316"/>
                                                </a:lnTo>
                                                <a:lnTo>
                                                  <a:pt x="350" y="320"/>
                                                </a:lnTo>
                                                <a:lnTo>
                                                  <a:pt x="354" y="320"/>
                                                </a:lnTo>
                                                <a:lnTo>
                                                  <a:pt x="358" y="320"/>
                                                </a:lnTo>
                                                <a:lnTo>
                                                  <a:pt x="362" y="320"/>
                                                </a:lnTo>
                                                <a:lnTo>
                                                  <a:pt x="366" y="324"/>
                                                </a:lnTo>
                                                <a:lnTo>
                                                  <a:pt x="366" y="324"/>
                                                </a:lnTo>
                                                <a:lnTo>
                                                  <a:pt x="374" y="324"/>
                                                </a:lnTo>
                                                <a:lnTo>
                                                  <a:pt x="374" y="339"/>
                                                </a:lnTo>
                                                <a:lnTo>
                                                  <a:pt x="374" y="339"/>
                                                </a:lnTo>
                                                <a:lnTo>
                                                  <a:pt x="366" y="339"/>
                                                </a:lnTo>
                                                <a:lnTo>
                                                  <a:pt x="358" y="335"/>
                                                </a:lnTo>
                                                <a:lnTo>
                                                  <a:pt x="350" y="335"/>
                                                </a:lnTo>
                                                <a:lnTo>
                                                  <a:pt x="342" y="335"/>
                                                </a:lnTo>
                                                <a:lnTo>
                                                  <a:pt x="334" y="335"/>
                                                </a:lnTo>
                                                <a:lnTo>
                                                  <a:pt x="326" y="335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0" y="335"/>
                                                </a:lnTo>
                                                <a:lnTo>
                                                  <a:pt x="302" y="335"/>
                                                </a:lnTo>
                                                <a:lnTo>
                                                  <a:pt x="294" y="335"/>
                                                </a:lnTo>
                                                <a:lnTo>
                                                  <a:pt x="287" y="335"/>
                                                </a:lnTo>
                                                <a:lnTo>
                                                  <a:pt x="275" y="335"/>
                                                </a:lnTo>
                                                <a:lnTo>
                                                  <a:pt x="267" y="335"/>
                                                </a:lnTo>
                                                <a:lnTo>
                                                  <a:pt x="259" y="335"/>
                                                </a:lnTo>
                                                <a:lnTo>
                                                  <a:pt x="251" y="335"/>
                                                </a:lnTo>
                                                <a:lnTo>
                                                  <a:pt x="239" y="339"/>
                                                </a:lnTo>
                                                <a:lnTo>
                                                  <a:pt x="239" y="324"/>
                                                </a:lnTo>
                                                <a:lnTo>
                                                  <a:pt x="239" y="324"/>
                                                </a:lnTo>
                                                <a:lnTo>
                                                  <a:pt x="239" y="324"/>
                                                </a:lnTo>
                                                <a:lnTo>
                                                  <a:pt x="243" y="324"/>
                                                </a:lnTo>
                                                <a:lnTo>
                                                  <a:pt x="247" y="324"/>
                                                </a:lnTo>
                                                <a:lnTo>
                                                  <a:pt x="251" y="320"/>
                                                </a:lnTo>
                                                <a:lnTo>
                                                  <a:pt x="255" y="320"/>
                                                </a:lnTo>
                                                <a:lnTo>
                                                  <a:pt x="259" y="320"/>
                                                </a:lnTo>
                                                <a:lnTo>
                                                  <a:pt x="263" y="320"/>
                                                </a:lnTo>
                                                <a:lnTo>
                                                  <a:pt x="267" y="320"/>
                                                </a:lnTo>
                                                <a:lnTo>
                                                  <a:pt x="271" y="320"/>
                                                </a:lnTo>
                                                <a:lnTo>
                                                  <a:pt x="275" y="320"/>
                                                </a:lnTo>
                                                <a:lnTo>
                                                  <a:pt x="275" y="316"/>
                                                </a:lnTo>
                                                <a:lnTo>
                                                  <a:pt x="279" y="312"/>
                                                </a:lnTo>
                                                <a:lnTo>
                                                  <a:pt x="279" y="312"/>
                                                </a:lnTo>
                                                <a:lnTo>
                                                  <a:pt x="283" y="308"/>
                                                </a:lnTo>
                                                <a:lnTo>
                                                  <a:pt x="279" y="305"/>
                                                </a:lnTo>
                                                <a:lnTo>
                                                  <a:pt x="279" y="297"/>
                                                </a:lnTo>
                                                <a:lnTo>
                                                  <a:pt x="251" y="228"/>
                                                </a:lnTo>
                                                <a:lnTo>
                                                  <a:pt x="108" y="228"/>
                                                </a:lnTo>
                                                <a:lnTo>
                                                  <a:pt x="84" y="278"/>
                                                </a:lnTo>
                                                <a:lnTo>
                                                  <a:pt x="84" y="278"/>
                                                </a:lnTo>
                                                <a:lnTo>
                                                  <a:pt x="80" y="282"/>
                                                </a:lnTo>
                                                <a:lnTo>
                                                  <a:pt x="80" y="285"/>
                                                </a:lnTo>
                                                <a:lnTo>
                                                  <a:pt x="76" y="289"/>
                                                </a:lnTo>
                                                <a:lnTo>
                                                  <a:pt x="76" y="293"/>
                                                </a:lnTo>
                                                <a:lnTo>
                                                  <a:pt x="76" y="301"/>
                                                </a:lnTo>
                                                <a:lnTo>
                                                  <a:pt x="76" y="305"/>
                                                </a:lnTo>
                                                <a:lnTo>
                                                  <a:pt x="76" y="305"/>
                                                </a:lnTo>
                                                <a:lnTo>
                                                  <a:pt x="76" y="308"/>
                                                </a:lnTo>
                                                <a:lnTo>
                                                  <a:pt x="80" y="312"/>
                                                </a:lnTo>
                                                <a:lnTo>
                                                  <a:pt x="80" y="316"/>
                                                </a:lnTo>
                                                <a:lnTo>
                                                  <a:pt x="84" y="316"/>
                                                </a:lnTo>
                                                <a:lnTo>
                                                  <a:pt x="88" y="320"/>
                                                </a:lnTo>
                                                <a:lnTo>
                                                  <a:pt x="92" y="320"/>
                                                </a:lnTo>
                                                <a:lnTo>
                                                  <a:pt x="100" y="320"/>
                                                </a:lnTo>
                                                <a:lnTo>
                                                  <a:pt x="104" y="320"/>
                                                </a:lnTo>
                                                <a:lnTo>
                                                  <a:pt x="116" y="324"/>
                                                </a:lnTo>
                                                <a:lnTo>
                                                  <a:pt x="116" y="339"/>
                                                </a:lnTo>
                                                <a:lnTo>
                                                  <a:pt x="116" y="339"/>
                                                </a:lnTo>
                                                <a:lnTo>
                                                  <a:pt x="112" y="339"/>
                                                </a:lnTo>
                                                <a:lnTo>
                                                  <a:pt x="104" y="335"/>
                                                </a:lnTo>
                                                <a:lnTo>
                                                  <a:pt x="96" y="335"/>
                                                </a:lnTo>
                                                <a:lnTo>
                                                  <a:pt x="88" y="335"/>
                                                </a:lnTo>
                                                <a:lnTo>
                                                  <a:pt x="84" y="335"/>
                                                </a:lnTo>
                                                <a:lnTo>
                                                  <a:pt x="76" y="335"/>
                                                </a:lnTo>
                                                <a:lnTo>
                                                  <a:pt x="68" y="335"/>
                                                </a:lnTo>
                                                <a:lnTo>
                                                  <a:pt x="60" y="335"/>
                                                </a:lnTo>
                                                <a:lnTo>
                                                  <a:pt x="52" y="335"/>
                                                </a:lnTo>
                                                <a:lnTo>
                                                  <a:pt x="48" y="335"/>
                                                </a:lnTo>
                                                <a:lnTo>
                                                  <a:pt x="40" y="335"/>
                                                </a:lnTo>
                                                <a:lnTo>
                                                  <a:pt x="32" y="335"/>
                                                </a:lnTo>
                                                <a:lnTo>
                                                  <a:pt x="24" y="335"/>
                                                </a:lnTo>
                                                <a:lnTo>
                                                  <a:pt x="16" y="335"/>
                                                </a:lnTo>
                                                <a:lnTo>
                                                  <a:pt x="8" y="335"/>
                                                </a:lnTo>
                                                <a:lnTo>
                                                  <a:pt x="0" y="339"/>
                                                </a:lnTo>
                                                <a:lnTo>
                                                  <a:pt x="0" y="324"/>
                                                </a:lnTo>
                                                <a:lnTo>
                                                  <a:pt x="0" y="324"/>
                                                </a:lnTo>
                                                <a:lnTo>
                                                  <a:pt x="4" y="324"/>
                                                </a:lnTo>
                                                <a:lnTo>
                                                  <a:pt x="8" y="320"/>
                                                </a:lnTo>
                                                <a:lnTo>
                                                  <a:pt x="12" y="320"/>
                                                </a:lnTo>
                                                <a:lnTo>
                                                  <a:pt x="20" y="320"/>
                                                </a:lnTo>
                                                <a:lnTo>
                                                  <a:pt x="24" y="316"/>
                                                </a:lnTo>
                                                <a:lnTo>
                                                  <a:pt x="28" y="312"/>
                                                </a:lnTo>
                                                <a:lnTo>
                                                  <a:pt x="32" y="308"/>
                                                </a:lnTo>
                                                <a:lnTo>
                                                  <a:pt x="36" y="305"/>
                                                </a:lnTo>
                                                <a:lnTo>
                                                  <a:pt x="36" y="301"/>
                                                </a:lnTo>
                                                <a:lnTo>
                                                  <a:pt x="40" y="297"/>
                                                </a:lnTo>
                                                <a:lnTo>
                                                  <a:pt x="44" y="293"/>
                                                </a:lnTo>
                                                <a:lnTo>
                                                  <a:pt x="44" y="289"/>
                                                </a:lnTo>
                                                <a:lnTo>
                                                  <a:pt x="48" y="285"/>
                                                </a:lnTo>
                                                <a:lnTo>
                                                  <a:pt x="48" y="278"/>
                                                </a:lnTo>
                                                <a:lnTo>
                                                  <a:pt x="52" y="274"/>
                                                </a:lnTo>
                                                <a:lnTo>
                                                  <a:pt x="56" y="26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1960" y="102240"/>
                                            <a:ext cx="84600" cy="73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18" h="343">
                                                <a:moveTo>
                                                  <a:pt x="48" y="266"/>
                                                </a:moveTo>
                                                <a:lnTo>
                                                  <a:pt x="48" y="62"/>
                                                </a:lnTo>
                                                <a:lnTo>
                                                  <a:pt x="48" y="51"/>
                                                </a:lnTo>
                                                <a:lnTo>
                                                  <a:pt x="44" y="39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36" y="24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44" y="0"/>
                                                </a:lnTo>
                                                <a:lnTo>
                                                  <a:pt x="68" y="0"/>
                                                </a:lnTo>
                                                <a:lnTo>
                                                  <a:pt x="92" y="0"/>
                                                </a:lnTo>
                                                <a:lnTo>
                                                  <a:pt x="111" y="0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  <a:lnTo>
                                                  <a:pt x="143" y="0"/>
                                                </a:lnTo>
                                                <a:lnTo>
                                                  <a:pt x="159" y="0"/>
                                                </a:lnTo>
                                                <a:lnTo>
                                                  <a:pt x="171" y="0"/>
                                                </a:lnTo>
                                                <a:lnTo>
                                                  <a:pt x="179" y="0"/>
                                                </a:lnTo>
                                                <a:lnTo>
                                                  <a:pt x="191" y="0"/>
                                                </a:lnTo>
                                                <a:lnTo>
                                                  <a:pt x="199" y="0"/>
                                                </a:lnTo>
                                                <a:lnTo>
                                                  <a:pt x="207" y="4"/>
                                                </a:lnTo>
                                                <a:lnTo>
                                                  <a:pt x="219" y="8"/>
                                                </a:lnTo>
                                                <a:lnTo>
                                                  <a:pt x="227" y="8"/>
                                                </a:lnTo>
                                                <a:lnTo>
                                                  <a:pt x="243" y="16"/>
                                                </a:lnTo>
                                                <a:lnTo>
                                                  <a:pt x="243" y="16"/>
                                                </a:lnTo>
                                                <a:lnTo>
                                                  <a:pt x="243" y="20"/>
                                                </a:lnTo>
                                                <a:lnTo>
                                                  <a:pt x="251" y="24"/>
                                                </a:lnTo>
                                                <a:lnTo>
                                                  <a:pt x="259" y="27"/>
                                                </a:lnTo>
                                                <a:lnTo>
                                                  <a:pt x="263" y="35"/>
                                                </a:lnTo>
                                                <a:lnTo>
                                                  <a:pt x="267" y="43"/>
                                                </a:lnTo>
                                                <a:lnTo>
                                                  <a:pt x="271" y="51"/>
                                                </a:lnTo>
                                                <a:lnTo>
                                                  <a:pt x="274" y="58"/>
                                                </a:lnTo>
                                                <a:lnTo>
                                                  <a:pt x="274" y="70"/>
                                                </a:lnTo>
                                                <a:lnTo>
                                                  <a:pt x="274" y="78"/>
                                                </a:lnTo>
                                                <a:lnTo>
                                                  <a:pt x="274" y="85"/>
                                                </a:lnTo>
                                                <a:lnTo>
                                                  <a:pt x="274" y="97"/>
                                                </a:lnTo>
                                                <a:lnTo>
                                                  <a:pt x="271" y="104"/>
                                                </a:lnTo>
                                                <a:lnTo>
                                                  <a:pt x="267" y="116"/>
                                                </a:lnTo>
                                                <a:lnTo>
                                                  <a:pt x="259" y="124"/>
                                                </a:lnTo>
                                                <a:lnTo>
                                                  <a:pt x="251" y="131"/>
                                                </a:lnTo>
                                                <a:lnTo>
                                                  <a:pt x="235" y="147"/>
                                                </a:lnTo>
                                                <a:lnTo>
                                                  <a:pt x="231" y="151"/>
                                                </a:lnTo>
                                                <a:lnTo>
                                                  <a:pt x="227" y="155"/>
                                                </a:lnTo>
                                                <a:lnTo>
                                                  <a:pt x="219" y="158"/>
                                                </a:lnTo>
                                                <a:lnTo>
                                                  <a:pt x="211" y="162"/>
                                                </a:lnTo>
                                                <a:lnTo>
                                                  <a:pt x="199" y="166"/>
                                                </a:lnTo>
                                                <a:lnTo>
                                                  <a:pt x="191" y="166"/>
                                                </a:lnTo>
                                                <a:lnTo>
                                                  <a:pt x="183" y="170"/>
                                                </a:lnTo>
                                                <a:lnTo>
                                                  <a:pt x="179" y="170"/>
                                                </a:lnTo>
                                                <a:lnTo>
                                                  <a:pt x="290" y="309"/>
                                                </a:lnTo>
                                                <a:lnTo>
                                                  <a:pt x="294" y="312"/>
                                                </a:lnTo>
                                                <a:lnTo>
                                                  <a:pt x="298" y="316"/>
                                                </a:lnTo>
                                                <a:lnTo>
                                                  <a:pt x="302" y="320"/>
                                                </a:lnTo>
                                                <a:lnTo>
                                                  <a:pt x="306" y="324"/>
                                                </a:lnTo>
                                                <a:lnTo>
                                                  <a:pt x="310" y="324"/>
                                                </a:lnTo>
                                                <a:lnTo>
                                                  <a:pt x="314" y="328"/>
                                                </a:lnTo>
                                                <a:lnTo>
                                                  <a:pt x="318" y="328"/>
                                                </a:lnTo>
                                                <a:lnTo>
                                                  <a:pt x="318" y="328"/>
                                                </a:lnTo>
                                                <a:lnTo>
                                                  <a:pt x="318" y="343"/>
                                                </a:lnTo>
                                                <a:lnTo>
                                                  <a:pt x="314" y="339"/>
                                                </a:lnTo>
                                                <a:lnTo>
                                                  <a:pt x="306" y="339"/>
                                                </a:lnTo>
                                                <a:lnTo>
                                                  <a:pt x="298" y="339"/>
                                                </a:lnTo>
                                                <a:lnTo>
                                                  <a:pt x="286" y="339"/>
                                                </a:lnTo>
                                                <a:lnTo>
                                                  <a:pt x="278" y="339"/>
                                                </a:lnTo>
                                                <a:lnTo>
                                                  <a:pt x="271" y="339"/>
                                                </a:lnTo>
                                                <a:lnTo>
                                                  <a:pt x="259" y="339"/>
                                                </a:lnTo>
                                                <a:lnTo>
                                                  <a:pt x="247" y="343"/>
                                                </a:lnTo>
                                                <a:lnTo>
                                                  <a:pt x="171" y="239"/>
                                                </a:lnTo>
                                                <a:lnTo>
                                                  <a:pt x="111" y="166"/>
                                                </a:lnTo>
                                                <a:lnTo>
                                                  <a:pt x="119" y="158"/>
                                                </a:lnTo>
                                                <a:lnTo>
                                                  <a:pt x="119" y="158"/>
                                                </a:lnTo>
                                                <a:lnTo>
                                                  <a:pt x="119" y="158"/>
                                                </a:lnTo>
                                                <a:lnTo>
                                                  <a:pt x="123" y="158"/>
                                                </a:lnTo>
                                                <a:lnTo>
                                                  <a:pt x="131" y="158"/>
                                                </a:lnTo>
                                                <a:lnTo>
                                                  <a:pt x="135" y="158"/>
                                                </a:lnTo>
                                                <a:lnTo>
                                                  <a:pt x="143" y="158"/>
                                                </a:lnTo>
                                                <a:lnTo>
                                                  <a:pt x="151" y="158"/>
                                                </a:lnTo>
                                                <a:lnTo>
                                                  <a:pt x="159" y="155"/>
                                                </a:lnTo>
                                                <a:lnTo>
                                                  <a:pt x="167" y="155"/>
                                                </a:lnTo>
                                                <a:lnTo>
                                                  <a:pt x="175" y="151"/>
                                                </a:lnTo>
                                                <a:lnTo>
                                                  <a:pt x="183" y="147"/>
                                                </a:lnTo>
                                                <a:lnTo>
                                                  <a:pt x="191" y="143"/>
                                                </a:lnTo>
                                                <a:lnTo>
                                                  <a:pt x="199" y="139"/>
                                                </a:lnTo>
                                                <a:lnTo>
                                                  <a:pt x="207" y="131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9" y="112"/>
                                                </a:lnTo>
                                                <a:lnTo>
                                                  <a:pt x="227" y="97"/>
                                                </a:lnTo>
                                                <a:lnTo>
                                                  <a:pt x="227" y="97"/>
                                                </a:lnTo>
                                                <a:lnTo>
                                                  <a:pt x="227" y="89"/>
                                                </a:lnTo>
                                                <a:lnTo>
                                                  <a:pt x="223" y="78"/>
                                                </a:lnTo>
                                                <a:lnTo>
                                                  <a:pt x="223" y="66"/>
                                                </a:lnTo>
                                                <a:lnTo>
                                                  <a:pt x="219" y="58"/>
                                                </a:lnTo>
                                                <a:lnTo>
                                                  <a:pt x="215" y="51"/>
                                                </a:lnTo>
                                                <a:lnTo>
                                                  <a:pt x="207" y="43"/>
                                                </a:lnTo>
                                                <a:lnTo>
                                                  <a:pt x="199" y="35"/>
                                                </a:lnTo>
                                                <a:lnTo>
                                                  <a:pt x="191" y="31"/>
                                                </a:lnTo>
                                                <a:lnTo>
                                                  <a:pt x="179" y="27"/>
                                                </a:lnTo>
                                                <a:lnTo>
                                                  <a:pt x="171" y="24"/>
                                                </a:lnTo>
                                                <a:lnTo>
                                                  <a:pt x="159" y="24"/>
                                                </a:lnTo>
                                                <a:lnTo>
                                                  <a:pt x="151" y="20"/>
                                                </a:lnTo>
                                                <a:lnTo>
                                                  <a:pt x="139" y="20"/>
                                                </a:lnTo>
                                                <a:lnTo>
                                                  <a:pt x="127" y="24"/>
                                                </a:lnTo>
                                                <a:lnTo>
                                                  <a:pt x="111" y="24"/>
                                                </a:lnTo>
                                                <a:lnTo>
                                                  <a:pt x="96" y="27"/>
                                                </a:lnTo>
                                                <a:lnTo>
                                                  <a:pt x="96" y="274"/>
                                                </a:lnTo>
                                                <a:lnTo>
                                                  <a:pt x="96" y="289"/>
                                                </a:lnTo>
                                                <a:lnTo>
                                                  <a:pt x="96" y="305"/>
                                                </a:lnTo>
                                                <a:lnTo>
                                                  <a:pt x="100" y="312"/>
                                                </a:lnTo>
                                                <a:lnTo>
                                                  <a:pt x="104" y="320"/>
                                                </a:lnTo>
                                                <a:lnTo>
                                                  <a:pt x="111" y="324"/>
                                                </a:lnTo>
                                                <a:lnTo>
                                                  <a:pt x="119" y="324"/>
                                                </a:lnTo>
                                                <a:lnTo>
                                                  <a:pt x="131" y="328"/>
                                                </a:lnTo>
                                                <a:lnTo>
                                                  <a:pt x="143" y="328"/>
                                                </a:lnTo>
                                                <a:lnTo>
                                                  <a:pt x="143" y="343"/>
                                                </a:lnTo>
                                                <a:lnTo>
                                                  <a:pt x="123" y="339"/>
                                                </a:lnTo>
                                                <a:lnTo>
                                                  <a:pt x="108" y="339"/>
                                                </a:lnTo>
                                                <a:lnTo>
                                                  <a:pt x="88" y="339"/>
                                                </a:lnTo>
                                                <a:lnTo>
                                                  <a:pt x="72" y="339"/>
                                                </a:lnTo>
                                                <a:lnTo>
                                                  <a:pt x="52" y="339"/>
                                                </a:lnTo>
                                                <a:lnTo>
                                                  <a:pt x="36" y="339"/>
                                                </a:lnTo>
                                                <a:lnTo>
                                                  <a:pt x="16" y="339"/>
                                                </a:lnTo>
                                                <a:lnTo>
                                                  <a:pt x="0" y="343"/>
                                                </a:lnTo>
                                                <a:lnTo>
                                                  <a:pt x="0" y="328"/>
                                                </a:lnTo>
                                                <a:lnTo>
                                                  <a:pt x="8" y="328"/>
                                                </a:lnTo>
                                                <a:lnTo>
                                                  <a:pt x="20" y="328"/>
                                                </a:lnTo>
                                                <a:lnTo>
                                                  <a:pt x="28" y="324"/>
                                                </a:lnTo>
                                                <a:lnTo>
                                                  <a:pt x="32" y="324"/>
                                                </a:lnTo>
                                                <a:lnTo>
                                                  <a:pt x="40" y="316"/>
                                                </a:lnTo>
                                                <a:lnTo>
                                                  <a:pt x="44" y="305"/>
                                                </a:lnTo>
                                                <a:lnTo>
                                                  <a:pt x="44" y="289"/>
                                                </a:lnTo>
                                                <a:lnTo>
                                                  <a:pt x="48" y="26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8080" y="102960"/>
                                            <a:ext cx="73800" cy="73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78" h="339">
                                                <a:moveTo>
                                                  <a:pt x="48" y="258"/>
                                                </a:move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43"/>
                                                </a:lnTo>
                                                <a:lnTo>
                                                  <a:pt x="48" y="39"/>
                                                </a:lnTo>
                                                <a:lnTo>
                                                  <a:pt x="48" y="35"/>
                                                </a:lnTo>
                                                <a:lnTo>
                                                  <a:pt x="44" y="35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4" y="27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8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72" y="4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lnTo>
                                                  <a:pt x="103" y="4"/>
                                                </a:lnTo>
                                                <a:lnTo>
                                                  <a:pt x="119" y="4"/>
                                                </a:lnTo>
                                                <a:lnTo>
                                                  <a:pt x="135" y="4"/>
                                                </a:lnTo>
                                                <a:lnTo>
                                                  <a:pt x="155" y="4"/>
                                                </a:lnTo>
                                                <a:lnTo>
                                                  <a:pt x="171" y="4"/>
                                                </a:lnTo>
                                                <a:lnTo>
                                                  <a:pt x="187" y="4"/>
                                                </a:lnTo>
                                                <a:lnTo>
                                                  <a:pt x="203" y="4"/>
                                                </a:lnTo>
                                                <a:lnTo>
                                                  <a:pt x="219" y="4"/>
                                                </a:lnTo>
                                                <a:lnTo>
                                                  <a:pt x="235" y="0"/>
                                                </a:lnTo>
                                                <a:lnTo>
                                                  <a:pt x="255" y="0"/>
                                                </a:lnTo>
                                                <a:lnTo>
                                                  <a:pt x="270" y="0"/>
                                                </a:lnTo>
                                                <a:lnTo>
                                                  <a:pt x="270" y="4"/>
                                                </a:lnTo>
                                                <a:lnTo>
                                                  <a:pt x="266" y="8"/>
                                                </a:lnTo>
                                                <a:lnTo>
                                                  <a:pt x="266" y="12"/>
                                                </a:lnTo>
                                                <a:lnTo>
                                                  <a:pt x="266" y="16"/>
                                                </a:lnTo>
                                                <a:lnTo>
                                                  <a:pt x="262" y="20"/>
                                                </a:lnTo>
                                                <a:lnTo>
                                                  <a:pt x="262" y="27"/>
                                                </a:lnTo>
                                                <a:lnTo>
                                                  <a:pt x="262" y="31"/>
                                                </a:lnTo>
                                                <a:lnTo>
                                                  <a:pt x="262" y="35"/>
                                                </a:lnTo>
                                                <a:lnTo>
                                                  <a:pt x="262" y="43"/>
                                                </a:lnTo>
                                                <a:lnTo>
                                                  <a:pt x="262" y="47"/>
                                                </a:lnTo>
                                                <a:lnTo>
                                                  <a:pt x="262" y="54"/>
                                                </a:lnTo>
                                                <a:lnTo>
                                                  <a:pt x="262" y="58"/>
                                                </a:lnTo>
                                                <a:lnTo>
                                                  <a:pt x="262" y="66"/>
                                                </a:lnTo>
                                                <a:lnTo>
                                                  <a:pt x="262" y="70"/>
                                                </a:lnTo>
                                                <a:lnTo>
                                                  <a:pt x="262" y="77"/>
                                                </a:lnTo>
                                                <a:lnTo>
                                                  <a:pt x="262" y="81"/>
                                                </a:lnTo>
                                                <a:lnTo>
                                                  <a:pt x="247" y="81"/>
                                                </a:lnTo>
                                                <a:lnTo>
                                                  <a:pt x="247" y="74"/>
                                                </a:lnTo>
                                                <a:lnTo>
                                                  <a:pt x="243" y="70"/>
                                                </a:lnTo>
                                                <a:lnTo>
                                                  <a:pt x="243" y="62"/>
                                                </a:lnTo>
                                                <a:lnTo>
                                                  <a:pt x="243" y="58"/>
                                                </a:lnTo>
                                                <a:lnTo>
                                                  <a:pt x="239" y="50"/>
                                                </a:lnTo>
                                                <a:lnTo>
                                                  <a:pt x="239" y="47"/>
                                                </a:lnTo>
                                                <a:lnTo>
                                                  <a:pt x="239" y="43"/>
                                                </a:lnTo>
                                                <a:lnTo>
                                                  <a:pt x="235" y="39"/>
                                                </a:lnTo>
                                                <a:lnTo>
                                                  <a:pt x="235" y="39"/>
                                                </a:lnTo>
                                                <a:lnTo>
                                                  <a:pt x="231" y="35"/>
                                                </a:lnTo>
                                                <a:lnTo>
                                                  <a:pt x="227" y="31"/>
                                                </a:lnTo>
                                                <a:lnTo>
                                                  <a:pt x="223" y="31"/>
                                                </a:lnTo>
                                                <a:lnTo>
                                                  <a:pt x="219" y="31"/>
                                                </a:lnTo>
                                                <a:lnTo>
                                                  <a:pt x="215" y="27"/>
                                                </a:lnTo>
                                                <a:lnTo>
                                                  <a:pt x="211" y="27"/>
                                                </a:lnTo>
                                                <a:lnTo>
                                                  <a:pt x="203" y="27"/>
                                                </a:lnTo>
                                                <a:lnTo>
                                                  <a:pt x="99" y="27"/>
                                                </a:lnTo>
                                                <a:lnTo>
                                                  <a:pt x="99" y="151"/>
                                                </a:lnTo>
                                                <a:lnTo>
                                                  <a:pt x="191" y="151"/>
                                                </a:lnTo>
                                                <a:lnTo>
                                                  <a:pt x="195" y="151"/>
                                                </a:lnTo>
                                                <a:lnTo>
                                                  <a:pt x="199" y="151"/>
                                                </a:lnTo>
                                                <a:lnTo>
                                                  <a:pt x="203" y="151"/>
                                                </a:lnTo>
                                                <a:lnTo>
                                                  <a:pt x="203" y="147"/>
                                                </a:lnTo>
                                                <a:lnTo>
                                                  <a:pt x="207" y="147"/>
                                                </a:lnTo>
                                                <a:lnTo>
                                                  <a:pt x="207" y="143"/>
                                                </a:lnTo>
                                                <a:lnTo>
                                                  <a:pt x="211" y="143"/>
                                                </a:lnTo>
                                                <a:lnTo>
                                                  <a:pt x="211" y="139"/>
                                                </a:lnTo>
                                                <a:lnTo>
                                                  <a:pt x="215" y="135"/>
                                                </a:lnTo>
                                                <a:lnTo>
                                                  <a:pt x="215" y="131"/>
                                                </a:lnTo>
                                                <a:lnTo>
                                                  <a:pt x="215" y="127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5" y="120"/>
                                                </a:lnTo>
                                                <a:lnTo>
                                                  <a:pt x="215" y="116"/>
                                                </a:lnTo>
                                                <a:lnTo>
                                                  <a:pt x="215" y="112"/>
                                                </a:lnTo>
                                                <a:lnTo>
                                                  <a:pt x="235" y="112"/>
                                                </a:lnTo>
                                                <a:lnTo>
                                                  <a:pt x="235" y="224"/>
                                                </a:lnTo>
                                                <a:lnTo>
                                                  <a:pt x="215" y="224"/>
                                                </a:lnTo>
                                                <a:lnTo>
                                                  <a:pt x="215" y="220"/>
                                                </a:lnTo>
                                                <a:lnTo>
                                                  <a:pt x="215" y="216"/>
                                                </a:lnTo>
                                                <a:lnTo>
                                                  <a:pt x="215" y="208"/>
                                                </a:lnTo>
                                                <a:lnTo>
                                                  <a:pt x="215" y="204"/>
                                                </a:lnTo>
                                                <a:lnTo>
                                                  <a:pt x="215" y="201"/>
                                                </a:lnTo>
                                                <a:lnTo>
                                                  <a:pt x="215" y="197"/>
                                                </a:lnTo>
                                                <a:lnTo>
                                                  <a:pt x="211" y="193"/>
                                                </a:lnTo>
                                                <a:lnTo>
                                                  <a:pt x="211" y="189"/>
                                                </a:lnTo>
                                                <a:lnTo>
                                                  <a:pt x="211" y="185"/>
                                                </a:lnTo>
                                                <a:lnTo>
                                                  <a:pt x="207" y="181"/>
                                                </a:lnTo>
                                                <a:lnTo>
                                                  <a:pt x="207" y="181"/>
                                                </a:lnTo>
                                                <a:lnTo>
                                                  <a:pt x="203" y="178"/>
                                                </a:lnTo>
                                                <a:lnTo>
                                                  <a:pt x="203" y="178"/>
                                                </a:lnTo>
                                                <a:lnTo>
                                                  <a:pt x="199" y="174"/>
                                                </a:lnTo>
                                                <a:lnTo>
                                                  <a:pt x="195" y="174"/>
                                                </a:lnTo>
                                                <a:lnTo>
                                                  <a:pt x="191" y="174"/>
                                                </a:lnTo>
                                                <a:lnTo>
                                                  <a:pt x="99" y="174"/>
                                                </a:lnTo>
                                                <a:lnTo>
                                                  <a:pt x="99" y="312"/>
                                                </a:lnTo>
                                                <a:lnTo>
                                                  <a:pt x="219" y="312"/>
                                                </a:lnTo>
                                                <a:lnTo>
                                                  <a:pt x="227" y="312"/>
                                                </a:lnTo>
                                                <a:lnTo>
                                                  <a:pt x="231" y="312"/>
                                                </a:lnTo>
                                                <a:lnTo>
                                                  <a:pt x="235" y="308"/>
                                                </a:lnTo>
                                                <a:lnTo>
                                                  <a:pt x="239" y="308"/>
                                                </a:lnTo>
                                                <a:lnTo>
                                                  <a:pt x="243" y="308"/>
                                                </a:lnTo>
                                                <a:lnTo>
                                                  <a:pt x="247" y="305"/>
                                                </a:lnTo>
                                                <a:lnTo>
                                                  <a:pt x="247" y="301"/>
                                                </a:lnTo>
                                                <a:lnTo>
                                                  <a:pt x="251" y="297"/>
                                                </a:lnTo>
                                                <a:lnTo>
                                                  <a:pt x="251" y="293"/>
                                                </a:lnTo>
                                                <a:lnTo>
                                                  <a:pt x="251" y="289"/>
                                                </a:lnTo>
                                                <a:lnTo>
                                                  <a:pt x="255" y="285"/>
                                                </a:lnTo>
                                                <a:lnTo>
                                                  <a:pt x="255" y="278"/>
                                                </a:lnTo>
                                                <a:lnTo>
                                                  <a:pt x="255" y="274"/>
                                                </a:lnTo>
                                                <a:lnTo>
                                                  <a:pt x="255" y="266"/>
                                                </a:lnTo>
                                                <a:lnTo>
                                                  <a:pt x="259" y="262"/>
                                                </a:lnTo>
                                                <a:lnTo>
                                                  <a:pt x="259" y="255"/>
                                                </a:lnTo>
                                                <a:lnTo>
                                                  <a:pt x="278" y="255"/>
                                                </a:lnTo>
                                                <a:lnTo>
                                                  <a:pt x="278" y="258"/>
                                                </a:lnTo>
                                                <a:lnTo>
                                                  <a:pt x="278" y="266"/>
                                                </a:lnTo>
                                                <a:lnTo>
                                                  <a:pt x="278" y="270"/>
                                                </a:lnTo>
                                                <a:lnTo>
                                                  <a:pt x="274" y="274"/>
                                                </a:lnTo>
                                                <a:lnTo>
                                                  <a:pt x="274" y="282"/>
                                                </a:lnTo>
                                                <a:lnTo>
                                                  <a:pt x="274" y="285"/>
                                                </a:lnTo>
                                                <a:lnTo>
                                                  <a:pt x="274" y="289"/>
                                                </a:lnTo>
                                                <a:lnTo>
                                                  <a:pt x="274" y="293"/>
                                                </a:lnTo>
                                                <a:lnTo>
                                                  <a:pt x="274" y="297"/>
                                                </a:lnTo>
                                                <a:lnTo>
                                                  <a:pt x="274" y="305"/>
                                                </a:lnTo>
                                                <a:lnTo>
                                                  <a:pt x="274" y="308"/>
                                                </a:lnTo>
                                                <a:lnTo>
                                                  <a:pt x="274" y="312"/>
                                                </a:lnTo>
                                                <a:lnTo>
                                                  <a:pt x="274" y="320"/>
                                                </a:lnTo>
                                                <a:lnTo>
                                                  <a:pt x="274" y="324"/>
                                                </a:lnTo>
                                                <a:lnTo>
                                                  <a:pt x="274" y="332"/>
                                                </a:lnTo>
                                                <a:lnTo>
                                                  <a:pt x="274" y="339"/>
                                                </a:lnTo>
                                                <a:lnTo>
                                                  <a:pt x="259" y="339"/>
                                                </a:lnTo>
                                                <a:lnTo>
                                                  <a:pt x="239" y="335"/>
                                                </a:lnTo>
                                                <a:lnTo>
                                                  <a:pt x="223" y="335"/>
                                                </a:lnTo>
                                                <a:lnTo>
                                                  <a:pt x="207" y="335"/>
                                                </a:lnTo>
                                                <a:lnTo>
                                                  <a:pt x="191" y="335"/>
                                                </a:lnTo>
                                                <a:lnTo>
                                                  <a:pt x="175" y="335"/>
                                                </a:lnTo>
                                                <a:lnTo>
                                                  <a:pt x="155" y="335"/>
                                                </a:lnTo>
                                                <a:lnTo>
                                                  <a:pt x="139" y="335"/>
                                                </a:lnTo>
                                                <a:lnTo>
                                                  <a:pt x="123" y="335"/>
                                                </a:lnTo>
                                                <a:lnTo>
                                                  <a:pt x="107" y="335"/>
                                                </a:lnTo>
                                                <a:lnTo>
                                                  <a:pt x="92" y="335"/>
                                                </a:lnTo>
                                                <a:lnTo>
                                                  <a:pt x="76" y="335"/>
                                                </a:lnTo>
                                                <a:lnTo>
                                                  <a:pt x="56" y="335"/>
                                                </a:lnTo>
                                                <a:lnTo>
                                                  <a:pt x="44" y="335"/>
                                                </a:lnTo>
                                                <a:lnTo>
                                                  <a:pt x="24" y="339"/>
                                                </a:lnTo>
                                                <a:lnTo>
                                                  <a:pt x="8" y="339"/>
                                                </a:lnTo>
                                                <a:lnTo>
                                                  <a:pt x="8" y="320"/>
                                                </a:lnTo>
                                                <a:lnTo>
                                                  <a:pt x="12" y="320"/>
                                                </a:lnTo>
                                                <a:lnTo>
                                                  <a:pt x="20" y="320"/>
                                                </a:lnTo>
                                                <a:lnTo>
                                                  <a:pt x="24" y="320"/>
                                                </a:lnTo>
                                                <a:lnTo>
                                                  <a:pt x="28" y="320"/>
                                                </a:lnTo>
                                                <a:lnTo>
                                                  <a:pt x="32" y="316"/>
                                                </a:lnTo>
                                                <a:lnTo>
                                                  <a:pt x="36" y="316"/>
                                                </a:lnTo>
                                                <a:lnTo>
                                                  <a:pt x="40" y="312"/>
                                                </a:lnTo>
                                                <a:lnTo>
                                                  <a:pt x="40" y="308"/>
                                                </a:lnTo>
                                                <a:lnTo>
                                                  <a:pt x="44" y="305"/>
                                                </a:lnTo>
                                                <a:lnTo>
                                                  <a:pt x="44" y="297"/>
                                                </a:lnTo>
                                                <a:lnTo>
                                                  <a:pt x="48" y="293"/>
                                                </a:lnTo>
                                                <a:lnTo>
                                                  <a:pt x="48" y="285"/>
                                                </a:lnTo>
                                                <a:lnTo>
                                                  <a:pt x="48" y="282"/>
                                                </a:lnTo>
                                                <a:lnTo>
                                                  <a:pt x="48" y="274"/>
                                                </a:lnTo>
                                                <a:lnTo>
                                                  <a:pt x="48" y="266"/>
                                                </a:lnTo>
                                                <a:lnTo>
                                                  <a:pt x="48" y="25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9440" y="102960"/>
                                            <a:ext cx="73800" cy="73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78" h="339">
                                                <a:moveTo>
                                                  <a:pt x="48" y="258"/>
                                                </a:move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48" y="43"/>
                                                </a:lnTo>
                                                <a:lnTo>
                                                  <a:pt x="48" y="39"/>
                                                </a:lnTo>
                                                <a:lnTo>
                                                  <a:pt x="48" y="35"/>
                                                </a:lnTo>
                                                <a:lnTo>
                                                  <a:pt x="48" y="35"/>
                                                </a:lnTo>
                                                <a:lnTo>
                                                  <a:pt x="44" y="31"/>
                                                </a:lnTo>
                                                <a:lnTo>
                                                  <a:pt x="44" y="27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6" y="23"/>
                                                </a:lnTo>
                                                <a:lnTo>
                                                  <a:pt x="32" y="23"/>
                                                </a:lnTo>
                                                <a:lnTo>
                                                  <a:pt x="24" y="23"/>
                                                </a:lnTo>
                                                <a:lnTo>
                                                  <a:pt x="20" y="23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8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56" y="4"/>
                                                </a:lnTo>
                                                <a:lnTo>
                                                  <a:pt x="72" y="4"/>
                                                </a:lnTo>
                                                <a:lnTo>
                                                  <a:pt x="88" y="4"/>
                                                </a:lnTo>
                                                <a:lnTo>
                                                  <a:pt x="104" y="4"/>
                                                </a:lnTo>
                                                <a:lnTo>
                                                  <a:pt x="119" y="4"/>
                                                </a:lnTo>
                                                <a:lnTo>
                                                  <a:pt x="139" y="4"/>
                                                </a:lnTo>
                                                <a:lnTo>
                                                  <a:pt x="155" y="4"/>
                                                </a:lnTo>
                                                <a:lnTo>
                                                  <a:pt x="171" y="4"/>
                                                </a:lnTo>
                                                <a:lnTo>
                                                  <a:pt x="187" y="4"/>
                                                </a:lnTo>
                                                <a:lnTo>
                                                  <a:pt x="203" y="4"/>
                                                </a:lnTo>
                                                <a:lnTo>
                                                  <a:pt x="219" y="4"/>
                                                </a:lnTo>
                                                <a:lnTo>
                                                  <a:pt x="239" y="0"/>
                                                </a:lnTo>
                                                <a:lnTo>
                                                  <a:pt x="255" y="0"/>
                                                </a:lnTo>
                                                <a:lnTo>
                                                  <a:pt x="270" y="0"/>
                                                </a:lnTo>
                                                <a:lnTo>
                                                  <a:pt x="270" y="4"/>
                                                </a:lnTo>
                                                <a:lnTo>
                                                  <a:pt x="267" y="8"/>
                                                </a:lnTo>
                                                <a:lnTo>
                                                  <a:pt x="267" y="12"/>
                                                </a:lnTo>
                                                <a:lnTo>
                                                  <a:pt x="267" y="16"/>
                                                </a:lnTo>
                                                <a:lnTo>
                                                  <a:pt x="263" y="20"/>
                                                </a:lnTo>
                                                <a:lnTo>
                                                  <a:pt x="263" y="27"/>
                                                </a:lnTo>
                                                <a:lnTo>
                                                  <a:pt x="263" y="31"/>
                                                </a:lnTo>
                                                <a:lnTo>
                                                  <a:pt x="263" y="35"/>
                                                </a:lnTo>
                                                <a:lnTo>
                                                  <a:pt x="263" y="43"/>
                                                </a:lnTo>
                                                <a:lnTo>
                                                  <a:pt x="263" y="47"/>
                                                </a:lnTo>
                                                <a:lnTo>
                                                  <a:pt x="263" y="54"/>
                                                </a:lnTo>
                                                <a:lnTo>
                                                  <a:pt x="263" y="58"/>
                                                </a:lnTo>
                                                <a:lnTo>
                                                  <a:pt x="263" y="66"/>
                                                </a:lnTo>
                                                <a:lnTo>
                                                  <a:pt x="263" y="70"/>
                                                </a:lnTo>
                                                <a:lnTo>
                                                  <a:pt x="263" y="77"/>
                                                </a:lnTo>
                                                <a:lnTo>
                                                  <a:pt x="263" y="81"/>
                                                </a:lnTo>
                                                <a:lnTo>
                                                  <a:pt x="247" y="81"/>
                                                </a:lnTo>
                                                <a:lnTo>
                                                  <a:pt x="247" y="74"/>
                                                </a:lnTo>
                                                <a:lnTo>
                                                  <a:pt x="243" y="70"/>
                                                </a:lnTo>
                                                <a:lnTo>
                                                  <a:pt x="243" y="62"/>
                                                </a:lnTo>
                                                <a:lnTo>
                                                  <a:pt x="243" y="58"/>
                                                </a:lnTo>
                                                <a:lnTo>
                                                  <a:pt x="239" y="50"/>
                                                </a:lnTo>
                                                <a:lnTo>
                                                  <a:pt x="239" y="47"/>
                                                </a:lnTo>
                                                <a:lnTo>
                                                  <a:pt x="239" y="43"/>
                                                </a:lnTo>
                                                <a:lnTo>
                                                  <a:pt x="235" y="39"/>
                                                </a:lnTo>
                                                <a:lnTo>
                                                  <a:pt x="235" y="39"/>
                                                </a:lnTo>
                                                <a:lnTo>
                                                  <a:pt x="231" y="35"/>
                                                </a:lnTo>
                                                <a:lnTo>
                                                  <a:pt x="227" y="31"/>
                                                </a:lnTo>
                                                <a:lnTo>
                                                  <a:pt x="223" y="31"/>
                                                </a:lnTo>
                                                <a:lnTo>
                                                  <a:pt x="219" y="31"/>
                                                </a:lnTo>
                                                <a:lnTo>
                                                  <a:pt x="215" y="27"/>
                                                </a:lnTo>
                                                <a:lnTo>
                                                  <a:pt x="211" y="27"/>
                                                </a:lnTo>
                                                <a:lnTo>
                                                  <a:pt x="203" y="27"/>
                                                </a:lnTo>
                                                <a:lnTo>
                                                  <a:pt x="100" y="27"/>
                                                </a:lnTo>
                                                <a:lnTo>
                                                  <a:pt x="100" y="151"/>
                                                </a:lnTo>
                                                <a:lnTo>
                                                  <a:pt x="191" y="151"/>
                                                </a:lnTo>
                                                <a:lnTo>
                                                  <a:pt x="195" y="151"/>
                                                </a:lnTo>
                                                <a:lnTo>
                                                  <a:pt x="199" y="151"/>
                                                </a:lnTo>
                                                <a:lnTo>
                                                  <a:pt x="203" y="151"/>
                                                </a:lnTo>
                                                <a:lnTo>
                                                  <a:pt x="203" y="147"/>
                                                </a:lnTo>
                                                <a:lnTo>
                                                  <a:pt x="207" y="147"/>
                                                </a:lnTo>
                                                <a:lnTo>
                                                  <a:pt x="207" y="143"/>
                                                </a:lnTo>
                                                <a:lnTo>
                                                  <a:pt x="211" y="143"/>
                                                </a:lnTo>
                                                <a:lnTo>
                                                  <a:pt x="211" y="139"/>
                                                </a:lnTo>
                                                <a:lnTo>
                                                  <a:pt x="215" y="135"/>
                                                </a:lnTo>
                                                <a:lnTo>
                                                  <a:pt x="215" y="131"/>
                                                </a:lnTo>
                                                <a:lnTo>
                                                  <a:pt x="215" y="127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5" y="124"/>
                                                </a:lnTo>
                                                <a:lnTo>
                                                  <a:pt x="215" y="120"/>
                                                </a:lnTo>
                                                <a:lnTo>
                                                  <a:pt x="215" y="116"/>
                                                </a:lnTo>
                                                <a:lnTo>
                                                  <a:pt x="215" y="112"/>
                                                </a:lnTo>
                                                <a:lnTo>
                                                  <a:pt x="235" y="112"/>
                                                </a:lnTo>
                                                <a:lnTo>
                                                  <a:pt x="235" y="224"/>
                                                </a:lnTo>
                                                <a:lnTo>
                                                  <a:pt x="215" y="224"/>
                                                </a:lnTo>
                                                <a:lnTo>
                                                  <a:pt x="215" y="220"/>
                                                </a:lnTo>
                                                <a:lnTo>
                                                  <a:pt x="215" y="216"/>
                                                </a:lnTo>
                                                <a:lnTo>
                                                  <a:pt x="215" y="208"/>
                                                </a:lnTo>
                                                <a:lnTo>
                                                  <a:pt x="215" y="204"/>
                                                </a:lnTo>
                                                <a:lnTo>
                                                  <a:pt x="215" y="201"/>
                                                </a:lnTo>
                                                <a:lnTo>
                                                  <a:pt x="215" y="197"/>
                                                </a:lnTo>
                                                <a:lnTo>
                                                  <a:pt x="211" y="193"/>
                                                </a:lnTo>
                                                <a:lnTo>
                                                  <a:pt x="211" y="189"/>
                                                </a:lnTo>
                                                <a:lnTo>
                                                  <a:pt x="211" y="185"/>
                                                </a:lnTo>
                                                <a:lnTo>
                                                  <a:pt x="207" y="181"/>
                                                </a:lnTo>
                                                <a:lnTo>
                                                  <a:pt x="207" y="181"/>
                                                </a:lnTo>
                                                <a:lnTo>
                                                  <a:pt x="203" y="178"/>
                                                </a:lnTo>
                                                <a:lnTo>
                                                  <a:pt x="203" y="178"/>
                                                </a:lnTo>
                                                <a:lnTo>
                                                  <a:pt x="199" y="174"/>
                                                </a:lnTo>
                                                <a:lnTo>
                                                  <a:pt x="195" y="174"/>
                                                </a:lnTo>
                                                <a:lnTo>
                                                  <a:pt x="191" y="174"/>
                                                </a:lnTo>
                                                <a:lnTo>
                                                  <a:pt x="100" y="174"/>
                                                </a:lnTo>
                                                <a:lnTo>
                                                  <a:pt x="100" y="312"/>
                                                </a:lnTo>
                                                <a:lnTo>
                                                  <a:pt x="219" y="312"/>
                                                </a:lnTo>
                                                <a:lnTo>
                                                  <a:pt x="227" y="312"/>
                                                </a:lnTo>
                                                <a:lnTo>
                                                  <a:pt x="231" y="312"/>
                                                </a:lnTo>
                                                <a:lnTo>
                                                  <a:pt x="235" y="308"/>
                                                </a:lnTo>
                                                <a:lnTo>
                                                  <a:pt x="239" y="308"/>
                                                </a:lnTo>
                                                <a:lnTo>
                                                  <a:pt x="243" y="308"/>
                                                </a:lnTo>
                                                <a:lnTo>
                                                  <a:pt x="247" y="305"/>
                                                </a:lnTo>
                                                <a:lnTo>
                                                  <a:pt x="247" y="301"/>
                                                </a:lnTo>
                                                <a:lnTo>
                                                  <a:pt x="251" y="297"/>
                                                </a:lnTo>
                                                <a:lnTo>
                                                  <a:pt x="251" y="293"/>
                                                </a:lnTo>
                                                <a:lnTo>
                                                  <a:pt x="251" y="289"/>
                                                </a:lnTo>
                                                <a:lnTo>
                                                  <a:pt x="255" y="285"/>
                                                </a:lnTo>
                                                <a:lnTo>
                                                  <a:pt x="255" y="278"/>
                                                </a:lnTo>
                                                <a:lnTo>
                                                  <a:pt x="255" y="274"/>
                                                </a:lnTo>
                                                <a:lnTo>
                                                  <a:pt x="255" y="266"/>
                                                </a:lnTo>
                                                <a:lnTo>
                                                  <a:pt x="259" y="262"/>
                                                </a:lnTo>
                                                <a:lnTo>
                                                  <a:pt x="259" y="255"/>
                                                </a:lnTo>
                                                <a:lnTo>
                                                  <a:pt x="278" y="255"/>
                                                </a:lnTo>
                                                <a:lnTo>
                                                  <a:pt x="278" y="258"/>
                                                </a:lnTo>
                                                <a:lnTo>
                                                  <a:pt x="278" y="266"/>
                                                </a:lnTo>
                                                <a:lnTo>
                                                  <a:pt x="278" y="270"/>
                                                </a:lnTo>
                                                <a:lnTo>
                                                  <a:pt x="278" y="274"/>
                                                </a:lnTo>
                                                <a:lnTo>
                                                  <a:pt x="278" y="282"/>
                                                </a:lnTo>
                                                <a:lnTo>
                                                  <a:pt x="274" y="285"/>
                                                </a:lnTo>
                                                <a:lnTo>
                                                  <a:pt x="274" y="289"/>
                                                </a:lnTo>
                                                <a:lnTo>
                                                  <a:pt x="274" y="293"/>
                                                </a:lnTo>
                                                <a:lnTo>
                                                  <a:pt x="274" y="297"/>
                                                </a:lnTo>
                                                <a:lnTo>
                                                  <a:pt x="274" y="305"/>
                                                </a:lnTo>
                                                <a:lnTo>
                                                  <a:pt x="274" y="308"/>
                                                </a:lnTo>
                                                <a:lnTo>
                                                  <a:pt x="274" y="312"/>
                                                </a:lnTo>
                                                <a:lnTo>
                                                  <a:pt x="274" y="320"/>
                                                </a:lnTo>
                                                <a:lnTo>
                                                  <a:pt x="274" y="324"/>
                                                </a:lnTo>
                                                <a:lnTo>
                                                  <a:pt x="274" y="332"/>
                                                </a:lnTo>
                                                <a:lnTo>
                                                  <a:pt x="274" y="339"/>
                                                </a:lnTo>
                                                <a:lnTo>
                                                  <a:pt x="259" y="339"/>
                                                </a:lnTo>
                                                <a:lnTo>
                                                  <a:pt x="239" y="335"/>
                                                </a:lnTo>
                                                <a:lnTo>
                                                  <a:pt x="223" y="335"/>
                                                </a:lnTo>
                                                <a:lnTo>
                                                  <a:pt x="207" y="335"/>
                                                </a:lnTo>
                                                <a:lnTo>
                                                  <a:pt x="191" y="335"/>
                                                </a:lnTo>
                                                <a:lnTo>
                                                  <a:pt x="175" y="335"/>
                                                </a:lnTo>
                                                <a:lnTo>
                                                  <a:pt x="155" y="335"/>
                                                </a:lnTo>
                                                <a:lnTo>
                                                  <a:pt x="139" y="335"/>
                                                </a:lnTo>
                                                <a:lnTo>
                                                  <a:pt x="123" y="335"/>
                                                </a:lnTo>
                                                <a:lnTo>
                                                  <a:pt x="107" y="335"/>
                                                </a:lnTo>
                                                <a:lnTo>
                                                  <a:pt x="92" y="335"/>
                                                </a:lnTo>
                                                <a:lnTo>
                                                  <a:pt x="76" y="335"/>
                                                </a:lnTo>
                                                <a:lnTo>
                                                  <a:pt x="60" y="335"/>
                                                </a:lnTo>
                                                <a:lnTo>
                                                  <a:pt x="44" y="335"/>
                                                </a:lnTo>
                                                <a:lnTo>
                                                  <a:pt x="24" y="339"/>
                                                </a:lnTo>
                                                <a:lnTo>
                                                  <a:pt x="8" y="339"/>
                                                </a:lnTo>
                                                <a:lnTo>
                                                  <a:pt x="8" y="320"/>
                                                </a:lnTo>
                                                <a:lnTo>
                                                  <a:pt x="16" y="320"/>
                                                </a:lnTo>
                                                <a:lnTo>
                                                  <a:pt x="20" y="320"/>
                                                </a:lnTo>
                                                <a:lnTo>
                                                  <a:pt x="24" y="320"/>
                                                </a:lnTo>
                                                <a:lnTo>
                                                  <a:pt x="28" y="320"/>
                                                </a:lnTo>
                                                <a:lnTo>
                                                  <a:pt x="32" y="316"/>
                                                </a:lnTo>
                                                <a:lnTo>
                                                  <a:pt x="36" y="316"/>
                                                </a:lnTo>
                                                <a:lnTo>
                                                  <a:pt x="40" y="312"/>
                                                </a:lnTo>
                                                <a:lnTo>
                                                  <a:pt x="40" y="308"/>
                                                </a:lnTo>
                                                <a:lnTo>
                                                  <a:pt x="44" y="305"/>
                                                </a:lnTo>
                                                <a:lnTo>
                                                  <a:pt x="44" y="297"/>
                                                </a:lnTo>
                                                <a:lnTo>
                                                  <a:pt x="48" y="293"/>
                                                </a:lnTo>
                                                <a:lnTo>
                                                  <a:pt x="48" y="285"/>
                                                </a:lnTo>
                                                <a:lnTo>
                                                  <a:pt x="48" y="282"/>
                                                </a:lnTo>
                                                <a:lnTo>
                                                  <a:pt x="48" y="274"/>
                                                </a:lnTo>
                                                <a:lnTo>
                                                  <a:pt x="48" y="266"/>
                                                </a:lnTo>
                                                <a:lnTo>
                                                  <a:pt x="48" y="25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680" y="100440"/>
                                            <a:ext cx="87480" cy="78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0" h="362">
                                                <a:moveTo>
                                                  <a:pt x="8" y="223"/>
                                                </a:moveTo>
                                                <a:lnTo>
                                                  <a:pt x="8" y="223"/>
                                                </a:lnTo>
                                                <a:lnTo>
                                                  <a:pt x="4" y="215"/>
                                                </a:lnTo>
                                                <a:lnTo>
                                                  <a:pt x="4" y="200"/>
                                                </a:lnTo>
                                                <a:lnTo>
                                                  <a:pt x="0" y="185"/>
                                                </a:lnTo>
                                                <a:lnTo>
                                                  <a:pt x="0" y="169"/>
                                                </a:lnTo>
                                                <a:lnTo>
                                                  <a:pt x="0" y="154"/>
                                                </a:lnTo>
                                                <a:lnTo>
                                                  <a:pt x="4" y="138"/>
                                                </a:lnTo>
                                                <a:lnTo>
                                                  <a:pt x="8" y="123"/>
                                                </a:lnTo>
                                                <a:lnTo>
                                                  <a:pt x="12" y="108"/>
                                                </a:lnTo>
                                                <a:lnTo>
                                                  <a:pt x="20" y="96"/>
                                                </a:lnTo>
                                                <a:lnTo>
                                                  <a:pt x="28" y="81"/>
                                                </a:lnTo>
                                                <a:lnTo>
                                                  <a:pt x="36" y="69"/>
                                                </a:lnTo>
                                                <a:lnTo>
                                                  <a:pt x="48" y="54"/>
                                                </a:lnTo>
                                                <a:lnTo>
                                                  <a:pt x="64" y="42"/>
                                                </a:lnTo>
                                                <a:lnTo>
                                                  <a:pt x="80" y="31"/>
                                                </a:lnTo>
                                                <a:lnTo>
                                                  <a:pt x="96" y="23"/>
                                                </a:lnTo>
                                                <a:lnTo>
                                                  <a:pt x="127" y="11"/>
                                                </a:lnTo>
                                                <a:lnTo>
                                                  <a:pt x="127" y="11"/>
                                                </a:lnTo>
                                                <a:lnTo>
                                                  <a:pt x="131" y="11"/>
                                                </a:lnTo>
                                                <a:lnTo>
                                                  <a:pt x="143" y="7"/>
                                                </a:lnTo>
                                                <a:lnTo>
                                                  <a:pt x="155" y="4"/>
                                                </a:lnTo>
                                                <a:lnTo>
                                                  <a:pt x="167" y="4"/>
                                                </a:lnTo>
                                                <a:lnTo>
                                                  <a:pt x="183" y="0"/>
                                                </a:lnTo>
                                                <a:lnTo>
                                                  <a:pt x="195" y="0"/>
                                                </a:lnTo>
                                                <a:lnTo>
                                                  <a:pt x="207" y="0"/>
                                                </a:lnTo>
                                                <a:lnTo>
                                                  <a:pt x="219" y="0"/>
                                                </a:lnTo>
                                                <a:lnTo>
                                                  <a:pt x="231" y="4"/>
                                                </a:lnTo>
                                                <a:lnTo>
                                                  <a:pt x="247" y="4"/>
                                                </a:lnTo>
                                                <a:lnTo>
                                                  <a:pt x="259" y="7"/>
                                                </a:lnTo>
                                                <a:lnTo>
                                                  <a:pt x="271" y="7"/>
                                                </a:lnTo>
                                                <a:lnTo>
                                                  <a:pt x="283" y="11"/>
                                                </a:lnTo>
                                                <a:lnTo>
                                                  <a:pt x="294" y="15"/>
                                                </a:lnTo>
                                                <a:lnTo>
                                                  <a:pt x="310" y="19"/>
                                                </a:lnTo>
                                                <a:lnTo>
                                                  <a:pt x="326" y="23"/>
                                                </a:lnTo>
                                                <a:lnTo>
                                                  <a:pt x="314" y="104"/>
                                                </a:lnTo>
                                                <a:lnTo>
                                                  <a:pt x="298" y="104"/>
                                                </a:lnTo>
                                                <a:lnTo>
                                                  <a:pt x="298" y="104"/>
                                                </a:lnTo>
                                                <a:lnTo>
                                                  <a:pt x="302" y="100"/>
                                                </a:lnTo>
                                                <a:lnTo>
                                                  <a:pt x="302" y="92"/>
                                                </a:lnTo>
                                                <a:lnTo>
                                                  <a:pt x="302" y="85"/>
                                                </a:lnTo>
                                                <a:lnTo>
                                                  <a:pt x="302" y="81"/>
                                                </a:lnTo>
                                                <a:lnTo>
                                                  <a:pt x="298" y="73"/>
                                                </a:lnTo>
                                                <a:lnTo>
                                                  <a:pt x="294" y="65"/>
                                                </a:lnTo>
                                                <a:lnTo>
                                                  <a:pt x="290" y="61"/>
                                                </a:lnTo>
                                                <a:lnTo>
                                                  <a:pt x="287" y="54"/>
                                                </a:lnTo>
                                                <a:lnTo>
                                                  <a:pt x="279" y="50"/>
                                                </a:lnTo>
                                                <a:lnTo>
                                                  <a:pt x="275" y="46"/>
                                                </a:lnTo>
                                                <a:lnTo>
                                                  <a:pt x="267" y="38"/>
                                                </a:lnTo>
                                                <a:lnTo>
                                                  <a:pt x="259" y="38"/>
                                                </a:lnTo>
                                                <a:lnTo>
                                                  <a:pt x="251" y="34"/>
                                                </a:lnTo>
                                                <a:lnTo>
                                                  <a:pt x="239" y="31"/>
                                                </a:lnTo>
                                                <a:lnTo>
                                                  <a:pt x="227" y="27"/>
                                                </a:lnTo>
                                                <a:lnTo>
                                                  <a:pt x="211" y="27"/>
                                                </a:lnTo>
                                                <a:lnTo>
                                                  <a:pt x="211" y="27"/>
                                                </a:lnTo>
                                                <a:lnTo>
                                                  <a:pt x="203" y="27"/>
                                                </a:lnTo>
                                                <a:lnTo>
                                                  <a:pt x="191" y="27"/>
                                                </a:lnTo>
                                                <a:lnTo>
                                                  <a:pt x="175" y="27"/>
                                                </a:lnTo>
                                                <a:lnTo>
                                                  <a:pt x="159" y="31"/>
                                                </a:lnTo>
                                                <a:lnTo>
                                                  <a:pt x="147" y="34"/>
                                                </a:lnTo>
                                                <a:lnTo>
                                                  <a:pt x="131" y="38"/>
                                                </a:lnTo>
                                                <a:lnTo>
                                                  <a:pt x="120" y="46"/>
                                                </a:lnTo>
                                                <a:lnTo>
                                                  <a:pt x="108" y="58"/>
                                                </a:lnTo>
                                                <a:lnTo>
                                                  <a:pt x="96" y="65"/>
                                                </a:lnTo>
                                                <a:lnTo>
                                                  <a:pt x="88" y="77"/>
                                                </a:lnTo>
                                                <a:lnTo>
                                                  <a:pt x="80" y="88"/>
                                                </a:lnTo>
                                                <a:lnTo>
                                                  <a:pt x="72" y="104"/>
                                                </a:lnTo>
                                                <a:lnTo>
                                                  <a:pt x="64" y="119"/>
                                                </a:lnTo>
                                                <a:lnTo>
                                                  <a:pt x="60" y="135"/>
                                                </a:lnTo>
                                                <a:lnTo>
                                                  <a:pt x="60" y="150"/>
                                                </a:lnTo>
                                                <a:lnTo>
                                                  <a:pt x="60" y="181"/>
                                                </a:lnTo>
                                                <a:lnTo>
                                                  <a:pt x="60" y="181"/>
                                                </a:lnTo>
                                                <a:lnTo>
                                                  <a:pt x="60" y="189"/>
                                                </a:lnTo>
                                                <a:lnTo>
                                                  <a:pt x="60" y="204"/>
                                                </a:lnTo>
                                                <a:lnTo>
                                                  <a:pt x="64" y="219"/>
                                                </a:lnTo>
                                                <a:lnTo>
                                                  <a:pt x="68" y="235"/>
                                                </a:lnTo>
                                                <a:lnTo>
                                                  <a:pt x="76" y="246"/>
                                                </a:lnTo>
                                                <a:lnTo>
                                                  <a:pt x="80" y="258"/>
                                                </a:lnTo>
                                                <a:lnTo>
                                                  <a:pt x="88" y="266"/>
                                                </a:lnTo>
                                                <a:lnTo>
                                                  <a:pt x="96" y="277"/>
                                                </a:lnTo>
                                                <a:lnTo>
                                                  <a:pt x="104" y="285"/>
                                                </a:lnTo>
                                                <a:lnTo>
                                                  <a:pt x="112" y="293"/>
                                                </a:lnTo>
                                                <a:lnTo>
                                                  <a:pt x="120" y="300"/>
                                                </a:lnTo>
                                                <a:lnTo>
                                                  <a:pt x="127" y="308"/>
                                                </a:lnTo>
                                                <a:lnTo>
                                                  <a:pt x="139" y="312"/>
                                                </a:lnTo>
                                                <a:lnTo>
                                                  <a:pt x="147" y="319"/>
                                                </a:lnTo>
                                                <a:lnTo>
                                                  <a:pt x="159" y="323"/>
                                                </a:lnTo>
                                                <a:lnTo>
                                                  <a:pt x="175" y="327"/>
                                                </a:lnTo>
                                                <a:lnTo>
                                                  <a:pt x="175" y="327"/>
                                                </a:lnTo>
                                                <a:lnTo>
                                                  <a:pt x="179" y="327"/>
                                                </a:lnTo>
                                                <a:lnTo>
                                                  <a:pt x="187" y="331"/>
                                                </a:lnTo>
                                                <a:lnTo>
                                                  <a:pt x="199" y="331"/>
                                                </a:lnTo>
                                                <a:lnTo>
                                                  <a:pt x="211" y="331"/>
                                                </a:lnTo>
                                                <a:lnTo>
                                                  <a:pt x="223" y="331"/>
                                                </a:lnTo>
                                                <a:lnTo>
                                                  <a:pt x="231" y="331"/>
                                                </a:lnTo>
                                                <a:lnTo>
                                                  <a:pt x="243" y="331"/>
                                                </a:lnTo>
                                                <a:lnTo>
                                                  <a:pt x="251" y="331"/>
                                                </a:lnTo>
                                                <a:lnTo>
                                                  <a:pt x="263" y="327"/>
                                                </a:lnTo>
                                                <a:lnTo>
                                                  <a:pt x="271" y="327"/>
                                                </a:lnTo>
                                                <a:lnTo>
                                                  <a:pt x="283" y="323"/>
                                                </a:lnTo>
                                                <a:lnTo>
                                                  <a:pt x="290" y="319"/>
                                                </a:lnTo>
                                                <a:lnTo>
                                                  <a:pt x="298" y="316"/>
                                                </a:lnTo>
                                                <a:lnTo>
                                                  <a:pt x="306" y="312"/>
                                                </a:lnTo>
                                                <a:lnTo>
                                                  <a:pt x="314" y="308"/>
                                                </a:lnTo>
                                                <a:lnTo>
                                                  <a:pt x="326" y="304"/>
                                                </a:lnTo>
                                                <a:lnTo>
                                                  <a:pt x="330" y="308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8" y="335"/>
                                                </a:lnTo>
                                                <a:lnTo>
                                                  <a:pt x="314" y="339"/>
                                                </a:lnTo>
                                                <a:lnTo>
                                                  <a:pt x="310" y="339"/>
                                                </a:lnTo>
                                                <a:lnTo>
                                                  <a:pt x="306" y="343"/>
                                                </a:lnTo>
                                                <a:lnTo>
                                                  <a:pt x="298" y="343"/>
                                                </a:lnTo>
                                                <a:lnTo>
                                                  <a:pt x="290" y="346"/>
                                                </a:lnTo>
                                                <a:lnTo>
                                                  <a:pt x="283" y="350"/>
                                                </a:lnTo>
                                                <a:lnTo>
                                                  <a:pt x="275" y="350"/>
                                                </a:lnTo>
                                                <a:lnTo>
                                                  <a:pt x="267" y="354"/>
                                                </a:lnTo>
                                                <a:lnTo>
                                                  <a:pt x="255" y="358"/>
                                                </a:lnTo>
                                                <a:lnTo>
                                                  <a:pt x="243" y="358"/>
                                                </a:lnTo>
                                                <a:lnTo>
                                                  <a:pt x="231" y="362"/>
                                                </a:lnTo>
                                                <a:lnTo>
                                                  <a:pt x="219" y="362"/>
                                                </a:lnTo>
                                                <a:lnTo>
                                                  <a:pt x="207" y="362"/>
                                                </a:lnTo>
                                                <a:lnTo>
                                                  <a:pt x="187" y="362"/>
                                                </a:lnTo>
                                                <a:lnTo>
                                                  <a:pt x="187" y="362"/>
                                                </a:lnTo>
                                                <a:lnTo>
                                                  <a:pt x="183" y="362"/>
                                                </a:lnTo>
                                                <a:lnTo>
                                                  <a:pt x="167" y="362"/>
                                                </a:lnTo>
                                                <a:lnTo>
                                                  <a:pt x="155" y="362"/>
                                                </a:lnTo>
                                                <a:lnTo>
                                                  <a:pt x="143" y="358"/>
                                                </a:lnTo>
                                                <a:lnTo>
                                                  <a:pt x="127" y="354"/>
                                                </a:lnTo>
                                                <a:lnTo>
                                                  <a:pt x="116" y="350"/>
                                                </a:lnTo>
                                                <a:lnTo>
                                                  <a:pt x="100" y="346"/>
                                                </a:lnTo>
                                                <a:lnTo>
                                                  <a:pt x="88" y="339"/>
                                                </a:lnTo>
                                                <a:lnTo>
                                                  <a:pt x="76" y="331"/>
                                                </a:lnTo>
                                                <a:lnTo>
                                                  <a:pt x="64" y="319"/>
                                                </a:lnTo>
                                                <a:lnTo>
                                                  <a:pt x="52" y="312"/>
                                                </a:lnTo>
                                                <a:lnTo>
                                                  <a:pt x="40" y="296"/>
                                                </a:lnTo>
                                                <a:lnTo>
                                                  <a:pt x="32" y="285"/>
                                                </a:lnTo>
                                                <a:lnTo>
                                                  <a:pt x="24" y="269"/>
                                                </a:lnTo>
                                                <a:lnTo>
                                                  <a:pt x="16" y="250"/>
                                                </a:lnTo>
                                                <a:lnTo>
                                                  <a:pt x="8" y="22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7840" y="60480"/>
                                            <a:ext cx="14760" cy="21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" h="100">
                                                <a:moveTo>
                                                  <a:pt x="4" y="38"/>
                                                </a:move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0" y="50"/>
                                                </a:lnTo>
                                                <a:lnTo>
                                                  <a:pt x="0" y="58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85"/>
                                                </a:lnTo>
                                                <a:lnTo>
                                                  <a:pt x="4" y="88"/>
                                                </a:lnTo>
                                                <a:lnTo>
                                                  <a:pt x="4" y="92"/>
                                                </a:lnTo>
                                                <a:lnTo>
                                                  <a:pt x="8" y="9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16" y="100"/>
                                                </a:lnTo>
                                                <a:lnTo>
                                                  <a:pt x="20" y="100"/>
                                                </a:lnTo>
                                                <a:lnTo>
                                                  <a:pt x="24" y="100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2" y="96"/>
                                                </a:lnTo>
                                                <a:lnTo>
                                                  <a:pt x="39" y="92"/>
                                                </a:lnTo>
                                                <a:lnTo>
                                                  <a:pt x="43" y="85"/>
                                                </a:lnTo>
                                                <a:lnTo>
                                                  <a:pt x="47" y="81"/>
                                                </a:lnTo>
                                                <a:lnTo>
                                                  <a:pt x="47" y="73"/>
                                                </a:lnTo>
                                                <a:lnTo>
                                                  <a:pt x="51" y="65"/>
                                                </a:lnTo>
                                                <a:lnTo>
                                                  <a:pt x="55" y="54"/>
                                                </a:lnTo>
                                                <a:lnTo>
                                                  <a:pt x="55" y="46"/>
                                                </a:lnTo>
                                                <a:lnTo>
                                                  <a:pt x="55" y="38"/>
                                                </a:lnTo>
                                                <a:lnTo>
                                                  <a:pt x="55" y="31"/>
                                                </a:lnTo>
                                                <a:lnTo>
                                                  <a:pt x="55" y="23"/>
                                                </a:lnTo>
                                                <a:lnTo>
                                                  <a:pt x="55" y="15"/>
                                                </a:lnTo>
                                                <a:lnTo>
                                                  <a:pt x="51" y="11"/>
                                                </a:lnTo>
                                                <a:lnTo>
                                                  <a:pt x="47" y="8"/>
                                                </a:lnTo>
                                                <a:lnTo>
                                                  <a:pt x="43" y="4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8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12" y="15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8" y="23"/>
                                                </a:lnTo>
                                                <a:lnTo>
                                                  <a:pt x="8" y="27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880" y="61560"/>
                                            <a:ext cx="1152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" h="42">
                                                <a:moveTo>
                                                  <a:pt x="0" y="42"/>
                                                </a:move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8" y="42"/>
                                                </a:lnTo>
                                                <a:lnTo>
                                                  <a:pt x="16" y="42"/>
                                                </a:lnTo>
                                                <a:lnTo>
                                                  <a:pt x="20" y="38"/>
                                                </a:lnTo>
                                                <a:lnTo>
                                                  <a:pt x="24" y="38"/>
                                                </a:lnTo>
                                                <a:lnTo>
                                                  <a:pt x="28" y="34"/>
                                                </a:lnTo>
                                                <a:lnTo>
                                                  <a:pt x="32" y="31"/>
                                                </a:lnTo>
                                                <a:lnTo>
                                                  <a:pt x="36" y="31"/>
                                                </a:lnTo>
                                                <a:lnTo>
                                                  <a:pt x="40" y="27"/>
                                                </a:lnTo>
                                                <a:lnTo>
                                                  <a:pt x="40" y="23"/>
                                                </a:lnTo>
                                                <a:lnTo>
                                                  <a:pt x="44" y="19"/>
                                                </a:lnTo>
                                                <a:lnTo>
                                                  <a:pt x="44" y="15"/>
                                                </a:lnTo>
                                                <a:lnTo>
                                                  <a:pt x="44" y="11"/>
                                                </a:lnTo>
                                                <a:lnTo>
                                                  <a:pt x="44" y="7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40" y="4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28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7"/>
                                                </a:lnTo>
                                                <a:lnTo>
                                                  <a:pt x="12" y="11"/>
                                                </a:lnTo>
                                                <a:lnTo>
                                                  <a:pt x="8" y="15"/>
                                                </a:lnTo>
                                                <a:lnTo>
                                                  <a:pt x="8" y="19"/>
                                                </a:lnTo>
                                                <a:lnTo>
                                                  <a:pt x="4" y="23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34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040" y="61560"/>
                                            <a:ext cx="16560" cy="18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" h="88">
                                                <a:moveTo>
                                                  <a:pt x="4" y="38"/>
                                                </a:move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4" y="42"/>
                                                </a:lnTo>
                                                <a:lnTo>
                                                  <a:pt x="4" y="46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0" y="54"/>
                                                </a:lnTo>
                                                <a:lnTo>
                                                  <a:pt x="0" y="58"/>
                                                </a:lnTo>
                                                <a:lnTo>
                                                  <a:pt x="0" y="61"/>
                                                </a:lnTo>
                                                <a:lnTo>
                                                  <a:pt x="0" y="65"/>
                                                </a:lnTo>
                                                <a:lnTo>
                                                  <a:pt x="0" y="69"/>
                                                </a:lnTo>
                                                <a:lnTo>
                                                  <a:pt x="0" y="73"/>
                                                </a:lnTo>
                                                <a:lnTo>
                                                  <a:pt x="0" y="77"/>
                                                </a:lnTo>
                                                <a:lnTo>
                                                  <a:pt x="0" y="81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0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4"/>
                                                </a:lnTo>
                                                <a:lnTo>
                                                  <a:pt x="4" y="88"/>
                                                </a:lnTo>
                                                <a:lnTo>
                                                  <a:pt x="8" y="88"/>
                                                </a:lnTo>
                                                <a:lnTo>
                                                  <a:pt x="12" y="84"/>
                                                </a:lnTo>
                                                <a:lnTo>
                                                  <a:pt x="16" y="84"/>
                                                </a:lnTo>
                                                <a:lnTo>
                                                  <a:pt x="16" y="81"/>
                                                </a:lnTo>
                                                <a:lnTo>
                                                  <a:pt x="24" y="77"/>
                                                </a:lnTo>
                                                <a:lnTo>
                                                  <a:pt x="28" y="73"/>
                                                </a:lnTo>
                                                <a:lnTo>
                                                  <a:pt x="32" y="69"/>
                                                </a:lnTo>
                                                <a:lnTo>
                                                  <a:pt x="36" y="61"/>
                                                </a:lnTo>
                                                <a:lnTo>
                                                  <a:pt x="40" y="58"/>
                                                </a:lnTo>
                                                <a:lnTo>
                                                  <a:pt x="48" y="50"/>
                                                </a:lnTo>
                                                <a:lnTo>
                                                  <a:pt x="52" y="42"/>
                                                </a:lnTo>
                                                <a:lnTo>
                                                  <a:pt x="56" y="34"/>
                                                </a:lnTo>
                                                <a:lnTo>
                                                  <a:pt x="56" y="27"/>
                                                </a:lnTo>
                                                <a:lnTo>
                                                  <a:pt x="59" y="19"/>
                                                </a:lnTo>
                                                <a:lnTo>
                                                  <a:pt x="63" y="4"/>
                                                </a:lnTo>
                                                <a:lnTo>
                                                  <a:pt x="63" y="4"/>
                                                </a:lnTo>
                                                <a:lnTo>
                                                  <a:pt x="59" y="4"/>
                                                </a:lnTo>
                                                <a:lnTo>
                                                  <a:pt x="52" y="4"/>
                                                </a:lnTo>
                                                <a:lnTo>
                                                  <a:pt x="44" y="4"/>
                                                </a:lnTo>
                                                <a:lnTo>
                                                  <a:pt x="36" y="0"/>
                                                </a:lnTo>
                                                <a:lnTo>
                                                  <a:pt x="32" y="4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20" y="7"/>
                                                </a:lnTo>
                                                <a:lnTo>
                                                  <a:pt x="16" y="11"/>
                                                </a:lnTo>
                                                <a:lnTo>
                                                  <a:pt x="16" y="15"/>
                                                </a:lnTo>
                                                <a:lnTo>
                                                  <a:pt x="12" y="19"/>
                                                </a:lnTo>
                                                <a:lnTo>
                                                  <a:pt x="12" y="23"/>
                                                </a:lnTo>
                                                <a:lnTo>
                                                  <a:pt x="12" y="27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4" y="38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01760" y="116280"/>
                                            <a:ext cx="32400" cy="30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3" h="142">
                                                <a:moveTo>
                                                  <a:pt x="0" y="142"/>
                                                </a:moveTo>
                                                <a:lnTo>
                                                  <a:pt x="123" y="142"/>
                                                </a:lnTo>
                                                <a:lnTo>
                                                  <a:pt x="63" y="0"/>
                                                </a:lnTo>
                                                <a:lnTo>
                                                  <a:pt x="0" y="142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6520" y="535320"/>
                                            <a:ext cx="6480" cy="5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4">
                                                <a:moveTo>
                                                  <a:pt x="0" y="24"/>
                                                </a:move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8" y="24"/>
                                                </a:lnTo>
                                                <a:lnTo>
                                                  <a:pt x="12" y="24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3640" y="535320"/>
                                            <a:ext cx="6480" cy="6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31">
                                                <a:moveTo>
                                                  <a:pt x="0" y="16"/>
                                                </a:move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8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2" y="31"/>
                                                </a:lnTo>
                                                <a:lnTo>
                                                  <a:pt x="16" y="31"/>
                                                </a:lnTo>
                                                <a:lnTo>
                                                  <a:pt x="16" y="31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0" y="27"/>
                                                </a:lnTo>
                                                <a:lnTo>
                                                  <a:pt x="24" y="24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20"/>
                                                </a:lnTo>
                                                <a:lnTo>
                                                  <a:pt x="24" y="16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4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1320" y="535320"/>
                                            <a:ext cx="6480" cy="5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4">
                                                <a:moveTo>
                                                  <a:pt x="0" y="24"/>
                                                </a:move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8" y="24"/>
                                                </a:lnTo>
                                                <a:lnTo>
                                                  <a:pt x="8" y="24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16" y="16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9600" y="529560"/>
                                            <a:ext cx="900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5" h="77">
                                                <a:moveTo>
                                                  <a:pt x="0" y="39"/>
                                                </a:move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43"/>
                                                </a:lnTo>
                                                <a:lnTo>
                                                  <a:pt x="0" y="47"/>
                                                </a:lnTo>
                                                <a:lnTo>
                                                  <a:pt x="0" y="51"/>
                                                </a:lnTo>
                                                <a:lnTo>
                                                  <a:pt x="0" y="54"/>
                                                </a:lnTo>
                                                <a:lnTo>
                                                  <a:pt x="0" y="58"/>
                                                </a:lnTo>
                                                <a:lnTo>
                                                  <a:pt x="0" y="62"/>
                                                </a:lnTo>
                                                <a:lnTo>
                                                  <a:pt x="0" y="66"/>
                                                </a:lnTo>
                                                <a:lnTo>
                                                  <a:pt x="0" y="66"/>
                                                </a:lnTo>
                                                <a:lnTo>
                                                  <a:pt x="0" y="70"/>
                                                </a:lnTo>
                                                <a:lnTo>
                                                  <a:pt x="0" y="74"/>
                                                </a:lnTo>
                                                <a:lnTo>
                                                  <a:pt x="4" y="74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4" y="77"/>
                                                </a:lnTo>
                                                <a:lnTo>
                                                  <a:pt x="8" y="77"/>
                                                </a:lnTo>
                                                <a:lnTo>
                                                  <a:pt x="12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16" y="77"/>
                                                </a:lnTo>
                                                <a:lnTo>
                                                  <a:pt x="20" y="77"/>
                                                </a:lnTo>
                                                <a:lnTo>
                                                  <a:pt x="20" y="74"/>
                                                </a:lnTo>
                                                <a:lnTo>
                                                  <a:pt x="24" y="74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4" y="70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6"/>
                                                </a:lnTo>
                                                <a:lnTo>
                                                  <a:pt x="28" y="62"/>
                                                </a:lnTo>
                                                <a:lnTo>
                                                  <a:pt x="28" y="58"/>
                                                </a:lnTo>
                                                <a:lnTo>
                                                  <a:pt x="31" y="54"/>
                                                </a:lnTo>
                                                <a:lnTo>
                                                  <a:pt x="31" y="51"/>
                                                </a:lnTo>
                                                <a:lnTo>
                                                  <a:pt x="31" y="51"/>
                                                </a:lnTo>
                                                <a:lnTo>
                                                  <a:pt x="31" y="47"/>
                                                </a:lnTo>
                                                <a:lnTo>
                                                  <a:pt x="31" y="43"/>
                                                </a:lnTo>
                                                <a:lnTo>
                                                  <a:pt x="31" y="43"/>
                                                </a:lnTo>
                                                <a:lnTo>
                                                  <a:pt x="31" y="39"/>
                                                </a:lnTo>
                                                <a:lnTo>
                                                  <a:pt x="31" y="39"/>
                                                </a:lnTo>
                                                <a:lnTo>
                                                  <a:pt x="35" y="35"/>
                                                </a:lnTo>
                                                <a:lnTo>
                                                  <a:pt x="35" y="31"/>
                                                </a:lnTo>
                                                <a:lnTo>
                                                  <a:pt x="35" y="27"/>
                                                </a:lnTo>
                                                <a:lnTo>
                                                  <a:pt x="35" y="24"/>
                                                </a:lnTo>
                                                <a:lnTo>
                                                  <a:pt x="35" y="24"/>
                                                </a:lnTo>
                                                <a:lnTo>
                                                  <a:pt x="35" y="20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5" y="12"/>
                                                </a:lnTo>
                                                <a:lnTo>
                                                  <a:pt x="35" y="12"/>
                                                </a:lnTo>
                                                <a:lnTo>
                                                  <a:pt x="31" y="8"/>
                                                </a:lnTo>
                                                <a:lnTo>
                                                  <a:pt x="31" y="4"/>
                                                </a:lnTo>
                                                <a:lnTo>
                                                  <a:pt x="31" y="4"/>
                                                </a:lnTo>
                                                <a:lnTo>
                                                  <a:pt x="28" y="4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4" y="0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12" y="8"/>
                                                </a:lnTo>
                                                <a:lnTo>
                                                  <a:pt x="12" y="12"/>
                                                </a:lnTo>
                                                <a:lnTo>
                                                  <a:pt x="8" y="12"/>
                                                </a:lnTo>
                                                <a:lnTo>
                                                  <a:pt x="8" y="16"/>
                                                </a:lnTo>
                                                <a:lnTo>
                                                  <a:pt x="8" y="20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27"/>
                                                </a:lnTo>
                                                <a:lnTo>
                                                  <a:pt x="4" y="31"/>
                                                </a:lnTo>
                                                <a:lnTo>
                                                  <a:pt x="4" y="35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8280" y="535320"/>
                                            <a:ext cx="6840" cy="10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8" h="50">
                                                <a:moveTo>
                                                  <a:pt x="0" y="20"/>
                                                </a:move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7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0" y="35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39"/>
                                                </a:lnTo>
                                                <a:lnTo>
                                                  <a:pt x="0" y="43"/>
                                                </a:lnTo>
                                                <a:lnTo>
                                                  <a:pt x="4" y="47"/>
                                                </a:lnTo>
                                                <a:lnTo>
                                                  <a:pt x="4" y="47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4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8" y="50"/>
                                                </a:lnTo>
                                                <a:lnTo>
                                                  <a:pt x="12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16" y="50"/>
                                                </a:lnTo>
                                                <a:lnTo>
                                                  <a:pt x="20" y="47"/>
                                                </a:lnTo>
                                                <a:lnTo>
                                                  <a:pt x="20" y="43"/>
                                                </a:lnTo>
                                                <a:lnTo>
                                                  <a:pt x="24" y="39"/>
                                                </a:lnTo>
                                                <a:lnTo>
                                                  <a:pt x="24" y="35"/>
                                                </a:lnTo>
                                                <a:lnTo>
                                                  <a:pt x="28" y="31"/>
                                                </a:lnTo>
                                                <a:lnTo>
                                                  <a:pt x="28" y="27"/>
                                                </a:lnTo>
                                                <a:lnTo>
                                                  <a:pt x="28" y="24"/>
                                                </a:lnTo>
                                                <a:lnTo>
                                                  <a:pt x="28" y="20"/>
                                                </a:lnTo>
                                                <a:lnTo>
                                                  <a:pt x="28" y="16"/>
                                                </a:lnTo>
                                                <a:lnTo>
                                                  <a:pt x="28" y="12"/>
                                                </a:lnTo>
                                                <a:lnTo>
                                                  <a:pt x="28" y="8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3080" y="535320"/>
                                            <a:ext cx="6480" cy="5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4">
                                                <a:moveTo>
                                                  <a:pt x="0" y="24"/>
                                                </a:move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4" y="24"/>
                                                </a:lnTo>
                                                <a:lnTo>
                                                  <a:pt x="8" y="24"/>
                                                </a:lnTo>
                                                <a:lnTo>
                                                  <a:pt x="12" y="24"/>
                                                </a:lnTo>
                                                <a:lnTo>
                                                  <a:pt x="12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16" y="20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0" y="16"/>
                                                </a:lnTo>
                                                <a:lnTo>
                                                  <a:pt x="20" y="12"/>
                                                </a:lnTo>
                                                <a:lnTo>
                                                  <a:pt x="24" y="12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8"/>
                                                </a:lnTo>
                                                <a:lnTo>
                                                  <a:pt x="24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4"/>
                                                </a:lnTo>
                                                <a:lnTo>
                                                  <a:pt x="20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12" y="4"/>
                                                </a:lnTo>
                                                <a:lnTo>
                                                  <a:pt x="8" y="4"/>
                                                </a:lnTo>
                                                <a:lnTo>
                                                  <a:pt x="8" y="8"/>
                                                </a:lnTo>
                                                <a:lnTo>
                                                  <a:pt x="4" y="8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2"/>
                                                </a:ln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2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0400" y="546840"/>
                                            <a:ext cx="900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5" h="27">
                                                <a:moveTo>
                                                  <a:pt x="0" y="16"/>
                                                </a:move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3" y="20"/>
                                                </a:lnTo>
                                                <a:lnTo>
                                                  <a:pt x="3" y="23"/>
                                                </a:lnTo>
                                                <a:lnTo>
                                                  <a:pt x="7" y="23"/>
                                                </a:lnTo>
                                                <a:lnTo>
                                                  <a:pt x="7" y="27"/>
                                                </a:lnTo>
                                                <a:lnTo>
                                                  <a:pt x="11" y="27"/>
                                                </a:lnTo>
                                                <a:lnTo>
                                                  <a:pt x="15" y="27"/>
                                                </a:lnTo>
                                                <a:lnTo>
                                                  <a:pt x="19" y="27"/>
                                                </a:lnTo>
                                                <a:lnTo>
                                                  <a:pt x="23" y="27"/>
                                                </a:lnTo>
                                                <a:lnTo>
                                                  <a:pt x="23" y="27"/>
                                                </a:lnTo>
                                                <a:lnTo>
                                                  <a:pt x="27" y="23"/>
                                                </a:lnTo>
                                                <a:lnTo>
                                                  <a:pt x="31" y="23"/>
                                                </a:lnTo>
                                                <a:lnTo>
                                                  <a:pt x="31" y="20"/>
                                                </a:lnTo>
                                                <a:lnTo>
                                                  <a:pt x="35" y="20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5" y="16"/>
                                                </a:lnTo>
                                                <a:lnTo>
                                                  <a:pt x="31" y="12"/>
                                                </a:lnTo>
                                                <a:lnTo>
                                                  <a:pt x="31" y="12"/>
                                                </a:lnTo>
                                                <a:lnTo>
                                                  <a:pt x="31" y="12"/>
                                                </a:lnTo>
                                                <a:lnTo>
                                                  <a:pt x="31" y="8"/>
                                                </a:lnTo>
                                                <a:lnTo>
                                                  <a:pt x="27" y="8"/>
                                                </a:lnTo>
                                                <a:lnTo>
                                                  <a:pt x="27" y="8"/>
                                                </a:lnTo>
                                                <a:lnTo>
                                                  <a:pt x="27" y="4"/>
                                                </a:lnTo>
                                                <a:lnTo>
                                                  <a:pt x="23" y="4"/>
                                                </a:lnTo>
                                                <a:lnTo>
                                                  <a:pt x="23" y="4"/>
                                                </a:lnTo>
                                                <a:lnTo>
                                                  <a:pt x="23" y="4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19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11" y="0"/>
                                                </a:lnTo>
                                                <a:lnTo>
                                                  <a:pt x="11" y="0"/>
                                                </a:lnTo>
                                                <a:lnTo>
                                                  <a:pt x="11" y="4"/>
                                                </a:lnTo>
                                                <a:lnTo>
                                                  <a:pt x="7" y="4"/>
                                                </a:lnTo>
                                                <a:lnTo>
                                                  <a:pt x="7" y="4"/>
                                                </a:lnTo>
                                                <a:lnTo>
                                                  <a:pt x="7" y="4"/>
                                                </a:lnTo>
                                                <a:lnTo>
                                                  <a:pt x="3" y="4"/>
                                                </a:lnTo>
                                                <a:lnTo>
                                                  <a:pt x="3" y="8"/>
                                                </a:lnTo>
                                                <a:lnTo>
                                                  <a:pt x="3" y="8"/>
                                                </a:lnTo>
                                                <a:lnTo>
                                                  <a:pt x="3" y="8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2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999999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666666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14840" cy="622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2760" y="1080"/>
                                          <a:ext cx="42480" cy="590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5280" y="466560"/>
                                          <a:ext cx="38160" cy="1555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840" y="0"/>
                                          <a:ext cx="49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3440" y="0"/>
                                          <a:ext cx="0" cy="497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>
                                        <a:off x="671400" y="523800"/>
                                        <a:ext cx="550440" cy="294480"/>
                                      </a:xfrm>
                                      <a:prstGeom prst="rect">
                                        <a:avLst/>
                                      </a:prstGeom>
                                      <a:ln w="12600">
                                        <a:solidFill>
                                          <a:srgbClr val="666666"/>
                                        </a:solidFill>
                                        <a:miter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5"/>
                                      <a:stretch/>
                                    </pic:blipFill>
                                    <pic:spPr>
                                      <a:xfrm>
                                        <a:off x="1198800" y="406800"/>
                                        <a:ext cx="431280" cy="409680"/>
                                      </a:xfrm>
                                      <a:prstGeom prst="rect">
                                        <a:avLst/>
                                      </a:prstGeom>
                                      <a:ln w="12600">
                                        <a:solidFill>
                                          <a:srgbClr val="666666"/>
                                        </a:solidFill>
                                        <a:miter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11080" y="114840"/>
                                      <a:ext cx="989280" cy="70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9280" cy="60948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999999"/>
                                          </a:gs>
                                        </a:gsLst>
                                        <a:lin ang="5400000"/>
                                      </a:gradFill>
                                      <a:ln w="12600">
                                        <a:solidFill>
                                          <a:srgbClr val="6666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9200" y="72360"/>
                                        <a:ext cx="777240" cy="4482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6"/>
                                        <a:stretch/>
                                      </pic:blipFill>
                                      <pic:spPr>
                                        <a:xfrm>
                                          <a:off x="211320" y="168840"/>
                                          <a:ext cx="339840" cy="227160"/>
                                        </a:xfrm>
                                        <a:prstGeom prst="rect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5920" cy="4356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8440" y="336600"/>
                                          <a:ext cx="478800" cy="111600"/>
                                        </a:xfrm>
                                        <a:prstGeom prst="ellipse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0040" y="365760"/>
                                          <a:ext cx="257760" cy="53280"/>
                                        </a:xfrm>
                                        <a:prstGeom prst="ellipse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2600" y="267120"/>
                                          <a:ext cx="34560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5920" y="281160"/>
                                          <a:ext cx="326880" cy="4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4" h="292">
                                              <a:moveTo>
                                                <a:pt x="570" y="292"/>
                                              </a:moveTo>
                                              <a:lnTo>
                                                <a:pt x="570" y="292"/>
                                              </a:lnTo>
                                              <a:lnTo>
                                                <a:pt x="543" y="292"/>
                                              </a:lnTo>
                                              <a:lnTo>
                                                <a:pt x="507" y="292"/>
                                              </a:lnTo>
                                              <a:lnTo>
                                                <a:pt x="462" y="292"/>
                                              </a:lnTo>
                                              <a:lnTo>
                                                <a:pt x="398" y="292"/>
                                              </a:lnTo>
                                              <a:lnTo>
                                                <a:pt x="380" y="283"/>
                                              </a:lnTo>
                                              <a:lnTo>
                                                <a:pt x="353" y="283"/>
                                              </a:lnTo>
                                              <a:lnTo>
                                                <a:pt x="299" y="274"/>
                                              </a:lnTo>
                                              <a:lnTo>
                                                <a:pt x="253" y="265"/>
                                              </a:lnTo>
                                              <a:lnTo>
                                                <a:pt x="217" y="255"/>
                                              </a:lnTo>
                                              <a:lnTo>
                                                <a:pt x="190" y="255"/>
                                              </a:lnTo>
                                              <a:lnTo>
                                                <a:pt x="172" y="255"/>
                                              </a:lnTo>
                                              <a:lnTo>
                                                <a:pt x="154" y="255"/>
                                              </a:lnTo>
                                              <a:lnTo>
                                                <a:pt x="136" y="246"/>
                                              </a:lnTo>
                                              <a:lnTo>
                                                <a:pt x="118" y="237"/>
                                              </a:lnTo>
                                              <a:lnTo>
                                                <a:pt x="99" y="237"/>
                                              </a:lnTo>
                                              <a:lnTo>
                                                <a:pt x="81" y="228"/>
                                              </a:lnTo>
                                              <a:lnTo>
                                                <a:pt x="72" y="219"/>
                                              </a:lnTo>
                                              <a:lnTo>
                                                <a:pt x="54" y="219"/>
                                              </a:lnTo>
                                              <a:lnTo>
                                                <a:pt x="45" y="210"/>
                                              </a:lnTo>
                                              <a:lnTo>
                                                <a:pt x="36" y="210"/>
                                              </a:lnTo>
                                              <a:lnTo>
                                                <a:pt x="27" y="201"/>
                                              </a:lnTo>
                                              <a:lnTo>
                                                <a:pt x="18" y="192"/>
                                              </a:lnTo>
                                              <a:lnTo>
                                                <a:pt x="9" y="182"/>
                                              </a:lnTo>
                                              <a:lnTo>
                                                <a:pt x="9" y="182"/>
                                              </a:lnTo>
                                              <a:lnTo>
                                                <a:pt x="0" y="182"/>
                                              </a:lnTo>
                                              <a:lnTo>
                                                <a:pt x="0" y="182"/>
                                              </a:lnTo>
                                              <a:lnTo>
                                                <a:pt x="0" y="173"/>
                                              </a:lnTo>
                                              <a:lnTo>
                                                <a:pt x="0" y="164"/>
                                              </a:lnTo>
                                              <a:lnTo>
                                                <a:pt x="0" y="164"/>
                                              </a:lnTo>
                                              <a:lnTo>
                                                <a:pt x="0" y="155"/>
                                              </a:lnTo>
                                              <a:lnTo>
                                                <a:pt x="0" y="155"/>
                                              </a:lnTo>
                                              <a:lnTo>
                                                <a:pt x="0" y="146"/>
                                              </a:lnTo>
                                              <a:lnTo>
                                                <a:pt x="0" y="146"/>
                                              </a:lnTo>
                                              <a:lnTo>
                                                <a:pt x="0" y="146"/>
                                              </a:lnTo>
                                              <a:lnTo>
                                                <a:pt x="0" y="146"/>
                                              </a:lnTo>
                                              <a:lnTo>
                                                <a:pt x="9" y="137"/>
                                              </a:lnTo>
                                              <a:lnTo>
                                                <a:pt x="9" y="128"/>
                                              </a:lnTo>
                                              <a:lnTo>
                                                <a:pt x="27" y="128"/>
                                              </a:lnTo>
                                              <a:lnTo>
                                                <a:pt x="36" y="119"/>
                                              </a:lnTo>
                                              <a:lnTo>
                                                <a:pt x="36" y="110"/>
                                              </a:lnTo>
                                              <a:lnTo>
                                                <a:pt x="54" y="110"/>
                                              </a:lnTo>
                                              <a:lnTo>
                                                <a:pt x="72" y="100"/>
                                              </a:lnTo>
                                              <a:lnTo>
                                                <a:pt x="81" y="91"/>
                                              </a:lnTo>
                                              <a:lnTo>
                                                <a:pt x="99" y="82"/>
                                              </a:lnTo>
                                              <a:lnTo>
                                                <a:pt x="109" y="73"/>
                                              </a:lnTo>
                                              <a:lnTo>
                                                <a:pt x="136" y="73"/>
                                              </a:lnTo>
                                              <a:lnTo>
                                                <a:pt x="145" y="73"/>
                                              </a:lnTo>
                                              <a:lnTo>
                                                <a:pt x="172" y="64"/>
                                              </a:lnTo>
                                              <a:lnTo>
                                                <a:pt x="190" y="55"/>
                                              </a:lnTo>
                                              <a:lnTo>
                                                <a:pt x="217" y="46"/>
                                              </a:lnTo>
                                              <a:lnTo>
                                                <a:pt x="235" y="37"/>
                                              </a:lnTo>
                                              <a:lnTo>
                                                <a:pt x="253" y="37"/>
                                              </a:lnTo>
                                              <a:lnTo>
                                                <a:pt x="281" y="37"/>
                                              </a:lnTo>
                                              <a:lnTo>
                                                <a:pt x="308" y="28"/>
                                              </a:lnTo>
                                              <a:lnTo>
                                                <a:pt x="326" y="28"/>
                                              </a:lnTo>
                                              <a:lnTo>
                                                <a:pt x="353" y="18"/>
                                              </a:lnTo>
                                              <a:lnTo>
                                                <a:pt x="380" y="9"/>
                                              </a:lnTo>
                                              <a:lnTo>
                                                <a:pt x="407" y="9"/>
                                              </a:lnTo>
                                              <a:lnTo>
                                                <a:pt x="434" y="9"/>
                                              </a:lnTo>
                                              <a:lnTo>
                                                <a:pt x="462" y="0"/>
                                              </a:lnTo>
                                              <a:lnTo>
                                                <a:pt x="489" y="0"/>
                                              </a:lnTo>
                                              <a:lnTo>
                                                <a:pt x="516" y="0"/>
                                              </a:lnTo>
                                              <a:lnTo>
                                                <a:pt x="543" y="0"/>
                                              </a:lnTo>
                                              <a:lnTo>
                                                <a:pt x="570" y="0"/>
                                              </a:lnTo>
                                              <a:lnTo>
                                                <a:pt x="597" y="0"/>
                                              </a:lnTo>
                                              <a:lnTo>
                                                <a:pt x="625" y="0"/>
                                              </a:lnTo>
                                              <a:lnTo>
                                                <a:pt x="652" y="0"/>
                                              </a:lnTo>
                                              <a:lnTo>
                                                <a:pt x="679" y="0"/>
                                              </a:lnTo>
                                              <a:lnTo>
                                                <a:pt x="706" y="0"/>
                                              </a:lnTo>
                                              <a:lnTo>
                                                <a:pt x="724" y="9"/>
                                              </a:lnTo>
                                              <a:lnTo>
                                                <a:pt x="760" y="9"/>
                                              </a:lnTo>
                                              <a:lnTo>
                                                <a:pt x="779" y="9"/>
                                              </a:lnTo>
                                              <a:lnTo>
                                                <a:pt x="797" y="18"/>
                                              </a:lnTo>
                                              <a:lnTo>
                                                <a:pt x="833" y="18"/>
                                              </a:lnTo>
                                              <a:lnTo>
                                                <a:pt x="869" y="28"/>
                                              </a:lnTo>
                                              <a:lnTo>
                                                <a:pt x="896" y="37"/>
                                              </a:lnTo>
                                              <a:lnTo>
                                                <a:pt x="914" y="37"/>
                                              </a:lnTo>
                                              <a:lnTo>
                                                <a:pt x="932" y="37"/>
                                              </a:lnTo>
                                              <a:lnTo>
                                                <a:pt x="951" y="46"/>
                                              </a:lnTo>
                                              <a:lnTo>
                                                <a:pt x="969" y="55"/>
                                              </a:lnTo>
                                              <a:lnTo>
                                                <a:pt x="987" y="64"/>
                                              </a:lnTo>
                                              <a:lnTo>
                                                <a:pt x="1005" y="64"/>
                                              </a:lnTo>
                                              <a:lnTo>
                                                <a:pt x="1014" y="73"/>
                                              </a:lnTo>
                                              <a:lnTo>
                                                <a:pt x="1032" y="73"/>
                                              </a:lnTo>
                                              <a:lnTo>
                                                <a:pt x="1050" y="82"/>
                                              </a:lnTo>
                                              <a:lnTo>
                                                <a:pt x="1050" y="91"/>
                                              </a:lnTo>
                                              <a:lnTo>
                                                <a:pt x="1068" y="91"/>
                                              </a:lnTo>
                                              <a:lnTo>
                                                <a:pt x="1077" y="100"/>
                                              </a:lnTo>
                                              <a:lnTo>
                                                <a:pt x="1086" y="110"/>
                                              </a:lnTo>
                                              <a:lnTo>
                                                <a:pt x="1086" y="110"/>
                                              </a:lnTo>
                                              <a:lnTo>
                                                <a:pt x="1086" y="110"/>
                                              </a:lnTo>
                                              <a:lnTo>
                                                <a:pt x="1095" y="119"/>
                                              </a:lnTo>
                                              <a:lnTo>
                                                <a:pt x="1104" y="128"/>
                                              </a:lnTo>
                                              <a:lnTo>
                                                <a:pt x="1104" y="137"/>
                                              </a:lnTo>
                                              <a:lnTo>
                                                <a:pt x="1114" y="146"/>
                                              </a:lnTo>
                                              <a:lnTo>
                                                <a:pt x="1114" y="146"/>
                                              </a:lnTo>
                                              <a:lnTo>
                                                <a:pt x="1114" y="146"/>
                                              </a:lnTo>
                                              <a:lnTo>
                                                <a:pt x="1104" y="155"/>
                                              </a:lnTo>
                                              <a:lnTo>
                                                <a:pt x="1104" y="164"/>
                                              </a:lnTo>
                                              <a:lnTo>
                                                <a:pt x="1095" y="173"/>
                                              </a:lnTo>
                                              <a:lnTo>
                                                <a:pt x="1086" y="182"/>
                                              </a:lnTo>
                                              <a:lnTo>
                                                <a:pt x="1086" y="182"/>
                                              </a:lnTo>
                                              <a:lnTo>
                                                <a:pt x="1077" y="192"/>
                                              </a:lnTo>
                                              <a:lnTo>
                                                <a:pt x="1068" y="201"/>
                                              </a:lnTo>
                                              <a:lnTo>
                                                <a:pt x="1050" y="210"/>
                                              </a:lnTo>
                                              <a:lnTo>
                                                <a:pt x="1050" y="210"/>
                                              </a:lnTo>
                                              <a:lnTo>
                                                <a:pt x="1032" y="219"/>
                                              </a:lnTo>
                                              <a:lnTo>
                                                <a:pt x="1014" y="219"/>
                                              </a:lnTo>
                                              <a:lnTo>
                                                <a:pt x="1005" y="228"/>
                                              </a:lnTo>
                                              <a:lnTo>
                                                <a:pt x="978" y="237"/>
                                              </a:lnTo>
                                              <a:lnTo>
                                                <a:pt x="969" y="237"/>
                                              </a:lnTo>
                                              <a:lnTo>
                                                <a:pt x="951" y="246"/>
                                              </a:lnTo>
                                              <a:lnTo>
                                                <a:pt x="932" y="255"/>
                                              </a:lnTo>
                                              <a:lnTo>
                                                <a:pt x="905" y="255"/>
                                              </a:lnTo>
                                              <a:lnTo>
                                                <a:pt x="887" y="255"/>
                                              </a:lnTo>
                                              <a:lnTo>
                                                <a:pt x="869" y="265"/>
                                              </a:lnTo>
                                              <a:lnTo>
                                                <a:pt x="842" y="265"/>
                                              </a:lnTo>
                                              <a:lnTo>
                                                <a:pt x="824" y="274"/>
                                              </a:lnTo>
                                              <a:lnTo>
                                                <a:pt x="797" y="274"/>
                                              </a:lnTo>
                                              <a:lnTo>
                                                <a:pt x="779" y="283"/>
                                              </a:lnTo>
                                              <a:lnTo>
                                                <a:pt x="760" y="283"/>
                                              </a:lnTo>
                                              <a:lnTo>
                                                <a:pt x="751" y="283"/>
                                              </a:lnTo>
                                              <a:lnTo>
                                                <a:pt x="724" y="283"/>
                                              </a:lnTo>
                                              <a:lnTo>
                                                <a:pt x="697" y="292"/>
                                              </a:lnTo>
                                              <a:lnTo>
                                                <a:pt x="679" y="292"/>
                                              </a:lnTo>
                                              <a:lnTo>
                                                <a:pt x="652" y="292"/>
                                              </a:lnTo>
                                              <a:lnTo>
                                                <a:pt x="616" y="292"/>
                                              </a:lnTo>
                                              <a:lnTo>
                                                <a:pt x="597" y="292"/>
                                              </a:lnTo>
                                              <a:lnTo>
                                                <a:pt x="570" y="29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9200" y="291960"/>
                                          <a:ext cx="9000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8" h="100">
                                              <a:moveTo>
                                                <a:pt x="308" y="0"/>
                                              </a:moveTo>
                                              <a:lnTo>
                                                <a:pt x="290" y="0"/>
                                              </a:lnTo>
                                              <a:lnTo>
                                                <a:pt x="263" y="0"/>
                                              </a:lnTo>
                                              <a:lnTo>
                                                <a:pt x="244" y="0"/>
                                              </a:lnTo>
                                              <a:lnTo>
                                                <a:pt x="226" y="0"/>
                                              </a:lnTo>
                                              <a:lnTo>
                                                <a:pt x="217" y="0"/>
                                              </a:lnTo>
                                              <a:lnTo>
                                                <a:pt x="190" y="9"/>
                                              </a:lnTo>
                                              <a:lnTo>
                                                <a:pt x="172" y="9"/>
                                              </a:lnTo>
                                              <a:lnTo>
                                                <a:pt x="154" y="9"/>
                                              </a:lnTo>
                                              <a:lnTo>
                                                <a:pt x="145" y="9"/>
                                              </a:lnTo>
                                              <a:lnTo>
                                                <a:pt x="118" y="18"/>
                                              </a:lnTo>
                                              <a:lnTo>
                                                <a:pt x="109" y="27"/>
                                              </a:lnTo>
                                              <a:lnTo>
                                                <a:pt x="90" y="27"/>
                                              </a:lnTo>
                                              <a:lnTo>
                                                <a:pt x="72" y="36"/>
                                              </a:lnTo>
                                              <a:lnTo>
                                                <a:pt x="63" y="46"/>
                                              </a:lnTo>
                                              <a:lnTo>
                                                <a:pt x="54" y="46"/>
                                              </a:lnTo>
                                              <a:lnTo>
                                                <a:pt x="36" y="55"/>
                                              </a:lnTo>
                                              <a:lnTo>
                                                <a:pt x="27" y="55"/>
                                              </a:lnTo>
                                              <a:lnTo>
                                                <a:pt x="18" y="64"/>
                                              </a:lnTo>
                                              <a:lnTo>
                                                <a:pt x="9" y="73"/>
                                              </a:lnTo>
                                              <a:lnTo>
                                                <a:pt x="9" y="82"/>
                                              </a:ln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0" y="100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0120" y="301680"/>
                                          <a:ext cx="9000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8" h="392">
                                              <a:moveTo>
                                                <a:pt x="136" y="0"/>
                                              </a:moveTo>
                                              <a:lnTo>
                                                <a:pt x="136" y="0"/>
                                              </a:lnTo>
                                              <a:lnTo>
                                                <a:pt x="117" y="9"/>
                                              </a:lnTo>
                                              <a:lnTo>
                                                <a:pt x="108" y="9"/>
                                              </a:lnTo>
                                              <a:lnTo>
                                                <a:pt x="99" y="18"/>
                                              </a:lnTo>
                                              <a:lnTo>
                                                <a:pt x="90" y="18"/>
                                              </a:lnTo>
                                              <a:lnTo>
                                                <a:pt x="90" y="27"/>
                                              </a:lnTo>
                                              <a:lnTo>
                                                <a:pt x="81" y="27"/>
                                              </a:lnTo>
                                              <a:lnTo>
                                                <a:pt x="81" y="27"/>
                                              </a:lnTo>
                                              <a:lnTo>
                                                <a:pt x="72" y="36"/>
                                              </a:lnTo>
                                              <a:lnTo>
                                                <a:pt x="63" y="45"/>
                                              </a:lnTo>
                                              <a:lnTo>
                                                <a:pt x="54" y="45"/>
                                              </a:lnTo>
                                              <a:lnTo>
                                                <a:pt x="45" y="54"/>
                                              </a:lnTo>
                                              <a:lnTo>
                                                <a:pt x="45" y="63"/>
                                              </a:lnTo>
                                              <a:lnTo>
                                                <a:pt x="36" y="73"/>
                                              </a:lnTo>
                                              <a:lnTo>
                                                <a:pt x="27" y="82"/>
                                              </a:lnTo>
                                              <a:lnTo>
                                                <a:pt x="27" y="91"/>
                                              </a:lnTo>
                                              <a:lnTo>
                                                <a:pt x="18" y="109"/>
                                              </a:lnTo>
                                              <a:lnTo>
                                                <a:pt x="9" y="118"/>
                                              </a:lnTo>
                                              <a:lnTo>
                                                <a:pt x="9" y="127"/>
                                              </a:lnTo>
                                              <a:lnTo>
                                                <a:pt x="9" y="136"/>
                                              </a:lnTo>
                                              <a:lnTo>
                                                <a:pt x="9" y="136"/>
                                              </a:lnTo>
                                              <a:lnTo>
                                                <a:pt x="9" y="155"/>
                                              </a:lnTo>
                                              <a:lnTo>
                                                <a:pt x="0" y="164"/>
                                              </a:lnTo>
                                              <a:lnTo>
                                                <a:pt x="0" y="173"/>
                                              </a:lnTo>
                                              <a:lnTo>
                                                <a:pt x="0" y="182"/>
                                              </a:lnTo>
                                              <a:lnTo>
                                                <a:pt x="0" y="191"/>
                                              </a:lnTo>
                                              <a:lnTo>
                                                <a:pt x="0" y="200"/>
                                              </a:lnTo>
                                              <a:lnTo>
                                                <a:pt x="0" y="209"/>
                                              </a:lnTo>
                                              <a:lnTo>
                                                <a:pt x="9" y="218"/>
                                              </a:lnTo>
                                              <a:lnTo>
                                                <a:pt x="9" y="228"/>
                                              </a:lnTo>
                                              <a:lnTo>
                                                <a:pt x="9" y="246"/>
                                              </a:lnTo>
                                              <a:lnTo>
                                                <a:pt x="9" y="246"/>
                                              </a:lnTo>
                                              <a:lnTo>
                                                <a:pt x="9" y="255"/>
                                              </a:lnTo>
                                              <a:lnTo>
                                                <a:pt x="18" y="264"/>
                                              </a:lnTo>
                                              <a:lnTo>
                                                <a:pt x="18" y="282"/>
                                              </a:lnTo>
                                              <a:lnTo>
                                                <a:pt x="27" y="282"/>
                                              </a:lnTo>
                                              <a:lnTo>
                                                <a:pt x="36" y="291"/>
                                              </a:lnTo>
                                              <a:lnTo>
                                                <a:pt x="45" y="300"/>
                                              </a:lnTo>
                                              <a:lnTo>
                                                <a:pt x="45" y="310"/>
                                              </a:lnTo>
                                              <a:lnTo>
                                                <a:pt x="54" y="319"/>
                                              </a:lnTo>
                                              <a:lnTo>
                                                <a:pt x="63" y="319"/>
                                              </a:lnTo>
                                              <a:lnTo>
                                                <a:pt x="72" y="328"/>
                                              </a:lnTo>
                                              <a:lnTo>
                                                <a:pt x="81" y="337"/>
                                              </a:lnTo>
                                              <a:lnTo>
                                                <a:pt x="81" y="346"/>
                                              </a:lnTo>
                                              <a:lnTo>
                                                <a:pt x="90" y="355"/>
                                              </a:lnTo>
                                              <a:lnTo>
                                                <a:pt x="108" y="364"/>
                                              </a:lnTo>
                                              <a:lnTo>
                                                <a:pt x="117" y="364"/>
                                              </a:lnTo>
                                              <a:lnTo>
                                                <a:pt x="126" y="364"/>
                                              </a:lnTo>
                                              <a:lnTo>
                                                <a:pt x="136" y="373"/>
                                              </a:lnTo>
                                              <a:lnTo>
                                                <a:pt x="154" y="373"/>
                                              </a:lnTo>
                                              <a:lnTo>
                                                <a:pt x="163" y="383"/>
                                              </a:lnTo>
                                              <a:lnTo>
                                                <a:pt x="172" y="383"/>
                                              </a:lnTo>
                                              <a:lnTo>
                                                <a:pt x="181" y="383"/>
                                              </a:lnTo>
                                              <a:lnTo>
                                                <a:pt x="190" y="383"/>
                                              </a:lnTo>
                                              <a:lnTo>
                                                <a:pt x="199" y="392"/>
                                              </a:lnTo>
                                              <a:lnTo>
                                                <a:pt x="217" y="392"/>
                                              </a:lnTo>
                                              <a:lnTo>
                                                <a:pt x="226" y="392"/>
                                              </a:lnTo>
                                              <a:lnTo>
                                                <a:pt x="244" y="392"/>
                                              </a:lnTo>
                                              <a:lnTo>
                                                <a:pt x="262" y="392"/>
                                              </a:lnTo>
                                              <a:lnTo>
                                                <a:pt x="271" y="383"/>
                                              </a:lnTo>
                                              <a:lnTo>
                                                <a:pt x="289" y="383"/>
                                              </a:lnTo>
                                              <a:lnTo>
                                                <a:pt x="308" y="373"/>
                                              </a:lnTo>
                                              <a:lnTo>
                                                <a:pt x="262" y="319"/>
                                              </a:lnTo>
                                              <a:lnTo>
                                                <a:pt x="253" y="319"/>
                                              </a:lnTo>
                                              <a:lnTo>
                                                <a:pt x="235" y="319"/>
                                              </a:lnTo>
                                              <a:lnTo>
                                                <a:pt x="226" y="319"/>
                                              </a:lnTo>
                                              <a:lnTo>
                                                <a:pt x="217" y="319"/>
                                              </a:lnTo>
                                              <a:lnTo>
                                                <a:pt x="208" y="319"/>
                                              </a:lnTo>
                                              <a:lnTo>
                                                <a:pt x="190" y="319"/>
                                              </a:lnTo>
                                              <a:lnTo>
                                                <a:pt x="190" y="319"/>
                                              </a:lnTo>
                                              <a:lnTo>
                                                <a:pt x="181" y="319"/>
                                              </a:lnTo>
                                              <a:lnTo>
                                                <a:pt x="172" y="319"/>
                                              </a:lnTo>
                                              <a:lnTo>
                                                <a:pt x="163" y="319"/>
                                              </a:lnTo>
                                              <a:lnTo>
                                                <a:pt x="154" y="319"/>
                                              </a:lnTo>
                                              <a:lnTo>
                                                <a:pt x="154" y="310"/>
                                              </a:lnTo>
                                              <a:lnTo>
                                                <a:pt x="145" y="310"/>
                                              </a:lnTo>
                                              <a:lnTo>
                                                <a:pt x="136" y="300"/>
                                              </a:lnTo>
                                              <a:lnTo>
                                                <a:pt x="126" y="300"/>
                                              </a:lnTo>
                                              <a:lnTo>
                                                <a:pt x="126" y="291"/>
                                              </a:lnTo>
                                              <a:lnTo>
                                                <a:pt x="117" y="291"/>
                                              </a:lnTo>
                                              <a:lnTo>
                                                <a:pt x="117" y="282"/>
                                              </a:lnTo>
                                              <a:lnTo>
                                                <a:pt x="117" y="282"/>
                                              </a:lnTo>
                                              <a:lnTo>
                                                <a:pt x="108" y="282"/>
                                              </a:lnTo>
                                              <a:lnTo>
                                                <a:pt x="108" y="273"/>
                                              </a:lnTo>
                                              <a:lnTo>
                                                <a:pt x="99" y="273"/>
                                              </a:lnTo>
                                              <a:lnTo>
                                                <a:pt x="90" y="255"/>
                                              </a:lnTo>
                                              <a:lnTo>
                                                <a:pt x="90" y="246"/>
                                              </a:lnTo>
                                              <a:lnTo>
                                                <a:pt x="81" y="246"/>
                                              </a:lnTo>
                                              <a:lnTo>
                                                <a:pt x="81" y="237"/>
                                              </a:lnTo>
                                              <a:lnTo>
                                                <a:pt x="81" y="218"/>
                                              </a:lnTo>
                                              <a:lnTo>
                                                <a:pt x="81" y="209"/>
                                              </a:lnTo>
                                              <a:lnTo>
                                                <a:pt x="81" y="209"/>
                                              </a:lnTo>
                                              <a:lnTo>
                                                <a:pt x="81" y="200"/>
                                              </a:lnTo>
                                              <a:lnTo>
                                                <a:pt x="81" y="191"/>
                                              </a:lnTo>
                                              <a:lnTo>
                                                <a:pt x="81" y="182"/>
                                              </a:lnTo>
                                              <a:lnTo>
                                                <a:pt x="81" y="173"/>
                                              </a:lnTo>
                                              <a:lnTo>
                                                <a:pt x="81" y="173"/>
                                              </a:lnTo>
                                              <a:lnTo>
                                                <a:pt x="81" y="164"/>
                                              </a:lnTo>
                                              <a:lnTo>
                                                <a:pt x="81" y="155"/>
                                              </a:lnTo>
                                              <a:lnTo>
                                                <a:pt x="81" y="155"/>
                                              </a:lnTo>
                                              <a:lnTo>
                                                <a:pt x="81" y="136"/>
                                              </a:lnTo>
                                              <a:lnTo>
                                                <a:pt x="90" y="136"/>
                                              </a:lnTo>
                                              <a:lnTo>
                                                <a:pt x="90" y="136"/>
                                              </a:lnTo>
                                              <a:lnTo>
                                                <a:pt x="99" y="127"/>
                                              </a:lnTo>
                                              <a:lnTo>
                                                <a:pt x="108" y="118"/>
                                              </a:lnTo>
                                              <a:lnTo>
                                                <a:pt x="117" y="109"/>
                                              </a:lnTo>
                                              <a:lnTo>
                                                <a:pt x="117" y="100"/>
                                              </a:lnTo>
                                              <a:lnTo>
                                                <a:pt x="126" y="100"/>
                                              </a:lnTo>
                                              <a:lnTo>
                                                <a:pt x="136" y="100"/>
                                              </a:lnTo>
                                              <a:lnTo>
                                                <a:pt x="145" y="100"/>
                                              </a:lnTo>
                                              <a:lnTo>
                                                <a:pt x="154" y="91"/>
                                              </a:lnTo>
                                              <a:lnTo>
                                                <a:pt x="154" y="91"/>
                                              </a:lnTo>
                                              <a:lnTo>
                                                <a:pt x="13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5840" y="301680"/>
                                          <a:ext cx="343080" cy="9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68" h="592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0" y="18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45"/>
                                              </a:lnTo>
                                              <a:lnTo>
                                                <a:pt x="0" y="73"/>
                                              </a:ln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9" y="100"/>
                                              </a:lnTo>
                                              <a:lnTo>
                                                <a:pt x="9" y="127"/>
                                              </a:lnTo>
                                              <a:lnTo>
                                                <a:pt x="27" y="155"/>
                                              </a:lnTo>
                                              <a:lnTo>
                                                <a:pt x="36" y="182"/>
                                              </a:lnTo>
                                              <a:lnTo>
                                                <a:pt x="36" y="209"/>
                                              </a:lnTo>
                                              <a:lnTo>
                                                <a:pt x="45" y="218"/>
                                              </a:lnTo>
                                              <a:lnTo>
                                                <a:pt x="54" y="237"/>
                                              </a:lnTo>
                                              <a:lnTo>
                                                <a:pt x="63" y="246"/>
                                              </a:lnTo>
                                              <a:lnTo>
                                                <a:pt x="72" y="255"/>
                                              </a:lnTo>
                                              <a:lnTo>
                                                <a:pt x="72" y="282"/>
                                              </a:lnTo>
                                              <a:lnTo>
                                                <a:pt x="81" y="291"/>
                                              </a:lnTo>
                                              <a:lnTo>
                                                <a:pt x="90" y="310"/>
                                              </a:lnTo>
                                              <a:lnTo>
                                                <a:pt x="99" y="319"/>
                                              </a:lnTo>
                                              <a:lnTo>
                                                <a:pt x="108" y="328"/>
                                              </a:lnTo>
                                              <a:lnTo>
                                                <a:pt x="117" y="346"/>
                                              </a:lnTo>
                                              <a:lnTo>
                                                <a:pt x="126" y="355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92"/>
                                              </a:lnTo>
                                              <a:lnTo>
                                                <a:pt x="163" y="401"/>
                                              </a:lnTo>
                                              <a:lnTo>
                                                <a:pt x="172" y="401"/>
                                              </a:lnTo>
                                              <a:lnTo>
                                                <a:pt x="181" y="419"/>
                                              </a:lnTo>
                                              <a:lnTo>
                                                <a:pt x="199" y="437"/>
                                              </a:lnTo>
                                              <a:lnTo>
                                                <a:pt x="217" y="455"/>
                                              </a:lnTo>
                                              <a:lnTo>
                                                <a:pt x="226" y="465"/>
                                              </a:lnTo>
                                              <a:lnTo>
                                                <a:pt x="244" y="474"/>
                                              </a:lnTo>
                                              <a:lnTo>
                                                <a:pt x="253" y="483"/>
                                              </a:lnTo>
                                              <a:lnTo>
                                                <a:pt x="262" y="492"/>
                                              </a:lnTo>
                                              <a:lnTo>
                                                <a:pt x="271" y="501"/>
                                              </a:lnTo>
                                              <a:lnTo>
                                                <a:pt x="289" y="510"/>
                                              </a:lnTo>
                                              <a:lnTo>
                                                <a:pt x="307" y="519"/>
                                              </a:lnTo>
                                              <a:lnTo>
                                                <a:pt x="335" y="537"/>
                                              </a:lnTo>
                                              <a:lnTo>
                                                <a:pt x="344" y="547"/>
                                              </a:lnTo>
                                              <a:lnTo>
                                                <a:pt x="362" y="547"/>
                                              </a:lnTo>
                                              <a:lnTo>
                                                <a:pt x="371" y="547"/>
                                              </a:lnTo>
                                              <a:lnTo>
                                                <a:pt x="389" y="556"/>
                                              </a:lnTo>
                                              <a:lnTo>
                                                <a:pt x="407" y="565"/>
                                              </a:lnTo>
                                              <a:lnTo>
                                                <a:pt x="425" y="574"/>
                                              </a:lnTo>
                                              <a:lnTo>
                                                <a:pt x="434" y="574"/>
                                              </a:lnTo>
                                              <a:lnTo>
                                                <a:pt x="470" y="583"/>
                                              </a:lnTo>
                                              <a:lnTo>
                                                <a:pt x="470" y="583"/>
                                              </a:lnTo>
                                              <a:lnTo>
                                                <a:pt x="489" y="583"/>
                                              </a:lnTo>
                                              <a:lnTo>
                                                <a:pt x="507" y="583"/>
                                              </a:lnTo>
                                              <a:lnTo>
                                                <a:pt x="516" y="592"/>
                                              </a:lnTo>
                                              <a:lnTo>
                                                <a:pt x="534" y="592"/>
                                              </a:lnTo>
                                              <a:lnTo>
                                                <a:pt x="543" y="592"/>
                                              </a:lnTo>
                                              <a:lnTo>
                                                <a:pt x="561" y="592"/>
                                              </a:lnTo>
                                              <a:lnTo>
                                                <a:pt x="579" y="592"/>
                                              </a:lnTo>
                                              <a:lnTo>
                                                <a:pt x="588" y="592"/>
                                              </a:lnTo>
                                              <a:lnTo>
                                                <a:pt x="606" y="592"/>
                                              </a:lnTo>
                                              <a:lnTo>
                                                <a:pt x="615" y="592"/>
                                              </a:lnTo>
                                              <a:lnTo>
                                                <a:pt x="633" y="592"/>
                                              </a:lnTo>
                                              <a:lnTo>
                                                <a:pt x="652" y="583"/>
                                              </a:lnTo>
                                              <a:lnTo>
                                                <a:pt x="661" y="583"/>
                                              </a:lnTo>
                                              <a:lnTo>
                                                <a:pt x="679" y="583"/>
                                              </a:lnTo>
                                              <a:lnTo>
                                                <a:pt x="688" y="583"/>
                                              </a:lnTo>
                                              <a:lnTo>
                                                <a:pt x="724" y="574"/>
                                              </a:lnTo>
                                              <a:lnTo>
                                                <a:pt x="733" y="565"/>
                                              </a:lnTo>
                                              <a:lnTo>
                                                <a:pt x="751" y="556"/>
                                              </a:lnTo>
                                              <a:lnTo>
                                                <a:pt x="760" y="547"/>
                                              </a:lnTo>
                                              <a:lnTo>
                                                <a:pt x="769" y="547"/>
                                              </a:lnTo>
                                              <a:lnTo>
                                                <a:pt x="796" y="537"/>
                                              </a:lnTo>
                                              <a:lnTo>
                                                <a:pt x="833" y="519"/>
                                              </a:lnTo>
                                              <a:lnTo>
                                                <a:pt x="833" y="510"/>
                                              </a:lnTo>
                                              <a:lnTo>
                                                <a:pt x="851" y="501"/>
                                              </a:lnTo>
                                              <a:lnTo>
                                                <a:pt x="869" y="492"/>
                                              </a:lnTo>
                                              <a:lnTo>
                                                <a:pt x="878" y="483"/>
                                              </a:lnTo>
                                              <a:lnTo>
                                                <a:pt x="887" y="474"/>
                                              </a:lnTo>
                                              <a:lnTo>
                                                <a:pt x="905" y="465"/>
                                              </a:lnTo>
                                              <a:lnTo>
                                                <a:pt x="905" y="455"/>
                                              </a:lnTo>
                                              <a:lnTo>
                                                <a:pt x="923" y="446"/>
                                              </a:lnTo>
                                              <a:lnTo>
                                                <a:pt x="941" y="428"/>
                                              </a:lnTo>
                                              <a:lnTo>
                                                <a:pt x="968" y="401"/>
                                              </a:lnTo>
                                              <a:lnTo>
                                                <a:pt x="978" y="392"/>
                                              </a:lnTo>
                                              <a:lnTo>
                                                <a:pt x="987" y="383"/>
                                              </a:lnTo>
                                              <a:lnTo>
                                                <a:pt x="996" y="364"/>
                                              </a:lnTo>
                                              <a:lnTo>
                                                <a:pt x="1014" y="364"/>
                                              </a:lnTo>
                                              <a:lnTo>
                                                <a:pt x="1023" y="328"/>
                                              </a:lnTo>
                                              <a:lnTo>
                                                <a:pt x="1050" y="310"/>
                                              </a:lnTo>
                                              <a:lnTo>
                                                <a:pt x="1050" y="300"/>
                                              </a:lnTo>
                                              <a:lnTo>
                                                <a:pt x="1059" y="282"/>
                                              </a:lnTo>
                                              <a:lnTo>
                                                <a:pt x="1077" y="264"/>
                                              </a:lnTo>
                                              <a:lnTo>
                                                <a:pt x="1086" y="237"/>
                                              </a:lnTo>
                                              <a:lnTo>
                                                <a:pt x="1104" y="209"/>
                                              </a:lnTo>
                                              <a:lnTo>
                                                <a:pt x="1122" y="182"/>
                                              </a:lnTo>
                                              <a:lnTo>
                                                <a:pt x="1122" y="164"/>
                                              </a:lnTo>
                                              <a:lnTo>
                                                <a:pt x="1140" y="136"/>
                                              </a:lnTo>
                                              <a:lnTo>
                                                <a:pt x="1140" y="127"/>
                                              </a:lnTo>
                                              <a:lnTo>
                                                <a:pt x="1150" y="118"/>
                                              </a:lnTo>
                                              <a:lnTo>
                                                <a:pt x="1159" y="91"/>
                                              </a:lnTo>
                                              <a:lnTo>
                                                <a:pt x="1159" y="82"/>
                                              </a:lnTo>
                                              <a:lnTo>
                                                <a:pt x="1159" y="63"/>
                                              </a:lnTo>
                                              <a:lnTo>
                                                <a:pt x="1159" y="63"/>
                                              </a:lnTo>
                                              <a:lnTo>
                                                <a:pt x="1159" y="45"/>
                                              </a:lnTo>
                                              <a:lnTo>
                                                <a:pt x="1168" y="36"/>
                                              </a:lnTo>
                                              <a:lnTo>
                                                <a:pt x="1168" y="27"/>
                                              </a:lnTo>
                                              <a:lnTo>
                                                <a:pt x="1168" y="0"/>
                                              </a:lnTo>
                                              <a:lnTo>
                                                <a:pt x="1159" y="9"/>
                                              </a:lnTo>
                                              <a:lnTo>
                                                <a:pt x="1159" y="18"/>
                                              </a:lnTo>
                                              <a:lnTo>
                                                <a:pt x="1159" y="27"/>
                                              </a:lnTo>
                                              <a:lnTo>
                                                <a:pt x="1150" y="27"/>
                                              </a:lnTo>
                                              <a:lnTo>
                                                <a:pt x="1140" y="36"/>
                                              </a:lnTo>
                                              <a:lnTo>
                                                <a:pt x="1131" y="45"/>
                                              </a:lnTo>
                                              <a:lnTo>
                                                <a:pt x="1131" y="54"/>
                                              </a:lnTo>
                                              <a:lnTo>
                                                <a:pt x="1122" y="63"/>
                                              </a:lnTo>
                                              <a:lnTo>
                                                <a:pt x="1104" y="63"/>
                                              </a:lnTo>
                                              <a:lnTo>
                                                <a:pt x="1086" y="82"/>
                                              </a:lnTo>
                                              <a:lnTo>
                                                <a:pt x="1068" y="91"/>
                                              </a:lnTo>
                                              <a:lnTo>
                                                <a:pt x="1050" y="100"/>
                                              </a:lnTo>
                                              <a:lnTo>
                                                <a:pt x="1032" y="100"/>
                                              </a:lnTo>
                                              <a:lnTo>
                                                <a:pt x="1014" y="109"/>
                                              </a:lnTo>
                                              <a:lnTo>
                                                <a:pt x="996" y="118"/>
                                              </a:lnTo>
                                              <a:lnTo>
                                                <a:pt x="978" y="127"/>
                                              </a:lnTo>
                                              <a:lnTo>
                                                <a:pt x="950" y="127"/>
                                              </a:lnTo>
                                              <a:lnTo>
                                                <a:pt x="932" y="136"/>
                                              </a:lnTo>
                                              <a:lnTo>
                                                <a:pt x="905" y="136"/>
                                              </a:lnTo>
                                              <a:lnTo>
                                                <a:pt x="887" y="146"/>
                                              </a:lnTo>
                                              <a:lnTo>
                                                <a:pt x="860" y="146"/>
                                              </a:lnTo>
                                              <a:lnTo>
                                                <a:pt x="833" y="155"/>
                                              </a:lnTo>
                                              <a:lnTo>
                                                <a:pt x="815" y="155"/>
                                              </a:lnTo>
                                              <a:lnTo>
                                                <a:pt x="769" y="164"/>
                                              </a:lnTo>
                                              <a:lnTo>
                                                <a:pt x="724" y="173"/>
                                              </a:lnTo>
                                              <a:lnTo>
                                                <a:pt x="679" y="173"/>
                                              </a:lnTo>
                                              <a:lnTo>
                                                <a:pt x="633" y="173"/>
                                              </a:lnTo>
                                              <a:lnTo>
                                                <a:pt x="597" y="173"/>
                                              </a:lnTo>
                                              <a:lnTo>
                                                <a:pt x="552" y="173"/>
                                              </a:lnTo>
                                              <a:lnTo>
                                                <a:pt x="525" y="173"/>
                                              </a:lnTo>
                                              <a:lnTo>
                                                <a:pt x="480" y="173"/>
                                              </a:lnTo>
                                              <a:lnTo>
                                                <a:pt x="443" y="173"/>
                                              </a:lnTo>
                                              <a:lnTo>
                                                <a:pt x="398" y="164"/>
                                              </a:lnTo>
                                              <a:lnTo>
                                                <a:pt x="362" y="155"/>
                                              </a:lnTo>
                                              <a:lnTo>
                                                <a:pt x="335" y="155"/>
                                              </a:lnTo>
                                              <a:lnTo>
                                                <a:pt x="317" y="146"/>
                                              </a:lnTo>
                                              <a:lnTo>
                                                <a:pt x="271" y="136"/>
                                              </a:lnTo>
                                              <a:lnTo>
                                                <a:pt x="253" y="136"/>
                                              </a:lnTo>
                                              <a:lnTo>
                                                <a:pt x="226" y="136"/>
                                              </a:lnTo>
                                              <a:lnTo>
                                                <a:pt x="181" y="118"/>
                                              </a:lnTo>
                                              <a:lnTo>
                                                <a:pt x="163" y="118"/>
                                              </a:lnTo>
                                              <a:lnTo>
                                                <a:pt x="145" y="109"/>
                                              </a:lnTo>
                                              <a:lnTo>
                                                <a:pt x="126" y="100"/>
                                              </a:lnTo>
                                              <a:lnTo>
                                                <a:pt x="108" y="100"/>
                                              </a:lnTo>
                                              <a:lnTo>
                                                <a:pt x="90" y="91"/>
                                              </a:lnTo>
                                              <a:lnTo>
                                                <a:pt x="81" y="91"/>
                                              </a:lnTo>
                                              <a:lnTo>
                                                <a:pt x="72" y="82"/>
                                              </a:lnTo>
                                              <a:lnTo>
                                                <a:pt x="63" y="73"/>
                                              </a:lnTo>
                                              <a:lnTo>
                                                <a:pt x="45" y="63"/>
                                              </a:lnTo>
                                              <a:lnTo>
                                                <a:pt x="36" y="63"/>
                                              </a:lnTo>
                                              <a:lnTo>
                                                <a:pt x="27" y="54"/>
                                              </a:lnTo>
                                              <a:lnTo>
                                                <a:pt x="9" y="45"/>
                                              </a:lnTo>
                                              <a:lnTo>
                                                <a:pt x="0" y="36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5840" y="301680"/>
                                          <a:ext cx="343080" cy="9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68" h="592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45"/>
                                              </a:lnTo>
                                              <a:lnTo>
                                                <a:pt x="0" y="73"/>
                                              </a:ln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9" y="100"/>
                                              </a:lnTo>
                                              <a:lnTo>
                                                <a:pt x="9" y="127"/>
                                              </a:lnTo>
                                              <a:lnTo>
                                                <a:pt x="27" y="155"/>
                                              </a:lnTo>
                                              <a:lnTo>
                                                <a:pt x="36" y="182"/>
                                              </a:lnTo>
                                              <a:lnTo>
                                                <a:pt x="36" y="209"/>
                                              </a:lnTo>
                                              <a:lnTo>
                                                <a:pt x="45" y="218"/>
                                              </a:lnTo>
                                              <a:lnTo>
                                                <a:pt x="54" y="237"/>
                                              </a:lnTo>
                                              <a:lnTo>
                                                <a:pt x="63" y="246"/>
                                              </a:lnTo>
                                              <a:lnTo>
                                                <a:pt x="72" y="255"/>
                                              </a:lnTo>
                                              <a:lnTo>
                                                <a:pt x="72" y="282"/>
                                              </a:lnTo>
                                              <a:lnTo>
                                                <a:pt x="81" y="291"/>
                                              </a:lnTo>
                                              <a:lnTo>
                                                <a:pt x="90" y="310"/>
                                              </a:lnTo>
                                              <a:lnTo>
                                                <a:pt x="99" y="319"/>
                                              </a:lnTo>
                                              <a:lnTo>
                                                <a:pt x="108" y="328"/>
                                              </a:lnTo>
                                              <a:lnTo>
                                                <a:pt x="117" y="346"/>
                                              </a:lnTo>
                                              <a:lnTo>
                                                <a:pt x="126" y="355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92"/>
                                              </a:lnTo>
                                              <a:lnTo>
                                                <a:pt x="163" y="401"/>
                                              </a:lnTo>
                                              <a:lnTo>
                                                <a:pt x="172" y="401"/>
                                              </a:lnTo>
                                              <a:lnTo>
                                                <a:pt x="181" y="419"/>
                                              </a:lnTo>
                                              <a:lnTo>
                                                <a:pt x="199" y="437"/>
                                              </a:lnTo>
                                              <a:lnTo>
                                                <a:pt x="217" y="455"/>
                                              </a:lnTo>
                                              <a:lnTo>
                                                <a:pt x="226" y="465"/>
                                              </a:lnTo>
                                              <a:lnTo>
                                                <a:pt x="244" y="474"/>
                                              </a:lnTo>
                                              <a:lnTo>
                                                <a:pt x="253" y="483"/>
                                              </a:lnTo>
                                              <a:lnTo>
                                                <a:pt x="262" y="492"/>
                                              </a:lnTo>
                                              <a:lnTo>
                                                <a:pt x="271" y="501"/>
                                              </a:lnTo>
                                              <a:lnTo>
                                                <a:pt x="289" y="510"/>
                                              </a:lnTo>
                                              <a:lnTo>
                                                <a:pt x="307" y="519"/>
                                              </a:lnTo>
                                              <a:lnTo>
                                                <a:pt x="335" y="537"/>
                                              </a:lnTo>
                                              <a:lnTo>
                                                <a:pt x="344" y="547"/>
                                              </a:lnTo>
                                              <a:lnTo>
                                                <a:pt x="362" y="547"/>
                                              </a:lnTo>
                                              <a:lnTo>
                                                <a:pt x="371" y="547"/>
                                              </a:lnTo>
                                              <a:lnTo>
                                                <a:pt x="389" y="556"/>
                                              </a:lnTo>
                                              <a:lnTo>
                                                <a:pt x="407" y="565"/>
                                              </a:lnTo>
                                              <a:lnTo>
                                                <a:pt x="425" y="574"/>
                                              </a:lnTo>
                                              <a:lnTo>
                                                <a:pt x="434" y="574"/>
                                              </a:lnTo>
                                              <a:lnTo>
                                                <a:pt x="470" y="583"/>
                                              </a:lnTo>
                                              <a:lnTo>
                                                <a:pt x="470" y="583"/>
                                              </a:lnTo>
                                              <a:lnTo>
                                                <a:pt x="489" y="583"/>
                                              </a:lnTo>
                                              <a:lnTo>
                                                <a:pt x="507" y="583"/>
                                              </a:lnTo>
                                              <a:lnTo>
                                                <a:pt x="516" y="592"/>
                                              </a:lnTo>
                                              <a:lnTo>
                                                <a:pt x="534" y="592"/>
                                              </a:lnTo>
                                              <a:lnTo>
                                                <a:pt x="543" y="592"/>
                                              </a:lnTo>
                                              <a:lnTo>
                                                <a:pt x="561" y="592"/>
                                              </a:lnTo>
                                              <a:lnTo>
                                                <a:pt x="579" y="592"/>
                                              </a:lnTo>
                                              <a:lnTo>
                                                <a:pt x="588" y="592"/>
                                              </a:lnTo>
                                              <a:lnTo>
                                                <a:pt x="606" y="592"/>
                                              </a:lnTo>
                                              <a:lnTo>
                                                <a:pt x="615" y="592"/>
                                              </a:lnTo>
                                              <a:lnTo>
                                                <a:pt x="633" y="592"/>
                                              </a:lnTo>
                                              <a:lnTo>
                                                <a:pt x="652" y="583"/>
                                              </a:lnTo>
                                              <a:lnTo>
                                                <a:pt x="661" y="583"/>
                                              </a:lnTo>
                                              <a:lnTo>
                                                <a:pt x="679" y="583"/>
                                              </a:lnTo>
                                              <a:lnTo>
                                                <a:pt x="688" y="583"/>
                                              </a:lnTo>
                                              <a:lnTo>
                                                <a:pt x="724" y="574"/>
                                              </a:lnTo>
                                              <a:lnTo>
                                                <a:pt x="733" y="565"/>
                                              </a:lnTo>
                                              <a:lnTo>
                                                <a:pt x="751" y="556"/>
                                              </a:lnTo>
                                              <a:lnTo>
                                                <a:pt x="760" y="547"/>
                                              </a:lnTo>
                                              <a:lnTo>
                                                <a:pt x="769" y="547"/>
                                              </a:lnTo>
                                              <a:lnTo>
                                                <a:pt x="796" y="537"/>
                                              </a:lnTo>
                                              <a:lnTo>
                                                <a:pt x="833" y="519"/>
                                              </a:lnTo>
                                              <a:lnTo>
                                                <a:pt x="833" y="510"/>
                                              </a:lnTo>
                                              <a:lnTo>
                                                <a:pt x="851" y="501"/>
                                              </a:lnTo>
                                              <a:lnTo>
                                                <a:pt x="869" y="492"/>
                                              </a:lnTo>
                                              <a:lnTo>
                                                <a:pt x="878" y="483"/>
                                              </a:lnTo>
                                              <a:lnTo>
                                                <a:pt x="887" y="474"/>
                                              </a:lnTo>
                                              <a:lnTo>
                                                <a:pt x="905" y="465"/>
                                              </a:lnTo>
                                              <a:lnTo>
                                                <a:pt x="905" y="455"/>
                                              </a:lnTo>
                                              <a:lnTo>
                                                <a:pt x="923" y="446"/>
                                              </a:lnTo>
                                              <a:lnTo>
                                                <a:pt x="941" y="428"/>
                                              </a:lnTo>
                                              <a:lnTo>
                                                <a:pt x="968" y="401"/>
                                              </a:lnTo>
                                              <a:lnTo>
                                                <a:pt x="978" y="392"/>
                                              </a:lnTo>
                                              <a:lnTo>
                                                <a:pt x="987" y="383"/>
                                              </a:lnTo>
                                              <a:lnTo>
                                                <a:pt x="996" y="364"/>
                                              </a:lnTo>
                                              <a:lnTo>
                                                <a:pt x="1014" y="364"/>
                                              </a:lnTo>
                                              <a:lnTo>
                                                <a:pt x="1023" y="328"/>
                                              </a:lnTo>
                                              <a:lnTo>
                                                <a:pt x="1050" y="310"/>
                                              </a:lnTo>
                                              <a:lnTo>
                                                <a:pt x="1050" y="300"/>
                                              </a:lnTo>
                                              <a:lnTo>
                                                <a:pt x="1059" y="282"/>
                                              </a:lnTo>
                                              <a:lnTo>
                                                <a:pt x="1077" y="264"/>
                                              </a:lnTo>
                                              <a:lnTo>
                                                <a:pt x="1086" y="237"/>
                                              </a:lnTo>
                                              <a:lnTo>
                                                <a:pt x="1104" y="209"/>
                                              </a:lnTo>
                                              <a:lnTo>
                                                <a:pt x="1122" y="182"/>
                                              </a:lnTo>
                                              <a:lnTo>
                                                <a:pt x="1122" y="164"/>
                                              </a:lnTo>
                                              <a:lnTo>
                                                <a:pt x="1140" y="136"/>
                                              </a:lnTo>
                                              <a:lnTo>
                                                <a:pt x="1140" y="127"/>
                                              </a:lnTo>
                                              <a:lnTo>
                                                <a:pt x="1150" y="118"/>
                                              </a:lnTo>
                                              <a:lnTo>
                                                <a:pt x="1159" y="91"/>
                                              </a:lnTo>
                                              <a:lnTo>
                                                <a:pt x="1159" y="82"/>
                                              </a:lnTo>
                                              <a:lnTo>
                                                <a:pt x="1159" y="63"/>
                                              </a:lnTo>
                                              <a:lnTo>
                                                <a:pt x="1159" y="63"/>
                                              </a:lnTo>
                                              <a:lnTo>
                                                <a:pt x="1159" y="45"/>
                                              </a:lnTo>
                                              <a:lnTo>
                                                <a:pt x="1168" y="36"/>
                                              </a:lnTo>
                                              <a:lnTo>
                                                <a:pt x="1168" y="27"/>
                                              </a:lnTo>
                                              <a:lnTo>
                                                <a:pt x="1168" y="0"/>
                                              </a:lnTo>
                                              <a:lnTo>
                                                <a:pt x="1159" y="9"/>
                                              </a:lnTo>
                                              <a:lnTo>
                                                <a:pt x="1159" y="18"/>
                                              </a:lnTo>
                                              <a:lnTo>
                                                <a:pt x="1159" y="27"/>
                                              </a:lnTo>
                                              <a:lnTo>
                                                <a:pt x="1150" y="27"/>
                                              </a:lnTo>
                                              <a:lnTo>
                                                <a:pt x="1140" y="36"/>
                                              </a:lnTo>
                                              <a:lnTo>
                                                <a:pt x="1131" y="45"/>
                                              </a:lnTo>
                                              <a:lnTo>
                                                <a:pt x="1131" y="54"/>
                                              </a:lnTo>
                                              <a:lnTo>
                                                <a:pt x="1122" y="63"/>
                                              </a:lnTo>
                                              <a:lnTo>
                                                <a:pt x="1104" y="63"/>
                                              </a:lnTo>
                                              <a:lnTo>
                                                <a:pt x="1086" y="82"/>
                                              </a:lnTo>
                                              <a:lnTo>
                                                <a:pt x="1068" y="91"/>
                                              </a:lnTo>
                                              <a:lnTo>
                                                <a:pt x="1050" y="100"/>
                                              </a:lnTo>
                                              <a:lnTo>
                                                <a:pt x="1032" y="100"/>
                                              </a:lnTo>
                                              <a:lnTo>
                                                <a:pt x="1014" y="109"/>
                                              </a:lnTo>
                                              <a:lnTo>
                                                <a:pt x="996" y="118"/>
                                              </a:lnTo>
                                              <a:lnTo>
                                                <a:pt x="978" y="127"/>
                                              </a:lnTo>
                                              <a:lnTo>
                                                <a:pt x="950" y="127"/>
                                              </a:lnTo>
                                              <a:lnTo>
                                                <a:pt x="932" y="136"/>
                                              </a:lnTo>
                                              <a:lnTo>
                                                <a:pt x="905" y="136"/>
                                              </a:lnTo>
                                              <a:lnTo>
                                                <a:pt x="887" y="146"/>
                                              </a:lnTo>
                                              <a:lnTo>
                                                <a:pt x="860" y="146"/>
                                              </a:lnTo>
                                              <a:lnTo>
                                                <a:pt x="833" y="155"/>
                                              </a:lnTo>
                                              <a:lnTo>
                                                <a:pt x="815" y="155"/>
                                              </a:lnTo>
                                              <a:lnTo>
                                                <a:pt x="769" y="164"/>
                                              </a:lnTo>
                                              <a:lnTo>
                                                <a:pt x="724" y="173"/>
                                              </a:lnTo>
                                              <a:lnTo>
                                                <a:pt x="679" y="173"/>
                                              </a:lnTo>
                                              <a:lnTo>
                                                <a:pt x="633" y="173"/>
                                              </a:lnTo>
                                              <a:lnTo>
                                                <a:pt x="597" y="173"/>
                                              </a:lnTo>
                                              <a:lnTo>
                                                <a:pt x="552" y="173"/>
                                              </a:lnTo>
                                              <a:lnTo>
                                                <a:pt x="525" y="173"/>
                                              </a:lnTo>
                                              <a:lnTo>
                                                <a:pt x="480" y="173"/>
                                              </a:lnTo>
                                              <a:lnTo>
                                                <a:pt x="443" y="173"/>
                                              </a:lnTo>
                                              <a:lnTo>
                                                <a:pt x="398" y="164"/>
                                              </a:lnTo>
                                              <a:lnTo>
                                                <a:pt x="362" y="155"/>
                                              </a:lnTo>
                                              <a:lnTo>
                                                <a:pt x="335" y="155"/>
                                              </a:lnTo>
                                              <a:lnTo>
                                                <a:pt x="317" y="146"/>
                                              </a:lnTo>
                                              <a:lnTo>
                                                <a:pt x="271" y="136"/>
                                              </a:lnTo>
                                              <a:lnTo>
                                                <a:pt x="253" y="136"/>
                                              </a:lnTo>
                                              <a:lnTo>
                                                <a:pt x="226" y="136"/>
                                              </a:lnTo>
                                              <a:lnTo>
                                                <a:pt x="181" y="118"/>
                                              </a:lnTo>
                                              <a:lnTo>
                                                <a:pt x="163" y="118"/>
                                              </a:lnTo>
                                              <a:lnTo>
                                                <a:pt x="145" y="109"/>
                                              </a:lnTo>
                                              <a:lnTo>
                                                <a:pt x="126" y="100"/>
                                              </a:lnTo>
                                              <a:lnTo>
                                                <a:pt x="108" y="100"/>
                                              </a:lnTo>
                                              <a:lnTo>
                                                <a:pt x="90" y="91"/>
                                              </a:lnTo>
                                              <a:lnTo>
                                                <a:pt x="81" y="91"/>
                                              </a:lnTo>
                                              <a:lnTo>
                                                <a:pt x="72" y="82"/>
                                              </a:lnTo>
                                              <a:lnTo>
                                                <a:pt x="63" y="73"/>
                                              </a:lnTo>
                                              <a:lnTo>
                                                <a:pt x="45" y="63"/>
                                              </a:lnTo>
                                              <a:lnTo>
                                                <a:pt x="36" y="63"/>
                                              </a:lnTo>
                                              <a:lnTo>
                                                <a:pt x="27" y="54"/>
                                              </a:lnTo>
                                              <a:lnTo>
                                                <a:pt x="9" y="45"/>
                                              </a:lnTo>
                                              <a:lnTo>
                                                <a:pt x="0" y="36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999999"/>
                                            </a:gs>
                                          </a:gsLst>
                                          <a:lin ang="5400000"/>
                                        </a:gradFill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5600" y="342720"/>
                                          <a:ext cx="0" cy="482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1440" y="342720"/>
                                          <a:ext cx="0" cy="482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6666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3880" y="629280"/>
                                        <a:ext cx="761400" cy="7236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999999"/>
                                          </a:gs>
                                        </a:gsLst>
                                        <a:lin ang="5400000"/>
                                      </a:gradFill>
                                      <a:ln w="12600">
                                        <a:solidFill>
                                          <a:srgbClr val="666666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Photo B</w:t>
                                          </w:r>
                                        </w:p>
                                      </w:txbxContent>
                                    </wps:txbx>
                                    <wps:bodyPr wrap="square" tIns="26640" bIns="26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162000" y="822240"/>
                                    <a:ext cx="732600" cy="14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10640"/>
                                    <a:ext cx="253440" cy="271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9999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1783080" y="214560"/>
                                    <a:ext cx="446040" cy="26460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8800" y="0"/>
                                    <a:ext cx="259560" cy="271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9999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2228400" y="788400"/>
                                    <a:ext cx="684720" cy="68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6440" y="650880"/>
                                    <a:ext cx="266760" cy="271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9999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0040" y="1689840"/>
                                    <a:ext cx="261720" cy="271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9999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806400" y="1393560"/>
                                    <a:ext cx="274680" cy="2955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66666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18480" y="214560"/>
                                  <a:ext cx="551880" cy="2649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9999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Pho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6.45pt;width:322pt;height:154.45pt" coordorigin="847,129" coordsize="6440,3089">
                      <v:group id="shape_0" style="position:absolute;left:847;top:129;width:6440;height:3089">
                        <v:group id="shape_0" style="position:absolute;left:1617;top:886;width:5670;height:1499">
                          <v:group id="shape_0" style="position:absolute;left:1617;top:886;width:3247;height:1499">
                            <v:oval id="shape_0" fillcolor="white" stroked="t" o:allowincell="t" style="position:absolute;left:1617;top:1587;width:3246;height:796;mso-wrap-style:none;v-text-anchor:middle">
                              <v:fill o:detectmouseclick="t" color2="#999999"/>
                              <v:stroke color="#666666" weight="12600" joinstyle="miter" endcap="flat"/>
                              <w10:wrap type="none"/>
                            </v:oval>
                            <v:group id="shape_0" style="position:absolute;left:2644;top:886;width:968;height:996">
                              <v:shape id="shape_0" coordsize="151,139" path="m0,139l12,116l16,127l28,104l36,112l48,85l60,89l68,73l72,73l84,58l96,58l104,35l116,43l124,20l135,27l147,0l151,12e" fillcolor="white" stroked="t" o:allowincell="t" style="position:absolute;left:3399;top:1134;width:62;height:46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76,69" path="m76,4l72,0l68,19l64,8l60,23l52,12l48,35l44,27l40,35l36,31l28,46l24,31l20,54l16,42l8,69l4,54l0,69e" fillcolor="white" stroked="t" o:allowincell="t" style="position:absolute;left:3399;top:1288;width:30;height:2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76,69" path="m76,7l72,0l68,19l64,7l60,23l52,11l48,34l44,27l40,34l36,31l28,46l24,34l20,54l16,42l8,69l4,54l0,69e" fillcolor="white" stroked="t" o:allowincell="t" style="position:absolute;left:3399;top:1272;width:30;height:2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39" path="m151,0l139,19l135,8l124,35l116,27l104,54l92,50l88,65l80,62l68,81l56,81l48,104l36,96l28,115l16,108l4,139l0,127e" fillcolor="white" stroked="t" o:allowincell="t" style="position:absolute;left:3399;top:1164;width:62;height:46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27" path="m0,123l12,127l16,104l28,112l36,92l48,100l60,73l68,77l72,69l84,65l96,46l104,54l116,31l124,38l135,4l147,15l151,0e" fillcolor="white" stroked="t" o:allowincell="t" style="position:absolute;left:3399;top:1288;width:62;height:4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27" path="m151,0l139,0l135,23l124,15l116,34l104,27l92,54l88,46l80,57l68,61l56,81l48,69l36,96l28,88l16,119l4,111l0,127e" fillcolor="white" stroked="t" o:allowincell="t" style="position:absolute;left:3399;top:1432;width:62;height:4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27" path="m0,127l12,127l16,108l28,116l36,96l48,100l60,73l68,81l72,70l84,70l96,46l104,58l116,31l124,39l135,8l147,16l151,0e" fillcolor="white" stroked="t" o:allowincell="t" style="position:absolute;left:3399;top:1374;width:62;height:4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31" path="m0,127l12,131l16,108l28,116l36,96l48,100l60,73l68,81l72,70l84,70l96,46l104,58l116,35l124,39l135,8l147,19l151,0e" fillcolor="white" stroked="t" o:allowincell="t" style="position:absolute;left:3399;top:1684;width:62;height:43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28" path="m151,0l139,0l135,20l124,16l116,31l104,27l92,54l88,47l80,58l68,58l56,81l48,70l36,97l28,89l16,120l4,112l0,128e" fillcolor="white" stroked="t" o:allowincell="t" style="position:absolute;left:3399;top:1345;width:62;height:4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39" path="m151,0l139,20l135,8l124,35l116,24l104,54l92,47l88,62l80,62l68,81l56,81l48,101l36,93l28,116l16,108l4,139l0,124e" fillcolor="white" stroked="t" o:allowincell="t" style="position:absolute;left:3399;top:1107;width:62;height:46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76,70" path="m0,66l8,70l12,54l16,66l16,47l24,58l32,39l32,47l36,39l44,43l48,23l52,39l60,16l64,27l68,0l76,16l76,0e" fillcolor="white" stroked="t" o:allowincell="t" style="position:absolute;left:3399;top:1257;width:30;height:2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76,69" path="m0,62l8,69l12,50l16,62l16,46l24,54l32,35l32,42l36,35l44,39l48,19l52,35l60,12l64,23l68,0l76,12l76,0e" fillcolor="white" stroked="t" o:allowincell="t" style="position:absolute;left:3399;top:1243;width:30;height:2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76,77" path="m0,77l8,62l12,73l16,54l16,65l24,42l32,54l32,42l36,42l44,31l48,35l52,15l60,27l64,11l68,23l76,0l76,11e" fillcolor="white" stroked="t" o:allowincell="t" style="position:absolute;left:3399;top:1226;width:30;height:25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76,77" path="m0,77l8,61l12,77l16,54l16,65l24,42l32,54l32,42l36,42l44,31l48,34l52,19l60,27l64,11l68,27l76,0l76,15e" fillcolor="white" stroked="t" o:allowincell="t" style="position:absolute;left:3399;top:1210;width:30;height:25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28" path="m151,4l139,0l135,24l124,16l116,35l104,31l92,54l88,51l80,58l68,62l56,85l48,74l36,97l28,93l16,124l4,112l0,128e" fillcolor="white" stroked="t" o:allowincell="t" style="position:absolute;left:3399;top:1655;width:62;height:4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27" path="m151,0l139,0l135,19l124,15l116,31l104,27l92,54l88,46l80,58l68,58l56,81l48,69l36,96l28,89l16,119l4,112l0,127e" fillcolor="white" stroked="t" o:allowincell="t" style="position:absolute;left:3399;top:1633;width:62;height:4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27" path="m0,127l12,127l20,108l28,115l36,96l48,100l60,73l68,81l72,69l84,69l96,46l104,58l116,31l124,38l135,8l147,19l151,0e" fillcolor="white" stroked="t" o:allowincell="t" style="position:absolute;left:3399;top:1403;width:62;height:4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27" path="m0,123l12,127l16,104l28,111l36,92l48,100l60,73l68,77l72,69l84,65l96,42l104,54l116,31l124,34l135,4l147,15l151,0e" fillcolor="white" stroked="t" o:allowincell="t" style="position:absolute;left:3399;top:1714;width:62;height:4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27" path="m151,4l139,0l135,23l124,15l116,35l104,27l92,54l88,50l80,58l68,62l56,85l48,73l36,96l28,92l16,123l4,112l0,127e" fillcolor="white" stroked="t" o:allowincell="t" style="position:absolute;left:3399;top:1579;width:62;height:4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39" path="m151,0l139,23l135,12l124,35l116,27l104,58l92,50l88,66l80,66l68,81l56,81l48,104l36,97l28,120l16,112l4,139l0,127e" fillcolor="white" stroked="t" o:allowincell="t" style="position:absolute;left:3399;top:1550;width:62;height:46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35" path="m0,135l12,116l16,127l28,104l36,112l48,81l60,89l68,73l72,73l84,58l96,58l104,35l116,42l124,19l135,27l147,0l151,12e" fillcolor="white" stroked="t" o:allowincell="t" style="position:absolute;left:3399;top:1606;width:62;height:44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51,135" path="m151,0l139,19l135,8l124,31l116,23l104,54l92,46l88,62l80,62l68,77l56,81l48,100l36,92l28,115l16,108l4,135l0,123e" fillcolor="white" stroked="t" o:allowincell="t" style="position:absolute;left:3399;top:1466;width:62;height:44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group id="shape_0" style="position:absolute;left:2644;top:983;width:913;height:898">
                                <v:rect id="shape_0" fillcolor="white" stroked="t" o:allowincell="t" style="position:absolute;left:2644;top:983;width:912;height:897;mso-wrap-style:none;v-text-anchor:middle">
                                  <v:fill o:detectmouseclick="t" color2="#999999"/>
                                  <v:stroke color="#666666" weight="12600" joinstyle="miter" endcap="flat"/>
                                  <w10:wrap type="none"/>
                                </v:rect>
                                <v:shape id="shape_0" coordsize="668,728" path="m668,174l652,158l640,155l605,166l585,174l561,201l545,232l549,251l565,266l616,274l628,274l648,305l648,324l648,332l648,374l640,416l644,459l636,474l632,474l624,466l620,455l620,443l620,436l616,424l616,420l605,382l581,355l565,347l549,343l541,347l529,355l517,370l517,386l525,409l529,420l537,447l525,463l525,478l529,505l521,536l521,547l525,551l513,597l513,655l509,663l481,674l457,674l438,671l426,651l434,617l438,605l430,574l438,540l434,520l434,509l442,474l438,447l450,397l450,378l438,355l426,343l414,343l410,351l410,389l414,405l418,416l422,432l422,440l426,447l426,470l426,482l426,490l422,493l422,497l414,509l414,513l406,520l386,544l362,555l330,555l326,559l342,582l354,597l354,632l358,640l374,663l382,678l378,694l346,717l322,725l302,721l294,717l286,690l286,667l283,644l259,636l247,621l243,601l243,594l215,570l211,563l199,555l163,559l127,570l88,597l76,613l64,678l56,725l52,728l48,728l40,725l36,725l32,713l32,694l28,674l28,663l24,636l24,613l24,570l36,536l44,520l64,505l116,493l143,490l179,486l183,482l183,474l159,428l139,405l108,389l84,382l64,386l52,405l52,416l48,420l48,432l44,455l48,482l52,486l52,490l48,490l48,493l36,486l20,466l8,440l4,397l8,370l28,332l48,312l64,305l88,305l120,305l135,312l135,312l143,305l139,251l131,208l120,185l112,178l104,178l84,201l40,270l36,274l28,274l12,243l0,193l4,155l20,116l28,101l44,93l64,93l112,104l155,128l175,151l195,197l207,235l211,243l251,166l290,104l294,101l239,58l231,43l231,35l243,24l271,16l306,16l350,24l386,24l422,16l489,0l505,8l521,16l593,43l620,47l668,51l668,174xe" fillcolor="white" stroked="t" o:allowincell="t" style="position:absolute;left:2750;top:1330;width:279;height:24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433,793" path="m111,204l111,81l135,77l151,73l175,57l226,3l230,0l234,0l238,7l238,38l211,77l199,96l179,115l171,131l175,146l195,165l207,185l219,208l222,215l222,219l222,219l226,219l238,211l258,196l294,165l314,150l342,142l342,146l350,142l374,142l393,154l409,173l421,196l425,254l425,262l433,285l433,288l429,292l425,288l397,258l385,246l374,238l366,238l358,238l338,238l326,238l310,246l294,269l282,288l262,312l250,331l258,342l262,346l286,346l318,354l346,373l362,396l374,423l382,450l385,527l389,531l385,535l382,535l358,496l326,466l286,450l246,446l222,446l207,466l203,473l203,477l207,481l242,489l270,504l286,520l294,535l294,554l294,589l286,635l274,685l274,697l274,701l274,701l270,701l258,685l258,574l254,554l242,550l230,550l219,554l211,554l195,558l191,558l183,574l179,600l167,616l159,658l143,678l131,720l119,728l103,751l91,785l79,793l56,789l36,785l20,778l4,762l0,747l4,735l24,701l28,685l28,674l36,654l52,643l56,643l59,639l59,620l87,581l95,547l103,531l131,504l131,435l139,389l147,354l159,327l159,288l151,258l131,223l111,204xe" fillcolor="white" stroked="t" o:allowincell="t" style="position:absolute;left:2984;top:1320;width:180;height:26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38,412" path="m187,46l214,77l234,112l238,123l238,142l230,150l230,154l218,162l206,165l194,162l159,142l147,138l111,138l95,150l79,165l67,192l67,212l79,266l87,296l87,308l99,335l95,373l83,400l67,412l55,412l47,404l27,346l0,300l0,254l8,223l24,169l39,135l71,69l119,11l135,4l139,0l147,4l187,46xe" fillcolor="white" stroked="t" o:allowincell="t" style="position:absolute;left:2859;top:1371;width:98;height:13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55,19" path="m55,15l55,19l55,19l39,15l4,15l4,15l0,15l20,3l28,0l43,3l55,15xe" fillcolor="white" stroked="t" o:allowincell="t" style="position:absolute;left:3129;top:1391;width:22;height: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4,254" path="m40,3l44,3l48,0l64,7l64,11l52,30l44,77l56,146l60,184l60,192l52,219l36,238l20,254l16,254l24,235l24,215l28,204l28,188l20,158l20,154l16,138l8,115l8,96l4,84l0,69l0,65l4,30l16,11l24,7l36,0l40,0l40,3xe" fillcolor="white" stroked="t" o:allowincell="t" style="position:absolute;left:2897;top:1426;width:25;height:8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3,54" path="m23,7l23,27l19,50l15,54l0,27l0,7l8,0l19,4l23,7xe" fillcolor="white" stroked="t" o:allowincell="t" style="position:absolute;left:2935;top:1434;width:8;height:1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4,16" path="m24,4l20,12l16,16l16,16l12,12l12,16l8,16l4,16l0,12l4,0l8,0l20,0l24,4xe" fillcolor="white" stroked="t" o:allowincell="t" style="position:absolute;left:3020;top:1545;width:9;height: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6,43" path="m16,35l12,43l4,39l0,27l0,0l16,23l16,35xe" fillcolor="white" stroked="t" o:allowincell="t" style="position:absolute;left:2883;top:1552;width:5;height:13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75,50" path="m75,4l55,16l31,35l24,50l16,50l4,35l0,31l0,20l20,8l47,0l71,4l75,4xe" fillcolor="white" stroked="t" o:allowincell="t" style="position:absolute;left:2927;top:1339;width:30;height:16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43,69" path="m107,12l143,31l143,35l143,35l127,46l103,69l55,46l20,27l4,12l0,8l4,4l28,0l67,4l107,12xe" fillcolor="white" stroked="t" o:allowincell="t" style="position:absolute;left:2857;top:1342;width:58;height:22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99,150" path="m139,61l95,84l64,92l24,127l4,150l0,123l4,107l12,92l16,88l20,80l40,57l99,26l179,11l199,0l179,26l139,61xe" fillcolor="white" stroked="t" o:allowincell="t" style="position:absolute;left:2974;top:1347;width:82;height:50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12,93" path="m108,16l112,19l88,39l76,54l60,85l48,93l36,89l4,46l0,39l0,23l8,12l20,4l36,0l76,4l108,16xe" fillcolor="white" stroked="t" o:allowincell="t" style="position:absolute;left:2943;top:1350;width:45;height:30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3,157" path="m75,65l111,115l123,150l119,157l115,157l107,154l83,96l51,57l28,34l8,11l0,0l20,11l75,65xe" fillcolor="white" stroked="t" o:allowincell="t" style="position:absolute;left:2924;top:1364;width:50;height:52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15,131" path="m107,23l111,27l115,27l92,39l44,93l16,131l16,131l12,131l4,120l4,100l0,85l4,47l20,12l24,8l32,0l76,8l107,23xe" fillcolor="white" stroked="t" o:allowincell="t" style="position:absolute;left:2757;top:1367;width:47;height:43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88,131" path="m56,19l80,54l88,73l88,89l72,112l60,127l56,131l32,73l4,39l0,27l0,19l32,0l40,0l56,19xe" fillcolor="white" stroked="t" o:allowincell="t" style="position:absolute;left:3034;top:1369;width:35;height:43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07,235" path="m203,11l207,15l187,50l159,96l128,169l108,227l108,235l100,235l80,231l64,219l32,185l28,169l24,127l24,104l16,77l8,54l0,46l8,46l28,58l48,81l60,108l60,131l56,150l52,154l48,162l48,165l44,189l52,204l64,212l64,216l68,216l76,208l76,189l96,131l120,88l144,50l171,4l175,0l187,0l203,11xe" fillcolor="white" stroked="t" o:allowincell="t" style="position:absolute;left:2807;top:1371;width:85;height:7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26,208" path="m222,16l226,16l199,20l175,35l155,50l135,70l119,93l75,147l8,205l0,205l0,208l8,174l32,124l36,112l40,112l44,112l44,112l44,108l83,66l91,58l95,58l143,20l155,16l155,8l171,4l175,4l175,4l179,0l187,0l207,4l222,16xe" fillcolor="white" stroked="t" o:allowincell="t" style="position:absolute;left:3054;top:1375;width:93;height:6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92,77" path="m92,0l48,30l20,65l16,69l4,77l4,73l0,73l0,46l4,34l20,19l36,7l52,3l88,0l92,0l92,0xe" fillcolor="white" stroked="t" o:allowincell="t" style="position:absolute;left:2955;top:1426;width:37;height:2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55,108" path="m51,15l55,58l51,85l47,108l32,73l4,38l0,23l4,8l24,0l28,0l43,0l51,15xe" fillcolor="white" stroked="t" o:allowincell="t" style="position:absolute;left:2994;top:1433;width:22;height:3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92,97" path="m88,4l92,4l64,16l48,35l44,46l20,77l12,89l4,97l4,77l0,70l0,62l0,50l8,39l16,31l36,12l56,4l60,0l84,4l88,4xe" fillcolor="white" stroked="t" o:allowincell="t" style="position:absolute;left:2760;top:1438;width:37;height:32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31,131" path="m103,19l60,61l40,92l32,112l20,123l8,131l4,131l0,123l4,92l16,65l36,42l60,27l68,27l75,19l99,11l99,8l123,0l131,0l103,19xe" fillcolor="white" stroked="t" o:allowincell="t" style="position:absolute;left:3045;top:1442;width:53;height:43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83,128" path="m99,12l115,31l115,35l127,39l131,35l143,43l175,101l183,128l167,120l139,112l119,108l107,93l107,85l87,70l75,58l71,43l55,31l43,27l32,12l16,8l0,8l0,4l4,4l20,8l28,4l32,0l67,0l99,12xe" fillcolor="white" stroked="t" o:allowincell="t" style="position:absolute;left:2787;top:1453;width:75;height:42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12,70" path="m84,8l96,16l104,31l112,62l108,66l108,70l92,62l60,39l16,20l0,16l36,0l48,0l60,0l84,8xe" fillcolor="white" stroked="t" o:allowincell="t" style="position:absolute;left:3092;top:1455;width:45;height:22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87,47" path="m75,23l87,35l87,39l67,31l51,31l20,39l4,47l0,39l4,20l12,8l24,0l59,8l75,23xe" fillcolor="white" stroked="t" o:allowincell="t" style="position:absolute;left:3064;top:1490;width:35;height:1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36,39" path="m128,8l136,19l136,31l124,39l92,39l60,35l4,35l4,35l0,35l12,23l32,12l52,4l76,0l116,0l128,8xe" fillcolor="white" stroked="t" o:allowincell="t" style="position:absolute;left:2808;top:1502;width:56;height:12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72,181" path="m36,73l20,112l16,119l8,165l4,181l4,181l0,154l0,112l8,69l20,42l48,11l72,0l72,8l36,73xe" fillcolor="white" stroked="t" o:allowincell="t" style="position:absolute;left:2768;top:1503;width:29;height:60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,19" path="m12,8l12,19l8,19l0,11l0,0l4,0l8,0l12,8xe" fillcolor="white" stroked="t" o:allowincell="t" style="position:absolute;left:2952;top:1468;width:4;height: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6,19" path="m16,8l16,12l4,19l0,19l0,12l8,0l12,0l16,8xe" fillcolor="white" stroked="t" o:allowincell="t" style="position:absolute;left:2948;top:1491;width:5;height: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,15" path="m12,15l4,15l0,15l0,8l8,0l12,4l12,15xe" fillcolor="white" stroked="t" o:allowincell="t" style="position:absolute;left:2948;top:1513;width:4;height: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,43" path="m8,43l0,43l0,31l4,0l4,0l12,24l8,43xe" fillcolor="white" stroked="t" o:allowincell="t" style="position:absolute;left:2947;top:1534;width:4;height:13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6,15" path="m16,7l16,11l12,15l4,15l0,7l0,4l8,0l12,4l16,7xe" fillcolor="white" stroked="t" o:allowincell="t" style="position:absolute;left:2870;top:1531;width:5;height: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,39" path="m8,23l4,31l4,35l0,39l0,23l4,16l12,0l12,0l8,23xe" fillcolor="white" stroked="t" o:allowincell="t" style="position:absolute;left:3042;top:1501;width:4;height:12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,20" path="m8,12l8,20l0,16l0,8l8,0l12,0l8,12xe" fillcolor="white" stroked="t" o:allowincell="t" style="position:absolute;left:3034;top:1526;width:4;height: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6,27" path="m0,23l4,7l16,0l4,27l0,23xe" fillcolor="white" stroked="t" o:allowincell="t" style="position:absolute;left:3008;top:1566;width:5;height: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883,955" path="m497,42l521,38l533,46l541,46l557,57l585,57l652,27l720,19l772,15l799,11l815,11l847,19l867,38l879,57l883,81l871,100l855,111l811,104l795,96l724,100l684,111l680,119l688,146l688,158l700,169l708,169l712,173l724,173l732,181l748,215l768,227l780,238l791,254l795,265l795,292l784,319l748,369l712,404l700,416l692,420l684,423l684,443l696,473l696,493l680,527l652,558l617,589l597,612l581,624l557,643l537,654l517,674l505,697l477,724l434,762l414,770l406,778l378,785l354,789l314,782l291,774l259,758l251,770l247,785l247,812l267,847l271,862l267,874l255,893l231,913l207,924l179,932l151,932l132,943l108,947l88,940l76,943l64,947l24,955l8,951l0,943l0,932l4,920l40,874l48,855l72,816l88,805l108,793l128,789l143,789l175,774l187,755l187,739l175,712l163,701l139,651l120,612l108,562l108,524l116,485l132,458l143,446l163,431l171,431l175,431l179,350l191,296l211,246l235,212l275,181l306,169l314,154l322,119l334,88l358,46l382,19l406,4l422,0l450,4l497,42xe" fillcolor="white" stroked="t" o:allowincell="t" style="position:absolute;left:3089;top:1443;width:369;height:32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94,66" path="m190,12l194,31l163,43l99,50l59,54l27,66l23,62l12,58l0,47l15,39l43,31l83,20l143,4l171,0l186,4l190,12xe" fillcolor="white" stroked="t" o:allowincell="t" style="position:absolute;left:3344;top:1455;width:80;height:21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16,174" path="m116,23l104,43l52,131l40,170l36,174l24,174l12,174l0,166l0,158l4,135l12,116l24,93l28,77l44,54l56,39l68,20l88,4l100,0l104,4l116,23xe" fillcolor="white" stroked="t" o:allowincell="t" style="position:absolute;left:3227;top:1455;width:47;height:5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4,46" path="m20,23l24,27l24,39l20,46l16,46l8,35l4,16l0,12l0,0l12,4l20,23xe" fillcolor="white" stroked="t" o:allowincell="t" style="position:absolute;left:3437;top:1456;width:9;height:1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3,173" path="m123,15l119,27l115,35l107,50l79,81l63,108l48,158l44,169l36,173l4,169l0,158l0,135l24,81l36,62l52,39l67,19l87,8l107,0l111,0l123,15xe" fillcolor="white" stroked="t" o:allowincell="t" style="position:absolute;left:3257;top:1467;width:50;height:5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08,170" path="m104,0l108,4l104,35l80,97l36,143l24,170l12,170l0,154l0,139l8,120l20,85l32,62l64,20l88,0l100,0l104,0l104,0xe" fillcolor="white" stroked="t" o:allowincell="t" style="position:absolute;left:3289;top:1481;width:44;height:56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19,166" path="m119,8l119,38l111,54l56,119l44,127l20,162l16,166l8,166l0,158l0,139l16,115l32,104l40,88l48,73l60,62l91,11l107,0l115,0l119,8xe" fillcolor="white" stroked="t" o:allowincell="t" style="position:absolute;left:3312;top:1494;width:48;height:5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3,154" path="m123,12l119,23l103,65l71,108l32,142l20,154l12,154l0,139l24,96l39,77l55,62l107,4l111,0l119,0l123,12xe" fillcolor="white" stroked="t" o:allowincell="t" style="position:absolute;left:3334;top:1511;width:50;height:51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88,223" path="m88,4l88,31l60,104l52,135l40,197l40,220l36,223l20,216l4,189l0,177l4,146l8,131l16,93l28,62l32,46l44,31l64,4l76,0l80,0l88,4xe" fillcolor="white" stroked="t" o:allowincell="t" style="position:absolute;left:3172;top:1519;width:35;height:7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83,208" path="m83,8l83,51l75,74l67,93l55,120l43,143l39,143l23,182l23,182l16,205l12,208l12,208l8,208l0,193l0,158l12,124l27,70l47,20l67,0l75,0l79,0l83,8xe" fillcolor="white" stroked="t" o:allowincell="t" style="position:absolute;left:3204;top:1524;width:33;height:6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16,138" path="m116,11l112,42l64,108l28,138l8,138l0,123l0,115l0,108l20,92l36,77l68,34l76,15l84,7l96,0l104,0l112,0l116,11xe" fillcolor="white" stroked="t" o:allowincell="t" style="position:absolute;left:3357;top:1531;width:47;height:46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08,208" path="m108,39l100,62l72,112l36,169l20,208l12,208l0,193l4,177l20,146l28,127l36,104l52,85l72,42l76,35l80,23l84,12l88,4l96,0l108,0l108,39xe" fillcolor="white" stroked="t" o:allowincell="t" style="position:absolute;left:3219;top:1538;width:44;height:6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35,208" path="m135,11l135,34l123,53l96,92l60,142l56,146l48,161l36,181l16,204l16,204l12,208l0,204l4,181l44,104l72,57l92,23l107,7l119,0l127,0l135,11xe" fillcolor="white" stroked="t" o:allowincell="t" style="position:absolute;left:3240;top:1551;width:55;height:6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47,181" path="m147,31l135,51l79,120l32,174l20,181l12,181l0,158l4,147l16,131l20,120l51,89l63,70l83,47l119,4l131,0l139,0l147,0l147,31xe" fillcolor="white" stroked="t" o:allowincell="t" style="position:absolute;left:3262;top:1569;width:60;height:60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40,177" path="m128,50l76,115l44,154l20,173l8,177l4,177l0,169l4,150l44,100l56,77l100,34l116,11l132,0l140,7l128,50xe" fillcolor="white" stroked="t" o:allowincell="t" style="position:absolute;left:3289;top:1585;width:57;height:5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0,131" path="m60,23l56,39l44,50l28,93l20,127l16,131l12,131l4,116l0,93l4,46l16,19l36,0l36,0l56,4l60,23xe" fillcolor="white" stroked="t" o:allowincell="t" style="position:absolute;left:3145;top:1598;width:24;height:43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35,138" path="m135,19l119,50l111,65l84,84l32,127l12,134l0,138l36,107l56,84l76,57l84,50l127,0l135,0l135,19xe" fillcolor="white" stroked="t" o:allowincell="t" style="position:absolute;left:3309;top:1603;width:55;height:46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76,170" path="m76,12l72,27l56,70l32,116l16,151l16,155l12,170l8,170l0,155l4,120l12,74l32,27l40,8l60,0l72,4l76,12xe" fillcolor="white" stroked="t" o:allowincell="t" style="position:absolute;left:3167;top:1604;width:30;height:56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07,181" path="m107,15l103,38l83,73l68,96l32,146l16,173l12,181l8,181l0,173l8,139l40,85l48,69l72,19l87,4l95,0l103,4l107,15xe" fillcolor="white" stroked="t" o:allowincell="t" style="position:absolute;left:3179;top:1617;width:43;height:60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03,131" path="m103,4l103,12l83,58l67,77l43,104l23,127l15,131l3,131l0,127l7,112l31,70l51,27l71,4l75,0l87,0l91,0l95,0l103,4xe" fillcolor="white" stroked="t" o:allowincell="t" style="position:absolute;left:3212;top:1633;width:42;height:43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92,108" path="m92,15l88,38l80,57l40,92l4,108l4,108l0,104l0,92l20,77l52,31l80,0l84,0l92,15xe" fillcolor="white" stroked="t" o:allowincell="t" style="position:absolute;left:3237;top:1646;width:37;height:3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99,85" path="m99,8l99,12l91,19l80,39l40,70l24,85l12,85l8,85l4,85l0,81l4,73l56,39l76,12l91,0l95,0l99,8xe" fillcolor="white" stroked="t" o:allowincell="t" style="position:absolute;left:3247;top:1669;width:40;height:2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35,154" path="m127,3l119,27l115,27l115,34l111,38l111,57l123,77l135,92l135,107l127,119l107,107l91,123l79,134l67,142l59,131l35,131l28,134l12,154l8,154l4,142l0,115l4,104l12,104l16,111l16,123l28,131l31,119l28,96l28,81l24,69l24,69l20,65l16,65l8,73l4,65l4,61l16,57l28,57l47,57l71,42l91,19l103,7l115,0l123,0l127,3xe" fillcolor="white" stroked="t" o:allowincell="t" style="position:absolute;left:3132;top:1700;width:55;height:51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80,116" path="m12,50l12,50l12,50l8,46l8,43l8,43l8,39l8,35l8,35l8,31l8,31l12,27l12,27l12,23l12,23l16,23l16,19l16,19l16,19l20,16l24,16l24,12l28,8l32,8l36,4l40,4l44,4l48,4l52,0l56,0l60,0l64,4l68,4l72,4l80,8l76,35l72,35l72,35l68,35l68,35l68,35l68,31l68,31l68,31l68,31l68,31l68,27l68,27l68,27l68,27l68,23l68,23l68,23l68,19l68,19l68,19l68,19l64,19l64,19l60,16l60,16l56,16l52,16l48,16l44,16l40,16l36,16l32,16l32,19l28,19l24,27l24,27l24,31l24,35l24,39l24,43l28,43l32,46l36,46l40,46l44,46l52,50l56,50l60,50l64,54l68,54l72,58l76,66l76,66l80,70l80,77l76,81l76,89l72,93l68,96l64,104l56,108l52,112l44,112l36,116l28,116l24,116l16,116l8,116l0,108l4,77l12,77l12,96l12,96l12,96l12,96l12,100l16,100l20,100l20,104l24,104l28,104l32,104l36,108l40,104l44,104l48,104l52,100l56,96l60,89l60,89l60,85l60,81l60,77l60,73l56,73l52,70l52,70l44,70l40,66l36,66l32,66l28,62l24,62l20,58l16,58l12,50xe" fillcolor="white" stroked="t" o:allowincell="t" style="position:absolute;left:3015;top:1076;width:32;height:3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19,116" path="m8,100l24,31l24,31l24,27l28,23l24,23l24,19l24,19l24,19l20,19l20,19l16,19l16,23l12,23l12,23l8,27l8,27l4,27l4,27l0,23l0,23l0,23l4,19l8,19l12,16l16,16l20,12l24,8l28,8l32,4l36,4l40,4l40,4l44,4l44,4l44,8l48,16l48,16l44,16l44,23l44,31l40,39l40,46l40,50l36,58l36,66l32,73l32,81l32,85l32,89l32,96l32,96l32,100l32,100l32,100l32,100l36,100l40,100l44,96l48,93l52,89l56,85l60,77l68,70l72,66l76,58l80,50l84,43l88,31l92,23l92,8l112,0l112,4l92,89l92,89l92,93l92,96l92,96l92,100l92,100l96,100l96,100l100,100l100,100l104,100l104,96l108,96l108,96l112,93l112,93l115,93l119,96l119,96l115,96l115,96l115,100l112,100l108,104l104,104l100,108l96,112l92,116l88,116l84,116l80,116l76,116l72,116l72,112l72,108l80,62l80,62l76,70l72,77l64,85l60,93l52,100l44,104l40,108l32,112l28,116l24,116l20,116l16,116l12,116l12,112l8,108l8,100xe" fillcolor="white" stroked="t" o:allowincell="t" style="position:absolute;left:2960;top:1076;width:48;height:3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95,116" path="m4,46l4,46l4,43l8,39l12,31l16,27l16,19l20,16l24,16l28,12l32,8l36,4l44,4l48,4l52,0l56,0l59,0l63,0l63,0l67,0l71,0l75,0l79,4l83,4l87,8l91,12l91,16l95,19l95,23l95,27l95,31l95,39l95,43l95,46l95,50l95,50l95,54l91,62l91,66l91,70l87,77l83,81l83,89l79,93l75,96l71,100l67,104l63,108l56,112l52,112l44,116l36,116l36,116l28,116l24,116l16,112l12,108l8,104l4,100l4,96l0,93l0,85l0,81l0,73l0,70l0,62l4,58l4,54l4,46xe" fillcolor="white" stroked="t" o:allowincell="t" style="position:absolute;left:2915;top:1076;width:38;height:3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8,112" path="m16,89l32,23l32,23l32,23l32,19l32,19l32,19l32,19l28,19l28,19l24,19l24,19l20,23l16,23l16,23l12,27l8,27l8,31l4,31l0,27l0,27l0,23l4,23l8,19l12,15l20,12l24,8l28,4l32,4l36,0l40,0l44,0l48,0l48,0l52,0l52,4l52,12l32,85l32,85l32,89l32,92l32,92l32,96l32,96l36,96l36,96l40,96l44,92l44,92l48,89l52,89l56,85l56,85l60,85l64,81l68,89l68,89l64,89l64,89l64,89l60,92l56,92l56,96l52,96l48,100l44,100l40,104l36,104l36,108l32,108l28,112l24,112l20,112l20,112l20,112l20,112l16,112l16,112l16,108l16,108l12,108l12,108l12,104l12,104l12,100l12,100l12,96l12,96l12,92l16,89xe" fillcolor="white" stroked="t" o:allowincell="t" style="position:absolute;left:2888;top:1077;width:27;height:3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8,27" path="m0,16l0,16l0,16l0,12l0,8l4,8l4,4l8,4l8,0l12,0l16,0l16,0l20,0l20,0l24,4l24,4l24,8l28,12l28,12l28,16l24,16l24,20l24,20l24,23l20,23l20,27l16,27l12,27l12,27l8,27l8,27l4,27l4,23l0,23l0,16xe" fillcolor="white" stroked="t" o:allowincell="t" style="position:absolute;left:2905;top:1057;width:10;height: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87,116" path="m71,19l71,19l71,19l67,16l63,16l59,16l55,16l51,16l48,16l44,16l40,16l36,19l32,23l28,27l28,31l24,39l20,46l16,54l16,54l16,62l16,73l16,81l20,89l20,96l24,100l28,100l32,104l36,104l44,100l48,100l51,100l59,96l63,93l67,89l75,85l79,93l79,93l79,93l75,93l75,93l71,96l67,100l63,104l55,108l51,108l44,112l40,116l32,116l28,116l20,116l16,116l8,112l4,100l4,100l0,100l0,96l0,93l0,85l0,81l0,73l0,70l0,62l0,58l4,50l4,46l8,39l8,35l12,31l12,27l16,23l16,23l16,23l20,23l20,19l24,19l24,19l28,16l28,16l32,16l32,12l36,12l36,12l40,8l40,8l44,8l44,4l48,4l48,4l51,4l51,0l55,0l55,0l59,0l63,0l63,0l67,0l67,0l71,0l71,4l75,4l79,4l79,4l83,4l87,8l79,35l75,35l71,19xe" fillcolor="white" stroked="t" o:allowincell="t" style="position:absolute;left:2849;top:1076;width:35;height:3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8,112" path="m16,89l36,23l36,23l36,23l36,19l36,19l36,19l32,19l32,19l32,19l28,19l24,19l24,23l20,23l16,23l16,27l12,27l8,31l4,31l0,27l0,27l4,23l8,23l12,19l16,15l20,12l28,8l32,4l36,4l40,0l44,0l48,0l48,0l52,0l52,0l56,4l52,12l36,85l36,85l32,89l32,92l32,92l32,96l36,96l36,96l40,96l44,96l44,92l48,92l52,89l56,89l56,85l60,85l64,85l64,81l68,89l68,89l68,89l68,89l64,89l64,92l60,92l56,96l52,96l52,100l48,100l44,104l40,104l36,108l32,108l32,112l28,112l24,112l24,112l24,112l20,112l20,112l20,112l16,108l16,108l16,108l16,108l16,104l16,104l16,100l16,100l16,96l16,96l16,92l16,89xe" fillcolor="white" stroked="t" o:allowincell="t" style="position:absolute;left:2818;top:1077;width:27;height:3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4,27" path="m0,16l0,16l0,16l0,12l0,8l0,8l4,4l4,4l8,0l12,0l12,0l16,0l16,0l20,0l20,4l24,4l24,8l24,12l24,12l24,16l24,16l24,20l24,20l20,23l20,23l16,27l16,27l12,27l12,27l8,27l4,27l4,27l0,23l0,23l0,16xe" fillcolor="white" stroked="t" o:allowincell="t" style="position:absolute;left:2837;top:1057;width:9;height: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51,177" path="m0,157l27,27l27,27l27,27l27,23l27,23l27,19l27,19l23,19l23,19l23,19l19,19l19,19l16,19l16,19l16,19l12,19l12,19l8,19l12,11l12,11l12,11l16,11l16,11l19,11l19,11l23,11l27,7l27,7l31,7l31,7l35,7l39,7l39,3l43,3l43,3l47,0l51,3l23,150l23,150l19,154l19,157l19,157l19,161l19,161l23,161l23,161l23,161l27,161l27,161l31,157l31,157l35,154l39,154l39,154l43,150l43,157l43,157l43,157l43,157l39,161l35,161l31,165l27,169l23,173l19,173l16,177l8,177l8,177l4,177l0,177l0,173l0,169l0,157xe" fillcolor="white" stroked="t" o:allowincell="t" style="position:absolute;left:2794;top:1055;width:20;height:5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88,116" path="m4,46l4,46l4,46l8,46l8,43l8,43l12,39l12,35l16,31l16,27l20,27l24,23l24,19l28,16l36,12l40,8l44,8l52,4l52,4l56,4l60,0l64,0l68,0l72,0l76,4l80,4l80,4l84,8l84,12l84,12l88,16l88,19l84,23l84,31l80,39l80,39l80,39l76,43l76,43l72,46l68,46l64,50l60,50l56,54l52,54l44,58l40,58l36,62l32,62l28,62l24,62l20,62l20,62l20,62l20,66l20,70l16,70l16,73l16,77l16,81l16,85l16,89l16,93l20,96l20,96l24,100l24,100l28,104l36,104l36,104l36,104l40,104l44,104l48,104l48,100l52,100l56,100l56,100l60,96l60,96l64,96l68,93l68,93l72,93l72,89l76,89l80,93l80,93l80,93l76,96l76,96l72,100l72,100l68,104l64,104l60,108l56,108l52,112l48,112l44,116l40,116l36,116l32,116l24,116l24,116l20,116l16,116l12,112l8,108l4,104l4,100l0,96l0,89l0,81l0,77l0,70l0,66l4,62l4,54l4,54l4,46xe" fillcolor="white" stroked="t" o:allowincell="t" style="position:absolute;left:2752;top:1076;width:35;height:3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15,174" path="m12,101l12,101l12,97l16,93l16,89l20,85l24,81l28,77l32,74l36,70l40,66l44,66l52,62l56,62l60,58l68,58l76,58l83,62l91,27l91,27l91,27l91,24l91,24l91,20l91,20l87,20l87,20l87,20l87,20l83,16l83,16l79,16l79,16l79,16l76,16l72,16l72,12l72,12l72,12l76,12l79,12l79,12l83,8l83,8l87,8l91,8l91,8l95,4l99,4l99,4l103,4l103,4l107,0l111,0l115,4l83,151l83,151l83,151l83,154l83,154l83,154l87,154l87,154l87,154l91,154l91,154l95,154l95,151l99,151l99,151l103,147l103,147l103,147l107,151l107,151l107,151l107,151l103,154l103,154l99,158l95,158l95,162l91,162l87,166l83,166l83,170l79,170l76,174l72,174l72,174l68,174l68,174l68,174l68,170l64,170l64,166l64,166l64,162l64,158l64,154l64,151l68,147l68,143l68,139l68,135l72,131l72,128l72,124l72,124l72,128l68,131l64,135l60,139l56,143l52,151l48,154l44,158l36,162l32,166l28,166l24,170l20,174l16,174l12,174l8,174l8,174l8,170l4,166l0,162l0,158l0,154l0,151l0,143l0,139l0,131l4,128l4,120l8,116l8,112l8,108l12,104l12,101xe" fillcolor="white" stroked="t" o:allowincell="t" style="position:absolute;left:2700;top:1056;width:47;height:5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39,57" path="m4,23l4,23l4,23l4,23l4,23l4,19l4,19l4,19l4,15l4,15l4,15l4,15l4,11l4,11l4,11l8,11l8,11l8,7l8,7l8,7l12,7l12,3l16,3l16,3l20,0l20,0l20,0l23,0l23,0l27,0l27,0l31,0l31,0l35,0l39,3l39,19l35,19l35,19l35,19l35,15l35,15l35,15l35,15l35,15l35,15l35,15l35,15l35,11l35,11l35,11l35,11l35,11l35,11l35,11l35,11l31,11l31,7l31,7l31,7l31,7l27,7l27,7l27,7l23,7l23,7l20,7l20,7l16,7l16,7l12,11l12,11l12,11l12,15l12,15l12,19l12,19l12,23l16,23l16,23l20,23l23,23l23,23l27,23l31,27l31,27l35,27l35,30l39,34l39,34l39,34l39,38l39,42l35,42l35,46l31,50l31,50l27,53l23,57l20,57l16,57l16,57l12,57l8,57l4,57l0,53l0,38l4,38l4,50l4,50l4,50l4,50l4,50l8,50l8,50l8,53l12,53l12,53l16,53l16,53l20,53l20,53l23,50l27,50l27,50l31,46l31,46l31,42l31,42l31,38l27,38l27,34l27,34l23,34l23,34l20,34l16,34l16,30l12,30l12,30l8,30l8,27l4,23xe" fillcolor="white" stroked="t" o:allowincell="t" style="position:absolute;left:3341;top:1826;width:15;height:1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44,57" path="m4,23l4,23l4,23l4,23l4,23l4,19l4,19l8,15l8,15l8,15l12,11l12,11l12,7l16,7l20,3l20,3l24,3l28,0l28,0l28,0l32,0l32,0l36,0l36,0l40,0l40,0l40,0l44,3l44,3l44,7l44,7l44,7l44,11l44,15l40,19l40,19l40,19l40,19l36,23l36,23l36,23l32,23l32,27l28,27l28,27l24,27l20,30l20,30l16,30l16,30l12,30l12,30l12,30l12,30l12,34l8,34l8,34l8,38l8,38l8,42l8,42l8,46l8,46l12,46l12,50l12,50l12,50l16,53l20,53l20,53l20,53l20,53l24,53l24,53l28,50l28,50l28,50l28,50l32,50l32,50l32,50l32,46l36,46l36,46l36,46l40,42l40,46l40,46l40,46l40,46l36,50l36,50l36,50l36,53l32,53l32,53l28,53l28,57l24,57l24,57l20,57l20,57l16,57l12,57l12,57l12,57l8,57l4,57l4,53l4,53l0,50l0,46l0,46l0,42l0,38l0,34l0,34l0,30l4,27l4,27l4,23xe" fillcolor="white" stroked="t" o:allowincell="t" style="position:absolute;left:3321;top:1826;width:17;height:1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44,57" path="m36,7l36,7l36,7l36,7l32,7l32,7l28,7l28,7l24,7l24,7l20,7l20,7l16,11l16,11l16,15l12,19l12,23l8,27l8,27l8,30l8,38l8,42l8,46l12,46l12,50l16,50l16,50l20,53l24,50l24,50l28,50l32,50l32,46l36,46l40,42l40,46l40,46l40,46l40,46l40,46l36,50l36,50l32,53l32,53l28,53l24,57l20,57l16,57l16,57l12,57l8,57l4,57l0,50l0,50l0,50l0,50l0,46l0,42l0,38l0,38l0,34l0,30l0,27l0,23l4,23l4,19l4,19l4,15l8,15l8,11l8,11l8,11l8,11l12,11l12,7l12,7l12,7l16,7l16,7l16,3l16,3l20,3l20,3l20,3l24,3l24,0l28,0l28,0l28,0l28,0l28,0l28,0l32,0l32,0l32,0l36,0l36,0l36,0l40,0l40,0l40,0l40,0l44,0l44,3l40,19l40,19l36,7xe" fillcolor="white" stroked="t" o:allowincell="t" style="position:absolute;left:3300;top:1826;width:17;height:1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3,61" path="m4,61l4,61l4,57l4,57l8,54l8,50l8,46l8,46l8,42l12,38l12,34l12,31l12,31l12,27l12,23l12,23l12,19l12,19l12,19l12,15l12,15l16,11l12,11l12,11l12,11l12,11l12,11l12,11l12,11l8,11l8,11l8,15l4,15l4,15l4,15l0,11l0,11l0,11l4,11l4,11l8,11l8,7l12,7l12,7l16,4l16,4l16,4l20,4l20,0l20,0l24,0l24,0l24,4l24,4l24,4l24,4l24,7l24,7l24,7l24,11l24,11l24,15l24,15l24,19l24,19l20,23l20,23l20,27l20,27l20,31l20,31l20,27l24,27l24,23l27,19l31,15l31,11l35,11l39,7l43,7l47,4l51,4l51,4l55,0l55,4l59,4l59,7l51,46l51,46l47,46l47,50l47,50l47,54l51,54l51,54l51,54l51,54l51,54l55,54l55,50l55,50l55,50l59,50l59,50l59,46l63,50l63,50l63,50l59,50l59,54l59,54l55,54l55,57l51,57l51,61l47,61l43,61l43,61l39,61l39,61l39,61l39,57l39,54l47,19l47,19l47,19l47,15l47,11l47,11l43,11l43,11l39,11l39,15l35,15l31,19l31,23l27,23l24,27l24,31l20,34l20,38l16,61l4,61l4,61xe" fillcolor="white" stroked="t" o:allowincell="t" style="position:absolute;left:3271;top:1824;width:25;height:1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0,57" path="m4,50l12,15l12,15l12,15l16,11l16,11l12,11l12,7l12,7l12,7l12,7l8,11l8,11l8,11l8,11l4,11l4,11l4,11l0,15l0,11l0,11l0,11l4,11l4,7l8,7l8,7l12,3l12,3l16,3l16,0l20,0l20,0l20,0l24,0l24,0l24,3l24,7l24,7l24,7l24,11l24,15l24,19l20,23l20,27l20,30l20,34l20,34l16,38l16,42l16,46l16,46l16,50l16,50l16,50l16,50l16,50l20,50l20,50l24,50l24,46l28,46l28,42l32,38l36,34l36,30l40,27l44,23l44,19l48,15l48,11l48,3l56,0l60,0l48,46l48,46l48,46l48,46l48,50l48,50l48,50l48,50l52,50l52,50l52,50l52,50l52,50l56,50l56,46l56,46l56,46l60,46l60,46l60,46l60,50l60,50l60,50l56,50l56,53l52,53l52,53l52,57l48,57l44,57l44,57l40,57l40,57l40,57l40,57l36,53l44,30l44,30l40,34l36,38l36,42l32,46l28,50l24,53l20,53l16,57l16,57l12,57l12,57l8,57l8,57l4,57l4,53l4,50xe" fillcolor="white" stroked="t" o:allowincell="t" style="position:absolute;left:3242;top:1826;width:24;height:1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52,57" path="m4,23l4,23l4,23l8,19l8,15l8,11l12,11l12,7l16,7l16,3l20,3l20,0l24,0l24,0l28,0l28,0l32,0l32,0l32,0l36,0l40,0l40,0l44,0l44,0l48,3l48,3l48,7l48,7l52,11l52,15l52,15l52,19l52,19l52,23l52,27l52,27l52,27l48,30l48,34l48,34l48,38l44,42l44,42l40,46l40,50l36,50l36,53l32,53l32,53l28,57l24,57l20,57l20,57l16,57l12,57l12,57l8,53l8,53l4,50l4,50l4,46l4,42l0,38l4,38l4,34l4,30l4,27l4,27l4,23xe" fillcolor="white" stroked="t" o:allowincell="t" style="position:absolute;left:3219;top:1826;width:20;height:1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0,88" path="m44,54l44,54l44,54l44,50l44,50l40,46l40,42l40,42l36,42l36,38l32,38l32,38l28,38l24,38l24,38l20,42l16,42l16,46l8,46l20,0l20,0l20,3l24,3l24,3l28,3l32,3l32,3l36,3l40,3l40,3l44,3l48,3l48,3l52,3l56,3l56,3l60,3l60,3l56,11l24,11l16,38l16,38l16,38l20,34l24,34l24,34l28,34l32,34l36,34l40,34l40,34l44,34l48,38l48,38l52,42l52,46l56,46l56,54l56,54l56,57l52,61l52,65l48,69l48,73l44,77l40,80l40,80l36,84l32,84l32,84l28,84l24,84l24,84l20,84l20,84l20,84l20,88l20,88l16,88l16,88l16,84l12,84l12,84l12,84l8,84l8,84l8,84l4,84l4,84l4,80l4,80l0,80l0,80l0,80l0,80l0,77l0,77l0,77l0,73l4,73l4,73l4,69l4,69l4,69l4,69l4,65l4,65l4,65l4,61l8,61l8,61l8,65l8,65l8,69l8,69l8,73l8,73l8,73l8,77l12,77l12,77l12,77l12,80l16,80l16,80l16,80l20,80l20,80l20,80l24,80l28,80l28,80l32,80l32,77l36,77l36,73l40,73l40,69l40,69l40,65l44,61l44,61l44,57l44,54xe" fillcolor="white" stroked="t" o:allowincell="t" style="position:absolute;left:3165;top:1816;width:24;height:2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,15" path="m0,11l0,11l0,8l0,8l0,8l0,4l0,4l4,4l4,4l4,0l4,0l8,0l8,0l8,4l12,4l12,4l12,4l12,8l12,8l12,8l12,11l12,11l12,11l12,15l8,15l8,15l8,15l4,15l4,15l4,15l4,15l0,15l0,15l0,11l0,11xe" fillcolor="white" stroked="t" o:allowincell="t" style="position:absolute;left:3157;top:1839;width:4;height: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51,84" path="m0,42l0,42l0,38l0,34l4,30l4,23l4,19l8,19l8,15l12,11l12,7l16,7l20,3l20,3l24,3l28,0l32,0l36,0l36,0l36,0l36,0l39,0l39,3l39,3l43,3l43,3l47,7l47,7l47,11l51,15l51,19l51,23l51,27l51,30l51,42l51,42l51,42l51,46l51,50l47,54l47,57l47,61l43,65l43,69l43,73l39,77l36,77l36,80l32,84l28,84l24,84l20,84l20,84l20,84l16,84l16,84l12,84l12,84l8,84l8,80l4,80l4,77l0,77l0,73l0,69l0,61l0,57l0,54l0,42xe" fillcolor="white" stroked="t" o:allowincell="t" style="position:absolute;left:3129;top:1816;width:20;height:2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44,84" path="m16,65l28,7l28,7l28,7l24,7l24,7l24,11l20,11l20,11l16,11l16,11l16,11l12,15l12,15l12,15l8,15l8,15l8,15l4,19l4,15l4,7l4,7l4,7l8,7l8,7l12,7l12,7l16,7l16,3l20,3l20,3l24,3l24,3l28,3l28,0l32,0l32,0l36,0l40,0l24,69l24,69l24,73l24,73l24,73l28,77l28,77l28,77l28,77l32,80l32,80l36,80l36,80l36,80l40,80l40,80l40,80l44,80l40,84l0,84l0,80l0,80l0,80l0,80l4,80l4,80l8,80l8,80l8,80l12,77l12,77l12,77l12,77l16,77l16,73l16,73l16,69l16,65xe" fillcolor="white" stroked="t" o:allowincell="t" style="position:absolute;left:3104;top:1816;width:17;height:2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32,77" path="m4,66l12,31l0,31l0,27l12,23l12,4l12,4l12,4l16,4l16,4l16,4l16,4l16,4l16,4l20,4l20,4l20,0l20,0l20,0l24,0l24,0l24,0l24,0l24,0l20,23l32,23l32,31l20,31l12,62l12,62l12,62l12,66l12,70l12,70l12,70l16,70l16,70l16,70l20,70l20,70l20,70l24,66l24,66l24,66l24,62l28,62l28,66l28,66l28,66l28,66l28,66l28,66l24,70l24,70l20,70l20,73l20,73l16,73l16,77l12,77l12,77l8,77l8,77l4,77l4,77l4,77l4,77l4,77l4,77l4,77l4,77l4,77l0,73l0,73l0,73l0,73l0,70l4,70l4,70l4,70l4,66xe" fillcolor="white" stroked="t" o:allowincell="t" style="position:absolute;left:3059;top:1818;width:12;height:2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56,88" path="m0,88l0,88l0,84l0,81l0,77l4,73l4,69l4,61l4,58l8,54l8,50l8,46l8,38l12,34l12,31l12,27l12,23l16,15l16,15l16,15l16,11l16,11l16,11l16,11l16,7l12,7l12,7l12,7l12,7l12,7l12,7l8,7l8,7l8,7l4,7l4,4l4,4l4,4l8,4l8,4l8,4l12,4l12,4l12,4l16,4l16,4l16,4l20,4l20,0l20,0l24,0l24,0l24,0l28,0l16,54l16,54l16,54l20,50l20,46l24,42l28,42l32,38l36,34l36,34l40,31l44,31l48,31l48,31l52,31l52,31l52,31l52,34l44,77l44,77l40,77l40,77l44,81l44,81l44,81l44,81l44,81l44,81l48,81l48,81l48,81l48,81l52,77l52,77l52,77l52,77l56,77l56,77l56,81l56,81l52,81l52,84l48,84l48,84l44,88l44,88l40,88l36,88l36,88l36,88l32,88l32,88l32,84l32,81l44,46l44,46l44,42l44,42l40,42l40,38l40,38l40,38l36,38l36,42l32,42l28,42l28,46l24,46l24,50l20,50l20,54l16,58l16,58l16,58l16,58l16,61l16,61l12,65l12,65l12,69l12,69l12,73l12,73l12,77l8,77l8,81l8,81l8,84l8,88l0,88l0,88xe" fillcolor="white" stroked="t" o:allowincell="t" style="position:absolute;left:3032;top:1814;width:22;height:2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3,88" path="m11,23l11,23l11,23l11,23l11,19l11,15l11,15l15,11l15,11l15,7l19,7l19,3l23,3l23,3l27,0l31,0l31,0l39,0l39,0l39,0l39,0l39,0l43,0l43,0l43,0l43,0l47,0l47,0l47,0l47,0l47,3l51,3l51,3l51,3l51,3l63,3l63,11l51,11l51,11l51,11l51,15l55,15l51,19l51,19l51,23l51,23l51,27l47,30l47,30l47,34l43,34l43,38l39,38l35,38l31,38l31,38l31,42l31,42l31,46l31,46l31,46l31,50l31,50l35,50l35,53l39,53l39,53l43,57l43,57l43,57l47,61l47,61l47,61l51,65l51,69l51,69l51,73l51,77l47,77l47,80l43,80l43,84l39,84l35,84l31,88l31,88l27,88l23,88l23,88l23,88l19,88l19,88l15,88l15,88l11,88l11,88l8,84l8,84l4,84l4,84l4,80l0,80l0,77l0,77l0,73l0,73l0,73l0,69l0,69l4,65l4,65l4,61l4,61l8,61l8,61l11,57l11,57l11,57l15,57l15,57l19,57l19,53l23,53l23,53l23,53l23,53l23,53l19,50l19,50l19,50l19,50l19,50l19,50l23,46l23,46l23,46l23,46l23,42l27,42l27,38l27,38l27,42l27,42l27,42l27,42l23,42l23,42l23,38l19,38l19,38l15,38l15,38l15,34l11,34l11,30l11,30l11,23xe" fillcolor="white" stroked="t" o:allowincell="t" style="position:absolute;left:3004;top:1826;width:25;height:2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36,57" path="m8,46l16,15l16,15l16,11l16,11l16,11l16,11l16,11l16,11l16,11l12,11l12,11l12,11l8,11l8,15l8,15l4,15l4,15l0,19l0,15l0,15l0,15l4,11l4,11l8,7l8,7l12,3l16,3l16,3l20,0l20,0l24,0l24,0l24,0l28,0l28,3l28,7l16,46l16,46l16,46l16,46l16,50l16,50l16,50l16,50l20,50l20,50l20,50l24,50l24,46l28,46l28,46l28,46l32,42l32,42l36,46l36,46l32,46l32,46l32,46l32,50l28,50l28,50l24,50l24,53l24,53l20,53l20,53l16,57l16,57l16,57l12,57l12,57l12,57l12,57l8,57l8,57l8,57l8,57l8,57l8,57l8,57l8,53l8,53l8,53l8,53l8,50l8,50l8,50l8,46xe" fillcolor="white" stroked="t" o:allowincell="t" style="position:absolute;left:2992;top:1826;width:14;height:1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6,15" path="m0,7l0,7l0,7l0,3l0,3l0,3l4,0l4,0l4,0l8,0l8,0l8,0l12,0l12,0l12,0l12,0l12,3l16,3l16,3l12,7l12,7l12,7l12,7l12,11l12,11l8,11l8,11l8,15l8,15l4,15l4,11l4,11l0,11l0,11l0,7xe" fillcolor="white" stroked="t" o:allowincell="t" style="position:absolute;left:3000;top:1816;width:5;height: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44,57" path="m4,23l4,23l4,23l4,23l4,23l4,19l4,19l4,15l8,15l8,15l8,11l12,11l12,7l16,7l16,3l20,3l20,3l28,0l28,0l28,0l28,0l32,0l32,0l36,0l36,0l40,0l40,0l40,3l44,3l44,7l44,7l44,7l44,11l44,15l40,19l40,19l40,19l40,19l36,23l36,23l32,23l32,23l28,27l28,27l24,27l24,27l20,30l16,30l16,30l12,30l12,30l12,30l12,30l8,30l8,34l8,34l8,34l8,38l8,38l8,42l8,42l8,46l8,46l8,46l8,50l12,50l12,50l16,53l16,53l16,53l20,53l20,53l20,53l24,53l24,50l24,50l28,50l28,50l28,50l32,50l32,50l32,46l36,46l36,46l36,46l40,42l40,46l40,46l40,46l40,46l36,50l36,50l36,50l32,53l32,53l32,53l28,53l28,57l24,57l20,57l20,57l16,57l16,57l12,57l12,57l8,57l8,57l4,57l4,53l0,53l0,50l0,46l0,46l0,42l0,38l0,34l0,34l0,30l0,27l0,27l4,23xe" fillcolor="white" stroked="t" o:allowincell="t" style="position:absolute;left:2972;top:1826;width:17;height:1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87,57" path="m8,38l8,34l8,34l8,30l12,30l12,27l12,27l12,23l15,23l15,19l15,19l19,15l19,15l19,11l23,11l23,7l23,7l23,7l23,7l19,7l19,7l19,7l15,7l15,7l12,7l12,7l12,7l8,7l8,11l8,11l8,11l4,15l4,15l0,15l4,0l8,0l8,0l12,0l12,0l15,0l15,0l19,0l19,0l23,0l23,0l23,0l27,0l27,0l31,0l31,0l31,0l35,3l31,3l31,3l31,7l27,11l27,11l23,15l23,19l19,23l19,27l19,30l19,34l19,38l19,42l19,46l19,50l23,50l23,50l23,50l27,50l27,50l31,50l31,46l31,46l35,42l35,42l35,38l39,34l39,34l39,30l43,30l43,27l43,27l47,3l55,0l59,0l55,0l55,3l55,3l55,7l51,11l51,19l51,23l51,27l51,30l51,34l51,38l51,42l51,46l51,50l55,50l59,50l59,50l59,50l63,50l63,50l63,46l67,46l67,46l67,46l67,42l67,42l71,42l71,42l71,38l71,38l71,38l71,38l71,34l75,34l75,30l75,27l75,27l75,23l75,19l75,19l75,15l75,11l75,11l75,11l75,7l71,7l71,7l67,11l67,7l71,0l75,0l79,0l79,0l83,0l83,3l83,3l87,7l87,7l87,11l87,15l83,15l83,19l83,23l83,23l83,27l79,30l79,30l79,34l75,38l75,42l71,42l71,46l67,50l63,53l63,53l59,57l55,57l51,57l51,57l47,57l43,53l43,53l43,53l43,50l43,50l43,50l43,50l43,46l43,46l43,46l43,42l43,42l43,42l43,42l43,38l43,38l43,38l43,38l39,42l39,46l35,46l31,50l31,53l27,53l23,57l19,57l19,57l15,57l15,57l12,53l12,50l8,50l8,42l8,38xe" fillcolor="white" stroked="t" o:allowincell="t" style="position:absolute;left:2934;top:1826;width:35;height:1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32,77" path="m0,66l8,31l0,31l0,27l12,23l12,4l12,4l12,4l12,4l12,4l16,4l16,4l16,4l16,4l16,4l16,4l20,0l20,0l20,0l20,0l20,0l24,0l24,0l24,0l20,23l32,23l32,31l20,31l12,62l12,62l12,62l12,66l12,70l12,70l12,70l12,70l16,70l16,70l16,70l20,70l20,70l20,66l24,66l24,66l24,62l28,62l28,66l28,66l28,66l28,66l28,66l24,66l24,70l24,70l20,70l20,73l16,73l16,73l12,77l12,77l8,77l8,77l8,77l4,77l4,77l4,77l4,77l4,77l0,77l0,77l0,77l0,77l0,73l0,73l0,73l0,73l0,70l0,70l0,70l0,70l0,66xe" fillcolor="white" stroked="t" o:allowincell="t" style="position:absolute;left:2892;top:1818;width:12;height:2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44,57" path="m4,23l4,23l4,23l4,23l4,23l4,19l4,19l8,15l8,15l8,15l12,11l12,11l12,7l16,7l20,3l20,3l24,3l28,0l28,0l28,0l32,0l32,0l36,0l36,0l40,0l40,0l40,0l44,3l44,3l44,7l44,7l44,7l44,11l44,15l40,19l40,19l40,19l40,19l40,23l36,23l36,23l32,23l32,27l28,27l28,27l24,27l20,30l20,30l16,30l16,30l12,30l12,30l12,30l12,30l12,34l8,34l8,34l8,38l8,38l8,42l8,42l8,46l8,46l8,46l12,50l12,50l12,50l16,53l20,53l20,53l20,53l20,53l24,53l24,53l24,50l28,50l28,50l28,50l32,50l32,50l32,50l36,46l36,46l36,46l36,46l40,42l40,46l40,46l40,46l40,46l40,50l36,50l36,50l36,53l32,53l32,53l28,53l28,57l24,57l24,57l20,57l20,57l16,57l12,57l12,57l12,57l8,57l4,57l4,53l4,53l0,50l0,46l0,46l0,42l0,38l0,34l0,34l0,30l4,27l4,27l4,23xe" fillcolor="white" stroked="t" o:allowincell="t" style="position:absolute;left:2870;top:1826;width:17;height:1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0,61" path="m4,61l4,61l4,57l4,57l4,54l8,50l8,46l8,46l8,42l8,38l8,34l12,31l12,31l12,27l12,23l12,23l12,19l12,19l12,19l12,15l12,15l12,11l12,11l12,11l12,11l12,11l12,11l12,11l8,11l8,11l8,11l4,15l4,15l4,15l0,15l0,11l0,11l0,11l0,11l4,11l4,11l8,7l8,7l12,7l12,4l16,4l16,4l16,4l20,0l20,0l20,0l24,0l24,4l24,4l24,4l24,4l24,7l24,7l24,7l24,11l24,11l24,15l20,15l20,19l20,19l20,23l20,23l20,27l20,27l20,31l20,31l20,27l20,27l24,23l28,19l28,15l32,11l36,11l40,7l44,7l44,4l48,4l52,4l52,0l56,4l56,4l56,7l48,46l48,46l48,46l48,50l48,50l48,54l48,54l48,54l48,54l52,54l52,54l52,54l52,50l56,50l56,50l56,50l56,50l60,46l60,50l60,50l60,50l60,50l60,54l56,54l56,54l52,57l52,57l48,61l48,61l44,61l40,61l40,61l40,61l36,61l36,57l36,54l44,19l44,19l44,19l48,15l44,11l44,11l44,11l40,11l40,11l36,15l36,15l32,19l28,23l28,23l24,27l20,31l20,34l20,38l12,61l4,61l4,61xe" fillcolor="white" stroked="t" o:allowincell="t" style="position:absolute;left:2842;top:1824;width:24;height:1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78,343" path="m44,243l44,58l44,58l44,54l44,51l44,43l44,39l44,35l40,31l40,27l36,27l32,24l28,24l24,24l20,20l16,20l12,20l4,20l0,20l0,0l0,0l4,0l12,0l20,4l28,4l36,4l48,4l55,4l63,4l75,4l83,4l91,4l103,4l111,4l119,4l131,0l147,0l147,20l147,20l143,20l139,20l135,20l131,20l127,20l123,20l119,20l115,24l111,24l107,24l103,27l103,31l99,35l99,39l95,43l95,54l95,312l95,312l99,312l107,312l119,316l127,316l135,316l143,316l155,316l163,316l171,316l179,316l191,316l199,316l211,316l218,312l230,312l242,312l262,255l278,255l266,343l266,343l258,343l242,339l226,339l211,339l199,339l183,339l167,339l151,339l135,339l119,339l103,339l87,339l71,339l55,339l40,339l16,343l16,324l16,324l20,324l24,324l28,324l28,320l32,316l36,312l36,309l40,305l40,297l44,293l44,286l44,278l44,270l48,262l48,255l44,243xe" fillcolor="white" stroked="t" o:allowincell="t" style="position:absolute;left:3397;top:1144;width:115;height:11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374,339" path="m56,266l183,0l203,0l326,285l326,285l326,285l330,293l330,297l334,301l338,305l338,308l342,312l346,316l350,316l350,320l354,320l358,320l362,320l366,324l366,324l374,324l374,339l374,339l366,339l358,335l350,335l342,335l334,335l326,335l318,335l310,335l302,335l294,335l287,335l275,335l267,335l259,335l251,335l239,339l239,324l239,324l239,324l243,324l247,324l251,320l255,320l259,320l263,320l267,320l271,320l275,320l275,316l279,312l279,312l283,308l279,305l279,297l251,228l108,228l84,278l84,278l80,282l80,285l76,289l76,293l76,301l76,305l76,305l76,308l80,312l80,316l84,316l88,320l92,320l100,320l104,320l116,324l116,339l116,339l112,339l104,335l96,335l88,335l84,335l76,335l68,335l60,335l52,335l48,335l40,335l32,335l24,335l16,335l8,335l0,339l0,324l0,324l4,324l8,320l12,320l20,320l24,316l28,312l32,308l36,305l36,301l40,297l44,293l44,289l48,285l48,278l52,274l56,266xe" fillcolor="white" stroked="t" o:allowincell="t" style="position:absolute;left:3229;top:1145;width:155;height:11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318,343" path="m48,266l48,62l48,51l44,39l44,31l40,27l36,24l24,20l12,20l0,20l0,0l0,0l16,0l44,0l68,0l92,0l111,0l131,0l143,0l159,0l171,0l179,0l191,0l199,0l207,4l219,8l227,8l243,16l243,16l243,20l251,24l259,27l263,35l267,43l271,51l274,58l274,70l274,78l274,85l274,97l271,104l267,116l259,124l251,131l235,147l231,151l227,155l219,158l211,162l199,166l191,166l183,170l179,170l290,309l294,312l298,316l302,320l306,324l310,324l314,328l318,328l318,328l318,343l314,339l306,339l298,339l286,339l278,339l271,339l259,339l247,343l171,239l111,166l119,158l119,158l119,158l123,158l131,158l135,158l143,158l151,158l159,155l167,155l175,151l183,147l191,143l199,139l207,131l215,124l219,112l227,97l227,97l227,89l223,78l223,66l219,58l215,51l207,43l199,35l191,31l179,27l171,24l159,24l151,20l139,20l127,24l111,24l96,27l96,274l96,289l96,305l100,312l104,320l111,324l119,324l131,328l143,328l143,343l123,339l108,339l88,339l72,339l52,339l36,339l16,339l0,343l0,328l8,328l20,328l28,324l32,324l40,316l44,305l44,289l48,266xe" fillcolor="white" stroked="t" o:allowincell="t" style="position:absolute;left:2962;top:1144;width:132;height:11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78,339" path="m48,258l48,54l48,50l48,43l48,39l48,35l44,35l44,31l44,27l40,27l36,23l32,23l32,23l24,23l20,23l16,20l8,20l0,20l0,0l20,0l36,0l56,4l72,4l88,4l103,4l119,4l135,4l155,4l171,4l187,4l203,4l219,4l235,0l255,0l270,0l270,4l266,8l266,12l266,16l262,20l262,27l262,31l262,35l262,43l262,47l262,54l262,58l262,66l262,70l262,77l262,81l247,81l247,74l243,70l243,62l243,58l239,50l239,47l239,43l235,39l235,39l231,35l227,31l223,31l219,31l215,27l211,27l203,27l99,27l99,151l191,151l195,151l199,151l203,151l203,147l207,147l207,143l211,143l211,139l215,135l215,131l215,127l215,124l215,124l215,120l215,116l215,112l235,112l235,224l215,224l215,220l215,216l215,208l215,204l215,201l215,197l211,193l211,189l211,185l207,181l207,181l203,178l203,178l199,174l195,174l191,174l99,174l99,312l219,312l227,312l231,312l235,308l239,308l243,308l247,305l247,301l251,297l251,293l251,289l255,285l255,278l255,274l255,266l259,262l259,255l278,255l278,258l278,266l278,270l274,274l274,282l274,285l274,289l274,293l274,297l274,305l274,308l274,312l274,320l274,324l274,332l274,339l259,339l239,335l223,335l207,335l191,335l175,335l155,335l139,335l123,335l107,335l92,335l76,335l56,335l44,335l24,339l8,339l8,320l12,320l20,320l24,320l28,320l32,316l36,316l40,312l40,308l44,305l44,297l48,293l48,285l48,282l48,274l48,266l48,258xe" fillcolor="white" stroked="t" o:allowincell="t" style="position:absolute;left:2830;top:1145;width:115;height:11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78,339" path="m48,258l48,54l48,50l48,43l48,39l48,35l48,35l44,31l44,27l40,27l36,23l36,23l32,23l24,23l20,23l16,20l8,20l0,20l0,0l20,0l36,0l56,4l72,4l88,4l104,4l119,4l139,4l155,4l171,4l187,4l203,4l219,4l239,0l255,0l270,0l270,4l267,8l267,12l267,16l263,20l263,27l263,31l263,35l263,43l263,47l263,54l263,58l263,66l263,70l263,77l263,81l247,81l247,74l243,70l243,62l243,58l239,50l239,47l239,43l235,39l235,39l231,35l227,31l223,31l219,31l215,27l211,27l203,27l100,27l100,151l191,151l195,151l199,151l203,151l203,147l207,147l207,143l211,143l211,139l215,135l215,131l215,127l215,124l215,124l215,120l215,116l215,112l235,112l235,224l215,224l215,220l215,216l215,208l215,204l215,201l215,197l211,193l211,189l211,185l207,181l207,181l203,178l203,178l199,174l195,174l191,174l100,174l100,312l219,312l227,312l231,312l235,308l239,308l243,308l247,305l247,301l251,297l251,293l251,289l255,285l255,278l255,274l255,266l259,262l259,255l278,255l278,258l278,266l278,270l278,274l278,282l274,285l274,289l274,293l274,297l274,305l274,308l274,312l274,320l274,324l274,332l274,339l259,339l239,335l223,335l207,335l191,335l175,335l155,335l139,335l123,335l107,335l92,335l76,335l60,335l44,335l24,339l8,339l8,320l16,320l20,320l24,320l28,320l32,316l36,316l40,312l40,308l44,305l44,297l48,293l48,285l48,282l48,274l48,266l48,258xe" fillcolor="white" stroked="t" o:allowincell="t" style="position:absolute;left:3100;top:1145;width:115;height:114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330,362" path="m8,223l8,223l4,215l4,200l0,185l0,169l0,154l4,138l8,123l12,108l20,96l28,81l36,69l48,54l64,42l80,31l96,23l127,11l127,11l131,11l143,7l155,4l167,4l183,0l195,0l207,0l219,0l231,4l247,4l259,7l271,7l283,11l294,15l310,19l326,23l314,104l298,104l298,104l302,100l302,92l302,85l302,81l298,73l294,65l290,61l287,54l279,50l275,46l267,38l259,38l251,34l239,31l227,27l211,27l211,27l203,27l191,27l175,27l159,31l147,34l131,38l120,46l108,58l96,65l88,77l80,88l72,104l64,119l60,135l60,150l60,181l60,181l60,189l60,204l64,219l68,235l76,246l80,258l88,266l96,277l104,285l112,293l120,300l127,308l139,312l147,319l159,323l175,327l175,327l179,327l187,331l199,331l211,331l223,331l231,331l243,331l251,331l263,327l271,327l283,323l290,319l298,316l306,312l314,308l326,304l330,308l318,335l318,335l318,335l318,335l314,339l310,339l306,343l298,343l290,346l283,350l275,350l267,354l255,358l243,358l231,362l219,362l207,362l187,362l187,362l183,362l167,362l155,362l143,358l127,354l116,350l100,346l88,339l76,331l64,319l52,312l40,296l32,285l24,269l16,250l8,223xe" fillcolor="white" stroked="t" o:allowincell="t" style="position:absolute;left:2680;top:1141;width:137;height:122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55,100" path="m4,38l4,38l4,42l0,50l0,58l0,62l0,69l0,73l0,81l0,85l4,88l4,92l8,96l12,96l16,100l20,100l24,100l32,96l32,96l32,96l39,92l43,85l47,81l47,73l51,65l55,54l55,46l55,38l55,31l55,23l55,15l51,11l47,8l43,4l32,0l32,0l32,0l28,0l28,4l24,4l24,4l20,8l16,8l16,11l12,11l12,15l8,19l8,23l8,27l4,31l4,35l4,38xe" fillcolor="white" stroked="t" o:allowincell="t" style="position:absolute;left:2924;top:1078;width:22;height:33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44,42" path="m0,42l0,42l0,42l4,42l8,42l16,42l20,38l24,38l28,34l32,31l36,31l40,27l40,23l44,19l44,15l44,11l44,7l40,4l40,4l36,0l36,0l32,0l28,0l24,0l20,4l16,4l16,7l12,11l8,15l8,19l4,23l4,27l0,31l0,34l0,42xe" fillcolor="white" stroked="t" o:allowincell="t" style="position:absolute;left:2762;top:1080;width:17;height:13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63,88" path="m4,38l4,38l4,38l4,42l4,42l4,46l4,50l0,54l0,58l0,61l0,65l0,69l0,73l0,77l0,81l0,84l0,84l4,84l4,84l4,88l8,88l12,84l16,84l16,81l24,77l28,73l32,69l36,61l40,58l48,50l52,42l56,34l56,27l59,19l63,4l63,4l59,4l52,4l44,4l36,0l32,4l28,4l24,4l20,7l20,7l16,11l16,15l12,19l12,23l12,27l8,31l4,38xe" fillcolor="white" stroked="t" o:allowincell="t" style="position:absolute;left:2709;top:1080;width:25;height:2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123,142" path="m0,142l123,142l63,0l0,142xe" fillcolor="white" stroked="t" o:allowincell="t" style="position:absolute;left:3277;top:1166;width:50;height:4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4,24" path="m0,24l0,24l0,24l4,24l4,24l8,24l12,24l12,20l16,20l16,20l20,16l20,16l24,12l24,12l24,8l24,8l24,4l20,4l20,4l20,4l20,0l16,0l16,0l12,4l12,4l12,4l8,4l8,8l4,8l4,12l4,12l4,16l0,20l0,20l0,24xe" fillcolor="white" stroked="t" o:allowincell="t" style="position:absolute;left:2875;top:1826;width:9;height: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4,31" path="m0,16l0,16l0,16l0,16l0,20l0,20l0,24l0,24l0,24l0,27l4,27l4,31l4,31l4,31l8,31l8,31l8,31l12,31l12,31l12,31l16,31l16,31l20,27l20,27l24,24l24,20l24,20l24,16l24,12l24,8l24,8l24,4l20,0l20,0l16,0l16,0l16,0l12,0l12,0l12,0l12,0l8,0l8,0l8,4l4,4l4,4l4,8l4,8l4,8l0,12l0,12l0,16xe" fillcolor="white" stroked="t" o:allowincell="t" style="position:absolute;left:3012;top:1826;width:9;height:9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4,24" path="m0,24l0,24l0,24l4,24l4,24l8,24l8,24l12,20l12,20l16,20l16,16l20,16l20,12l20,12l24,8l24,8l20,4l20,4l20,4l20,4l16,0l16,0l12,0l12,4l12,4l8,4l8,4l4,8l4,8l4,12l4,12l0,16l0,20l0,20l0,24xe" fillcolor="white" stroked="t" o:allowincell="t" style="position:absolute;left:2977;top:1826;width:9;height: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35,77" path="m0,39l0,39l0,43l0,47l0,51l0,54l0,58l0,62l0,66l0,66l0,70l0,74l4,74l4,77l4,77l8,77l12,77l16,77l16,77l16,77l16,77l20,77l20,74l24,74l24,70l24,70l28,66l28,66l28,62l28,58l31,54l31,51l31,51l31,47l31,43l31,43l31,39l31,39l35,35l35,31l35,27l35,24l35,24l35,20l35,16l35,12l35,12l31,8l31,4l31,4l28,4l24,0l24,0l24,0l20,0l20,4l16,4l16,4l12,8l12,12l8,12l8,16l8,20l4,24l4,27l4,27l4,31l4,35l0,39xe" fillcolor="white" stroked="t" o:allowincell="t" style="position:absolute;left:3132;top:1817;width:13;height:25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8,50" path="m0,20l0,20l0,24l0,24l0,27l0,31l0,35l0,39l0,39l0,43l4,47l4,47l4,50l4,50l8,50l8,50l12,50l16,50l16,50l16,50l20,47l20,43l24,39l24,35l28,31l28,27l28,24l28,20l28,16l28,12l28,8l24,4l24,4l20,0l16,0l16,0l16,0l16,0l16,0l12,0l12,0l12,4l8,4l8,4l8,4l8,8l4,8l4,12l4,12l4,16l4,16l0,20xe" fillcolor="white" stroked="t" o:allowincell="t" style="position:absolute;left:3224;top:1826;width:10;height:16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24,24" path="m0,24l0,24l0,24l4,24l4,24l8,24l12,24l12,20l16,20l16,20l20,16l20,16l20,12l24,12l24,8l24,8l24,4l20,4l20,4l20,4l20,0l16,0l16,0l12,4l12,4l12,4l8,4l8,8l4,8l4,12l4,12l4,16l0,20l0,20l0,24xe" fillcolor="white" stroked="t" o:allowincell="t" style="position:absolute;left:3326;top:1826;width:9;height:7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  <v:shape id="shape_0" coordsize="35,27" path="m0,16l0,16l0,16l0,20l3,20l3,23l7,23l7,27l11,27l15,27l19,27l23,27l23,27l27,23l31,23l31,20l35,20l35,16l35,16l35,16l35,16l31,12l31,12l31,12l31,8l27,8l27,8l27,4l23,4l23,4l23,4l19,0l19,0l19,0l15,0l15,0l15,0l15,0l15,0l11,0l11,0l11,4l7,4l7,4l7,4l3,4l3,8l3,8l3,8l0,12l0,12l0,16xe" fillcolor="white" stroked="t" o:allowincell="t" style="position:absolute;left:3007;top:1844;width:13;height:8;mso-wrap-style:none;v-text-anchor:middle">
                                  <v:fill o:detectmouseclick="t" color2="#999999"/>
                                  <v:stroke color="#666666" weight="12600" joinstyle="round" endcap="flat"/>
                                  <w10:wrap type="none"/>
                                </v:shape>
                              </v:group>
                              <v:line id="shape_0" from="2644,886" to="2824,983" stroked="t" o:allowincell="t" style="position:absolute;flip:y">
                                <v:stroke color="#666666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546,887" to="3612,979" stroked="t" o:allowincell="t" style="position:absolute;flip:y">
                                <v:stroke color="#666666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550,1620" to="3609,1864" stroked="t" o:allowincell="t" style="position:absolute;flip:x">
                                <v:stroke color="#666666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825,886" to="3609,886" stroked="t" o:allowincell="t" style="position:absolute">
                                <v:stroke color="#666666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610,886" to="3610,1669" stroked="t" o:allowincell="t" style="position:absolute">
                                <v:stroke color="#666666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t" o:allowincell="t" style="position:absolute;left:2674;top:1710;width:866;height:463;mso-wrap-style:none;v-text-anchor:middle" type="_x0000_t75">
                              <v:imagedata r:id="rId7" o:detectmouseclick="t"/>
                              <v:stroke color="#666666" weight="12600" joinstyle="miter" endcap="flat"/>
                              <w10:wrap type="none"/>
                            </v:shape>
                            <v:shape id="shape_0" stroked="t" o:allowincell="t" style="position:absolute;left:3505;top:1526;width:678;height:644;mso-wrap-style:none;v-text-anchor:middle" type="_x0000_t75">
                              <v:imagedata r:id="rId8" o:detectmouseclick="t"/>
                              <v:stroke color="#666666" weight="12600" joinstyle="miter" endcap="flat"/>
                              <w10:wrap type="none"/>
                            </v:shape>
                          </v:group>
                          <v:group id="shape_0" style="position:absolute;left:5729;top:1066;width:1558;height:1105">
                            <v:rect id="shape_0" fillcolor="white" stroked="t" o:allowincell="t" style="position:absolute;left:5729;top:1066;width:1557;height:959;mso-wrap-style:none;v-text-anchor:middle">
                              <v:fill o:detectmouseclick="t" color2="#999999"/>
                              <v:stroke color="#666666" weight="12600" joinstyle="miter" endcap="flat"/>
                              <w10:wrap type="none"/>
                            </v:rect>
                            <v:group id="shape_0" style="position:absolute;left:5995;top:1180;width:1224;height:706">
                              <v:shape id="shape_0" stroked="t" o:allowincell="t" style="position:absolute;left:6328;top:1446;width:534;height:357;mso-wrap-style:none;v-text-anchor:middle" type="_x0000_t75">
                                <v:imagedata r:id="rId9" o:detectmouseclick="t"/>
                                <v:stroke color="#666666" weight="12600" joinstyle="miter" endcap="flat"/>
                                <w10:wrap type="none"/>
                              </v:shape>
                              <v:rect id="shape_0" fillcolor="white" stroked="t" o:allowincell="t" style="position:absolute;left:5995;top:1180;width:465;height:685;mso-wrap-style:none;v-text-anchor:middle">
                                <v:fill o:detectmouseclick="t" color2="#999999"/>
                                <v:stroke color="#666666" weight="12600" joinstyle="miter" endcap="flat"/>
                                <w10:wrap type="none"/>
                              </v:rect>
                              <v:oval id="shape_0" fillcolor="white" stroked="t" o:allowincell="t" style="position:absolute;left:6465;top:1710;width:753;height:175;mso-wrap-style:none;v-text-anchor:middle">
                                <v:fill o:detectmouseclick="t" color2="#999999"/>
                                <v:stroke color="#666666" weight="12600" joinstyle="miter" endcap="flat"/>
                                <w10:wrap type="none"/>
                              </v:oval>
                              <v:oval id="shape_0" fillcolor="white" stroked="t" o:allowincell="t" style="position:absolute;left:6641;top:1756;width:405;height:83;mso-wrap-style:none;v-text-anchor:middle">
                                <v:fill o:detectmouseclick="t" color2="#999999"/>
                                <v:stroke color="#666666" weight="12600" joinstyle="miter" endcap="flat"/>
                                <w10:wrap type="none"/>
                              </v:oval>
                              <v:oval id="shape_0" fillcolor="white" stroked="t" o:allowincell="t" style="position:absolute;left:6582;top:1601;width:543;height:95;mso-wrap-style:none;v-text-anchor:middle">
                                <v:fill o:detectmouseclick="t" color2="#999999"/>
                                <v:stroke color="#666666" weight="12600" joinstyle="miter" endcap="flat"/>
                                <w10:wrap type="none"/>
                              </v:oval>
                              <v:shape id="shape_0" coordsize="1114,292" path="m570,292l570,292l543,292l507,292l462,292l398,292l380,283l353,283l299,274l253,265l217,255l190,255l172,255l154,255l136,246l118,237l99,237l81,228l72,219l54,219l45,210l36,210l27,201l18,192l9,182l9,182l0,182l0,182l0,173l0,164l0,164l0,155l0,155l0,146l0,146l0,146l0,146l9,137l9,128l27,128l36,119l36,110l54,110l72,100l81,91l99,82l109,73l136,73l145,73l172,64l190,55l217,46l235,37l253,37l281,37l308,28l326,28l353,18l380,9l407,9l434,9l462,0l489,0l516,0l543,0l570,0l597,0l625,0l652,0l679,0l706,0l724,9l760,9l779,9l797,18l833,18l869,28l896,37l914,37l932,37l951,46l969,55l987,64l1005,64l1014,73l1032,73l1050,82l1050,91l1068,91l1077,100l1086,110l1086,110l1086,110l1095,119l1104,128l1104,137l1114,146l1114,146l1114,146l1104,155l1104,164l1095,173l1086,182l1086,182l1077,192l1068,201l1050,210l1050,210l1032,219l1014,219l1005,228l978,237l969,237l951,246l932,255l905,255l887,255l869,265l842,265l824,274l797,274l779,283l760,283l751,283l724,283l697,292l679,292l652,292l616,292l597,292l570,292xe" fillcolor="white" stroked="t" o:allowincell="t" style="position:absolute;left:6603;top:1623;width:514;height:76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308,100" path="m308,0l290,0l263,0l244,0l226,0l217,0l190,9l172,9l154,9l145,9l118,18l109,27l90,27l72,36l63,46l54,46l36,55l27,55l18,64l9,73l9,82l0,82l0,82l0,82l0,91l0,100e" fillcolor="white" stroked="t" o:allowincell="t" style="position:absolute;left:6687;top:1640;width:141;height:25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308,392" path="m136,0l136,0l117,9l108,9l99,18l90,18l90,27l81,27l81,27l72,36l63,45l54,45l45,54l45,63l36,73l27,82l27,91l18,109l9,118l9,127l9,136l9,136l9,155l0,164l0,173l0,182l0,191l0,200l0,209l9,218l9,228l9,246l9,246l9,255l18,264l18,282l27,282l36,291l45,300l45,310l54,319l63,319l72,328l81,337l81,346l90,355l108,364l117,364l126,364l136,373l154,373l163,383l172,383l181,383l190,383l199,392l217,392l226,392l244,392l262,392l271,383l289,383l308,373l262,319l253,319l235,319l226,319l217,319l208,319l190,319l190,319l181,319l172,319l163,319l154,319l154,310l145,310l136,300l126,300l126,291l117,291l117,282l117,282l108,282l108,273l99,273l90,255l90,246l81,246l81,237l81,218l81,209l81,209l81,200l81,191l81,182l81,173l81,173l81,164l81,155l81,155l81,136l90,136l90,136l99,127l108,118l117,109l117,100l126,100l136,100l145,100l154,91l154,91l136,0xe" fillcolor="white" stroked="t" o:allowincell="t" style="position:absolute;left:6515;top:1655;width:141;height:102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168,592" path="m0,18l0,18l0,27l0,45l0,73l0,91l9,100l9,127l27,155l36,182l36,209l45,218l54,237l63,246l72,255l72,282l81,291l90,310l99,319l108,328l117,346l126,355l145,373l145,392l163,401l172,401l181,419l199,437l217,455l226,465l244,474l253,483l262,492l271,501l289,510l307,519l335,537l344,547l362,547l371,547l389,556l407,565l425,574l434,574l470,583l470,583l489,583l507,583l516,592l534,592l543,592l561,592l579,592l588,592l606,592l615,592l633,592l652,583l661,583l679,583l688,583l724,574l733,565l751,556l760,547l769,547l796,537l833,519l833,510l851,501l869,492l878,483l887,474l905,465l905,455l923,446l941,428l968,401l978,392l987,383l996,364l1014,364l1023,328l1050,310l1050,300l1059,282l1077,264l1086,237l1104,209l1122,182l1122,164l1140,136l1140,127l1150,118l1159,91l1159,82l1159,63l1159,63l1159,45l1168,36l1168,27l1168,0l1159,9l1159,18l1159,27l1150,27l1140,36l1131,45l1131,54l1122,63l1104,63l1086,82l1068,91l1050,100l1032,100l1014,109l996,118l978,127l950,127l932,136l905,136l887,146l860,146l833,155l815,155l769,164l724,173l679,173l633,173l597,173l552,173l525,173l480,173l443,173l398,164l362,155l335,155l317,146l271,136l253,136l226,136l181,118l163,118l145,109l126,100l108,100l90,91l81,91l72,82l63,73l45,63l36,63l27,54l9,45l0,36l0,27l0,27l0,27l0,18xe" fillcolor="white" stroked="t" o:allowincell="t" style="position:absolute;left:6587;top:1655;width:539;height:155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shape id="shape_0" coordsize="1168,592" path="m0,18l0,27l0,45l0,73l0,91l9,100l9,127l27,155l36,182l36,209l45,218l54,237l63,246l72,255l72,282l81,291l90,310l99,319l108,328l117,346l126,355l145,373l145,392l163,401l172,401l181,419l199,437l217,455l226,465l244,474l253,483l262,492l271,501l289,510l307,519l335,537l344,547l362,547l371,547l389,556l407,565l425,574l434,574l470,583l470,583l489,583l507,583l516,592l534,592l543,592l561,592l579,592l588,592l606,592l615,592l633,592l652,583l661,583l679,583l688,583l724,574l733,565l751,556l760,547l769,547l796,537l833,519l833,510l851,501l869,492l878,483l887,474l905,465l905,455l923,446l941,428l968,401l978,392l987,383l996,364l1014,364l1023,328l1050,310l1050,300l1059,282l1077,264l1086,237l1104,209l1122,182l1122,164l1140,136l1140,127l1150,118l1159,91l1159,82l1159,63l1159,63l1159,45l1168,36l1168,27l1168,0l1159,9l1159,18l1159,27l1150,27l1140,36l1131,45l1131,54l1122,63l1104,63l1086,82l1068,91l1050,100l1032,100l1014,109l996,118l978,127l950,127l932,136l905,136l887,146l860,146l833,155l815,155l769,164l724,173l679,173l633,173l597,173l552,173l525,173l480,173l443,173l398,164l362,155l335,155l317,146l271,136l253,136l226,136l181,118l163,118l145,109l126,100l108,100l90,91l81,91l72,82l63,73l45,63l36,63l27,54l9,45l0,36l0,27l0,27l0,18e" fillcolor="white" stroked="t" o:allowincell="t" style="position:absolute;left:6587;top:1655;width:539;height:155;mso-wrap-style:none;v-text-anchor:middle">
                                <v:fill o:detectmouseclick="t" color2="#999999"/>
                                <v:stroke color="#666666" weight="12600" joinstyle="round" endcap="flat"/>
                                <w10:wrap type="none"/>
                              </v:shape>
                              <v:line id="shape_0" from="6823,1720" to="6823,1795" stroked="t" o:allowincell="t" style="position:absolute">
                                <v:stroke color="#666666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6848,1720" to="6848,1795" stroked="t" o:allowincell="t" style="position:absolute">
                                <v:stroke color="#666666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5861;top:2057;width:1198;height:1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Photo B</w:t>
                                    </w:r>
                                  </w:p>
                                </w:txbxContent>
                              </v:textbox>
                              <v:fill o:detectmouseclick="t" color2="#999999"/>
                              <v:stroke color="#666666" weight="12600" joinstyle="miter" endcap="flat"/>
                              <w10:wrap type="none"/>
                            </v:shape>
                          </v:group>
                        </v:group>
                        <v:shape id="shape_0" stroked="t" o:allowincell="t" style="position:absolute;left:1102;top:1424;width:1153;height:1" type="_x0000_t32">
                          <v:stroke color="#666666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847;top:1248;width:398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color2="#999999"/>
                          <v:stroke color="#666666" weight="12600" joinstyle="miter" endcap="flat"/>
                          <w10:wrap type="none"/>
                        </v:shape>
                        <v:shape id="shape_0" stroked="t" o:allowincell="t" style="position:absolute;left:3655;top:467;width:700;height:416;flip:x" type="_x0000_t32">
                          <v:stroke color="#666666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4294;top:129;width:408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color2="#999999"/>
                          <v:stroke color="#666666" weight="12600" joinstyle="miter" endcap="flat"/>
                          <w10:wrap type="none"/>
                        </v:shape>
                        <v:shape id="shape_0" stroked="t" o:allowincell="t" style="position:absolute;left:4356;top:1371;width:1076;height:10;flip:x" type="_x0000_t32">
                          <v:stroke color="#666666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5172;top:1154;width:419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color2="#999999"/>
                          <v:stroke color="#666666" weight="12600" joinstyle="miter" endcap="flat"/>
                          <w10:wrap type="none"/>
                        </v:shape>
                        <v:shape id="shape_0" fillcolor="white" stroked="t" o:allowincell="t" style="position:absolute;left:1776;top:2790;width:411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color2="#999999"/>
                          <v:stroke color="#666666" weight="12600" joinstyle="miter" endcap="flat"/>
                          <w10:wrap type="none"/>
                        </v:shape>
                        <v:shape id="shape_0" stroked="t" o:allowincell="t" style="position:absolute;left:2117;top:2324;width:432;height:463;flip:y" type="_x0000_t32">
                          <v:stroke color="#666666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6073;top:467;width:868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hoto</w:t>
                              </w:r>
                            </w:p>
                          </w:txbxContent>
                        </v:textbox>
                        <v:fill o:detectmouseclick="t" color2="#999999"/>
                        <v:stroke color="#666666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Gebruik die onderstaande rooster om aan ‘n vriend te verduidelik  waar jou kar geparkeer is.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"/>
              <w:gridCol w:w="608"/>
              <w:gridCol w:w="606"/>
              <w:gridCol w:w="605"/>
              <w:gridCol w:w="609"/>
              <w:gridCol w:w="604"/>
              <w:gridCol w:w="603"/>
              <w:gridCol w:w="610"/>
              <w:gridCol w:w="610"/>
              <w:gridCol w:w="595"/>
              <w:gridCol w:w="598"/>
              <w:gridCol w:w="606"/>
              <w:gridCol w:w="602"/>
            </w:tblGrid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Beskryf die transformasie wat gebruik is om die onderstaande randpatroon te skep.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-13970</wp:posOffset>
                      </wp:positionV>
                      <wp:extent cx="2355850" cy="549275"/>
                      <wp:effectExtent l="5080" t="5715" r="635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5840" cy="549360"/>
                                <a:chOff x="0" y="0"/>
                                <a:chExt cx="235584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2480" y="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71240" y="72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4600" y="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13360" y="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1240" cy="548640"/>
                                </a:xfrm>
                                <a:prstGeom prst="rightArrowCallout">
                                  <a:avLst>
                                    <a:gd name="adj1" fmla="val 29109"/>
                                    <a:gd name="adj2" fmla="val 29106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pt;margin-top:-1.15pt;width:185.5pt;height:43.25pt" coordorigin="68,-23" coordsize="3710,865">
                      <v:shapetype id="_x0000_t78" coordsize="21600,21600" o:spt="78" adj="14035,5400,5400,5400" path="m,l@7,l@7@10l@13@10l@13@9l21600,10800l@13@12l@13@11l@7@11l@7,21600l,21600xe">
                        <v:stroke joinstyle="miter"/>
                        <v:formulas>
                          <v:f eqn="val 10800"/>
                          <v:f eqn="val #2"/>
                          <v:f eqn="prod @1 2 1"/>
                          <v:f eqn="val #3"/>
                          <v:f eqn="val 21600"/>
                          <v:f eqn="val #1"/>
                          <v:f eqn="sum 21600 0 @5"/>
                          <v:f eqn="val #0"/>
                          <v:f eqn="prod 1 @3 2"/>
                          <v:f eqn="sum 10800 0 @1"/>
                          <v:f eqn="sum 10800 0 @8"/>
                          <v:f eqn="sum 10800 @8 0"/>
                          <v:f eqn="sum 10800 @1 0"/>
                          <v:f eqn="sum width 0 @5"/>
                          <v:f eqn="prod @7 1 2"/>
                        </v:formulas>
                        <v:path gradientshapeok="t" o:connecttype="rect" textboxrect="0,0,@7,21600"/>
                        <v:handles>
                          <v:h position="@13,@10"/>
                          <v:h position="21600,@9"/>
                          <v:h position="@13,0"/>
                          <v:h position="@7,21600"/>
                        </v:handles>
                      </v:shapetype>
                      <v:shape id="shape_0" fillcolor="white" stroked="t" o:allowincell="t" style="position:absolute;left:1552;top:-22;width:741;height:863;mso-wrap-style:none;v-text-anchor:middle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10;top:-21;width:741;height:863;mso-wrap-style:none;v-text-anchor:middle;rotation:180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36;top:-22;width:741;height:863;mso-wrap-style:none;v-text-anchor:middle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94;top:-22;width:741;height:863;mso-wrap-style:none;v-text-anchor:middle;rotation:180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;top:-22;width:741;height:863;mso-wrap-style:none;v-text-anchor:middle" type="_x0000_t7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Voltooi die tabel: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3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79040</wp:posOffset>
                      </wp:positionH>
                      <wp:positionV relativeFrom="paragraph">
                        <wp:posOffset>156845</wp:posOffset>
                      </wp:positionV>
                      <wp:extent cx="1043940" cy="672465"/>
                      <wp:effectExtent l="6350" t="5080" r="317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672480"/>
                                <a:chOff x="0" y="0"/>
                                <a:chExt cx="1044000" cy="672480"/>
                              </a:xfrm>
                            </wpg:grpSpPr>
                            <wps:wsp>
                              <wps:cNvSpPr/>
                              <wps:spPr>
                                <a:xfrm rot="20700600">
                                  <a:off x="32040" y="228960"/>
                                  <a:ext cx="79056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2800"/>
                                  <a:ext cx="31932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1440"/>
                                  <a:ext cx="20268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6280" y="295920"/>
                                  <a:ext cx="20772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1800"/>
                                  <a:ext cx="7992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040" y="0"/>
                                  <a:ext cx="644400" cy="1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15pt;margin-top:12.35pt;width:82.15pt;height:45.4pt" coordorigin="3903,247" coordsize="1643,908">
                      <v:rect id="shape_0" fillcolor="white" stroked="t" o:allowincell="f" style="position:absolute;left:3954;top:607;width:1244;height:546;mso-wrap-style:none;v-text-anchor:middle;rotation:34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04,519" to="4406,77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4,249" to="5422,45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1,713" to="5547,100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1,250" to="5536,7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8,247" to="5422,51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664585</wp:posOffset>
                      </wp:positionH>
                      <wp:positionV relativeFrom="paragraph">
                        <wp:posOffset>266700</wp:posOffset>
                      </wp:positionV>
                      <wp:extent cx="984250" cy="482600"/>
                      <wp:effectExtent l="10160" t="444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4240" cy="482760"/>
                                <a:chOff x="0" y="0"/>
                                <a:chExt cx="98424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880"/>
                                  <a:ext cx="489600" cy="353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0" y="306000"/>
                                  <a:ext cx="48960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187920" cy="30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120" y="720"/>
                                  <a:ext cx="5551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55pt;margin-top:21pt;width:77.5pt;height:37.95pt" coordorigin="5771,420" coordsize="1550,759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5771;top:623;width:770;height:555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542,902" to="7312,11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5,420" to="7320,8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9,421" to="7022,62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7470</wp:posOffset>
                      </wp:positionV>
                      <wp:extent cx="3673475" cy="1989455"/>
                      <wp:effectExtent l="0" t="0" r="0" b="0"/>
                      <wp:wrapSquare wrapText="bothSides"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3475" cy="198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6" w:type="dxa"/>
                                      <w:bottom w:w="0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2065"/>
                                    <w:gridCol w:w="1860"/>
                                    <w:gridCol w:w="1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Naam van voorwerp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Reghoekige pris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Aantal vlak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Aantal hoekpu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Aantal ran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9.25pt;height:156.65pt;mso-wrap-distance-left:9pt;mso-wrap-distance-right:9pt;mso-wrap-distance-top:0pt;mso-wrap-distance-bottom:0pt;margin-top:-6.1pt;mso-position-vertical-relative:text;margin-left:5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065"/>
                              <w:gridCol w:w="1860"/>
                              <w:gridCol w:w="1860"/>
                            </w:tblGrid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Naam van voorwerp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Reghoekige prism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antal vlakk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antal hoekpunt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antal rand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24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enoem al die 2-D vorms in die skets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-6985</wp:posOffset>
                      </wp:positionV>
                      <wp:extent cx="660400" cy="621030"/>
                      <wp:effectExtent l="9525" t="9525" r="1079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621000"/>
                                <a:chOff x="0" y="0"/>
                                <a:chExt cx="660240" cy="62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6024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658440" cy="621000"/>
                                </a:xfrm>
                                <a:prstGeom prst="hexagon">
                                  <a:avLst>
                                    <a:gd name="adj" fmla="val 26507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3pt;margin-top:-0.55pt;width:52pt;height:48.9pt" coordorigin="3306,-11" coordsize="1040,978">
                      <v:rect id="shape_0" fillcolor="white" stroked="t" o:allowincell="t" style="position:absolute;left:3306;top:-10;width:1039;height:97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3309;top:-11;width:1036;height:977;mso-wrap-style:none;v-text-anchor:middle" type="_x0000_t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    _____________________     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25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die sye van ‘n vierkant is ewe lank. Hoe verskil die lengtes van die sye van ‘n reghoek van die van ‘n vierka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26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05530</wp:posOffset>
                      </wp:positionH>
                      <wp:positionV relativeFrom="paragraph">
                        <wp:posOffset>77470</wp:posOffset>
                      </wp:positionV>
                      <wp:extent cx="1163955" cy="10515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880" cy="1051560"/>
                                <a:chOff x="0" y="0"/>
                                <a:chExt cx="1163880" cy="1051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3880" cy="105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H="1" flipV="1">
                                  <a:off x="553320" y="133920"/>
                                  <a:ext cx="9000" cy="390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2680" y="523800"/>
                                  <a:ext cx="2156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9pt;margin-top:6.1pt;width:91.65pt;height:82.8pt" coordorigin="5678,122" coordsize="1833,1656">
                      <v:shape id="shape_0" stroked="f" o:allowincell="t" style="position:absolute;left:5678;top:122;width:1832;height:165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6549;top:333;width:12;height:614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64;top:947;width:339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Watter hoek word deur die wysers van die horlosie gevorm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27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lang w:val="en-GB"/>
              </w:rPr>
              <w:t>‘</w:t>
            </w:r>
            <w:r>
              <w:rPr>
                <w:rFonts w:cs="Calibri"/>
                <w:lang w:val="en-GB"/>
              </w:rPr>
              <w:t>n Man vertrek om 7.30 nm. vanaf Lanseria Lughawe Lughawe. Hy arriveer om 15:45 die volgende dag in Phuket. Hoe lank was sy vlug?</w:t>
            </w:r>
          </w:p>
          <w:p>
            <w:pPr>
              <w:pStyle w:val="Normal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Cs/>
                <w:lang w:val="en-GB"/>
              </w:rPr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32715</wp:posOffset>
                      </wp:positionV>
                      <wp:extent cx="4431665" cy="1550670"/>
                      <wp:effectExtent l="5715" t="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31600" cy="1550520"/>
                                <a:chOff x="0" y="0"/>
                                <a:chExt cx="4431600" cy="155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64720"/>
                                  <a:ext cx="4431600" cy="685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2"/>
                                  <a:srcRect l="0" t="37257" r="0" b="0"/>
                                  <a:stretch/>
                                </pic:blipFill>
                                <pic:spPr>
                                  <a:xfrm>
                                    <a:off x="29160" y="38160"/>
                                    <a:ext cx="4342680" cy="41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431600" cy="68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" y="0"/>
                                  <a:ext cx="1600200" cy="1316520"/>
                                </a:xfrm>
                              </wpg:grpSpPr>
                              <wps:wsp>
                                <wps:cNvSpPr/>
                                <wps:spPr>
                                  <a:xfrm rot="19845600">
                                    <a:off x="124920" y="275040"/>
                                    <a:ext cx="1326600" cy="76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68" h="1959">
                                        <a:moveTo>
                                          <a:pt x="338" y="552"/>
                                        </a:moveTo>
                                        <a:lnTo>
                                          <a:pt x="335" y="550"/>
                                        </a:lnTo>
                                        <a:lnTo>
                                          <a:pt x="325" y="546"/>
                                        </a:lnTo>
                                        <a:lnTo>
                                          <a:pt x="309" y="539"/>
                                        </a:lnTo>
                                        <a:lnTo>
                                          <a:pt x="289" y="527"/>
                                        </a:lnTo>
                                        <a:lnTo>
                                          <a:pt x="265" y="514"/>
                                        </a:lnTo>
                                        <a:lnTo>
                                          <a:pt x="237" y="500"/>
                                        </a:lnTo>
                                        <a:lnTo>
                                          <a:pt x="209" y="481"/>
                                        </a:lnTo>
                                        <a:lnTo>
                                          <a:pt x="178" y="462"/>
                                        </a:lnTo>
                                        <a:lnTo>
                                          <a:pt x="148" y="439"/>
                                        </a:lnTo>
                                        <a:lnTo>
                                          <a:pt x="118" y="416"/>
                                        </a:lnTo>
                                        <a:lnTo>
                                          <a:pt x="89" y="390"/>
                                        </a:lnTo>
                                        <a:lnTo>
                                          <a:pt x="63" y="362"/>
                                        </a:lnTo>
                                        <a:lnTo>
                                          <a:pt x="42" y="334"/>
                                        </a:lnTo>
                                        <a:lnTo>
                                          <a:pt x="23" y="303"/>
                                        </a:lnTo>
                                        <a:lnTo>
                                          <a:pt x="9" y="271"/>
                                        </a:lnTo>
                                        <a:lnTo>
                                          <a:pt x="1" y="238"/>
                                        </a:lnTo>
                                        <a:lnTo>
                                          <a:pt x="0" y="206"/>
                                        </a:lnTo>
                                        <a:lnTo>
                                          <a:pt x="1" y="175"/>
                                        </a:lnTo>
                                        <a:lnTo>
                                          <a:pt x="7" y="147"/>
                                        </a:lnTo>
                                        <a:lnTo>
                                          <a:pt x="16" y="121"/>
                                        </a:lnTo>
                                        <a:lnTo>
                                          <a:pt x="27" y="97"/>
                                        </a:lnTo>
                                        <a:lnTo>
                                          <a:pt x="43" y="75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79" y="39"/>
                                        </a:lnTo>
                                        <a:lnTo>
                                          <a:pt x="102" y="26"/>
                                        </a:lnTo>
                                        <a:lnTo>
                                          <a:pt x="125" y="14"/>
                                        </a:lnTo>
                                        <a:lnTo>
                                          <a:pt x="151" y="7"/>
                                        </a:lnTo>
                                        <a:lnTo>
                                          <a:pt x="177" y="1"/>
                                        </a:lnTo>
                                        <a:lnTo>
                                          <a:pt x="204" y="0"/>
                                        </a:lnTo>
                                        <a:lnTo>
                                          <a:pt x="233" y="1"/>
                                        </a:lnTo>
                                        <a:lnTo>
                                          <a:pt x="262" y="7"/>
                                        </a:lnTo>
                                        <a:lnTo>
                                          <a:pt x="291" y="16"/>
                                        </a:lnTo>
                                        <a:lnTo>
                                          <a:pt x="309" y="24"/>
                                        </a:lnTo>
                                        <a:lnTo>
                                          <a:pt x="339" y="40"/>
                                        </a:lnTo>
                                        <a:lnTo>
                                          <a:pt x="377" y="62"/>
                                        </a:lnTo>
                                        <a:lnTo>
                                          <a:pt x="421" y="91"/>
                                        </a:lnTo>
                                        <a:lnTo>
                                          <a:pt x="475" y="124"/>
                                        </a:lnTo>
                                        <a:lnTo>
                                          <a:pt x="535" y="163"/>
                                        </a:lnTo>
                                        <a:lnTo>
                                          <a:pt x="601" y="206"/>
                                        </a:lnTo>
                                        <a:lnTo>
                                          <a:pt x="673" y="254"/>
                                        </a:lnTo>
                                        <a:lnTo>
                                          <a:pt x="749" y="305"/>
                                        </a:lnTo>
                                        <a:lnTo>
                                          <a:pt x="830" y="360"/>
                                        </a:lnTo>
                                        <a:lnTo>
                                          <a:pt x="915" y="416"/>
                                        </a:lnTo>
                                        <a:lnTo>
                                          <a:pt x="1001" y="475"/>
                                        </a:lnTo>
                                        <a:lnTo>
                                          <a:pt x="1090" y="536"/>
                                        </a:lnTo>
                                        <a:lnTo>
                                          <a:pt x="1182" y="598"/>
                                        </a:lnTo>
                                        <a:lnTo>
                                          <a:pt x="1273" y="661"/>
                                        </a:lnTo>
                                        <a:lnTo>
                                          <a:pt x="1365" y="725"/>
                                        </a:lnTo>
                                        <a:lnTo>
                                          <a:pt x="1457" y="787"/>
                                        </a:lnTo>
                                        <a:lnTo>
                                          <a:pt x="1546" y="851"/>
                                        </a:lnTo>
                                        <a:lnTo>
                                          <a:pt x="1636" y="911"/>
                                        </a:lnTo>
                                        <a:lnTo>
                                          <a:pt x="1722" y="971"/>
                                        </a:lnTo>
                                        <a:lnTo>
                                          <a:pt x="1805" y="1028"/>
                                        </a:lnTo>
                                        <a:lnTo>
                                          <a:pt x="1884" y="1085"/>
                                        </a:lnTo>
                                        <a:lnTo>
                                          <a:pt x="1959" y="1137"/>
                                        </a:lnTo>
                                        <a:lnTo>
                                          <a:pt x="2028" y="1184"/>
                                        </a:lnTo>
                                        <a:lnTo>
                                          <a:pt x="2093" y="1229"/>
                                        </a:lnTo>
                                        <a:lnTo>
                                          <a:pt x="2151" y="1270"/>
                                        </a:lnTo>
                                        <a:lnTo>
                                          <a:pt x="2201" y="1306"/>
                                        </a:lnTo>
                                        <a:lnTo>
                                          <a:pt x="2244" y="1336"/>
                                        </a:lnTo>
                                        <a:lnTo>
                                          <a:pt x="2279" y="1359"/>
                                        </a:lnTo>
                                        <a:lnTo>
                                          <a:pt x="2303" y="1378"/>
                                        </a:lnTo>
                                        <a:lnTo>
                                          <a:pt x="2319" y="1388"/>
                                        </a:lnTo>
                                        <a:lnTo>
                                          <a:pt x="2325" y="1392"/>
                                        </a:lnTo>
                                        <a:lnTo>
                                          <a:pt x="2329" y="1398"/>
                                        </a:lnTo>
                                        <a:lnTo>
                                          <a:pt x="2341" y="1413"/>
                                        </a:lnTo>
                                        <a:lnTo>
                                          <a:pt x="2359" y="1437"/>
                                        </a:lnTo>
                                        <a:lnTo>
                                          <a:pt x="2382" y="1469"/>
                                        </a:lnTo>
                                        <a:lnTo>
                                          <a:pt x="2411" y="1506"/>
                                        </a:lnTo>
                                        <a:lnTo>
                                          <a:pt x="2444" y="1548"/>
                                        </a:lnTo>
                                        <a:lnTo>
                                          <a:pt x="2480" y="1595"/>
                                        </a:lnTo>
                                        <a:lnTo>
                                          <a:pt x="2516" y="1642"/>
                                        </a:lnTo>
                                        <a:lnTo>
                                          <a:pt x="2555" y="1691"/>
                                        </a:lnTo>
                                        <a:lnTo>
                                          <a:pt x="2592" y="1740"/>
                                        </a:lnTo>
                                        <a:lnTo>
                                          <a:pt x="2630" y="1788"/>
                                        </a:lnTo>
                                        <a:lnTo>
                                          <a:pt x="2666" y="1833"/>
                                        </a:lnTo>
                                        <a:lnTo>
                                          <a:pt x="2697" y="1873"/>
                                        </a:lnTo>
                                        <a:lnTo>
                                          <a:pt x="2726" y="1909"/>
                                        </a:lnTo>
                                        <a:lnTo>
                                          <a:pt x="2749" y="1938"/>
                                        </a:lnTo>
                                        <a:lnTo>
                                          <a:pt x="2768" y="1959"/>
                                        </a:lnTo>
                                        <a:lnTo>
                                          <a:pt x="2762" y="1956"/>
                                        </a:lnTo>
                                        <a:lnTo>
                                          <a:pt x="2743" y="1946"/>
                                        </a:lnTo>
                                        <a:lnTo>
                                          <a:pt x="2716" y="1933"/>
                                        </a:lnTo>
                                        <a:lnTo>
                                          <a:pt x="2680" y="1914"/>
                                        </a:lnTo>
                                        <a:lnTo>
                                          <a:pt x="2635" y="1892"/>
                                        </a:lnTo>
                                        <a:lnTo>
                                          <a:pt x="2584" y="1868"/>
                                        </a:lnTo>
                                        <a:lnTo>
                                          <a:pt x="2528" y="1842"/>
                                        </a:lnTo>
                                        <a:lnTo>
                                          <a:pt x="2467" y="1816"/>
                                        </a:lnTo>
                                        <a:lnTo>
                                          <a:pt x="2405" y="1790"/>
                                        </a:lnTo>
                                        <a:lnTo>
                                          <a:pt x="2341" y="1764"/>
                                        </a:lnTo>
                                        <a:lnTo>
                                          <a:pt x="2276" y="1740"/>
                                        </a:lnTo>
                                        <a:lnTo>
                                          <a:pt x="2212" y="1720"/>
                                        </a:lnTo>
                                        <a:lnTo>
                                          <a:pt x="2151" y="1703"/>
                                        </a:lnTo>
                                        <a:lnTo>
                                          <a:pt x="2093" y="1690"/>
                                        </a:lnTo>
                                        <a:lnTo>
                                          <a:pt x="2040" y="1683"/>
                                        </a:lnTo>
                                        <a:lnTo>
                                          <a:pt x="1992" y="1681"/>
                                        </a:lnTo>
                                        <a:lnTo>
                                          <a:pt x="1988" y="1678"/>
                                        </a:lnTo>
                                        <a:lnTo>
                                          <a:pt x="1975" y="1670"/>
                                        </a:lnTo>
                                        <a:lnTo>
                                          <a:pt x="1956" y="1655"/>
                                        </a:lnTo>
                                        <a:lnTo>
                                          <a:pt x="1929" y="1635"/>
                                        </a:lnTo>
                                        <a:lnTo>
                                          <a:pt x="1895" y="1612"/>
                                        </a:lnTo>
                                        <a:lnTo>
                                          <a:pt x="1856" y="1583"/>
                                        </a:lnTo>
                                        <a:lnTo>
                                          <a:pt x="1810" y="1550"/>
                                        </a:lnTo>
                                        <a:lnTo>
                                          <a:pt x="1759" y="1515"/>
                                        </a:lnTo>
                                        <a:lnTo>
                                          <a:pt x="1705" y="1475"/>
                                        </a:lnTo>
                                        <a:lnTo>
                                          <a:pt x="1646" y="1433"/>
                                        </a:lnTo>
                                        <a:lnTo>
                                          <a:pt x="1582" y="1388"/>
                                        </a:lnTo>
                                        <a:lnTo>
                                          <a:pt x="1516" y="1342"/>
                                        </a:lnTo>
                                        <a:lnTo>
                                          <a:pt x="1449" y="1294"/>
                                        </a:lnTo>
                                        <a:lnTo>
                                          <a:pt x="1378" y="1244"/>
                                        </a:lnTo>
                                        <a:lnTo>
                                          <a:pt x="1306" y="1193"/>
                                        </a:lnTo>
                                        <a:lnTo>
                                          <a:pt x="1233" y="1142"/>
                                        </a:lnTo>
                                        <a:lnTo>
                                          <a:pt x="1159" y="1090"/>
                                        </a:lnTo>
                                        <a:lnTo>
                                          <a:pt x="1086" y="1040"/>
                                        </a:lnTo>
                                        <a:lnTo>
                                          <a:pt x="1013" y="989"/>
                                        </a:lnTo>
                                        <a:lnTo>
                                          <a:pt x="941" y="940"/>
                                        </a:lnTo>
                                        <a:lnTo>
                                          <a:pt x="870" y="891"/>
                                        </a:lnTo>
                                        <a:lnTo>
                                          <a:pt x="803" y="845"/>
                                        </a:lnTo>
                                        <a:lnTo>
                                          <a:pt x="737" y="800"/>
                                        </a:lnTo>
                                        <a:lnTo>
                                          <a:pt x="673" y="757"/>
                                        </a:lnTo>
                                        <a:lnTo>
                                          <a:pt x="613" y="718"/>
                                        </a:lnTo>
                                        <a:lnTo>
                                          <a:pt x="558" y="682"/>
                                        </a:lnTo>
                                        <a:lnTo>
                                          <a:pt x="508" y="648"/>
                                        </a:lnTo>
                                        <a:lnTo>
                                          <a:pt x="462" y="620"/>
                                        </a:lnTo>
                                        <a:lnTo>
                                          <a:pt x="421" y="595"/>
                                        </a:lnTo>
                                        <a:lnTo>
                                          <a:pt x="387" y="576"/>
                                        </a:lnTo>
                                        <a:lnTo>
                                          <a:pt x="358" y="560"/>
                                        </a:lnTo>
                                        <a:lnTo>
                                          <a:pt x="338" y="5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366840" y="407160"/>
                                    <a:ext cx="807840" cy="50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6" h="1303">
                                        <a:moveTo>
                                          <a:pt x="166" y="0"/>
                                        </a:moveTo>
                                        <a:lnTo>
                                          <a:pt x="163" y="0"/>
                                        </a:lnTo>
                                        <a:lnTo>
                                          <a:pt x="156" y="3"/>
                                        </a:lnTo>
                                        <a:lnTo>
                                          <a:pt x="144" y="6"/>
                                        </a:lnTo>
                                        <a:lnTo>
                                          <a:pt x="130" y="10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75" y="42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39" y="78"/>
                                        </a:lnTo>
                                        <a:lnTo>
                                          <a:pt x="25" y="101"/>
                                        </a:lnTo>
                                        <a:lnTo>
                                          <a:pt x="12" y="130"/>
                                        </a:lnTo>
                                        <a:lnTo>
                                          <a:pt x="3" y="163"/>
                                        </a:lnTo>
                                        <a:lnTo>
                                          <a:pt x="0" y="201"/>
                                        </a:lnTo>
                                        <a:lnTo>
                                          <a:pt x="2" y="244"/>
                                        </a:lnTo>
                                        <a:lnTo>
                                          <a:pt x="9" y="293"/>
                                        </a:lnTo>
                                        <a:lnTo>
                                          <a:pt x="25" y="348"/>
                                        </a:lnTo>
                                        <a:lnTo>
                                          <a:pt x="29" y="351"/>
                                        </a:lnTo>
                                        <a:lnTo>
                                          <a:pt x="39" y="358"/>
                                        </a:lnTo>
                                        <a:lnTo>
                                          <a:pt x="58" y="371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113" y="409"/>
                                        </a:lnTo>
                                        <a:lnTo>
                                          <a:pt x="147" y="434"/>
                                        </a:lnTo>
                                        <a:lnTo>
                                          <a:pt x="187" y="462"/>
                                        </a:lnTo>
                                        <a:lnTo>
                                          <a:pt x="232" y="494"/>
                                        </a:lnTo>
                                        <a:lnTo>
                                          <a:pt x="281" y="527"/>
                                        </a:lnTo>
                                        <a:lnTo>
                                          <a:pt x="333" y="564"/>
                                        </a:lnTo>
                                        <a:lnTo>
                                          <a:pt x="387" y="603"/>
                                        </a:lnTo>
                                        <a:lnTo>
                                          <a:pt x="445" y="643"/>
                                        </a:lnTo>
                                        <a:lnTo>
                                          <a:pt x="505" y="685"/>
                                        </a:lnTo>
                                        <a:lnTo>
                                          <a:pt x="566" y="727"/>
                                        </a:lnTo>
                                        <a:lnTo>
                                          <a:pt x="628" y="770"/>
                                        </a:lnTo>
                                        <a:lnTo>
                                          <a:pt x="691" y="813"/>
                                        </a:lnTo>
                                        <a:lnTo>
                                          <a:pt x="753" y="858"/>
                                        </a:lnTo>
                                        <a:lnTo>
                                          <a:pt x="815" y="902"/>
                                        </a:lnTo>
                                        <a:lnTo>
                                          <a:pt x="876" y="945"/>
                                        </a:lnTo>
                                        <a:lnTo>
                                          <a:pt x="935" y="987"/>
                                        </a:lnTo>
                                        <a:lnTo>
                                          <a:pt x="993" y="1027"/>
                                        </a:lnTo>
                                        <a:lnTo>
                                          <a:pt x="1049" y="1065"/>
                                        </a:lnTo>
                                        <a:lnTo>
                                          <a:pt x="1102" y="1102"/>
                                        </a:lnTo>
                                        <a:lnTo>
                                          <a:pt x="1151" y="1137"/>
                                        </a:lnTo>
                                        <a:lnTo>
                                          <a:pt x="1197" y="1169"/>
                                        </a:lnTo>
                                        <a:lnTo>
                                          <a:pt x="1238" y="1198"/>
                                        </a:lnTo>
                                        <a:lnTo>
                                          <a:pt x="1275" y="1224"/>
                                        </a:lnTo>
                                        <a:lnTo>
                                          <a:pt x="1305" y="1245"/>
                                        </a:lnTo>
                                        <a:lnTo>
                                          <a:pt x="1331" y="1263"/>
                                        </a:lnTo>
                                        <a:lnTo>
                                          <a:pt x="1351" y="1276"/>
                                        </a:lnTo>
                                        <a:lnTo>
                                          <a:pt x="1363" y="1284"/>
                                        </a:lnTo>
                                        <a:lnTo>
                                          <a:pt x="1368" y="1289"/>
                                        </a:lnTo>
                                        <a:lnTo>
                                          <a:pt x="1380" y="1294"/>
                                        </a:lnTo>
                                        <a:lnTo>
                                          <a:pt x="1399" y="1300"/>
                                        </a:lnTo>
                                        <a:lnTo>
                                          <a:pt x="1420" y="1303"/>
                                        </a:lnTo>
                                        <a:lnTo>
                                          <a:pt x="1443" y="1302"/>
                                        </a:lnTo>
                                        <a:lnTo>
                                          <a:pt x="1463" y="1294"/>
                                        </a:lnTo>
                                        <a:lnTo>
                                          <a:pt x="1478" y="1277"/>
                                        </a:lnTo>
                                        <a:lnTo>
                                          <a:pt x="1482" y="1250"/>
                                        </a:lnTo>
                                        <a:lnTo>
                                          <a:pt x="1473" y="1209"/>
                                        </a:lnTo>
                                        <a:lnTo>
                                          <a:pt x="1462" y="1166"/>
                                        </a:lnTo>
                                        <a:lnTo>
                                          <a:pt x="1458" y="1133"/>
                                        </a:lnTo>
                                        <a:lnTo>
                                          <a:pt x="1460" y="1108"/>
                                        </a:lnTo>
                                        <a:lnTo>
                                          <a:pt x="1472" y="1091"/>
                                        </a:lnTo>
                                        <a:lnTo>
                                          <a:pt x="1491" y="1081"/>
                                        </a:lnTo>
                                        <a:lnTo>
                                          <a:pt x="1517" y="1078"/>
                                        </a:lnTo>
                                        <a:lnTo>
                                          <a:pt x="1550" y="1079"/>
                                        </a:lnTo>
                                        <a:lnTo>
                                          <a:pt x="1590" y="1086"/>
                                        </a:lnTo>
                                        <a:lnTo>
                                          <a:pt x="1629" y="1094"/>
                                        </a:lnTo>
                                        <a:lnTo>
                                          <a:pt x="1658" y="1097"/>
                                        </a:lnTo>
                                        <a:lnTo>
                                          <a:pt x="1676" y="1097"/>
                                        </a:lnTo>
                                        <a:lnTo>
                                          <a:pt x="1686" y="1091"/>
                                        </a:lnTo>
                                        <a:lnTo>
                                          <a:pt x="1685" y="1081"/>
                                        </a:lnTo>
                                        <a:lnTo>
                                          <a:pt x="1675" y="1066"/>
                                        </a:lnTo>
                                        <a:lnTo>
                                          <a:pt x="1652" y="1046"/>
                                        </a:lnTo>
                                        <a:lnTo>
                                          <a:pt x="1619" y="1021"/>
                                        </a:lnTo>
                                        <a:lnTo>
                                          <a:pt x="1606" y="1011"/>
                                        </a:lnTo>
                                        <a:lnTo>
                                          <a:pt x="1586" y="998"/>
                                        </a:lnTo>
                                        <a:lnTo>
                                          <a:pt x="1561" y="980"/>
                                        </a:lnTo>
                                        <a:lnTo>
                                          <a:pt x="1530" y="956"/>
                                        </a:lnTo>
                                        <a:lnTo>
                                          <a:pt x="1494" y="930"/>
                                        </a:lnTo>
                                        <a:lnTo>
                                          <a:pt x="1453" y="900"/>
                                        </a:lnTo>
                                        <a:lnTo>
                                          <a:pt x="1407" y="867"/>
                                        </a:lnTo>
                                        <a:lnTo>
                                          <a:pt x="1360" y="832"/>
                                        </a:lnTo>
                                        <a:lnTo>
                                          <a:pt x="1307" y="793"/>
                                        </a:lnTo>
                                        <a:lnTo>
                                          <a:pt x="1252" y="753"/>
                                        </a:lnTo>
                                        <a:lnTo>
                                          <a:pt x="1194" y="711"/>
                                        </a:lnTo>
                                        <a:lnTo>
                                          <a:pt x="1134" y="668"/>
                                        </a:lnTo>
                                        <a:lnTo>
                                          <a:pt x="1074" y="623"/>
                                        </a:lnTo>
                                        <a:lnTo>
                                          <a:pt x="1010" y="578"/>
                                        </a:lnTo>
                                        <a:lnTo>
                                          <a:pt x="947" y="532"/>
                                        </a:lnTo>
                                        <a:lnTo>
                                          <a:pt x="884" y="486"/>
                                        </a:lnTo>
                                        <a:lnTo>
                                          <a:pt x="819" y="439"/>
                                        </a:lnTo>
                                        <a:lnTo>
                                          <a:pt x="756" y="395"/>
                                        </a:lnTo>
                                        <a:lnTo>
                                          <a:pt x="694" y="350"/>
                                        </a:lnTo>
                                        <a:lnTo>
                                          <a:pt x="633" y="306"/>
                                        </a:lnTo>
                                        <a:lnTo>
                                          <a:pt x="574" y="265"/>
                                        </a:lnTo>
                                        <a:lnTo>
                                          <a:pt x="517" y="224"/>
                                        </a:lnTo>
                                        <a:lnTo>
                                          <a:pt x="462" y="187"/>
                                        </a:lnTo>
                                        <a:lnTo>
                                          <a:pt x="412" y="152"/>
                                        </a:lnTo>
                                        <a:lnTo>
                                          <a:pt x="364" y="120"/>
                                        </a:lnTo>
                                        <a:lnTo>
                                          <a:pt x="320" y="90"/>
                                        </a:lnTo>
                                        <a:lnTo>
                                          <a:pt x="281" y="65"/>
                                        </a:lnTo>
                                        <a:lnTo>
                                          <a:pt x="246" y="42"/>
                                        </a:lnTo>
                                        <a:lnTo>
                                          <a:pt x="218" y="25"/>
                                        </a:lnTo>
                                        <a:lnTo>
                                          <a:pt x="195" y="12"/>
                                        </a:lnTo>
                                        <a:lnTo>
                                          <a:pt x="177" y="3"/>
                                        </a:lnTo>
                                        <a:lnTo>
                                          <a:pt x="1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d38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330120" y="534960"/>
                                    <a:ext cx="770400" cy="43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8" h="1114">
                                        <a:moveTo>
                                          <a:pt x="0" y="0"/>
                                        </a:moveTo>
                                        <a:lnTo>
                                          <a:pt x="20" y="17"/>
                                        </a:lnTo>
                                        <a:lnTo>
                                          <a:pt x="40" y="35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79" y="68"/>
                                        </a:lnTo>
                                        <a:lnTo>
                                          <a:pt x="99" y="85"/>
                                        </a:lnTo>
                                        <a:lnTo>
                                          <a:pt x="119" y="101"/>
                                        </a:lnTo>
                                        <a:lnTo>
                                          <a:pt x="140" y="117"/>
                                        </a:lnTo>
                                        <a:lnTo>
                                          <a:pt x="161" y="133"/>
                                        </a:lnTo>
                                        <a:lnTo>
                                          <a:pt x="187" y="150"/>
                                        </a:lnTo>
                                        <a:lnTo>
                                          <a:pt x="211" y="16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63" y="204"/>
                                        </a:lnTo>
                                        <a:lnTo>
                                          <a:pt x="289" y="221"/>
                                        </a:lnTo>
                                        <a:lnTo>
                                          <a:pt x="315" y="238"/>
                                        </a:lnTo>
                                        <a:lnTo>
                                          <a:pt x="341" y="256"/>
                                        </a:lnTo>
                                        <a:lnTo>
                                          <a:pt x="367" y="273"/>
                                        </a:lnTo>
                                        <a:lnTo>
                                          <a:pt x="391" y="290"/>
                                        </a:lnTo>
                                        <a:lnTo>
                                          <a:pt x="417" y="308"/>
                                        </a:lnTo>
                                        <a:lnTo>
                                          <a:pt x="442" y="323"/>
                                        </a:lnTo>
                                        <a:lnTo>
                                          <a:pt x="466" y="341"/>
                                        </a:lnTo>
                                        <a:lnTo>
                                          <a:pt x="492" y="358"/>
                                        </a:lnTo>
                                        <a:lnTo>
                                          <a:pt x="516" y="375"/>
                                        </a:lnTo>
                                        <a:lnTo>
                                          <a:pt x="541" y="391"/>
                                        </a:lnTo>
                                        <a:lnTo>
                                          <a:pt x="567" y="409"/>
                                        </a:lnTo>
                                        <a:lnTo>
                                          <a:pt x="591" y="426"/>
                                        </a:lnTo>
                                        <a:lnTo>
                                          <a:pt x="616" y="442"/>
                                        </a:lnTo>
                                        <a:lnTo>
                                          <a:pt x="642" y="459"/>
                                        </a:lnTo>
                                        <a:lnTo>
                                          <a:pt x="666" y="475"/>
                                        </a:lnTo>
                                        <a:lnTo>
                                          <a:pt x="692" y="492"/>
                                        </a:lnTo>
                                        <a:lnTo>
                                          <a:pt x="716" y="510"/>
                                        </a:lnTo>
                                        <a:lnTo>
                                          <a:pt x="742" y="526"/>
                                        </a:lnTo>
                                        <a:lnTo>
                                          <a:pt x="767" y="543"/>
                                        </a:lnTo>
                                        <a:lnTo>
                                          <a:pt x="819" y="579"/>
                                        </a:lnTo>
                                        <a:lnTo>
                                          <a:pt x="869" y="614"/>
                                        </a:lnTo>
                                        <a:lnTo>
                                          <a:pt x="921" y="650"/>
                                        </a:lnTo>
                                        <a:lnTo>
                                          <a:pt x="971" y="686"/>
                                        </a:lnTo>
                                        <a:lnTo>
                                          <a:pt x="1023" y="722"/>
                                        </a:lnTo>
                                        <a:lnTo>
                                          <a:pt x="1073" y="760"/>
                                        </a:lnTo>
                                        <a:lnTo>
                                          <a:pt x="1123" y="796"/>
                                        </a:lnTo>
                                        <a:lnTo>
                                          <a:pt x="1175" y="832"/>
                                        </a:lnTo>
                                        <a:lnTo>
                                          <a:pt x="1226" y="868"/>
                                        </a:lnTo>
                                        <a:lnTo>
                                          <a:pt x="1277" y="904"/>
                                        </a:lnTo>
                                        <a:lnTo>
                                          <a:pt x="1329" y="940"/>
                                        </a:lnTo>
                                        <a:lnTo>
                                          <a:pt x="1380" y="975"/>
                                        </a:lnTo>
                                        <a:lnTo>
                                          <a:pt x="1431" y="1010"/>
                                        </a:lnTo>
                                        <a:lnTo>
                                          <a:pt x="1485" y="1044"/>
                                        </a:lnTo>
                                        <a:lnTo>
                                          <a:pt x="1536" y="1079"/>
                                        </a:lnTo>
                                        <a:lnTo>
                                          <a:pt x="1590" y="1112"/>
                                        </a:lnTo>
                                        <a:lnTo>
                                          <a:pt x="1598" y="1114"/>
                                        </a:lnTo>
                                        <a:lnTo>
                                          <a:pt x="1604" y="1108"/>
                                        </a:lnTo>
                                        <a:lnTo>
                                          <a:pt x="1608" y="1102"/>
                                        </a:lnTo>
                                        <a:lnTo>
                                          <a:pt x="1605" y="1095"/>
                                        </a:lnTo>
                                        <a:lnTo>
                                          <a:pt x="1556" y="1057"/>
                                        </a:lnTo>
                                        <a:lnTo>
                                          <a:pt x="1508" y="1020"/>
                                        </a:lnTo>
                                        <a:lnTo>
                                          <a:pt x="1459" y="982"/>
                                        </a:lnTo>
                                        <a:lnTo>
                                          <a:pt x="1411" y="946"/>
                                        </a:lnTo>
                                        <a:lnTo>
                                          <a:pt x="1361" y="908"/>
                                        </a:lnTo>
                                        <a:lnTo>
                                          <a:pt x="1312" y="872"/>
                                        </a:lnTo>
                                        <a:lnTo>
                                          <a:pt x="1263" y="836"/>
                                        </a:lnTo>
                                        <a:lnTo>
                                          <a:pt x="1214" y="800"/>
                                        </a:lnTo>
                                        <a:lnTo>
                                          <a:pt x="1164" y="765"/>
                                        </a:lnTo>
                                        <a:lnTo>
                                          <a:pt x="1113" y="729"/>
                                        </a:lnTo>
                                        <a:lnTo>
                                          <a:pt x="1063" y="695"/>
                                        </a:lnTo>
                                        <a:lnTo>
                                          <a:pt x="1013" y="660"/>
                                        </a:lnTo>
                                        <a:lnTo>
                                          <a:pt x="962" y="625"/>
                                        </a:lnTo>
                                        <a:lnTo>
                                          <a:pt x="912" y="592"/>
                                        </a:lnTo>
                                        <a:lnTo>
                                          <a:pt x="860" y="557"/>
                                        </a:lnTo>
                                        <a:lnTo>
                                          <a:pt x="808" y="524"/>
                                        </a:lnTo>
                                        <a:lnTo>
                                          <a:pt x="783" y="508"/>
                                        </a:lnTo>
                                        <a:lnTo>
                                          <a:pt x="758" y="492"/>
                                        </a:lnTo>
                                        <a:lnTo>
                                          <a:pt x="732" y="477"/>
                                        </a:lnTo>
                                        <a:lnTo>
                                          <a:pt x="706" y="459"/>
                                        </a:lnTo>
                                        <a:lnTo>
                                          <a:pt x="682" y="443"/>
                                        </a:lnTo>
                                        <a:lnTo>
                                          <a:pt x="656" y="427"/>
                                        </a:lnTo>
                                        <a:lnTo>
                                          <a:pt x="630" y="412"/>
                                        </a:lnTo>
                                        <a:lnTo>
                                          <a:pt x="604" y="396"/>
                                        </a:lnTo>
                                        <a:lnTo>
                                          <a:pt x="578" y="378"/>
                                        </a:lnTo>
                                        <a:lnTo>
                                          <a:pt x="554" y="362"/>
                                        </a:lnTo>
                                        <a:lnTo>
                                          <a:pt x="528" y="347"/>
                                        </a:lnTo>
                                        <a:lnTo>
                                          <a:pt x="502" y="331"/>
                                        </a:lnTo>
                                        <a:lnTo>
                                          <a:pt x="476" y="315"/>
                                        </a:lnTo>
                                        <a:lnTo>
                                          <a:pt x="450" y="299"/>
                                        </a:lnTo>
                                        <a:lnTo>
                                          <a:pt x="424" y="283"/>
                                        </a:lnTo>
                                        <a:lnTo>
                                          <a:pt x="398" y="267"/>
                                        </a:lnTo>
                                        <a:lnTo>
                                          <a:pt x="373" y="250"/>
                                        </a:lnTo>
                                        <a:lnTo>
                                          <a:pt x="345" y="234"/>
                                        </a:lnTo>
                                        <a:lnTo>
                                          <a:pt x="319" y="217"/>
                                        </a:lnTo>
                                        <a:lnTo>
                                          <a:pt x="292" y="201"/>
                                        </a:lnTo>
                                        <a:lnTo>
                                          <a:pt x="265" y="185"/>
                                        </a:lnTo>
                                        <a:lnTo>
                                          <a:pt x="239" y="169"/>
                                        </a:lnTo>
                                        <a:lnTo>
                                          <a:pt x="211" y="152"/>
                                        </a:lnTo>
                                        <a:lnTo>
                                          <a:pt x="186" y="136"/>
                                        </a:lnTo>
                                        <a:lnTo>
                                          <a:pt x="161" y="120"/>
                                        </a:lnTo>
                                        <a:lnTo>
                                          <a:pt x="138" y="104"/>
                                        </a:lnTo>
                                        <a:lnTo>
                                          <a:pt x="115" y="87"/>
                                        </a:lnTo>
                                        <a:lnTo>
                                          <a:pt x="92" y="69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24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440640" y="330480"/>
                                    <a:ext cx="789480" cy="45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7" h="1173">
                                        <a:moveTo>
                                          <a:pt x="0" y="1"/>
                                        </a:moveTo>
                                        <a:lnTo>
                                          <a:pt x="21" y="2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67" y="63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115" y="102"/>
                                        </a:lnTo>
                                        <a:lnTo>
                                          <a:pt x="138" y="121"/>
                                        </a:lnTo>
                                        <a:lnTo>
                                          <a:pt x="162" y="140"/>
                                        </a:lnTo>
                                        <a:lnTo>
                                          <a:pt x="188" y="159"/>
                                        </a:lnTo>
                                        <a:lnTo>
                                          <a:pt x="212" y="176"/>
                                        </a:lnTo>
                                        <a:lnTo>
                                          <a:pt x="237" y="195"/>
                                        </a:lnTo>
                                        <a:lnTo>
                                          <a:pt x="263" y="212"/>
                                        </a:lnTo>
                                        <a:lnTo>
                                          <a:pt x="289" y="230"/>
                                        </a:lnTo>
                                        <a:lnTo>
                                          <a:pt x="313" y="247"/>
                                        </a:lnTo>
                                        <a:lnTo>
                                          <a:pt x="339" y="263"/>
                                        </a:lnTo>
                                        <a:lnTo>
                                          <a:pt x="365" y="280"/>
                                        </a:lnTo>
                                        <a:lnTo>
                                          <a:pt x="389" y="297"/>
                                        </a:lnTo>
                                        <a:lnTo>
                                          <a:pt x="415" y="316"/>
                                        </a:lnTo>
                                        <a:lnTo>
                                          <a:pt x="443" y="334"/>
                                        </a:lnTo>
                                        <a:lnTo>
                                          <a:pt x="469" y="352"/>
                                        </a:lnTo>
                                        <a:lnTo>
                                          <a:pt x="494" y="370"/>
                                        </a:lnTo>
                                        <a:lnTo>
                                          <a:pt x="522" y="388"/>
                                        </a:lnTo>
                                        <a:lnTo>
                                          <a:pt x="548" y="406"/>
                                        </a:lnTo>
                                        <a:lnTo>
                                          <a:pt x="574" y="425"/>
                                        </a:lnTo>
                                        <a:lnTo>
                                          <a:pt x="601" y="442"/>
                                        </a:lnTo>
                                        <a:lnTo>
                                          <a:pt x="627" y="461"/>
                                        </a:lnTo>
                                        <a:lnTo>
                                          <a:pt x="653" y="478"/>
                                        </a:lnTo>
                                        <a:lnTo>
                                          <a:pt x="679" y="497"/>
                                        </a:lnTo>
                                        <a:lnTo>
                                          <a:pt x="706" y="514"/>
                                        </a:lnTo>
                                        <a:lnTo>
                                          <a:pt x="732" y="533"/>
                                        </a:lnTo>
                                        <a:lnTo>
                                          <a:pt x="758" y="552"/>
                                        </a:lnTo>
                                        <a:lnTo>
                                          <a:pt x="784" y="569"/>
                                        </a:lnTo>
                                        <a:lnTo>
                                          <a:pt x="809" y="588"/>
                                        </a:lnTo>
                                        <a:lnTo>
                                          <a:pt x="835" y="607"/>
                                        </a:lnTo>
                                        <a:lnTo>
                                          <a:pt x="863" y="625"/>
                                        </a:lnTo>
                                        <a:lnTo>
                                          <a:pt x="889" y="644"/>
                                        </a:lnTo>
                                        <a:lnTo>
                                          <a:pt x="916" y="663"/>
                                        </a:lnTo>
                                        <a:lnTo>
                                          <a:pt x="942" y="682"/>
                                        </a:lnTo>
                                        <a:lnTo>
                                          <a:pt x="968" y="700"/>
                                        </a:lnTo>
                                        <a:lnTo>
                                          <a:pt x="995" y="719"/>
                                        </a:lnTo>
                                        <a:lnTo>
                                          <a:pt x="1021" y="738"/>
                                        </a:lnTo>
                                        <a:lnTo>
                                          <a:pt x="1048" y="757"/>
                                        </a:lnTo>
                                        <a:lnTo>
                                          <a:pt x="1074" y="776"/>
                                        </a:lnTo>
                                        <a:lnTo>
                                          <a:pt x="1100" y="796"/>
                                        </a:lnTo>
                                        <a:lnTo>
                                          <a:pt x="1127" y="815"/>
                                        </a:lnTo>
                                        <a:lnTo>
                                          <a:pt x="1153" y="832"/>
                                        </a:lnTo>
                                        <a:lnTo>
                                          <a:pt x="1181" y="851"/>
                                        </a:lnTo>
                                        <a:lnTo>
                                          <a:pt x="1207" y="869"/>
                                        </a:lnTo>
                                        <a:lnTo>
                                          <a:pt x="1234" y="888"/>
                                        </a:lnTo>
                                        <a:lnTo>
                                          <a:pt x="1260" y="906"/>
                                        </a:lnTo>
                                        <a:lnTo>
                                          <a:pt x="1284" y="923"/>
                                        </a:lnTo>
                                        <a:lnTo>
                                          <a:pt x="1310" y="940"/>
                                        </a:lnTo>
                                        <a:lnTo>
                                          <a:pt x="1336" y="958"/>
                                        </a:lnTo>
                                        <a:lnTo>
                                          <a:pt x="1362" y="975"/>
                                        </a:lnTo>
                                        <a:lnTo>
                                          <a:pt x="1388" y="992"/>
                                        </a:lnTo>
                                        <a:lnTo>
                                          <a:pt x="1414" y="1010"/>
                                        </a:lnTo>
                                        <a:lnTo>
                                          <a:pt x="1440" y="1027"/>
                                        </a:lnTo>
                                        <a:lnTo>
                                          <a:pt x="1465" y="1044"/>
                                        </a:lnTo>
                                        <a:lnTo>
                                          <a:pt x="1490" y="1063"/>
                                        </a:lnTo>
                                        <a:lnTo>
                                          <a:pt x="1516" y="1080"/>
                                        </a:lnTo>
                                        <a:lnTo>
                                          <a:pt x="1542" y="1098"/>
                                        </a:lnTo>
                                        <a:lnTo>
                                          <a:pt x="1566" y="1116"/>
                                        </a:lnTo>
                                        <a:lnTo>
                                          <a:pt x="1591" y="1135"/>
                                        </a:lnTo>
                                        <a:lnTo>
                                          <a:pt x="1615" y="1154"/>
                                        </a:lnTo>
                                        <a:lnTo>
                                          <a:pt x="1640" y="1173"/>
                                        </a:lnTo>
                                        <a:lnTo>
                                          <a:pt x="1642" y="1173"/>
                                        </a:lnTo>
                                        <a:lnTo>
                                          <a:pt x="1645" y="1171"/>
                                        </a:lnTo>
                                        <a:lnTo>
                                          <a:pt x="1647" y="1168"/>
                                        </a:lnTo>
                                        <a:lnTo>
                                          <a:pt x="1647" y="1166"/>
                                        </a:lnTo>
                                        <a:lnTo>
                                          <a:pt x="1622" y="1145"/>
                                        </a:lnTo>
                                        <a:lnTo>
                                          <a:pt x="1599" y="1127"/>
                                        </a:lnTo>
                                        <a:lnTo>
                                          <a:pt x="1575" y="1106"/>
                                        </a:lnTo>
                                        <a:lnTo>
                                          <a:pt x="1550" y="1088"/>
                                        </a:lnTo>
                                        <a:lnTo>
                                          <a:pt x="1524" y="1069"/>
                                        </a:lnTo>
                                        <a:lnTo>
                                          <a:pt x="1500" y="1051"/>
                                        </a:lnTo>
                                        <a:lnTo>
                                          <a:pt x="1476" y="1033"/>
                                        </a:lnTo>
                                        <a:lnTo>
                                          <a:pt x="1450" y="1014"/>
                                        </a:lnTo>
                                        <a:lnTo>
                                          <a:pt x="1425" y="997"/>
                                        </a:lnTo>
                                        <a:lnTo>
                                          <a:pt x="1399" y="979"/>
                                        </a:lnTo>
                                        <a:lnTo>
                                          <a:pt x="1373" y="960"/>
                                        </a:lnTo>
                                        <a:lnTo>
                                          <a:pt x="1349" y="943"/>
                                        </a:lnTo>
                                        <a:lnTo>
                                          <a:pt x="1323" y="926"/>
                                        </a:lnTo>
                                        <a:lnTo>
                                          <a:pt x="1297" y="908"/>
                                        </a:lnTo>
                                        <a:lnTo>
                                          <a:pt x="1273" y="890"/>
                                        </a:lnTo>
                                        <a:lnTo>
                                          <a:pt x="1247" y="872"/>
                                        </a:lnTo>
                                        <a:lnTo>
                                          <a:pt x="1219" y="854"/>
                                        </a:lnTo>
                                        <a:lnTo>
                                          <a:pt x="1194" y="835"/>
                                        </a:lnTo>
                                        <a:lnTo>
                                          <a:pt x="1166" y="817"/>
                                        </a:lnTo>
                                        <a:lnTo>
                                          <a:pt x="1140" y="799"/>
                                        </a:lnTo>
                                        <a:lnTo>
                                          <a:pt x="1113" y="780"/>
                                        </a:lnTo>
                                        <a:lnTo>
                                          <a:pt x="1087" y="761"/>
                                        </a:lnTo>
                                        <a:lnTo>
                                          <a:pt x="1061" y="742"/>
                                        </a:lnTo>
                                        <a:lnTo>
                                          <a:pt x="1034" y="724"/>
                                        </a:lnTo>
                                        <a:lnTo>
                                          <a:pt x="1008" y="705"/>
                                        </a:lnTo>
                                        <a:lnTo>
                                          <a:pt x="981" y="686"/>
                                        </a:lnTo>
                                        <a:lnTo>
                                          <a:pt x="955" y="667"/>
                                        </a:lnTo>
                                        <a:lnTo>
                                          <a:pt x="929" y="647"/>
                                        </a:lnTo>
                                        <a:lnTo>
                                          <a:pt x="902" y="628"/>
                                        </a:lnTo>
                                        <a:lnTo>
                                          <a:pt x="876" y="609"/>
                                        </a:lnTo>
                                        <a:lnTo>
                                          <a:pt x="848" y="591"/>
                                        </a:lnTo>
                                        <a:lnTo>
                                          <a:pt x="822" y="572"/>
                                        </a:lnTo>
                                        <a:lnTo>
                                          <a:pt x="797" y="553"/>
                                        </a:lnTo>
                                        <a:lnTo>
                                          <a:pt x="771" y="534"/>
                                        </a:lnTo>
                                        <a:lnTo>
                                          <a:pt x="745" y="517"/>
                                        </a:lnTo>
                                        <a:lnTo>
                                          <a:pt x="717" y="498"/>
                                        </a:lnTo>
                                        <a:lnTo>
                                          <a:pt x="692" y="481"/>
                                        </a:lnTo>
                                        <a:lnTo>
                                          <a:pt x="666" y="462"/>
                                        </a:lnTo>
                                        <a:lnTo>
                                          <a:pt x="640" y="445"/>
                                        </a:lnTo>
                                        <a:lnTo>
                                          <a:pt x="612" y="427"/>
                                        </a:lnTo>
                                        <a:lnTo>
                                          <a:pt x="587" y="410"/>
                                        </a:lnTo>
                                        <a:lnTo>
                                          <a:pt x="559" y="391"/>
                                        </a:lnTo>
                                        <a:lnTo>
                                          <a:pt x="533" y="374"/>
                                        </a:lnTo>
                                        <a:lnTo>
                                          <a:pt x="506" y="357"/>
                                        </a:lnTo>
                                        <a:lnTo>
                                          <a:pt x="480" y="339"/>
                                        </a:lnTo>
                                        <a:lnTo>
                                          <a:pt x="453" y="322"/>
                                        </a:lnTo>
                                        <a:lnTo>
                                          <a:pt x="427" y="303"/>
                                        </a:lnTo>
                                        <a:lnTo>
                                          <a:pt x="399" y="286"/>
                                        </a:lnTo>
                                        <a:lnTo>
                                          <a:pt x="374" y="269"/>
                                        </a:lnTo>
                                        <a:lnTo>
                                          <a:pt x="348" y="253"/>
                                        </a:lnTo>
                                        <a:lnTo>
                                          <a:pt x="323" y="235"/>
                                        </a:lnTo>
                                        <a:lnTo>
                                          <a:pt x="297" y="219"/>
                                        </a:lnTo>
                                        <a:lnTo>
                                          <a:pt x="271" y="202"/>
                                        </a:lnTo>
                                        <a:lnTo>
                                          <a:pt x="246" y="185"/>
                                        </a:lnTo>
                                        <a:lnTo>
                                          <a:pt x="220" y="169"/>
                                        </a:lnTo>
                                        <a:lnTo>
                                          <a:pt x="194" y="152"/>
                                        </a:lnTo>
                                        <a:lnTo>
                                          <a:pt x="168" y="133"/>
                                        </a:lnTo>
                                        <a:lnTo>
                                          <a:pt x="143" y="115"/>
                                        </a:lnTo>
                                        <a:lnTo>
                                          <a:pt x="118" y="98"/>
                                        </a:lnTo>
                                        <a:lnTo>
                                          <a:pt x="93" y="79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309320" y="486720"/>
                                    <a:ext cx="24012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2" h="678">
                                        <a:moveTo>
                                          <a:pt x="0" y="2"/>
                                        </a:moveTo>
                                        <a:lnTo>
                                          <a:pt x="12" y="22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42" y="81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62" y="122"/>
                                        </a:lnTo>
                                        <a:lnTo>
                                          <a:pt x="73" y="142"/>
                                        </a:lnTo>
                                        <a:lnTo>
                                          <a:pt x="85" y="161"/>
                                        </a:lnTo>
                                        <a:lnTo>
                                          <a:pt x="101" y="185"/>
                                        </a:lnTo>
                                        <a:lnTo>
                                          <a:pt x="117" y="210"/>
                                        </a:lnTo>
                                        <a:lnTo>
                                          <a:pt x="134" y="233"/>
                                        </a:lnTo>
                                        <a:lnTo>
                                          <a:pt x="150" y="257"/>
                                        </a:lnTo>
                                        <a:lnTo>
                                          <a:pt x="165" y="282"/>
                                        </a:lnTo>
                                        <a:lnTo>
                                          <a:pt x="183" y="305"/>
                                        </a:lnTo>
                                        <a:lnTo>
                                          <a:pt x="199" y="330"/>
                                        </a:lnTo>
                                        <a:lnTo>
                                          <a:pt x="214" y="354"/>
                                        </a:lnTo>
                                        <a:lnTo>
                                          <a:pt x="230" y="377"/>
                                        </a:lnTo>
                                        <a:lnTo>
                                          <a:pt x="247" y="400"/>
                                        </a:lnTo>
                                        <a:lnTo>
                                          <a:pt x="266" y="423"/>
                                        </a:lnTo>
                                        <a:lnTo>
                                          <a:pt x="285" y="445"/>
                                        </a:lnTo>
                                        <a:lnTo>
                                          <a:pt x="305" y="467"/>
                                        </a:lnTo>
                                        <a:lnTo>
                                          <a:pt x="324" y="490"/>
                                        </a:lnTo>
                                        <a:lnTo>
                                          <a:pt x="342" y="512"/>
                                        </a:lnTo>
                                        <a:lnTo>
                                          <a:pt x="361" y="533"/>
                                        </a:lnTo>
                                        <a:lnTo>
                                          <a:pt x="377" y="553"/>
                                        </a:lnTo>
                                        <a:lnTo>
                                          <a:pt x="393" y="572"/>
                                        </a:lnTo>
                                        <a:lnTo>
                                          <a:pt x="409" y="590"/>
                                        </a:lnTo>
                                        <a:lnTo>
                                          <a:pt x="423" y="605"/>
                                        </a:lnTo>
                                        <a:lnTo>
                                          <a:pt x="439" y="623"/>
                                        </a:lnTo>
                                        <a:lnTo>
                                          <a:pt x="455" y="639"/>
                                        </a:lnTo>
                                        <a:lnTo>
                                          <a:pt x="472" y="656"/>
                                        </a:lnTo>
                                        <a:lnTo>
                                          <a:pt x="491" y="675"/>
                                        </a:lnTo>
                                        <a:lnTo>
                                          <a:pt x="495" y="678"/>
                                        </a:lnTo>
                                        <a:lnTo>
                                          <a:pt x="499" y="675"/>
                                        </a:lnTo>
                                        <a:lnTo>
                                          <a:pt x="502" y="669"/>
                                        </a:lnTo>
                                        <a:lnTo>
                                          <a:pt x="501" y="663"/>
                                        </a:lnTo>
                                        <a:lnTo>
                                          <a:pt x="486" y="642"/>
                                        </a:lnTo>
                                        <a:lnTo>
                                          <a:pt x="472" y="620"/>
                                        </a:lnTo>
                                        <a:lnTo>
                                          <a:pt x="458" y="600"/>
                                        </a:lnTo>
                                        <a:lnTo>
                                          <a:pt x="442" y="579"/>
                                        </a:lnTo>
                                        <a:lnTo>
                                          <a:pt x="427" y="559"/>
                                        </a:lnTo>
                                        <a:lnTo>
                                          <a:pt x="413" y="539"/>
                                        </a:lnTo>
                                        <a:lnTo>
                                          <a:pt x="397" y="520"/>
                                        </a:lnTo>
                                        <a:lnTo>
                                          <a:pt x="383" y="501"/>
                                        </a:lnTo>
                                        <a:lnTo>
                                          <a:pt x="367" y="481"/>
                                        </a:lnTo>
                                        <a:lnTo>
                                          <a:pt x="351" y="462"/>
                                        </a:lnTo>
                                        <a:lnTo>
                                          <a:pt x="335" y="444"/>
                                        </a:lnTo>
                                        <a:lnTo>
                                          <a:pt x="318" y="425"/>
                                        </a:lnTo>
                                        <a:lnTo>
                                          <a:pt x="302" y="406"/>
                                        </a:lnTo>
                                        <a:lnTo>
                                          <a:pt x="285" y="387"/>
                                        </a:lnTo>
                                        <a:lnTo>
                                          <a:pt x="268" y="369"/>
                                        </a:lnTo>
                                        <a:lnTo>
                                          <a:pt x="250" y="348"/>
                                        </a:lnTo>
                                        <a:lnTo>
                                          <a:pt x="230" y="325"/>
                                        </a:lnTo>
                                        <a:lnTo>
                                          <a:pt x="212" y="301"/>
                                        </a:lnTo>
                                        <a:lnTo>
                                          <a:pt x="191" y="276"/>
                                        </a:lnTo>
                                        <a:lnTo>
                                          <a:pt x="174" y="250"/>
                                        </a:lnTo>
                                        <a:lnTo>
                                          <a:pt x="155" y="224"/>
                                        </a:lnTo>
                                        <a:lnTo>
                                          <a:pt x="138" y="198"/>
                                        </a:lnTo>
                                        <a:lnTo>
                                          <a:pt x="119" y="172"/>
                                        </a:lnTo>
                                        <a:lnTo>
                                          <a:pt x="102" y="148"/>
                                        </a:lnTo>
                                        <a:lnTo>
                                          <a:pt x="89" y="129"/>
                                        </a:lnTo>
                                        <a:lnTo>
                                          <a:pt x="78" y="110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455480" y="625320"/>
                                    <a:ext cx="1306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3" h="231">
                                        <a:moveTo>
                                          <a:pt x="273" y="231"/>
                                        </a:moveTo>
                                        <a:lnTo>
                                          <a:pt x="260" y="212"/>
                                        </a:lnTo>
                                        <a:lnTo>
                                          <a:pt x="247" y="195"/>
                                        </a:lnTo>
                                        <a:lnTo>
                                          <a:pt x="233" y="180"/>
                                        </a:lnTo>
                                        <a:lnTo>
                                          <a:pt x="218" y="165"/>
                                        </a:lnTo>
                                        <a:lnTo>
                                          <a:pt x="203" y="152"/>
                                        </a:lnTo>
                                        <a:lnTo>
                                          <a:pt x="188" y="136"/>
                                        </a:lnTo>
                                        <a:lnTo>
                                          <a:pt x="174" y="121"/>
                                        </a:lnTo>
                                        <a:lnTo>
                                          <a:pt x="159" y="104"/>
                                        </a:lnTo>
                                        <a:lnTo>
                                          <a:pt x="147" y="88"/>
                                        </a:lnTo>
                                        <a:lnTo>
                                          <a:pt x="132" y="71"/>
                                        </a:lnTo>
                                        <a:lnTo>
                                          <a:pt x="116" y="55"/>
                                        </a:lnTo>
                                        <a:lnTo>
                                          <a:pt x="100" y="40"/>
                                        </a:lnTo>
                                        <a:lnTo>
                                          <a:pt x="83" y="26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16" y="56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47" y="87"/>
                                        </a:lnTo>
                                        <a:lnTo>
                                          <a:pt x="69" y="102"/>
                                        </a:lnTo>
                                        <a:lnTo>
                                          <a:pt x="92" y="120"/>
                                        </a:lnTo>
                                        <a:lnTo>
                                          <a:pt x="116" y="136"/>
                                        </a:lnTo>
                                        <a:lnTo>
                                          <a:pt x="141" y="153"/>
                                        </a:lnTo>
                                        <a:lnTo>
                                          <a:pt x="167" y="167"/>
                                        </a:lnTo>
                                        <a:lnTo>
                                          <a:pt x="190" y="183"/>
                                        </a:lnTo>
                                        <a:lnTo>
                                          <a:pt x="213" y="196"/>
                                        </a:lnTo>
                                        <a:lnTo>
                                          <a:pt x="233" y="208"/>
                                        </a:lnTo>
                                        <a:lnTo>
                                          <a:pt x="249" y="218"/>
                                        </a:lnTo>
                                        <a:lnTo>
                                          <a:pt x="262" y="225"/>
                                        </a:lnTo>
                                        <a:lnTo>
                                          <a:pt x="270" y="230"/>
                                        </a:lnTo>
                                        <a:lnTo>
                                          <a:pt x="273" y="2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072440" y="632880"/>
                                    <a:ext cx="23184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4" h="209">
                                        <a:moveTo>
                                          <a:pt x="0" y="98"/>
                                        </a:moveTo>
                                        <a:lnTo>
                                          <a:pt x="12" y="114"/>
                                        </a:lnTo>
                                        <a:lnTo>
                                          <a:pt x="26" y="131"/>
                                        </a:lnTo>
                                        <a:lnTo>
                                          <a:pt x="42" y="148"/>
                                        </a:lnTo>
                                        <a:lnTo>
                                          <a:pt x="58" y="164"/>
                                        </a:lnTo>
                                        <a:lnTo>
                                          <a:pt x="77" y="180"/>
                                        </a:lnTo>
                                        <a:lnTo>
                                          <a:pt x="95" y="192"/>
                                        </a:lnTo>
                                        <a:lnTo>
                                          <a:pt x="115" y="202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50" y="209"/>
                                        </a:lnTo>
                                        <a:lnTo>
                                          <a:pt x="163" y="208"/>
                                        </a:lnTo>
                                        <a:lnTo>
                                          <a:pt x="174" y="205"/>
                                        </a:lnTo>
                                        <a:lnTo>
                                          <a:pt x="184" y="199"/>
                                        </a:lnTo>
                                        <a:lnTo>
                                          <a:pt x="192" y="190"/>
                                        </a:lnTo>
                                        <a:lnTo>
                                          <a:pt x="196" y="180"/>
                                        </a:lnTo>
                                        <a:lnTo>
                                          <a:pt x="199" y="167"/>
                                        </a:lnTo>
                                        <a:lnTo>
                                          <a:pt x="197" y="153"/>
                                        </a:lnTo>
                                        <a:lnTo>
                                          <a:pt x="192" y="133"/>
                                        </a:lnTo>
                                        <a:lnTo>
                                          <a:pt x="186" y="112"/>
                                        </a:lnTo>
                                        <a:lnTo>
                                          <a:pt x="177" y="94"/>
                                        </a:lnTo>
                                        <a:lnTo>
                                          <a:pt x="170" y="75"/>
                                        </a:lnTo>
                                        <a:lnTo>
                                          <a:pt x="164" y="65"/>
                                        </a:lnTo>
                                        <a:lnTo>
                                          <a:pt x="159" y="50"/>
                                        </a:lnTo>
                                        <a:lnTo>
                                          <a:pt x="157" y="37"/>
                                        </a:lnTo>
                                        <a:lnTo>
                                          <a:pt x="166" y="29"/>
                                        </a:lnTo>
                                        <a:lnTo>
                                          <a:pt x="174" y="27"/>
                                        </a:lnTo>
                                        <a:lnTo>
                                          <a:pt x="182" y="27"/>
                                        </a:lnTo>
                                        <a:lnTo>
                                          <a:pt x="192" y="27"/>
                                        </a:lnTo>
                                        <a:lnTo>
                                          <a:pt x="200" y="29"/>
                                        </a:lnTo>
                                        <a:lnTo>
                                          <a:pt x="209" y="30"/>
                                        </a:lnTo>
                                        <a:lnTo>
                                          <a:pt x="217" y="33"/>
                                        </a:lnTo>
                                        <a:lnTo>
                                          <a:pt x="226" y="34"/>
                                        </a:lnTo>
                                        <a:lnTo>
                                          <a:pt x="233" y="36"/>
                                        </a:lnTo>
                                        <a:lnTo>
                                          <a:pt x="248" y="39"/>
                                        </a:lnTo>
                                        <a:lnTo>
                                          <a:pt x="264" y="42"/>
                                        </a:lnTo>
                                        <a:lnTo>
                                          <a:pt x="279" y="44"/>
                                        </a:lnTo>
                                        <a:lnTo>
                                          <a:pt x="294" y="46"/>
                                        </a:lnTo>
                                        <a:lnTo>
                                          <a:pt x="310" y="47"/>
                                        </a:lnTo>
                                        <a:lnTo>
                                          <a:pt x="325" y="49"/>
                                        </a:lnTo>
                                        <a:lnTo>
                                          <a:pt x="341" y="50"/>
                                        </a:lnTo>
                                        <a:lnTo>
                                          <a:pt x="357" y="50"/>
                                        </a:lnTo>
                                        <a:lnTo>
                                          <a:pt x="373" y="50"/>
                                        </a:lnTo>
                                        <a:lnTo>
                                          <a:pt x="389" y="50"/>
                                        </a:lnTo>
                                        <a:lnTo>
                                          <a:pt x="403" y="49"/>
                                        </a:lnTo>
                                        <a:lnTo>
                                          <a:pt x="419" y="47"/>
                                        </a:lnTo>
                                        <a:lnTo>
                                          <a:pt x="435" y="46"/>
                                        </a:lnTo>
                                        <a:lnTo>
                                          <a:pt x="449" y="43"/>
                                        </a:lnTo>
                                        <a:lnTo>
                                          <a:pt x="465" y="40"/>
                                        </a:lnTo>
                                        <a:lnTo>
                                          <a:pt x="479" y="36"/>
                                        </a:lnTo>
                                        <a:lnTo>
                                          <a:pt x="482" y="34"/>
                                        </a:lnTo>
                                        <a:lnTo>
                                          <a:pt x="484" y="31"/>
                                        </a:lnTo>
                                        <a:lnTo>
                                          <a:pt x="482" y="29"/>
                                        </a:lnTo>
                                        <a:lnTo>
                                          <a:pt x="479" y="27"/>
                                        </a:lnTo>
                                        <a:lnTo>
                                          <a:pt x="465" y="30"/>
                                        </a:lnTo>
                                        <a:lnTo>
                                          <a:pt x="451" y="33"/>
                                        </a:lnTo>
                                        <a:lnTo>
                                          <a:pt x="435" y="34"/>
                                        </a:lnTo>
                                        <a:lnTo>
                                          <a:pt x="420" y="34"/>
                                        </a:lnTo>
                                        <a:lnTo>
                                          <a:pt x="405" y="36"/>
                                        </a:lnTo>
                                        <a:lnTo>
                                          <a:pt x="389" y="36"/>
                                        </a:lnTo>
                                        <a:lnTo>
                                          <a:pt x="373" y="34"/>
                                        </a:lnTo>
                                        <a:lnTo>
                                          <a:pt x="358" y="33"/>
                                        </a:lnTo>
                                        <a:lnTo>
                                          <a:pt x="343" y="31"/>
                                        </a:lnTo>
                                        <a:lnTo>
                                          <a:pt x="327" y="30"/>
                                        </a:lnTo>
                                        <a:lnTo>
                                          <a:pt x="311" y="27"/>
                                        </a:lnTo>
                                        <a:lnTo>
                                          <a:pt x="295" y="24"/>
                                        </a:lnTo>
                                        <a:lnTo>
                                          <a:pt x="281" y="21"/>
                                        </a:lnTo>
                                        <a:lnTo>
                                          <a:pt x="265" y="18"/>
                                        </a:lnTo>
                                        <a:lnTo>
                                          <a:pt x="251" y="14"/>
                                        </a:lnTo>
                                        <a:lnTo>
                                          <a:pt x="236" y="10"/>
                                        </a:lnTo>
                                        <a:lnTo>
                                          <a:pt x="225" y="7"/>
                                        </a:lnTo>
                                        <a:lnTo>
                                          <a:pt x="212" y="3"/>
                                        </a:lnTo>
                                        <a:lnTo>
                                          <a:pt x="196" y="1"/>
                                        </a:lnTo>
                                        <a:lnTo>
                                          <a:pt x="182" y="0"/>
                                        </a:lnTo>
                                        <a:lnTo>
                                          <a:pt x="167" y="1"/>
                                        </a:lnTo>
                                        <a:lnTo>
                                          <a:pt x="154" y="4"/>
                                        </a:lnTo>
                                        <a:lnTo>
                                          <a:pt x="143" y="11"/>
                                        </a:lnTo>
                                        <a:lnTo>
                                          <a:pt x="135" y="21"/>
                                        </a:lnTo>
                                        <a:lnTo>
                                          <a:pt x="131" y="34"/>
                                        </a:lnTo>
                                        <a:lnTo>
                                          <a:pt x="131" y="47"/>
                                        </a:lnTo>
                                        <a:lnTo>
                                          <a:pt x="133" y="60"/>
                                        </a:lnTo>
                                        <a:lnTo>
                                          <a:pt x="137" y="73"/>
                                        </a:lnTo>
                                        <a:lnTo>
                                          <a:pt x="143" y="86"/>
                                        </a:lnTo>
                                        <a:lnTo>
                                          <a:pt x="150" y="99"/>
                                        </a:lnTo>
                                        <a:lnTo>
                                          <a:pt x="157" y="112"/>
                                        </a:lnTo>
                                        <a:lnTo>
                                          <a:pt x="163" y="124"/>
                                        </a:lnTo>
                                        <a:lnTo>
                                          <a:pt x="166" y="134"/>
                                        </a:lnTo>
                                        <a:lnTo>
                                          <a:pt x="169" y="143"/>
                                        </a:lnTo>
                                        <a:lnTo>
                                          <a:pt x="171" y="153"/>
                                        </a:lnTo>
                                        <a:lnTo>
                                          <a:pt x="174" y="163"/>
                                        </a:lnTo>
                                        <a:lnTo>
                                          <a:pt x="176" y="179"/>
                                        </a:lnTo>
                                        <a:lnTo>
                                          <a:pt x="170" y="189"/>
                                        </a:lnTo>
                                        <a:lnTo>
                                          <a:pt x="161" y="193"/>
                                        </a:lnTo>
                                        <a:lnTo>
                                          <a:pt x="150" y="195"/>
                                        </a:lnTo>
                                        <a:lnTo>
                                          <a:pt x="135" y="193"/>
                                        </a:lnTo>
                                        <a:lnTo>
                                          <a:pt x="123" y="190"/>
                                        </a:lnTo>
                                        <a:lnTo>
                                          <a:pt x="111" y="186"/>
                                        </a:lnTo>
                                        <a:lnTo>
                                          <a:pt x="102" y="183"/>
                                        </a:lnTo>
                                        <a:lnTo>
                                          <a:pt x="88" y="176"/>
                                        </a:lnTo>
                                        <a:lnTo>
                                          <a:pt x="74" y="167"/>
                                        </a:lnTo>
                                        <a:lnTo>
                                          <a:pt x="61" y="157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10" y="10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0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299880" y="566640"/>
                                    <a:ext cx="18216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426">
                                        <a:moveTo>
                                          <a:pt x="381" y="56"/>
                                        </a:moveTo>
                                        <a:lnTo>
                                          <a:pt x="367" y="39"/>
                                        </a:lnTo>
                                        <a:lnTo>
                                          <a:pt x="352" y="25"/>
                                        </a:lnTo>
                                        <a:lnTo>
                                          <a:pt x="335" y="15"/>
                                        </a:lnTo>
                                        <a:lnTo>
                                          <a:pt x="318" y="7"/>
                                        </a:lnTo>
                                        <a:lnTo>
                                          <a:pt x="301" y="3"/>
                                        </a:lnTo>
                                        <a:lnTo>
                                          <a:pt x="282" y="0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45" y="3"/>
                                        </a:lnTo>
                                        <a:lnTo>
                                          <a:pt x="226" y="7"/>
                                        </a:lnTo>
                                        <a:lnTo>
                                          <a:pt x="207" y="15"/>
                                        </a:lnTo>
                                        <a:lnTo>
                                          <a:pt x="188" y="22"/>
                                        </a:lnTo>
                                        <a:lnTo>
                                          <a:pt x="171" y="30"/>
                                        </a:lnTo>
                                        <a:lnTo>
                                          <a:pt x="154" y="42"/>
                                        </a:lnTo>
                                        <a:lnTo>
                                          <a:pt x="137" y="52"/>
                                        </a:lnTo>
                                        <a:lnTo>
                                          <a:pt x="121" y="64"/>
                                        </a:lnTo>
                                        <a:lnTo>
                                          <a:pt x="106" y="77"/>
                                        </a:lnTo>
                                        <a:lnTo>
                                          <a:pt x="73" y="110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23" y="192"/>
                                        </a:lnTo>
                                        <a:lnTo>
                                          <a:pt x="7" y="238"/>
                                        </a:lnTo>
                                        <a:lnTo>
                                          <a:pt x="0" y="286"/>
                                        </a:lnTo>
                                        <a:lnTo>
                                          <a:pt x="0" y="332"/>
                                        </a:lnTo>
                                        <a:lnTo>
                                          <a:pt x="12" y="379"/>
                                        </a:lnTo>
                                        <a:lnTo>
                                          <a:pt x="33" y="422"/>
                                        </a:lnTo>
                                        <a:lnTo>
                                          <a:pt x="39" y="426"/>
                                        </a:lnTo>
                                        <a:lnTo>
                                          <a:pt x="46" y="423"/>
                                        </a:lnTo>
                                        <a:lnTo>
                                          <a:pt x="52" y="418"/>
                                        </a:lnTo>
                                        <a:lnTo>
                                          <a:pt x="52" y="410"/>
                                        </a:lnTo>
                                        <a:lnTo>
                                          <a:pt x="42" y="371"/>
                                        </a:lnTo>
                                        <a:lnTo>
                                          <a:pt x="36" y="334"/>
                                        </a:lnTo>
                                        <a:lnTo>
                                          <a:pt x="35" y="295"/>
                                        </a:lnTo>
                                        <a:lnTo>
                                          <a:pt x="39" y="257"/>
                                        </a:lnTo>
                                        <a:lnTo>
                                          <a:pt x="47" y="221"/>
                                        </a:lnTo>
                                        <a:lnTo>
                                          <a:pt x="60" y="185"/>
                                        </a:lnTo>
                                        <a:lnTo>
                                          <a:pt x="78" y="149"/>
                                        </a:lnTo>
                                        <a:lnTo>
                                          <a:pt x="99" y="116"/>
                                        </a:lnTo>
                                        <a:lnTo>
                                          <a:pt x="112" y="100"/>
                                        </a:lnTo>
                                        <a:lnTo>
                                          <a:pt x="125" y="84"/>
                                        </a:lnTo>
                                        <a:lnTo>
                                          <a:pt x="141" y="69"/>
                                        </a:lnTo>
                                        <a:lnTo>
                                          <a:pt x="158" y="56"/>
                                        </a:lnTo>
                                        <a:lnTo>
                                          <a:pt x="176" y="43"/>
                                        </a:lnTo>
                                        <a:lnTo>
                                          <a:pt x="194" y="32"/>
                                        </a:lnTo>
                                        <a:lnTo>
                                          <a:pt x="213" y="23"/>
                                        </a:lnTo>
                                        <a:lnTo>
                                          <a:pt x="233" y="16"/>
                                        </a:lnTo>
                                        <a:lnTo>
                                          <a:pt x="252" y="10"/>
                                        </a:lnTo>
                                        <a:lnTo>
                                          <a:pt x="272" y="7"/>
                                        </a:lnTo>
                                        <a:lnTo>
                                          <a:pt x="292" y="7"/>
                                        </a:lnTo>
                                        <a:lnTo>
                                          <a:pt x="311" y="10"/>
                                        </a:lnTo>
                                        <a:lnTo>
                                          <a:pt x="329" y="16"/>
                                        </a:lnTo>
                                        <a:lnTo>
                                          <a:pt x="347" y="26"/>
                                        </a:lnTo>
                                        <a:lnTo>
                                          <a:pt x="364" y="39"/>
                                        </a:lnTo>
                                        <a:lnTo>
                                          <a:pt x="380" y="56"/>
                                        </a:lnTo>
                                        <a:lnTo>
                                          <a:pt x="380" y="56"/>
                                        </a:lnTo>
                                        <a:lnTo>
                                          <a:pt x="381" y="56"/>
                                        </a:lnTo>
                                        <a:lnTo>
                                          <a:pt x="381" y="56"/>
                                        </a:lnTo>
                                        <a:lnTo>
                                          <a:pt x="381" y="56"/>
                                        </a:lnTo>
                                        <a:lnTo>
                                          <a:pt x="38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78920" y="567360"/>
                                    <a:ext cx="2145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8" h="438">
                                        <a:moveTo>
                                          <a:pt x="436" y="38"/>
                                        </a:moveTo>
                                        <a:lnTo>
                                          <a:pt x="414" y="26"/>
                                        </a:lnTo>
                                        <a:lnTo>
                                          <a:pt x="393" y="16"/>
                                        </a:lnTo>
                                        <a:lnTo>
                                          <a:pt x="370" y="9"/>
                                        </a:lnTo>
                                        <a:lnTo>
                                          <a:pt x="347" y="4"/>
                                        </a:lnTo>
                                        <a:lnTo>
                                          <a:pt x="324" y="2"/>
                                        </a:lnTo>
                                        <a:lnTo>
                                          <a:pt x="302" y="0"/>
                                        </a:lnTo>
                                        <a:lnTo>
                                          <a:pt x="279" y="2"/>
                                        </a:lnTo>
                                        <a:lnTo>
                                          <a:pt x="256" y="6"/>
                                        </a:lnTo>
                                        <a:lnTo>
                                          <a:pt x="233" y="10"/>
                                        </a:lnTo>
                                        <a:lnTo>
                                          <a:pt x="212" y="17"/>
                                        </a:lnTo>
                                        <a:lnTo>
                                          <a:pt x="190" y="25"/>
                                        </a:lnTo>
                                        <a:lnTo>
                                          <a:pt x="168" y="35"/>
                                        </a:lnTo>
                                        <a:lnTo>
                                          <a:pt x="147" y="46"/>
                                        </a:lnTo>
                                        <a:lnTo>
                                          <a:pt x="127" y="58"/>
                                        </a:lnTo>
                                        <a:lnTo>
                                          <a:pt x="107" y="72"/>
                                        </a:lnTo>
                                        <a:lnTo>
                                          <a:pt x="86" y="87"/>
                                        </a:lnTo>
                                        <a:lnTo>
                                          <a:pt x="68" y="103"/>
                                        </a:lnTo>
                                        <a:lnTo>
                                          <a:pt x="52" y="120"/>
                                        </a:lnTo>
                                        <a:lnTo>
                                          <a:pt x="38" y="137"/>
                                        </a:lnTo>
                                        <a:lnTo>
                                          <a:pt x="26" y="158"/>
                                        </a:lnTo>
                                        <a:lnTo>
                                          <a:pt x="16" y="178"/>
                                        </a:lnTo>
                                        <a:lnTo>
                                          <a:pt x="9" y="199"/>
                                        </a:lnTo>
                                        <a:lnTo>
                                          <a:pt x="3" y="223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0" y="273"/>
                                        </a:lnTo>
                                        <a:lnTo>
                                          <a:pt x="4" y="299"/>
                                        </a:lnTo>
                                        <a:lnTo>
                                          <a:pt x="10" y="324"/>
                                        </a:lnTo>
                                        <a:lnTo>
                                          <a:pt x="20" y="347"/>
                                        </a:lnTo>
                                        <a:lnTo>
                                          <a:pt x="32" y="370"/>
                                        </a:lnTo>
                                        <a:lnTo>
                                          <a:pt x="45" y="392"/>
                                        </a:lnTo>
                                        <a:lnTo>
                                          <a:pt x="59" y="415"/>
                                        </a:lnTo>
                                        <a:lnTo>
                                          <a:pt x="75" y="436"/>
                                        </a:lnTo>
                                        <a:lnTo>
                                          <a:pt x="79" y="438"/>
                                        </a:lnTo>
                                        <a:lnTo>
                                          <a:pt x="84" y="436"/>
                                        </a:lnTo>
                                        <a:lnTo>
                                          <a:pt x="86" y="432"/>
                                        </a:lnTo>
                                        <a:lnTo>
                                          <a:pt x="85" y="428"/>
                                        </a:lnTo>
                                        <a:lnTo>
                                          <a:pt x="75" y="410"/>
                                        </a:lnTo>
                                        <a:lnTo>
                                          <a:pt x="65" y="392"/>
                                        </a:lnTo>
                                        <a:lnTo>
                                          <a:pt x="55" y="374"/>
                                        </a:lnTo>
                                        <a:lnTo>
                                          <a:pt x="48" y="355"/>
                                        </a:lnTo>
                                        <a:lnTo>
                                          <a:pt x="39" y="337"/>
                                        </a:lnTo>
                                        <a:lnTo>
                                          <a:pt x="33" y="316"/>
                                        </a:lnTo>
                                        <a:lnTo>
                                          <a:pt x="29" y="296"/>
                                        </a:lnTo>
                                        <a:lnTo>
                                          <a:pt x="26" y="276"/>
                                        </a:lnTo>
                                        <a:lnTo>
                                          <a:pt x="26" y="249"/>
                                        </a:lnTo>
                                        <a:lnTo>
                                          <a:pt x="29" y="223"/>
                                        </a:lnTo>
                                        <a:lnTo>
                                          <a:pt x="36" y="198"/>
                                        </a:lnTo>
                                        <a:lnTo>
                                          <a:pt x="45" y="173"/>
                                        </a:lnTo>
                                        <a:lnTo>
                                          <a:pt x="56" y="150"/>
                                        </a:lnTo>
                                        <a:lnTo>
                                          <a:pt x="72" y="129"/>
                                        </a:lnTo>
                                        <a:lnTo>
                                          <a:pt x="89" y="108"/>
                                        </a:lnTo>
                                        <a:lnTo>
                                          <a:pt x="108" y="90"/>
                                        </a:lnTo>
                                        <a:lnTo>
                                          <a:pt x="125" y="75"/>
                                        </a:lnTo>
                                        <a:lnTo>
                                          <a:pt x="144" y="62"/>
                                        </a:lnTo>
                                        <a:lnTo>
                                          <a:pt x="164" y="51"/>
                                        </a:lnTo>
                                        <a:lnTo>
                                          <a:pt x="184" y="41"/>
                                        </a:lnTo>
                                        <a:lnTo>
                                          <a:pt x="206" y="32"/>
                                        </a:lnTo>
                                        <a:lnTo>
                                          <a:pt x="227" y="25"/>
                                        </a:lnTo>
                                        <a:lnTo>
                                          <a:pt x="249" y="19"/>
                                        </a:lnTo>
                                        <a:lnTo>
                                          <a:pt x="271" y="15"/>
                                        </a:lnTo>
                                        <a:lnTo>
                                          <a:pt x="294" y="12"/>
                                        </a:lnTo>
                                        <a:lnTo>
                                          <a:pt x="317" y="12"/>
                                        </a:lnTo>
                                        <a:lnTo>
                                          <a:pt x="338" y="12"/>
                                        </a:lnTo>
                                        <a:lnTo>
                                          <a:pt x="361" y="15"/>
                                        </a:lnTo>
                                        <a:lnTo>
                                          <a:pt x="383" y="19"/>
                                        </a:lnTo>
                                        <a:lnTo>
                                          <a:pt x="404" y="26"/>
                                        </a:lnTo>
                                        <a:lnTo>
                                          <a:pt x="426" y="3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48" y="45"/>
                                        </a:lnTo>
                                        <a:lnTo>
                                          <a:pt x="448" y="45"/>
                                        </a:lnTo>
                                        <a:lnTo>
                                          <a:pt x="448" y="45"/>
                                        </a:lnTo>
                                        <a:lnTo>
                                          <a:pt x="448" y="45"/>
                                        </a:lnTo>
                                        <a:lnTo>
                                          <a:pt x="43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224280" y="591840"/>
                                    <a:ext cx="137160" cy="17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42">
                                        <a:moveTo>
                                          <a:pt x="287" y="0"/>
                                        </a:moveTo>
                                        <a:lnTo>
                                          <a:pt x="271" y="0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6" y="3"/>
                                        </a:lnTo>
                                        <a:lnTo>
                                          <a:pt x="220" y="5"/>
                                        </a:lnTo>
                                        <a:lnTo>
                                          <a:pt x="203" y="8"/>
                                        </a:lnTo>
                                        <a:lnTo>
                                          <a:pt x="187" y="13"/>
                                        </a:lnTo>
                                        <a:lnTo>
                                          <a:pt x="172" y="18"/>
                                        </a:lnTo>
                                        <a:lnTo>
                                          <a:pt x="156" y="24"/>
                                        </a:lnTo>
                                        <a:lnTo>
                                          <a:pt x="141" y="30"/>
                                        </a:lnTo>
                                        <a:lnTo>
                                          <a:pt x="127" y="39"/>
                                        </a:lnTo>
                                        <a:lnTo>
                                          <a:pt x="113" y="47"/>
                                        </a:lnTo>
                                        <a:lnTo>
                                          <a:pt x="100" y="57"/>
                                        </a:lnTo>
                                        <a:lnTo>
                                          <a:pt x="87" y="68"/>
                                        </a:lnTo>
                                        <a:lnTo>
                                          <a:pt x="75" y="79"/>
                                        </a:lnTo>
                                        <a:lnTo>
                                          <a:pt x="64" y="92"/>
                                        </a:lnTo>
                                        <a:lnTo>
                                          <a:pt x="54" y="107"/>
                                        </a:lnTo>
                                        <a:lnTo>
                                          <a:pt x="31" y="147"/>
                                        </a:lnTo>
                                        <a:lnTo>
                                          <a:pt x="15" y="189"/>
                                        </a:lnTo>
                                        <a:lnTo>
                                          <a:pt x="3" y="231"/>
                                        </a:lnTo>
                                        <a:lnTo>
                                          <a:pt x="0" y="274"/>
                                        </a:lnTo>
                                        <a:lnTo>
                                          <a:pt x="3" y="316"/>
                                        </a:lnTo>
                                        <a:lnTo>
                                          <a:pt x="12" y="358"/>
                                        </a:lnTo>
                                        <a:lnTo>
                                          <a:pt x="31" y="400"/>
                                        </a:lnTo>
                                        <a:lnTo>
                                          <a:pt x="55" y="439"/>
                                        </a:lnTo>
                                        <a:lnTo>
                                          <a:pt x="59" y="442"/>
                                        </a:lnTo>
                                        <a:lnTo>
                                          <a:pt x="65" y="439"/>
                                        </a:lnTo>
                                        <a:lnTo>
                                          <a:pt x="68" y="434"/>
                                        </a:lnTo>
                                        <a:lnTo>
                                          <a:pt x="66" y="429"/>
                                        </a:lnTo>
                                        <a:lnTo>
                                          <a:pt x="51" y="394"/>
                                        </a:lnTo>
                                        <a:lnTo>
                                          <a:pt x="38" y="359"/>
                                        </a:lnTo>
                                        <a:lnTo>
                                          <a:pt x="29" y="323"/>
                                        </a:lnTo>
                                        <a:lnTo>
                                          <a:pt x="25" y="287"/>
                                        </a:lnTo>
                                        <a:lnTo>
                                          <a:pt x="25" y="251"/>
                                        </a:lnTo>
                                        <a:lnTo>
                                          <a:pt x="29" y="215"/>
                                        </a:lnTo>
                                        <a:lnTo>
                                          <a:pt x="36" y="179"/>
                                        </a:lnTo>
                                        <a:lnTo>
                                          <a:pt x="49" y="143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09"/>
                                        </a:lnTo>
                                        <a:lnTo>
                                          <a:pt x="78" y="94"/>
                                        </a:lnTo>
                                        <a:lnTo>
                                          <a:pt x="90" y="81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47" y="36"/>
                                        </a:lnTo>
                                        <a:lnTo>
                                          <a:pt x="163" y="29"/>
                                        </a:lnTo>
                                        <a:lnTo>
                                          <a:pt x="179" y="21"/>
                                        </a:lnTo>
                                        <a:lnTo>
                                          <a:pt x="196" y="16"/>
                                        </a:lnTo>
                                        <a:lnTo>
                                          <a:pt x="213" y="10"/>
                                        </a:lnTo>
                                        <a:lnTo>
                                          <a:pt x="232" y="7"/>
                                        </a:lnTo>
                                        <a:lnTo>
                                          <a:pt x="251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45720" y="587520"/>
                                    <a:ext cx="16272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588">
                                        <a:moveTo>
                                          <a:pt x="340" y="587"/>
                                        </a:moveTo>
                                        <a:lnTo>
                                          <a:pt x="323" y="572"/>
                                        </a:lnTo>
                                        <a:lnTo>
                                          <a:pt x="305" y="559"/>
                                        </a:lnTo>
                                        <a:lnTo>
                                          <a:pt x="288" y="546"/>
                                        </a:lnTo>
                                        <a:lnTo>
                                          <a:pt x="271" y="533"/>
                                        </a:lnTo>
                                        <a:lnTo>
                                          <a:pt x="252" y="520"/>
                                        </a:lnTo>
                                        <a:lnTo>
                                          <a:pt x="235" y="507"/>
                                        </a:lnTo>
                                        <a:lnTo>
                                          <a:pt x="218" y="494"/>
                                        </a:lnTo>
                                        <a:lnTo>
                                          <a:pt x="199" y="481"/>
                                        </a:lnTo>
                                        <a:lnTo>
                                          <a:pt x="182" y="467"/>
                                        </a:lnTo>
                                        <a:lnTo>
                                          <a:pt x="166" y="454"/>
                                        </a:lnTo>
                                        <a:lnTo>
                                          <a:pt x="150" y="440"/>
                                        </a:lnTo>
                                        <a:lnTo>
                                          <a:pt x="134" y="424"/>
                                        </a:lnTo>
                                        <a:lnTo>
                                          <a:pt x="118" y="408"/>
                                        </a:lnTo>
                                        <a:lnTo>
                                          <a:pt x="105" y="390"/>
                                        </a:lnTo>
                                        <a:lnTo>
                                          <a:pt x="91" y="373"/>
                                        </a:lnTo>
                                        <a:lnTo>
                                          <a:pt x="80" y="354"/>
                                        </a:lnTo>
                                        <a:lnTo>
                                          <a:pt x="68" y="330"/>
                                        </a:lnTo>
                                        <a:lnTo>
                                          <a:pt x="61" y="304"/>
                                        </a:lnTo>
                                        <a:lnTo>
                                          <a:pt x="58" y="278"/>
                                        </a:lnTo>
                                        <a:lnTo>
                                          <a:pt x="58" y="252"/>
                                        </a:lnTo>
                                        <a:lnTo>
                                          <a:pt x="61" y="234"/>
                                        </a:lnTo>
                                        <a:lnTo>
                                          <a:pt x="65" y="217"/>
                                        </a:lnTo>
                                        <a:lnTo>
                                          <a:pt x="69" y="200"/>
                                        </a:lnTo>
                                        <a:lnTo>
                                          <a:pt x="77" y="184"/>
                                        </a:lnTo>
                                        <a:lnTo>
                                          <a:pt x="85" y="167"/>
                                        </a:lnTo>
                                        <a:lnTo>
                                          <a:pt x="95" y="151"/>
                                        </a:lnTo>
                                        <a:lnTo>
                                          <a:pt x="105" y="135"/>
                                        </a:lnTo>
                                        <a:lnTo>
                                          <a:pt x="117" y="120"/>
                                        </a:lnTo>
                                        <a:lnTo>
                                          <a:pt x="133" y="106"/>
                                        </a:lnTo>
                                        <a:lnTo>
                                          <a:pt x="150" y="93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89" y="71"/>
                                        </a:lnTo>
                                        <a:lnTo>
                                          <a:pt x="209" y="63"/>
                                        </a:lnTo>
                                        <a:lnTo>
                                          <a:pt x="229" y="55"/>
                                        </a:lnTo>
                                        <a:lnTo>
                                          <a:pt x="249" y="47"/>
                                        </a:lnTo>
                                        <a:lnTo>
                                          <a:pt x="269" y="39"/>
                                        </a:lnTo>
                                        <a:lnTo>
                                          <a:pt x="280" y="31"/>
                                        </a:lnTo>
                                        <a:lnTo>
                                          <a:pt x="284" y="18"/>
                                        </a:lnTo>
                                        <a:lnTo>
                                          <a:pt x="282" y="6"/>
                                        </a:lnTo>
                                        <a:lnTo>
                                          <a:pt x="271" y="0"/>
                                        </a:lnTo>
                                        <a:lnTo>
                                          <a:pt x="246" y="0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195" y="5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44" y="16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31" y="113"/>
                                        </a:lnTo>
                                        <a:lnTo>
                                          <a:pt x="21" y="138"/>
                                        </a:lnTo>
                                        <a:lnTo>
                                          <a:pt x="11" y="162"/>
                                        </a:lnTo>
                                        <a:lnTo>
                                          <a:pt x="5" y="188"/>
                                        </a:lnTo>
                                        <a:lnTo>
                                          <a:pt x="2" y="214"/>
                                        </a:lnTo>
                                        <a:lnTo>
                                          <a:pt x="0" y="240"/>
                                        </a:lnTo>
                                        <a:lnTo>
                                          <a:pt x="0" y="247"/>
                                        </a:lnTo>
                                        <a:lnTo>
                                          <a:pt x="2" y="255"/>
                                        </a:lnTo>
                                        <a:lnTo>
                                          <a:pt x="2" y="262"/>
                                        </a:lnTo>
                                        <a:lnTo>
                                          <a:pt x="3" y="269"/>
                                        </a:lnTo>
                                        <a:lnTo>
                                          <a:pt x="11" y="299"/>
                                        </a:lnTo>
                                        <a:lnTo>
                                          <a:pt x="22" y="328"/>
                                        </a:lnTo>
                                        <a:lnTo>
                                          <a:pt x="35" y="354"/>
                                        </a:lnTo>
                                        <a:lnTo>
                                          <a:pt x="52" y="377"/>
                                        </a:lnTo>
                                        <a:lnTo>
                                          <a:pt x="71" y="401"/>
                                        </a:lnTo>
                                        <a:lnTo>
                                          <a:pt x="91" y="421"/>
                                        </a:lnTo>
                                        <a:lnTo>
                                          <a:pt x="114" y="440"/>
                                        </a:lnTo>
                                        <a:lnTo>
                                          <a:pt x="137" y="458"/>
                                        </a:lnTo>
                                        <a:lnTo>
                                          <a:pt x="163" y="476"/>
                                        </a:lnTo>
                                        <a:lnTo>
                                          <a:pt x="187" y="492"/>
                                        </a:lnTo>
                                        <a:lnTo>
                                          <a:pt x="213" y="507"/>
                                        </a:lnTo>
                                        <a:lnTo>
                                          <a:pt x="241" y="523"/>
                                        </a:lnTo>
                                        <a:lnTo>
                                          <a:pt x="267" y="539"/>
                                        </a:lnTo>
                                        <a:lnTo>
                                          <a:pt x="291" y="555"/>
                                        </a:lnTo>
                                        <a:lnTo>
                                          <a:pt x="317" y="571"/>
                                        </a:lnTo>
                                        <a:lnTo>
                                          <a:pt x="340" y="588"/>
                                        </a:lnTo>
                                        <a:lnTo>
                                          <a:pt x="340" y="588"/>
                                        </a:lnTo>
                                        <a:lnTo>
                                          <a:pt x="340" y="587"/>
                                        </a:lnTo>
                                        <a:lnTo>
                                          <a:pt x="340" y="587"/>
                                        </a:lnTo>
                                        <a:lnTo>
                                          <a:pt x="340" y="587"/>
                                        </a:lnTo>
                                        <a:lnTo>
                                          <a:pt x="340" y="5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365040" y="451080"/>
                                    <a:ext cx="726480" cy="42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6" h="1088">
                                        <a:moveTo>
                                          <a:pt x="0" y="2"/>
                                        </a:moveTo>
                                        <a:lnTo>
                                          <a:pt x="46" y="37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138" y="106"/>
                                        </a:lnTo>
                                        <a:lnTo>
                                          <a:pt x="186" y="139"/>
                                        </a:lnTo>
                                        <a:lnTo>
                                          <a:pt x="233" y="172"/>
                                        </a:lnTo>
                                        <a:lnTo>
                                          <a:pt x="281" y="204"/>
                                        </a:lnTo>
                                        <a:lnTo>
                                          <a:pt x="328" y="237"/>
                                        </a:lnTo>
                                        <a:lnTo>
                                          <a:pt x="377" y="269"/>
                                        </a:lnTo>
                                        <a:lnTo>
                                          <a:pt x="424" y="301"/>
                                        </a:lnTo>
                                        <a:lnTo>
                                          <a:pt x="473" y="333"/>
                                        </a:lnTo>
                                        <a:lnTo>
                                          <a:pt x="521" y="364"/>
                                        </a:lnTo>
                                        <a:lnTo>
                                          <a:pt x="570" y="396"/>
                                        </a:lnTo>
                                        <a:lnTo>
                                          <a:pt x="617" y="429"/>
                                        </a:lnTo>
                                        <a:lnTo>
                                          <a:pt x="665" y="461"/>
                                        </a:lnTo>
                                        <a:lnTo>
                                          <a:pt x="712" y="494"/>
                                        </a:lnTo>
                                        <a:lnTo>
                                          <a:pt x="760" y="528"/>
                                        </a:lnTo>
                                        <a:lnTo>
                                          <a:pt x="807" y="561"/>
                                        </a:lnTo>
                                        <a:lnTo>
                                          <a:pt x="855" y="596"/>
                                        </a:lnTo>
                                        <a:lnTo>
                                          <a:pt x="901" y="630"/>
                                        </a:lnTo>
                                        <a:lnTo>
                                          <a:pt x="948" y="665"/>
                                        </a:lnTo>
                                        <a:lnTo>
                                          <a:pt x="996" y="700"/>
                                        </a:lnTo>
                                        <a:lnTo>
                                          <a:pt x="1043" y="734"/>
                                        </a:lnTo>
                                        <a:lnTo>
                                          <a:pt x="1089" y="769"/>
                                        </a:lnTo>
                                        <a:lnTo>
                                          <a:pt x="1137" y="804"/>
                                        </a:lnTo>
                                        <a:lnTo>
                                          <a:pt x="1184" y="838"/>
                                        </a:lnTo>
                                        <a:lnTo>
                                          <a:pt x="1230" y="874"/>
                                        </a:lnTo>
                                        <a:lnTo>
                                          <a:pt x="1278" y="909"/>
                                        </a:lnTo>
                                        <a:lnTo>
                                          <a:pt x="1324" y="945"/>
                                        </a:lnTo>
                                        <a:lnTo>
                                          <a:pt x="1370" y="981"/>
                                        </a:lnTo>
                                        <a:lnTo>
                                          <a:pt x="1417" y="1016"/>
                                        </a:lnTo>
                                        <a:lnTo>
                                          <a:pt x="1463" y="1052"/>
                                        </a:lnTo>
                                        <a:lnTo>
                                          <a:pt x="1509" y="1088"/>
                                        </a:lnTo>
                                        <a:lnTo>
                                          <a:pt x="1512" y="1088"/>
                                        </a:lnTo>
                                        <a:lnTo>
                                          <a:pt x="1515" y="1087"/>
                                        </a:lnTo>
                                        <a:lnTo>
                                          <a:pt x="1516" y="1085"/>
                                        </a:lnTo>
                                        <a:lnTo>
                                          <a:pt x="1515" y="1082"/>
                                        </a:lnTo>
                                        <a:lnTo>
                                          <a:pt x="1493" y="1064"/>
                                        </a:lnTo>
                                        <a:lnTo>
                                          <a:pt x="1470" y="1046"/>
                                        </a:lnTo>
                                        <a:lnTo>
                                          <a:pt x="1449" y="1027"/>
                                        </a:lnTo>
                                        <a:lnTo>
                                          <a:pt x="1426" y="1010"/>
                                        </a:lnTo>
                                        <a:lnTo>
                                          <a:pt x="1404" y="993"/>
                                        </a:lnTo>
                                        <a:lnTo>
                                          <a:pt x="1381" y="975"/>
                                        </a:lnTo>
                                        <a:lnTo>
                                          <a:pt x="1358" y="958"/>
                                        </a:lnTo>
                                        <a:lnTo>
                                          <a:pt x="1337" y="941"/>
                                        </a:lnTo>
                                        <a:lnTo>
                                          <a:pt x="1313" y="923"/>
                                        </a:lnTo>
                                        <a:lnTo>
                                          <a:pt x="1290" y="908"/>
                                        </a:lnTo>
                                        <a:lnTo>
                                          <a:pt x="1267" y="890"/>
                                        </a:lnTo>
                                        <a:lnTo>
                                          <a:pt x="1244" y="873"/>
                                        </a:lnTo>
                                        <a:lnTo>
                                          <a:pt x="1221" y="857"/>
                                        </a:lnTo>
                                        <a:lnTo>
                                          <a:pt x="1200" y="840"/>
                                        </a:lnTo>
                                        <a:lnTo>
                                          <a:pt x="1177" y="824"/>
                                        </a:lnTo>
                                        <a:lnTo>
                                          <a:pt x="1154" y="806"/>
                                        </a:lnTo>
                                        <a:lnTo>
                                          <a:pt x="1129" y="788"/>
                                        </a:lnTo>
                                        <a:lnTo>
                                          <a:pt x="1105" y="770"/>
                                        </a:lnTo>
                                        <a:lnTo>
                                          <a:pt x="1082" y="752"/>
                                        </a:lnTo>
                                        <a:lnTo>
                                          <a:pt x="1057" y="734"/>
                                        </a:lnTo>
                                        <a:lnTo>
                                          <a:pt x="1033" y="715"/>
                                        </a:lnTo>
                                        <a:lnTo>
                                          <a:pt x="1009" y="698"/>
                                        </a:lnTo>
                                        <a:lnTo>
                                          <a:pt x="986" y="679"/>
                                        </a:lnTo>
                                        <a:lnTo>
                                          <a:pt x="961" y="662"/>
                                        </a:lnTo>
                                        <a:lnTo>
                                          <a:pt x="937" y="643"/>
                                        </a:lnTo>
                                        <a:lnTo>
                                          <a:pt x="912" y="626"/>
                                        </a:lnTo>
                                        <a:lnTo>
                                          <a:pt x="888" y="609"/>
                                        </a:lnTo>
                                        <a:lnTo>
                                          <a:pt x="863" y="591"/>
                                        </a:lnTo>
                                        <a:lnTo>
                                          <a:pt x="839" y="572"/>
                                        </a:lnTo>
                                        <a:lnTo>
                                          <a:pt x="814" y="555"/>
                                        </a:lnTo>
                                        <a:lnTo>
                                          <a:pt x="790" y="538"/>
                                        </a:lnTo>
                                        <a:lnTo>
                                          <a:pt x="765" y="520"/>
                                        </a:lnTo>
                                        <a:lnTo>
                                          <a:pt x="718" y="487"/>
                                        </a:lnTo>
                                        <a:lnTo>
                                          <a:pt x="670" y="454"/>
                                        </a:lnTo>
                                        <a:lnTo>
                                          <a:pt x="623" y="422"/>
                                        </a:lnTo>
                                        <a:lnTo>
                                          <a:pt x="576" y="389"/>
                                        </a:lnTo>
                                        <a:lnTo>
                                          <a:pt x="527" y="357"/>
                                        </a:lnTo>
                                        <a:lnTo>
                                          <a:pt x="479" y="325"/>
                                        </a:lnTo>
                                        <a:lnTo>
                                          <a:pt x="430" y="294"/>
                                        </a:lnTo>
                                        <a:lnTo>
                                          <a:pt x="383" y="262"/>
                                        </a:lnTo>
                                        <a:lnTo>
                                          <a:pt x="334" y="232"/>
                                        </a:lnTo>
                                        <a:lnTo>
                                          <a:pt x="286" y="198"/>
                                        </a:lnTo>
                                        <a:lnTo>
                                          <a:pt x="237" y="167"/>
                                        </a:lnTo>
                                        <a:lnTo>
                                          <a:pt x="190" y="135"/>
                                        </a:lnTo>
                                        <a:lnTo>
                                          <a:pt x="143" y="102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347400" y="588600"/>
                                    <a:ext cx="13284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457">
                                        <a:moveTo>
                                          <a:pt x="276" y="0"/>
                                        </a:moveTo>
                                        <a:lnTo>
                                          <a:pt x="255" y="5"/>
                                        </a:lnTo>
                                        <a:lnTo>
                                          <a:pt x="235" y="9"/>
                                        </a:lnTo>
                                        <a:lnTo>
                                          <a:pt x="216" y="15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80" y="28"/>
                                        </a:lnTo>
                                        <a:lnTo>
                                          <a:pt x="164" y="36"/>
                                        </a:lnTo>
                                        <a:lnTo>
                                          <a:pt x="148" y="45"/>
                                        </a:lnTo>
                                        <a:lnTo>
                                          <a:pt x="133" y="55"/>
                                        </a:lnTo>
                                        <a:lnTo>
                                          <a:pt x="118" y="67"/>
                                        </a:lnTo>
                                        <a:lnTo>
                                          <a:pt x="104" y="78"/>
                                        </a:lnTo>
                                        <a:lnTo>
                                          <a:pt x="91" y="91"/>
                                        </a:lnTo>
                                        <a:lnTo>
                                          <a:pt x="78" y="106"/>
                                        </a:lnTo>
                                        <a:lnTo>
                                          <a:pt x="66" y="120"/>
                                        </a:lnTo>
                                        <a:lnTo>
                                          <a:pt x="55" y="136"/>
                                        </a:lnTo>
                                        <a:lnTo>
                                          <a:pt x="43" y="153"/>
                                        </a:lnTo>
                                        <a:lnTo>
                                          <a:pt x="32" y="172"/>
                                        </a:lnTo>
                                        <a:lnTo>
                                          <a:pt x="15" y="208"/>
                                        </a:lnTo>
                                        <a:lnTo>
                                          <a:pt x="4" y="247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328"/>
                                        </a:lnTo>
                                        <a:lnTo>
                                          <a:pt x="4" y="345"/>
                                        </a:lnTo>
                                        <a:lnTo>
                                          <a:pt x="6" y="364"/>
                                        </a:lnTo>
                                        <a:lnTo>
                                          <a:pt x="9" y="382"/>
                                        </a:lnTo>
                                        <a:lnTo>
                                          <a:pt x="12" y="399"/>
                                        </a:lnTo>
                                        <a:lnTo>
                                          <a:pt x="16" y="416"/>
                                        </a:lnTo>
                                        <a:lnTo>
                                          <a:pt x="25" y="431"/>
                                        </a:lnTo>
                                        <a:lnTo>
                                          <a:pt x="36" y="444"/>
                                        </a:lnTo>
                                        <a:lnTo>
                                          <a:pt x="51" y="455"/>
                                        </a:lnTo>
                                        <a:lnTo>
                                          <a:pt x="61" y="457"/>
                                        </a:lnTo>
                                        <a:lnTo>
                                          <a:pt x="68" y="452"/>
                                        </a:lnTo>
                                        <a:lnTo>
                                          <a:pt x="74" y="444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63" y="408"/>
                                        </a:lnTo>
                                        <a:lnTo>
                                          <a:pt x="61" y="380"/>
                                        </a:lnTo>
                                        <a:lnTo>
                                          <a:pt x="59" y="353"/>
                                        </a:lnTo>
                                        <a:lnTo>
                                          <a:pt x="61" y="324"/>
                                        </a:lnTo>
                                        <a:lnTo>
                                          <a:pt x="62" y="292"/>
                                        </a:lnTo>
                                        <a:lnTo>
                                          <a:pt x="61" y="260"/>
                                        </a:lnTo>
                                        <a:lnTo>
                                          <a:pt x="63" y="230"/>
                                        </a:lnTo>
                                        <a:lnTo>
                                          <a:pt x="69" y="197"/>
                                        </a:lnTo>
                                        <a:lnTo>
                                          <a:pt x="82" y="159"/>
                                        </a:lnTo>
                                        <a:lnTo>
                                          <a:pt x="99" y="127"/>
                                        </a:lnTo>
                                        <a:lnTo>
                                          <a:pt x="121" y="97"/>
                                        </a:lnTo>
                                        <a:lnTo>
                                          <a:pt x="147" y="72"/>
                                        </a:lnTo>
                                        <a:lnTo>
                                          <a:pt x="177" y="49"/>
                                        </a:lnTo>
                                        <a:lnTo>
                                          <a:pt x="209" y="31"/>
                                        </a:lnTo>
                                        <a:lnTo>
                                          <a:pt x="242" y="13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78" y="0"/>
                                        </a:lnTo>
                                        <a:lnTo>
                                          <a:pt x="278" y="0"/>
                                        </a:lnTo>
                                        <a:lnTo>
                                          <a:pt x="278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263160" y="680400"/>
                                    <a:ext cx="266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09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4" y="93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8" y="106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31" y="108"/>
                                        </a:lnTo>
                                        <a:lnTo>
                                          <a:pt x="46" y="98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280440" y="616320"/>
                                    <a:ext cx="266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9">
                                        <a:moveTo>
                                          <a:pt x="0" y="0"/>
                                        </a:moveTo>
                                        <a:lnTo>
                                          <a:pt x="8" y="7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9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8" y="68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53" y="52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2" y="30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47960" y="526680"/>
                                    <a:ext cx="1486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189">
                                        <a:moveTo>
                                          <a:pt x="0" y="1"/>
                                        </a:moveTo>
                                        <a:lnTo>
                                          <a:pt x="20" y="10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132" y="79"/>
                                        </a:lnTo>
                                        <a:lnTo>
                                          <a:pt x="149" y="93"/>
                                        </a:lnTo>
                                        <a:lnTo>
                                          <a:pt x="167" y="106"/>
                                        </a:lnTo>
                                        <a:lnTo>
                                          <a:pt x="184" y="121"/>
                                        </a:lnTo>
                                        <a:lnTo>
                                          <a:pt x="201" y="134"/>
                                        </a:lnTo>
                                        <a:lnTo>
                                          <a:pt x="220" y="147"/>
                                        </a:lnTo>
                                        <a:lnTo>
                                          <a:pt x="239" y="158"/>
                                        </a:lnTo>
                                        <a:lnTo>
                                          <a:pt x="257" y="170"/>
                                        </a:lnTo>
                                        <a:lnTo>
                                          <a:pt x="276" y="180"/>
                                        </a:lnTo>
                                        <a:lnTo>
                                          <a:pt x="296" y="189"/>
                                        </a:lnTo>
                                        <a:lnTo>
                                          <a:pt x="303" y="189"/>
                                        </a:lnTo>
                                        <a:lnTo>
                                          <a:pt x="309" y="183"/>
                                        </a:lnTo>
                                        <a:lnTo>
                                          <a:pt x="311" y="177"/>
                                        </a:lnTo>
                                        <a:lnTo>
                                          <a:pt x="308" y="171"/>
                                        </a:lnTo>
                                        <a:lnTo>
                                          <a:pt x="290" y="158"/>
                                        </a:lnTo>
                                        <a:lnTo>
                                          <a:pt x="273" y="145"/>
                                        </a:lnTo>
                                        <a:lnTo>
                                          <a:pt x="254" y="132"/>
                                        </a:lnTo>
                                        <a:lnTo>
                                          <a:pt x="237" y="119"/>
                                        </a:lnTo>
                                        <a:lnTo>
                                          <a:pt x="219" y="106"/>
                                        </a:lnTo>
                                        <a:lnTo>
                                          <a:pt x="200" y="93"/>
                                        </a:lnTo>
                                        <a:lnTo>
                                          <a:pt x="181" y="80"/>
                                        </a:lnTo>
                                        <a:lnTo>
                                          <a:pt x="162" y="69"/>
                                        </a:lnTo>
                                        <a:lnTo>
                                          <a:pt x="144" y="57"/>
                                        </a:lnTo>
                                        <a:lnTo>
                                          <a:pt x="124" y="46"/>
                                        </a:lnTo>
                                        <a:lnTo>
                                          <a:pt x="105" y="36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200600" y="644760"/>
                                    <a:ext cx="37080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4" h="329">
                                        <a:moveTo>
                                          <a:pt x="1" y="20"/>
                                        </a:moveTo>
                                        <a:lnTo>
                                          <a:pt x="17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90" y="55"/>
                                        </a:lnTo>
                                        <a:lnTo>
                                          <a:pt x="110" y="59"/>
                                        </a:lnTo>
                                        <a:lnTo>
                                          <a:pt x="129" y="62"/>
                                        </a:lnTo>
                                        <a:lnTo>
                                          <a:pt x="146" y="66"/>
                                        </a:lnTo>
                                        <a:lnTo>
                                          <a:pt x="174" y="74"/>
                                        </a:lnTo>
                                        <a:lnTo>
                                          <a:pt x="200" y="81"/>
                                        </a:lnTo>
                                        <a:lnTo>
                                          <a:pt x="227" y="89"/>
                                        </a:lnTo>
                                        <a:lnTo>
                                          <a:pt x="253" y="98"/>
                                        </a:lnTo>
                                        <a:lnTo>
                                          <a:pt x="280" y="108"/>
                                        </a:lnTo>
                                        <a:lnTo>
                                          <a:pt x="306" y="117"/>
                                        </a:lnTo>
                                        <a:lnTo>
                                          <a:pt x="332" y="127"/>
                                        </a:lnTo>
                                        <a:lnTo>
                                          <a:pt x="358" y="136"/>
                                        </a:lnTo>
                                        <a:lnTo>
                                          <a:pt x="385" y="144"/>
                                        </a:lnTo>
                                        <a:lnTo>
                                          <a:pt x="411" y="154"/>
                                        </a:lnTo>
                                        <a:lnTo>
                                          <a:pt x="438" y="165"/>
                                        </a:lnTo>
                                        <a:lnTo>
                                          <a:pt x="464" y="175"/>
                                        </a:lnTo>
                                        <a:lnTo>
                                          <a:pt x="490" y="185"/>
                                        </a:lnTo>
                                        <a:lnTo>
                                          <a:pt x="516" y="196"/>
                                        </a:lnTo>
                                        <a:lnTo>
                                          <a:pt x="542" y="208"/>
                                        </a:lnTo>
                                        <a:lnTo>
                                          <a:pt x="568" y="219"/>
                                        </a:lnTo>
                                        <a:lnTo>
                                          <a:pt x="594" y="232"/>
                                        </a:lnTo>
                                        <a:lnTo>
                                          <a:pt x="618" y="245"/>
                                        </a:lnTo>
                                        <a:lnTo>
                                          <a:pt x="644" y="258"/>
                                        </a:lnTo>
                                        <a:lnTo>
                                          <a:pt x="669" y="271"/>
                                        </a:lnTo>
                                        <a:lnTo>
                                          <a:pt x="693" y="286"/>
                                        </a:lnTo>
                                        <a:lnTo>
                                          <a:pt x="717" y="300"/>
                                        </a:lnTo>
                                        <a:lnTo>
                                          <a:pt x="742" y="315"/>
                                        </a:lnTo>
                                        <a:lnTo>
                                          <a:pt x="766" y="329"/>
                                        </a:lnTo>
                                        <a:lnTo>
                                          <a:pt x="769" y="329"/>
                                        </a:lnTo>
                                        <a:lnTo>
                                          <a:pt x="772" y="328"/>
                                        </a:lnTo>
                                        <a:lnTo>
                                          <a:pt x="774" y="326"/>
                                        </a:lnTo>
                                        <a:lnTo>
                                          <a:pt x="772" y="323"/>
                                        </a:lnTo>
                                        <a:lnTo>
                                          <a:pt x="751" y="308"/>
                                        </a:lnTo>
                                        <a:lnTo>
                                          <a:pt x="728" y="292"/>
                                        </a:lnTo>
                                        <a:lnTo>
                                          <a:pt x="705" y="276"/>
                                        </a:lnTo>
                                        <a:lnTo>
                                          <a:pt x="682" y="261"/>
                                        </a:lnTo>
                                        <a:lnTo>
                                          <a:pt x="659" y="247"/>
                                        </a:lnTo>
                                        <a:lnTo>
                                          <a:pt x="635" y="232"/>
                                        </a:lnTo>
                                        <a:lnTo>
                                          <a:pt x="612" y="219"/>
                                        </a:lnTo>
                                        <a:lnTo>
                                          <a:pt x="588" y="206"/>
                                        </a:lnTo>
                                        <a:lnTo>
                                          <a:pt x="565" y="193"/>
                                        </a:lnTo>
                                        <a:lnTo>
                                          <a:pt x="541" y="180"/>
                                        </a:lnTo>
                                        <a:lnTo>
                                          <a:pt x="516" y="167"/>
                                        </a:lnTo>
                                        <a:lnTo>
                                          <a:pt x="492" y="156"/>
                                        </a:lnTo>
                                        <a:lnTo>
                                          <a:pt x="467" y="144"/>
                                        </a:lnTo>
                                        <a:lnTo>
                                          <a:pt x="443" y="133"/>
                                        </a:lnTo>
                                        <a:lnTo>
                                          <a:pt x="418" y="121"/>
                                        </a:lnTo>
                                        <a:lnTo>
                                          <a:pt x="394" y="111"/>
                                        </a:lnTo>
                                        <a:lnTo>
                                          <a:pt x="366" y="100"/>
                                        </a:lnTo>
                                        <a:lnTo>
                                          <a:pt x="338" y="88"/>
                                        </a:lnTo>
                                        <a:lnTo>
                                          <a:pt x="310" y="76"/>
                                        </a:lnTo>
                                        <a:lnTo>
                                          <a:pt x="282" y="65"/>
                                        </a:lnTo>
                                        <a:lnTo>
                                          <a:pt x="254" y="53"/>
                                        </a:lnTo>
                                        <a:lnTo>
                                          <a:pt x="226" y="43"/>
                                        </a:lnTo>
                                        <a:lnTo>
                                          <a:pt x="197" y="35"/>
                                        </a:lnTo>
                                        <a:lnTo>
                                          <a:pt x="168" y="26"/>
                                        </a:lnTo>
                                        <a:lnTo>
                                          <a:pt x="149" y="20"/>
                                        </a:lnTo>
                                        <a:lnTo>
                                          <a:pt x="129" y="14"/>
                                        </a:lnTo>
                                        <a:lnTo>
                                          <a:pt x="108" y="9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463320" y="567360"/>
                                    <a:ext cx="621720" cy="33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8" h="852">
                                        <a:moveTo>
                                          <a:pt x="0" y="2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108" y="57"/>
                                        </a:lnTo>
                                        <a:lnTo>
                                          <a:pt x="129" y="68"/>
                                        </a:lnTo>
                                        <a:lnTo>
                                          <a:pt x="151" y="81"/>
                                        </a:lnTo>
                                        <a:lnTo>
                                          <a:pt x="173" y="94"/>
                                        </a:lnTo>
                                        <a:lnTo>
                                          <a:pt x="193" y="106"/>
                                        </a:lnTo>
                                        <a:lnTo>
                                          <a:pt x="214" y="119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56" y="145"/>
                                        </a:lnTo>
                                        <a:lnTo>
                                          <a:pt x="278" y="158"/>
                                        </a:lnTo>
                                        <a:lnTo>
                                          <a:pt x="298" y="171"/>
                                        </a:lnTo>
                                        <a:lnTo>
                                          <a:pt x="319" y="182"/>
                                        </a:lnTo>
                                        <a:lnTo>
                                          <a:pt x="339" y="195"/>
                                        </a:lnTo>
                                        <a:lnTo>
                                          <a:pt x="361" y="208"/>
                                        </a:lnTo>
                                        <a:lnTo>
                                          <a:pt x="383" y="221"/>
                                        </a:lnTo>
                                        <a:lnTo>
                                          <a:pt x="403" y="234"/>
                                        </a:lnTo>
                                        <a:lnTo>
                                          <a:pt x="424" y="247"/>
                                        </a:lnTo>
                                        <a:lnTo>
                                          <a:pt x="446" y="260"/>
                                        </a:lnTo>
                                        <a:lnTo>
                                          <a:pt x="466" y="273"/>
                                        </a:lnTo>
                                        <a:lnTo>
                                          <a:pt x="488" y="286"/>
                                        </a:lnTo>
                                        <a:lnTo>
                                          <a:pt x="508" y="299"/>
                                        </a:lnTo>
                                        <a:lnTo>
                                          <a:pt x="529" y="314"/>
                                        </a:lnTo>
                                        <a:lnTo>
                                          <a:pt x="549" y="327"/>
                                        </a:lnTo>
                                        <a:lnTo>
                                          <a:pt x="571" y="340"/>
                                        </a:lnTo>
                                        <a:lnTo>
                                          <a:pt x="591" y="354"/>
                                        </a:lnTo>
                                        <a:lnTo>
                                          <a:pt x="613" y="367"/>
                                        </a:lnTo>
                                        <a:lnTo>
                                          <a:pt x="633" y="380"/>
                                        </a:lnTo>
                                        <a:lnTo>
                                          <a:pt x="654" y="395"/>
                                        </a:lnTo>
                                        <a:lnTo>
                                          <a:pt x="675" y="408"/>
                                        </a:lnTo>
                                        <a:lnTo>
                                          <a:pt x="715" y="434"/>
                                        </a:lnTo>
                                        <a:lnTo>
                                          <a:pt x="754" y="461"/>
                                        </a:lnTo>
                                        <a:lnTo>
                                          <a:pt x="793" y="487"/>
                                        </a:lnTo>
                                        <a:lnTo>
                                          <a:pt x="833" y="514"/>
                                        </a:lnTo>
                                        <a:lnTo>
                                          <a:pt x="872" y="542"/>
                                        </a:lnTo>
                                        <a:lnTo>
                                          <a:pt x="911" y="569"/>
                                        </a:lnTo>
                                        <a:lnTo>
                                          <a:pt x="949" y="597"/>
                                        </a:lnTo>
                                        <a:lnTo>
                                          <a:pt x="988" y="624"/>
                                        </a:lnTo>
                                        <a:lnTo>
                                          <a:pt x="1026" y="652"/>
                                        </a:lnTo>
                                        <a:lnTo>
                                          <a:pt x="1064" y="679"/>
                                        </a:lnTo>
                                        <a:lnTo>
                                          <a:pt x="1103" y="708"/>
                                        </a:lnTo>
                                        <a:lnTo>
                                          <a:pt x="1141" y="737"/>
                                        </a:lnTo>
                                        <a:lnTo>
                                          <a:pt x="1178" y="764"/>
                                        </a:lnTo>
                                        <a:lnTo>
                                          <a:pt x="1217" y="793"/>
                                        </a:lnTo>
                                        <a:lnTo>
                                          <a:pt x="1254" y="824"/>
                                        </a:lnTo>
                                        <a:lnTo>
                                          <a:pt x="1292" y="852"/>
                                        </a:lnTo>
                                        <a:lnTo>
                                          <a:pt x="1295" y="852"/>
                                        </a:lnTo>
                                        <a:lnTo>
                                          <a:pt x="1296" y="851"/>
                                        </a:lnTo>
                                        <a:lnTo>
                                          <a:pt x="1298" y="850"/>
                                        </a:lnTo>
                                        <a:lnTo>
                                          <a:pt x="1296" y="848"/>
                                        </a:lnTo>
                                        <a:lnTo>
                                          <a:pt x="1259" y="816"/>
                                        </a:lnTo>
                                        <a:lnTo>
                                          <a:pt x="1221" y="785"/>
                                        </a:lnTo>
                                        <a:lnTo>
                                          <a:pt x="1184" y="754"/>
                                        </a:lnTo>
                                        <a:lnTo>
                                          <a:pt x="1145" y="724"/>
                                        </a:lnTo>
                                        <a:lnTo>
                                          <a:pt x="1106" y="694"/>
                                        </a:lnTo>
                                        <a:lnTo>
                                          <a:pt x="1067" y="663"/>
                                        </a:lnTo>
                                        <a:lnTo>
                                          <a:pt x="1029" y="634"/>
                                        </a:lnTo>
                                        <a:lnTo>
                                          <a:pt x="988" y="605"/>
                                        </a:lnTo>
                                        <a:lnTo>
                                          <a:pt x="949" y="577"/>
                                        </a:lnTo>
                                        <a:lnTo>
                                          <a:pt x="909" y="549"/>
                                        </a:lnTo>
                                        <a:lnTo>
                                          <a:pt x="869" y="520"/>
                                        </a:lnTo>
                                        <a:lnTo>
                                          <a:pt x="829" y="493"/>
                                        </a:lnTo>
                                        <a:lnTo>
                                          <a:pt x="788" y="465"/>
                                        </a:lnTo>
                                        <a:lnTo>
                                          <a:pt x="748" y="438"/>
                                        </a:lnTo>
                                        <a:lnTo>
                                          <a:pt x="706" y="412"/>
                                        </a:lnTo>
                                        <a:lnTo>
                                          <a:pt x="666" y="384"/>
                                        </a:lnTo>
                                        <a:lnTo>
                                          <a:pt x="646" y="371"/>
                                        </a:lnTo>
                                        <a:lnTo>
                                          <a:pt x="627" y="358"/>
                                        </a:lnTo>
                                        <a:lnTo>
                                          <a:pt x="607" y="347"/>
                                        </a:lnTo>
                                        <a:lnTo>
                                          <a:pt x="587" y="334"/>
                                        </a:lnTo>
                                        <a:lnTo>
                                          <a:pt x="567" y="321"/>
                                        </a:lnTo>
                                        <a:lnTo>
                                          <a:pt x="547" y="309"/>
                                        </a:lnTo>
                                        <a:lnTo>
                                          <a:pt x="528" y="296"/>
                                        </a:lnTo>
                                        <a:lnTo>
                                          <a:pt x="508" y="283"/>
                                        </a:lnTo>
                                        <a:lnTo>
                                          <a:pt x="488" y="272"/>
                                        </a:lnTo>
                                        <a:lnTo>
                                          <a:pt x="467" y="259"/>
                                        </a:lnTo>
                                        <a:lnTo>
                                          <a:pt x="447" y="247"/>
                                        </a:lnTo>
                                        <a:lnTo>
                                          <a:pt x="427" y="234"/>
                                        </a:lnTo>
                                        <a:lnTo>
                                          <a:pt x="407" y="223"/>
                                        </a:lnTo>
                                        <a:lnTo>
                                          <a:pt x="387" y="211"/>
                                        </a:lnTo>
                                        <a:lnTo>
                                          <a:pt x="367" y="198"/>
                                        </a:lnTo>
                                        <a:lnTo>
                                          <a:pt x="347" y="187"/>
                                        </a:lnTo>
                                        <a:lnTo>
                                          <a:pt x="325" y="174"/>
                                        </a:lnTo>
                                        <a:lnTo>
                                          <a:pt x="305" y="162"/>
                                        </a:lnTo>
                                        <a:lnTo>
                                          <a:pt x="283" y="149"/>
                                        </a:lnTo>
                                        <a:lnTo>
                                          <a:pt x="262" y="136"/>
                                        </a:lnTo>
                                        <a:lnTo>
                                          <a:pt x="240" y="124"/>
                                        </a:lnTo>
                                        <a:lnTo>
                                          <a:pt x="220" y="111"/>
                                        </a:lnTo>
                                        <a:lnTo>
                                          <a:pt x="198" y="100"/>
                                        </a:lnTo>
                                        <a:lnTo>
                                          <a:pt x="177" y="87"/>
                                        </a:lnTo>
                                        <a:lnTo>
                                          <a:pt x="155" y="75"/>
                                        </a:lnTo>
                                        <a:lnTo>
                                          <a:pt x="134" y="62"/>
                                        </a:lnTo>
                                        <a:lnTo>
                                          <a:pt x="111" y="5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68" y="29"/>
                                        </a:lnTo>
                                        <a:lnTo>
                                          <a:pt x="45" y="19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281960" y="568440"/>
                                    <a:ext cx="7380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92">
                                        <a:moveTo>
                                          <a:pt x="0" y="2"/>
                                        </a:moveTo>
                                        <a:lnTo>
                                          <a:pt x="16" y="28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55" y="75"/>
                                        </a:lnTo>
                                        <a:lnTo>
                                          <a:pt x="75" y="97"/>
                                        </a:lnTo>
                                        <a:lnTo>
                                          <a:pt x="97" y="119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5" y="166"/>
                                        </a:lnTo>
                                        <a:lnTo>
                                          <a:pt x="153" y="192"/>
                                        </a:lnTo>
                                        <a:lnTo>
                                          <a:pt x="153" y="192"/>
                                        </a:lnTo>
                                        <a:lnTo>
                                          <a:pt x="154" y="192"/>
                                        </a:lnTo>
                                        <a:lnTo>
                                          <a:pt x="154" y="192"/>
                                        </a:lnTo>
                                        <a:lnTo>
                                          <a:pt x="154" y="191"/>
                                        </a:lnTo>
                                        <a:lnTo>
                                          <a:pt x="138" y="165"/>
                                        </a:lnTo>
                                        <a:lnTo>
                                          <a:pt x="121" y="140"/>
                                        </a:lnTo>
                                        <a:lnTo>
                                          <a:pt x="101" y="117"/>
                                        </a:lnTo>
                                        <a:lnTo>
                                          <a:pt x="79" y="96"/>
                                        </a:lnTo>
                                        <a:lnTo>
                                          <a:pt x="58" y="74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45600">
                                    <a:off x="1181520" y="643320"/>
                                    <a:ext cx="257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8" h="253">
                                        <a:moveTo>
                                          <a:pt x="0" y="2"/>
                                        </a:moveTo>
                                        <a:lnTo>
                                          <a:pt x="16" y="8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79" y="32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111" y="44"/>
                                        </a:lnTo>
                                        <a:lnTo>
                                          <a:pt x="128" y="50"/>
                                        </a:lnTo>
                                        <a:lnTo>
                                          <a:pt x="144" y="55"/>
                                        </a:lnTo>
                                        <a:lnTo>
                                          <a:pt x="160" y="61"/>
                                        </a:lnTo>
                                        <a:lnTo>
                                          <a:pt x="176" y="67"/>
                                        </a:lnTo>
                                        <a:lnTo>
                                          <a:pt x="192" y="73"/>
                                        </a:lnTo>
                                        <a:lnTo>
                                          <a:pt x="207" y="78"/>
                                        </a:lnTo>
                                        <a:lnTo>
                                          <a:pt x="223" y="86"/>
                                        </a:lnTo>
                                        <a:lnTo>
                                          <a:pt x="239" y="91"/>
                                        </a:lnTo>
                                        <a:lnTo>
                                          <a:pt x="255" y="99"/>
                                        </a:lnTo>
                                        <a:lnTo>
                                          <a:pt x="272" y="107"/>
                                        </a:lnTo>
                                        <a:lnTo>
                                          <a:pt x="291" y="116"/>
                                        </a:lnTo>
                                        <a:lnTo>
                                          <a:pt x="308" y="125"/>
                                        </a:lnTo>
                                        <a:lnTo>
                                          <a:pt x="325" y="133"/>
                                        </a:lnTo>
                                        <a:lnTo>
                                          <a:pt x="343" y="142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77" y="162"/>
                                        </a:lnTo>
                                        <a:lnTo>
                                          <a:pt x="396" y="171"/>
                                        </a:lnTo>
                                        <a:lnTo>
                                          <a:pt x="412" y="181"/>
                                        </a:lnTo>
                                        <a:lnTo>
                                          <a:pt x="429" y="191"/>
                                        </a:lnTo>
                                        <a:lnTo>
                                          <a:pt x="446" y="201"/>
                                        </a:lnTo>
                                        <a:lnTo>
                                          <a:pt x="463" y="211"/>
                                        </a:lnTo>
                                        <a:lnTo>
                                          <a:pt x="481" y="223"/>
                                        </a:lnTo>
                                        <a:lnTo>
                                          <a:pt x="498" y="233"/>
                                        </a:lnTo>
                                        <a:lnTo>
                                          <a:pt x="514" y="243"/>
                                        </a:lnTo>
                                        <a:lnTo>
                                          <a:pt x="531" y="253"/>
                                        </a:lnTo>
                                        <a:lnTo>
                                          <a:pt x="534" y="253"/>
                                        </a:lnTo>
                                        <a:lnTo>
                                          <a:pt x="537" y="252"/>
                                        </a:lnTo>
                                        <a:lnTo>
                                          <a:pt x="538" y="249"/>
                                        </a:lnTo>
                                        <a:lnTo>
                                          <a:pt x="537" y="246"/>
                                        </a:lnTo>
                                        <a:lnTo>
                                          <a:pt x="522" y="236"/>
                                        </a:lnTo>
                                        <a:lnTo>
                                          <a:pt x="508" y="227"/>
                                        </a:lnTo>
                                        <a:lnTo>
                                          <a:pt x="494" y="217"/>
                                        </a:lnTo>
                                        <a:lnTo>
                                          <a:pt x="478" y="207"/>
                                        </a:lnTo>
                                        <a:lnTo>
                                          <a:pt x="463" y="198"/>
                                        </a:lnTo>
                                        <a:lnTo>
                                          <a:pt x="449" y="190"/>
                                        </a:lnTo>
                                        <a:lnTo>
                                          <a:pt x="433" y="180"/>
                                        </a:lnTo>
                                        <a:lnTo>
                                          <a:pt x="419" y="171"/>
                                        </a:lnTo>
                                        <a:lnTo>
                                          <a:pt x="404" y="162"/>
                                        </a:lnTo>
                                        <a:lnTo>
                                          <a:pt x="389" y="154"/>
                                        </a:lnTo>
                                        <a:lnTo>
                                          <a:pt x="374" y="145"/>
                                        </a:lnTo>
                                        <a:lnTo>
                                          <a:pt x="358" y="136"/>
                                        </a:lnTo>
                                        <a:lnTo>
                                          <a:pt x="343" y="128"/>
                                        </a:lnTo>
                                        <a:lnTo>
                                          <a:pt x="328" y="120"/>
                                        </a:lnTo>
                                        <a:lnTo>
                                          <a:pt x="312" y="112"/>
                                        </a:lnTo>
                                        <a:lnTo>
                                          <a:pt x="297" y="104"/>
                                        </a:lnTo>
                                        <a:lnTo>
                                          <a:pt x="279" y="96"/>
                                        </a:lnTo>
                                        <a:lnTo>
                                          <a:pt x="261" y="89"/>
                                        </a:lnTo>
                                        <a:lnTo>
                                          <a:pt x="242" y="80"/>
                                        </a:lnTo>
                                        <a:lnTo>
                                          <a:pt x="225" y="73"/>
                                        </a:lnTo>
                                        <a:lnTo>
                                          <a:pt x="206" y="65"/>
                                        </a:lnTo>
                                        <a:lnTo>
                                          <a:pt x="187" y="60"/>
                                        </a:lnTo>
                                        <a:lnTo>
                                          <a:pt x="169" y="52"/>
                                        </a:lnTo>
                                        <a:lnTo>
                                          <a:pt x="151" y="47"/>
                                        </a:lnTo>
                                        <a:lnTo>
                                          <a:pt x="133" y="41"/>
                                        </a:lnTo>
                                        <a:lnTo>
                                          <a:pt x="114" y="35"/>
                                        </a:lnTo>
                                        <a:lnTo>
                                          <a:pt x="95" y="29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8640" y="561240"/>
                                  <a:ext cx="0" cy="42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32.1pt;width:348.95pt;height:100.45pt" coordorigin="78,642" coordsize="6979,2009">
                      <v:group id="shape_0" style="position:absolute;left:78;top:1571;width:6979;height:1080">
                        <v:shape id="shape_0" stroked="f" o:allowincell="t" style="position:absolute;left:124;top:1631;width:6838;height:657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78;top:1571;width:6978;height:107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642;width:2427;height:1207">
                        <v:shape id="shape_0" coordsize="2768,1959" path="m338,552l335,550l325,546l309,539l289,527l265,514l237,500l209,481l178,462l148,439l118,416l89,390l63,362l42,334l23,303l9,271l1,238l0,206l1,175l7,147l16,121l27,97l43,75l60,56l79,39l102,26l125,14l151,7l177,1l204,0l233,1l262,7l291,16l309,24l339,40l377,62l421,91l475,124l535,163l601,206l673,254l749,305l830,360l915,416l1001,475l1090,536l1182,598l1273,661l1365,725l1457,787l1546,851l1636,911l1722,971l1805,1028l1884,1085l1959,1137l2028,1184l2093,1229l2151,1270l2201,1306l2244,1336l2279,1359l2303,1378l2319,1388l2325,1392l2329,1398l2341,1413l2359,1437l2382,1469l2411,1506l2444,1548l2480,1595l2516,1642l2555,1691l2592,1740l2630,1788l2666,1833l2697,1873l2726,1909l2749,1938l2768,1959l2762,1956l2743,1946l2716,1933l2680,1914l2635,1892l2584,1868l2528,1842l2467,1816l2405,1790l2341,1764l2276,1740l2212,1720l2151,1703l2093,1690l2040,1683l1992,1681l1988,1678l1975,1670l1956,1655l1929,1635l1895,1612l1856,1583l1810,1550l1759,1515l1705,1475l1646,1433l1582,1388l1516,1342l1449,1294l1378,1244l1306,1193l1233,1142l1159,1090l1086,1040l1013,989l941,940l870,891l803,845l737,800l673,757l613,718l558,682l508,648l462,620l421,595l387,576l358,560l338,552xe" fillcolor="white" stroked="f" o:allowincell="t" style="position:absolute;left:346;top:642;width:2088;height:1206;mso-wrap-style:none;v-text-anchor:middle;rotation:331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86,1303" path="m166,0l163,0l156,3l144,6l130,10l113,19l94,29l75,42l56,58l39,78l25,101l12,130l3,163l0,201l2,244l9,293l25,348l29,351l39,358l58,371l82,389l113,409l147,434l187,462l232,494l281,527l333,564l387,603l445,643l505,685l566,727l628,770l691,813l753,858l815,902l876,945l935,987l993,1027l1049,1065l1102,1102l1151,1137l1197,1169l1238,1198l1275,1224l1305,1245l1331,1263l1351,1276l1363,1284l1368,1289l1380,1294l1399,1300l1420,1303l1443,1302l1463,1294l1478,1277l1482,1250l1473,1209l1462,1166l1458,1133l1460,1108l1472,1091l1491,1081l1517,1078l1550,1079l1590,1086l1629,1094l1658,1097l1676,1097l1686,1091l1685,1081l1675,1066l1652,1046l1619,1021l1606,1011l1586,998l1561,980l1530,956l1494,930l1453,900l1407,867l1360,832l1307,793l1252,753l1194,711l1134,668l1074,623l1010,578l947,532l884,486l819,439l756,395l694,350l633,306l574,265l517,224l462,187l412,152l364,120l320,90l281,65l246,42l218,25l195,12l177,3l166,0xe" fillcolor="#f7d38c" stroked="f" o:allowincell="t" style="position:absolute;left:728;top:850;width:1271;height:802;mso-wrap-style:none;v-text-anchor:middle;rotation:331">
                          <v:fill o:detectmouseclick="t" type="solid" color2="#082c73"/>
                          <v:stroke color="#3465a4" joinstyle="round" endcap="flat"/>
                          <w10:wrap type="none"/>
                        </v:shape>
                        <v:shape id="shape_0" coordsize="1608,1114" path="m0,0l20,17l40,35l60,50l79,68l99,85l119,101l140,117l161,133l187,150l211,169l237,186l263,204l289,221l315,238l341,256l367,273l391,290l417,308l442,323l466,341l492,358l516,375l541,391l567,409l591,426l616,442l642,459l666,475l692,492l716,510l742,526l767,543l819,579l869,614l921,650l971,686l1023,722l1073,760l1123,796l1175,832l1226,868l1277,904l1329,940l1380,975l1431,1010l1485,1044l1536,1079l1590,1112l1598,1114l1604,1108l1608,1102l1605,1095l1556,1057l1508,1020l1459,982l1411,946l1361,908l1312,872l1263,836l1214,800l1164,765l1113,729l1063,695l1013,660l962,625l912,592l860,557l808,524l783,508l758,492l732,477l706,459l682,443l656,427l630,412l604,396l578,378l554,362l528,347l502,331l476,315l450,299l424,283l398,267l373,250l345,234l319,217l292,201l265,185l239,169l211,152l186,136l161,120l138,104l115,87l92,69l70,52l47,35l24,17l1,0l1,0l1,0l0,0l0,0l0,0xe" fillcolor="black" stroked="f" o:allowincell="t" style="position:absolute;left:670;top:1051;width:1212;height:685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47,1173" path="m0,1l21,23l44,43l67,63l90,84l115,102l138,121l162,140l188,159l212,176l237,195l263,212l289,230l313,247l339,263l365,280l389,297l415,316l443,334l469,352l494,370l522,388l548,406l574,425l601,442l627,461l653,478l679,497l706,514l732,533l758,552l784,569l809,588l835,607l863,625l889,644l916,663l942,682l968,700l995,719l1021,738l1048,757l1074,776l1100,796l1127,815l1153,832l1181,851l1207,869l1234,888l1260,906l1284,923l1310,940l1336,958l1362,975l1388,992l1414,1010l1440,1027l1465,1044l1490,1063l1516,1080l1542,1098l1566,1116l1591,1135l1615,1154l1640,1173l1642,1173l1645,1171l1647,1168l1647,1166l1622,1145l1599,1127l1575,1106l1550,1088l1524,1069l1500,1051l1476,1033l1450,1014l1425,997l1399,979l1373,960l1349,943l1323,926l1297,908l1273,890l1247,872l1219,854l1194,835l1166,817l1140,799l1113,780l1087,761l1061,742l1034,724l1008,705l981,686l955,667l929,647l902,628l876,609l848,591l822,572l797,553l771,534l745,517l717,498l692,481l666,462l640,445l612,427l587,410l559,391l533,374l506,357l480,339l453,322l427,303l399,286l374,269l348,253l323,235l297,219l271,202l246,185l220,169l194,152l168,133l143,115l118,98l93,79l69,61l46,40l23,20l0,0l0,0l0,0l0,1l0,1l0,1xe" fillcolor="black" stroked="f" o:allowincell="t" style="position:absolute;left:844;top:729;width:1242;height:72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2,678" path="m0,2l12,22l22,41l32,61l42,81l52,101l62,122l73,142l85,161l101,185l117,210l134,233l150,257l165,282l183,305l199,330l214,354l230,377l247,400l266,423l285,445l305,467l324,490l342,512l361,533l377,553l393,572l409,590l423,605l439,623l455,639l472,656l491,675l495,678l499,675l502,669l501,663l486,642l472,620l458,600l442,579l427,559l413,539l397,520l383,501l367,481l351,462l335,444l318,425l302,406l285,387l268,369l250,348l230,325l212,301l191,276l174,250l155,224l138,198l119,172l102,148l89,129l78,110l66,91l55,71l43,52l30,33l16,16l2,0l0,0l0,0l0,0l0,2l0,2xe" fillcolor="black" stroked="f" o:allowincell="t" style="position:absolute;left:2211;top:975;width:377;height:416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73,231" path="m273,231l260,212l247,195l233,180l218,165l203,152l188,136l174,121l159,104l147,88l132,71l116,55l100,40l83,26l65,14l46,6l26,0l14,1l6,9l0,20l0,32l6,43l16,56l30,71l47,87l69,102l92,120l116,136l141,153l167,167l190,183l213,196l233,208l249,218l262,225l270,230l273,231xe" fillcolor="black" stroked="f" o:allowincell="t" style="position:absolute;left:2442;top:1194;width:205;height:14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84,209" path="m0,98l12,114l26,131l42,148l58,164l77,180l95,192l115,202l135,208l150,209l163,208l174,205l184,199l192,190l196,180l199,167l197,153l192,133l186,112l177,94l170,75l164,65l159,50l157,37l166,29l174,27l182,27l192,27l200,29l209,30l217,33l226,34l233,36l248,39l264,42l279,44l294,46l310,47l325,49l341,50l357,50l373,50l389,50l403,49l419,47l435,46l449,43l465,40l479,36l482,34l484,31l482,29l479,27l465,30l451,33l435,34l420,34l405,36l389,36l373,34l358,33l343,31l327,30l311,27l295,24l281,21l265,18l251,14l236,10l225,7l212,3l196,1l182,0l167,1l154,4l143,11l135,21l131,34l131,47l133,60l137,73l143,86l150,99l157,112l163,124l166,134l169,143l171,153l174,163l176,179l170,189l161,193l150,195l135,193l123,190l111,186l102,183l88,176l74,167l61,157l48,146l35,134l22,121l10,109l0,96l0,96l0,96l0,98l0,98l0,98xe" fillcolor="black" stroked="f" o:allowincell="t" style="position:absolute;left:1839;top:1205;width:364;height:127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81,426" path="m381,56l367,39l352,25l335,15l318,7l301,3l282,0l263,0l245,3l226,7l207,15l188,22l171,30l154,42l137,52l121,64l106,77l73,110l45,149l23,192l7,238l0,286l0,332l12,379l33,422l39,426l46,423l52,418l52,410l42,371l36,334l35,295l39,257l47,221l60,185l78,149l99,116l112,100l125,84l141,69l158,56l176,43l194,32l213,23l233,16l252,10l272,7l292,7l311,10l329,16l347,26l364,39l380,56l380,56l381,56l381,56l381,56l381,56xe" fillcolor="black" stroked="f" o:allowincell="t" style="position:absolute;left:622;top:1101;width:286;height:26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48,438" path="m436,38l414,26l393,16l370,9l347,4l324,2l302,0l279,2l256,6l233,10l212,17l190,25l168,35l147,46l127,58l107,72l86,87l68,103l52,120l38,137l26,158l16,178l9,199l3,223l0,246l0,273l4,299l10,324l20,347l32,370l45,392l59,415l75,436l79,438l84,436l86,432l85,428l75,410l65,392l55,374l48,355l39,337l33,316l29,296l26,276l26,249l29,223l36,198l45,173l56,150l72,129l89,108l108,90l125,75l144,62l164,51l184,41l206,32l227,25l249,19l271,15l294,12l317,12l338,12l361,15l383,19l404,26l426,35l446,45l448,45l448,45l448,45l448,45l436,38xe" fillcolor="black" stroked="f" o:allowincell="t" style="position:absolute;left:432;top:1102;width:337;height:268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7,442" path="m287,0l271,0l254,1l236,3l220,5l203,8l187,13l172,18l156,24l141,30l127,39l113,47l100,57l87,68l75,79l64,92l54,107l31,147l15,189l3,231l0,274l3,316l12,358l31,400l55,439l59,442l65,439l68,434l66,429l51,394l38,359l29,323l25,287l25,251l29,215l36,179l49,143l58,125l66,109l78,94l90,81l102,68l117,56l131,46l147,36l163,29l179,21l196,16l213,10l232,7l251,3l268,1l287,0l287,0l287,0l287,0l287,0l287,0xe" fillcolor="black" stroked="f" o:allowincell="t" style="position:absolute;left:503;top:1141;width:215;height:27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0,588" path="m340,587l323,572l305,559l288,546l271,533l252,520l235,507l218,494l199,481l182,467l166,454l150,440l134,424l118,408l105,390l91,373l80,354l68,330l61,304l58,278l58,252l61,234l65,217l69,200l77,184l85,167l95,151l105,135l117,120l133,106l150,93l169,81l189,71l209,63l229,55l249,47l269,39l280,31l284,18l282,6l271,0l246,0l221,2l195,5l169,9l144,16l121,26l98,38l78,54l61,71l45,91l31,113l21,138l11,162l5,188l2,214l0,240l0,247l2,255l2,262l3,269l11,299l22,328l35,354l52,377l71,401l91,421l114,440l137,458l163,476l187,492l213,507l241,523l267,539l291,555l317,571l340,588l340,588l340,587l340,587l340,587l340,587xe" fillcolor="black" stroked="f" o:allowincell="t" style="position:absolute;left:222;top:1134;width:255;height:36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16,1088" path="m0,2l46,37l92,71l138,106l186,139l233,172l281,204l328,237l377,269l424,301l473,333l521,364l570,396l617,429l665,461l712,494l760,528l807,561l855,596l901,630l948,665l996,700l1043,734l1089,769l1137,804l1184,838l1230,874l1278,909l1324,945l1370,981l1417,1016l1463,1052l1509,1088l1512,1088l1515,1087l1516,1085l1515,1082l1493,1064l1470,1046l1449,1027l1426,1010l1404,993l1381,975l1358,958l1337,941l1313,923l1290,908l1267,890l1244,873l1221,857l1200,840l1177,824l1154,806l1129,788l1105,770l1082,752l1057,734l1033,715l1009,698l986,679l961,662l937,643l912,626l888,609l863,591l839,572l814,555l790,538l765,520l718,487l670,454l623,422l576,389l527,357l479,325l430,294l383,262l334,232l286,198l237,167l190,135l143,102l95,68l48,35l0,0l0,0l0,0l0,2l0,2l0,2xe" fillcolor="black" stroked="f" o:allowincell="t" style="position:absolute;left:724;top:919;width:1143;height:669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78,457" path="m276,0l255,5l235,9l216,15l197,20l180,28l164,36l148,45l133,55l118,67l104,78l91,91l78,106l66,120l55,136l43,153l32,172l15,208l4,247l0,289l2,328l4,345l6,364l9,382l12,399l16,416l25,431l36,444l51,455l61,457l68,452l74,444l72,435l63,408l61,380l59,353l61,324l62,292l61,260l63,230l69,197l82,159l99,127l121,97l147,72l177,49l209,31l242,13l276,0l278,0l278,0l278,0l276,0l276,0xe" fillcolor="black" stroked="f" o:allowincell="t" style="position:absolute;left:697;top:1136;width:208;height:280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,109" path="m0,0l8,11l16,23l20,36l24,49l24,60l23,72l18,82l14,93l14,101l18,106l24,109l31,108l46,98l53,82l56,65l53,47l49,40l44,31l37,26l31,18l24,13l17,8l8,4l0,0l0,0l0,0l0,0l0,0l0,0xe" fillcolor="black" stroked="f" o:allowincell="t" style="position:absolute;left:564;top:1280;width:41;height:66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,69" path="m0,0l8,7l14,14l20,23l23,31l23,39l21,46l17,52l14,59l14,63l18,68l24,69l31,69l44,62l53,52l56,40l52,30l47,24l43,20l37,16l30,11l24,8l16,5l8,3l0,0l0,0l0,0l0,0l0,0l0,0xe" fillcolor="black" stroked="f" o:allowincell="t" style="position:absolute;left:592;top:1179;width:41;height:4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1,189" path="m0,1l20,10l40,18l60,30l79,41l96,53l115,66l132,79l149,93l167,106l184,121l201,134l220,147l239,158l257,170l276,180l296,189l303,189l309,183l311,177l308,171l290,158l273,145l254,132l237,119l219,106l200,93l181,80l162,69l144,57l124,46l105,36l85,27l65,18l43,11l23,5l1,0l0,0l0,0l0,1l0,1l0,1xe" fillcolor="black" stroked="f" o:allowincell="t" style="position:absolute;left:383;top:1038;width:233;height:115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74,329" path="m1,20l17,30l34,39l51,46l72,50l90,55l110,59l129,62l146,66l174,74l200,81l227,89l253,98l280,108l306,117l332,127l358,136l385,144l411,154l438,165l464,175l490,185l516,196l542,208l568,219l594,232l618,245l644,258l669,271l693,286l717,300l742,315l766,329l769,329l772,328l774,326l772,323l751,308l728,292l705,276l682,261l659,247l635,232l612,219l588,206l565,193l541,180l516,167l492,156l467,144l443,133l418,121l394,111l366,100l338,88l310,76l282,65l254,53l226,43l197,35l168,26l149,20l129,14l108,9l86,3l63,0l43,0l23,3l4,10l3,11l1,14l0,17l1,20l1,20xe" fillcolor="black" stroked="f" o:allowincell="t" style="position:absolute;left:2041;top:1224;width:583;height:201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298,852" path="m0,2l22,12l43,22l65,33l86,45l108,57l129,68l151,81l173,94l193,106l214,119l234,132l256,145l278,158l298,171l319,182l339,195l361,208l383,221l403,234l424,247l446,260l466,273l488,286l508,299l529,314l549,327l571,340l591,354l613,367l633,380l654,395l675,408l715,434l754,461l793,487l833,514l872,542l911,569l949,597l988,624l1026,652l1064,679l1103,708l1141,737l1178,764l1217,793l1254,824l1292,852l1295,852l1296,851l1298,850l1296,848l1259,816l1221,785l1184,754l1145,724l1106,694l1067,663l1029,634l988,605l949,577l909,549l869,520l829,493l788,465l748,438l706,412l666,384l646,371l627,358l607,347l587,334l567,321l547,309l528,296l508,283l488,272l467,259l447,247l427,234l407,223l387,211l367,198l347,187l325,174l305,162l283,149l262,136l240,124l220,111l198,100l177,87l155,75l134,62l111,51l89,41l68,29l45,19l23,9l0,0l0,0l0,0l0,0l0,2l0,2xe" fillcolor="black" stroked="f" o:allowincell="t" style="position:absolute;left:879;top:1102;width:978;height:524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4,192" path="m0,2l16,28l35,52l55,75l75,97l97,119l117,142l135,166l153,192l153,192l154,192l154,192l154,191l138,165l121,140l101,117l79,96l58,74l36,51l17,26l2,0l2,0l2,0l0,0l0,2l0,2xe" fillcolor="black" stroked="f" o:allowincell="t" style="position:absolute;left:2169;top:1104;width:115;height:117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8,253" path="m0,2l16,8l32,15l48,21l64,26l79,32l95,38l111,44l128,50l144,55l160,61l176,67l192,73l207,78l223,86l239,91l255,99l272,107l291,116l308,125l325,133l343,142l360,152l377,162l396,171l412,181l429,191l446,201l463,211l481,223l498,233l514,243l531,253l534,253l537,252l538,249l537,246l522,236l508,227l494,217l478,207l463,198l449,190l433,180l419,171l404,162l389,154l374,145l358,136l343,128l328,120l312,112l297,104l279,96l261,89l242,80l225,73l206,65l187,60l169,52l151,47l133,41l114,35l95,29l75,24l56,18l38,12l19,6l0,0l0,0l0,0l0,0l0,2l0,2xe" fillcolor="black" stroked="f" o:allowincell="t" style="position:absolute;left:2010;top:1222;width:405;height:154;mso-wrap-style:none;v-text-anchor:middle;rotation:331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line id="shape_0" from="2643,1093" to="2643,176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28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Skryf die lengte van die potlood neer in </w:t>
            </w:r>
            <w:r>
              <w:rPr>
                <w:i/>
              </w:rPr>
              <w:t>mm</w:t>
            </w:r>
            <w:r>
              <w:rPr/>
              <w:t xml:space="preserve"> en in </w:t>
            </w:r>
            <w:r>
              <w:rPr>
                <w:i/>
              </w:rPr>
              <w:t>cm</w:t>
            </w:r>
            <w:r>
              <w:rPr/>
              <w:t>?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29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lke vierkant het ‘n lengte van 1 m. Die donker gedeelte stel ‘n swembad, van bo gesien, voor.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tbl>
            <w:tblPr>
              <w:tblW w:w="48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484"/>
              <w:gridCol w:w="484"/>
              <w:gridCol w:w="483"/>
              <w:gridCol w:w="484"/>
              <w:gridCol w:w="484"/>
              <w:gridCol w:w="483"/>
              <w:gridCol w:w="484"/>
              <w:gridCol w:w="484"/>
              <w:gridCol w:w="484"/>
            </w:tblGrid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29.1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etrus wil die swembad met ‘n net bedek. Hoe groot moet die net we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29.2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etrus wil ook ‘n heining wat en een meter vanaf die swembad se rand is span. Wat sal die lengte van die heining wees? </w:t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i/>
              </w:rPr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30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Kolishwa nooi 50 maats na haar partytjie. As elke maat 250m</w:t>
            </w:r>
            <w:r>
              <w:rPr>
                <w:rFonts w:cs="Calibri" w:ascii="Brush Script MT" w:hAnsi="Brush Script MT"/>
                <w:lang w:val="en-GB"/>
              </w:rPr>
              <w:t>l</w:t>
            </w:r>
            <w:r>
              <w:rPr>
                <w:rFonts w:cs="Calibri"/>
                <w:lang w:val="en-GB"/>
              </w:rPr>
              <w:t xml:space="preserve"> koeldrank drink, hoeveel    2-liter bottels koeldrank het sy nodig?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31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Voltooi die tabel.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7335</wp:posOffset>
                      </wp:positionV>
                      <wp:extent cx="3444875" cy="963930"/>
                      <wp:effectExtent l="0" t="0" r="0" b="0"/>
                      <wp:wrapSquare wrapText="bothSides"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4875" cy="963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3"/>
                                    <w:gridCol w:w="1881"/>
                                    <w:gridCol w:w="1881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Gunsteling kl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elmerk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Frekwens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Roo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trike/>
                                            <w:lang w:val="en-US" w:eastAsia="en-US"/>
                                          </w:rPr>
                                          <w:t>////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trike/>
                                            <w:lang w:val="en-US" w:eastAsia="en-US"/>
                                          </w:rPr>
                                          <w:t>////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/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strike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ie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1.25pt;height:75.9pt;mso-wrap-distance-left:9pt;mso-wrap-distance-right:9pt;mso-wrap-distance-top:0pt;mso-wrap-distance-bottom:0pt;margin-top:21.05pt;mso-position-vertical-relative:page;margin-left:6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1881"/>
                              <w:gridCol w:w="188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unsteling kleur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lmerkies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rekwens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oi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trike/>
                                      <w:lang w:val="en-US" w:eastAsia="en-US"/>
                                    </w:rPr>
                                    <w:t>///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trike/>
                                      <w:lang w:val="en-US" w:eastAsia="en-US"/>
                                    </w:rPr>
                                    <w:t>///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//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trike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trike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ienk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32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nderstreep die woord wat die waarskynlikheid om ‘n swart bal uit hierdie sak te trek, beskryf.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g">
                  <w:drawing>
                    <wp:anchor behindDoc="0" distT="0" distB="0" distL="108585" distR="114935" simplePos="0" locked="0" layoutInCell="1" allowOverlap="1" relativeHeight="19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65405</wp:posOffset>
                      </wp:positionV>
                      <wp:extent cx="1133475" cy="619760"/>
                      <wp:effectExtent l="0" t="635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3640" cy="619920"/>
                                <a:chOff x="0" y="0"/>
                                <a:chExt cx="1133640" cy="61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33640" cy="61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600" y="0"/>
                                    <a:ext cx="1103040" cy="61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1103040" cy="6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7" h="1475">
                                          <a:moveTo>
                                            <a:pt x="50" y="1455"/>
                                          </a:moveTo>
                                          <a:cubicBezTo>
                                            <a:pt x="100" y="1475"/>
                                            <a:pt x="270" y="1445"/>
                                            <a:pt x="335" y="1440"/>
                                          </a:cubicBezTo>
                                          <a:cubicBezTo>
                                            <a:pt x="400" y="1435"/>
                                            <a:pt x="390" y="1422"/>
                                            <a:pt x="440" y="1425"/>
                                          </a:cubicBezTo>
                                          <a:cubicBezTo>
                                            <a:pt x="490" y="1428"/>
                                            <a:pt x="542" y="1450"/>
                                            <a:pt x="635" y="1455"/>
                                          </a:cubicBezTo>
                                          <a:cubicBezTo>
                                            <a:pt x="728" y="1460"/>
                                            <a:pt x="878" y="1457"/>
                                            <a:pt x="995" y="1455"/>
                                          </a:cubicBezTo>
                                          <a:cubicBezTo>
                                            <a:pt x="1112" y="1453"/>
                                            <a:pt x="1245" y="1452"/>
                                            <a:pt x="1340" y="1440"/>
                                          </a:cubicBezTo>
                                          <a:cubicBezTo>
                                            <a:pt x="1435" y="1428"/>
                                            <a:pt x="1500" y="1385"/>
                                            <a:pt x="1565" y="1380"/>
                                          </a:cubicBezTo>
                                          <a:cubicBezTo>
                                            <a:pt x="1630" y="1375"/>
                                            <a:pt x="1737" y="1432"/>
                                            <a:pt x="1730" y="1410"/>
                                          </a:cubicBezTo>
                                          <a:cubicBezTo>
                                            <a:pt x="1723" y="1388"/>
                                            <a:pt x="1547" y="1302"/>
                                            <a:pt x="1520" y="1245"/>
                                          </a:cubicBezTo>
                                          <a:cubicBezTo>
                                            <a:pt x="1493" y="1188"/>
                                            <a:pt x="1558" y="1112"/>
                                            <a:pt x="1565" y="1065"/>
                                          </a:cubicBezTo>
                                          <a:cubicBezTo>
                                            <a:pt x="1572" y="1018"/>
                                            <a:pt x="1575" y="997"/>
                                            <a:pt x="1565" y="960"/>
                                          </a:cubicBezTo>
                                          <a:cubicBezTo>
                                            <a:pt x="1555" y="923"/>
                                            <a:pt x="1535" y="875"/>
                                            <a:pt x="1505" y="840"/>
                                          </a:cubicBezTo>
                                          <a:cubicBezTo>
                                            <a:pt x="1475" y="805"/>
                                            <a:pt x="1412" y="780"/>
                                            <a:pt x="1385" y="750"/>
                                          </a:cubicBezTo>
                                          <a:cubicBezTo>
                                            <a:pt x="1358" y="720"/>
                                            <a:pt x="1345" y="690"/>
                                            <a:pt x="1340" y="660"/>
                                          </a:cubicBezTo>
                                          <a:cubicBezTo>
                                            <a:pt x="1335" y="630"/>
                                            <a:pt x="1360" y="597"/>
                                            <a:pt x="1355" y="570"/>
                                          </a:cubicBezTo>
                                          <a:cubicBezTo>
                                            <a:pt x="1350" y="543"/>
                                            <a:pt x="1332" y="517"/>
                                            <a:pt x="1310" y="495"/>
                                          </a:cubicBezTo>
                                          <a:cubicBezTo>
                                            <a:pt x="1288" y="473"/>
                                            <a:pt x="1225" y="472"/>
                                            <a:pt x="1220" y="435"/>
                                          </a:cubicBezTo>
                                          <a:cubicBezTo>
                                            <a:pt x="1215" y="398"/>
                                            <a:pt x="1253" y="305"/>
                                            <a:pt x="1280" y="270"/>
                                          </a:cubicBezTo>
                                          <a:cubicBezTo>
                                            <a:pt x="1307" y="235"/>
                                            <a:pt x="1363" y="250"/>
                                            <a:pt x="1385" y="225"/>
                                          </a:cubicBezTo>
                                          <a:cubicBezTo>
                                            <a:pt x="1407" y="200"/>
                                            <a:pt x="1425" y="140"/>
                                            <a:pt x="1415" y="120"/>
                                          </a:cubicBezTo>
                                          <a:cubicBezTo>
                                            <a:pt x="1405" y="100"/>
                                            <a:pt x="1350" y="120"/>
                                            <a:pt x="1325" y="105"/>
                                          </a:cubicBezTo>
                                          <a:cubicBezTo>
                                            <a:pt x="1300" y="90"/>
                                            <a:pt x="1292" y="37"/>
                                            <a:pt x="1265" y="30"/>
                                          </a:cubicBezTo>
                                          <a:cubicBezTo>
                                            <a:pt x="1238" y="23"/>
                                            <a:pt x="1197" y="35"/>
                                            <a:pt x="1160" y="60"/>
                                          </a:cubicBezTo>
                                          <a:cubicBezTo>
                                            <a:pt x="1123" y="85"/>
                                            <a:pt x="1082" y="175"/>
                                            <a:pt x="1040" y="180"/>
                                          </a:cubicBezTo>
                                          <a:cubicBezTo>
                                            <a:pt x="998" y="185"/>
                                            <a:pt x="947" y="105"/>
                                            <a:pt x="905" y="90"/>
                                          </a:cubicBezTo>
                                          <a:cubicBezTo>
                                            <a:pt x="863" y="75"/>
                                            <a:pt x="812" y="75"/>
                                            <a:pt x="785" y="90"/>
                                          </a:cubicBezTo>
                                          <a:cubicBezTo>
                                            <a:pt x="758" y="105"/>
                                            <a:pt x="760" y="182"/>
                                            <a:pt x="740" y="180"/>
                                          </a:cubicBezTo>
                                          <a:cubicBezTo>
                                            <a:pt x="720" y="178"/>
                                            <a:pt x="695" y="105"/>
                                            <a:pt x="665" y="75"/>
                                          </a:cubicBezTo>
                                          <a:cubicBezTo>
                                            <a:pt x="635" y="45"/>
                                            <a:pt x="607" y="0"/>
                                            <a:pt x="560" y="0"/>
                                          </a:cubicBezTo>
                                          <a:cubicBezTo>
                                            <a:pt x="513" y="0"/>
                                            <a:pt x="410" y="40"/>
                                            <a:pt x="380" y="75"/>
                                          </a:cubicBezTo>
                                          <a:cubicBezTo>
                                            <a:pt x="350" y="110"/>
                                            <a:pt x="350" y="160"/>
                                            <a:pt x="380" y="210"/>
                                          </a:cubicBezTo>
                                          <a:cubicBezTo>
                                            <a:pt x="410" y="260"/>
                                            <a:pt x="550" y="328"/>
                                            <a:pt x="560" y="375"/>
                                          </a:cubicBezTo>
                                          <a:cubicBezTo>
                                            <a:pt x="570" y="422"/>
                                            <a:pt x="492" y="445"/>
                                            <a:pt x="440" y="495"/>
                                          </a:cubicBezTo>
                                          <a:cubicBezTo>
                                            <a:pt x="388" y="545"/>
                                            <a:pt x="295" y="610"/>
                                            <a:pt x="245" y="675"/>
                                          </a:cubicBezTo>
                                          <a:cubicBezTo>
                                            <a:pt x="195" y="740"/>
                                            <a:pt x="153" y="830"/>
                                            <a:pt x="140" y="885"/>
                                          </a:cubicBezTo>
                                          <a:cubicBezTo>
                                            <a:pt x="127" y="940"/>
                                            <a:pt x="177" y="948"/>
                                            <a:pt x="170" y="1005"/>
                                          </a:cubicBezTo>
                                          <a:cubicBezTo>
                                            <a:pt x="163" y="1062"/>
                                            <a:pt x="117" y="1178"/>
                                            <a:pt x="95" y="1230"/>
                                          </a:cubicBezTo>
                                          <a:cubicBezTo>
                                            <a:pt x="73" y="1282"/>
                                            <a:pt x="45" y="1283"/>
                                            <a:pt x="35" y="1320"/>
                                          </a:cubicBezTo>
                                          <a:cubicBezTo>
                                            <a:pt x="25" y="1357"/>
                                            <a:pt x="0" y="1435"/>
                                            <a:pt x="50" y="145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960" y="0"/>
                                      <a:ext cx="4190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0" h="140">
                                          <a:moveTo>
                                            <a:pt x="0" y="20"/>
                                          </a:moveTo>
                                          <a:cubicBezTo>
                                            <a:pt x="56" y="10"/>
                                            <a:pt x="113" y="0"/>
                                            <a:pt x="165" y="20"/>
                                          </a:cubicBezTo>
                                          <a:cubicBezTo>
                                            <a:pt x="217" y="40"/>
                                            <a:pt x="250" y="140"/>
                                            <a:pt x="310" y="140"/>
                                          </a:cubicBezTo>
                                          <a:cubicBezTo>
                                            <a:pt x="370" y="140"/>
                                            <a:pt x="467" y="40"/>
                                            <a:pt x="525" y="20"/>
                                          </a:cubicBezTo>
                                          <a:cubicBezTo>
                                            <a:pt x="583" y="0"/>
                                            <a:pt x="635" y="20"/>
                                            <a:pt x="660" y="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1030680" cy="61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23" h="1497">
                                        <a:moveTo>
                                          <a:pt x="428" y="195"/>
                                        </a:moveTo>
                                        <a:cubicBezTo>
                                          <a:pt x="497" y="230"/>
                                          <a:pt x="566" y="265"/>
                                          <a:pt x="593" y="300"/>
                                        </a:cubicBezTo>
                                        <a:cubicBezTo>
                                          <a:pt x="620" y="335"/>
                                          <a:pt x="640" y="363"/>
                                          <a:pt x="593" y="405"/>
                                        </a:cubicBezTo>
                                        <a:cubicBezTo>
                                          <a:pt x="546" y="447"/>
                                          <a:pt x="368" y="485"/>
                                          <a:pt x="308" y="555"/>
                                        </a:cubicBezTo>
                                        <a:cubicBezTo>
                                          <a:pt x="248" y="625"/>
                                          <a:pt x="248" y="750"/>
                                          <a:pt x="233" y="825"/>
                                        </a:cubicBezTo>
                                        <a:cubicBezTo>
                                          <a:pt x="218" y="900"/>
                                          <a:pt x="249" y="935"/>
                                          <a:pt x="218" y="1005"/>
                                        </a:cubicBezTo>
                                        <a:cubicBezTo>
                                          <a:pt x="187" y="1075"/>
                                          <a:pt x="76" y="1167"/>
                                          <a:pt x="48" y="1245"/>
                                        </a:cubicBezTo>
                                        <a:cubicBezTo>
                                          <a:pt x="20" y="1323"/>
                                          <a:pt x="0" y="1453"/>
                                          <a:pt x="48" y="1475"/>
                                        </a:cubicBezTo>
                                        <a:cubicBezTo>
                                          <a:pt x="96" y="1497"/>
                                          <a:pt x="223" y="1380"/>
                                          <a:pt x="338" y="1380"/>
                                        </a:cubicBezTo>
                                        <a:cubicBezTo>
                                          <a:pt x="453" y="1380"/>
                                          <a:pt x="586" y="1475"/>
                                          <a:pt x="738" y="1475"/>
                                        </a:cubicBezTo>
                                        <a:cubicBezTo>
                                          <a:pt x="890" y="1475"/>
                                          <a:pt x="1127" y="1396"/>
                                          <a:pt x="1253" y="1380"/>
                                        </a:cubicBezTo>
                                        <a:cubicBezTo>
                                          <a:pt x="1379" y="1364"/>
                                          <a:pt x="1433" y="1400"/>
                                          <a:pt x="1493" y="1380"/>
                                        </a:cubicBezTo>
                                        <a:cubicBezTo>
                                          <a:pt x="1553" y="1360"/>
                                          <a:pt x="1603" y="1305"/>
                                          <a:pt x="1613" y="1260"/>
                                        </a:cubicBezTo>
                                        <a:cubicBezTo>
                                          <a:pt x="1623" y="1215"/>
                                          <a:pt x="1563" y="1162"/>
                                          <a:pt x="1553" y="1110"/>
                                        </a:cubicBezTo>
                                        <a:cubicBezTo>
                                          <a:pt x="1543" y="1058"/>
                                          <a:pt x="1575" y="1005"/>
                                          <a:pt x="1553" y="945"/>
                                        </a:cubicBezTo>
                                        <a:cubicBezTo>
                                          <a:pt x="1531" y="885"/>
                                          <a:pt x="1463" y="820"/>
                                          <a:pt x="1418" y="750"/>
                                        </a:cubicBezTo>
                                        <a:cubicBezTo>
                                          <a:pt x="1373" y="680"/>
                                          <a:pt x="1305" y="600"/>
                                          <a:pt x="1283" y="525"/>
                                        </a:cubicBezTo>
                                        <a:cubicBezTo>
                                          <a:pt x="1261" y="450"/>
                                          <a:pt x="1271" y="367"/>
                                          <a:pt x="1283" y="300"/>
                                        </a:cubicBezTo>
                                        <a:cubicBezTo>
                                          <a:pt x="1295" y="233"/>
                                          <a:pt x="1363" y="150"/>
                                          <a:pt x="1358" y="120"/>
                                        </a:cubicBezTo>
                                        <a:cubicBezTo>
                                          <a:pt x="1353" y="90"/>
                                          <a:pt x="1300" y="140"/>
                                          <a:pt x="1253" y="120"/>
                                        </a:cubicBezTo>
                                        <a:cubicBezTo>
                                          <a:pt x="1206" y="100"/>
                                          <a:pt x="1108" y="0"/>
                                          <a:pt x="1073" y="0"/>
                                        </a:cubicBezTo>
                                        <a:cubicBezTo>
                                          <a:pt x="1038" y="0"/>
                                          <a:pt x="1040" y="60"/>
                                          <a:pt x="1043" y="1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2640" y="4744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1444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4744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0" y="38340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42372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4744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3322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3322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292680"/>
                                  <a:ext cx="1353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65pt;margin-top:5.15pt;width:89.25pt;height:48.8pt" coordorigin="2173,103" coordsize="1785,976">
                      <v:group id="shape_0" style="position:absolute;left:2173;top:103;width:1785;height:976">
                        <v:group id="shape_0" style="position:absolute;left:2221;top:103;width:1737;height:962">
                          <v:shape id="shape_0" coordsize="1737,1475" path="m50,1455c100,1475,270,1445,335,1440c400,1435,390,1422,440,1425c490,1428,542,1450,635,1455c728,1460,878,1457,995,1455c1112,1453,1245,1452,1340,1440c1435,1428,1500,1385,1565,1380c1630,1375,1737,1432,1730,1410c1723,1388,1547,1302,1520,1245c1493,1188,1558,1112,1565,1065c1572,1018,1575,997,1565,960c1555,923,1535,875,1505,840c1475,805,1412,780,1385,750c1358,720,1345,690,1340,660c1335,630,1360,597,1355,570c1350,543,1332,517,1310,495c1288,473,1225,472,1220,435c1215,398,1253,305,1280,270c1307,235,1363,250,1385,225c1407,200,1425,140,1415,120c1405,100,1350,120,1325,105c1300,90,1292,37,1265,30c1238,23,1197,35,1160,60c1123,85,1082,175,1040,180c998,185,947,105,905,90c863,75,812,75,785,90c758,105,760,182,740,180c720,178,695,105,665,75c635,45,607,0,560,0c513,0,410,40,380,75c350,110,350,160,380,210c410,260,550,328,560,375c570,422,492,445,440,495c388,545,295,610,245,675c195,740,153,830,140,885c127,940,177,948,170,1005c163,1062,117,1178,95,1230c73,1282,45,1283,35,1320c25,1357,0,1435,50,1455xe" fillcolor="white" stroked="t" o:allowincell="t" style="position:absolute;left:2221;top:115;width:1736;height:949;mso-wrap-style:none;v-text-anchor:middle">
                            <v:fill o:detectmouseclick="t" type="solid" color2="black"/>
                            <v:stroke color="black" weight="19080" joinstyle="round" endcap="flat"/>
                            <w10:wrap type="none"/>
                          </v:shape>
                          <v:shape id="shape_0" coordsize="660,140" path="m0,20c56,10,113,0,165,20c217,40,250,140,310,140c370,140,467,40,525,20c583,0,635,20,660,20e" stroked="t" o:allowincell="t" style="position:absolute;left:2766;top:103;width:659;height:89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shape id="shape_0" coordsize="1623,1497" path="m428,195c497,230,566,265,593,300c620,335,640,363,593,405c546,447,368,485,308,555c248,625,248,750,233,825c218,900,249,935,218,1005c187,1075,76,1167,48,1245c20,1323,0,1453,48,1475c96,1497,223,1380,338,1380c453,1380,586,1475,738,1475c890,1475,1127,1396,1253,1380c1379,1364,1433,1400,1493,1380c1553,1360,1603,1305,1613,1260c1623,1215,1563,1162,1553,1110c1543,1058,1575,1005,1553,945c1531,885,1463,820,1418,750c1373,680,1305,600,1283,525c1261,450,1271,367,1283,300c1295,233,1363,150,1358,120c1353,90,1300,140,1253,120c1206,100,1108,0,1073,0c1038,0,1040,60,1043,120e" stroked="t" o:allowincell="t" style="position:absolute;left:2173;top:115;width:1622;height:96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stroked="t" o:allowincell="t" style="position:absolute;left:2697;top:850;width:21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10;top:913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05;top:850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290;top:707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37;top:770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150;top:850;width:21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503;top:626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077;top:626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84;top:564;width:21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574"/>
              <w:gridCol w:w="1574"/>
              <w:gridCol w:w="1574"/>
              <w:gridCol w:w="1574"/>
            </w:tblGrid>
            <w:tr>
              <w:trPr/>
              <w:tc>
                <w:tcPr>
                  <w:tcW w:w="1573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lang w:val="en-GB"/>
                    </w:rPr>
                  </w:pPr>
                  <w:r>
                    <w:rPr>
                      <w:rFonts w:cs="Calibri"/>
                      <w:color w:val="000000"/>
                      <w:lang w:val="en-GB"/>
                    </w:rPr>
                    <w:t>Onmoontlik</w:t>
                  </w:r>
                </w:p>
              </w:tc>
              <w:tc>
                <w:tcPr>
                  <w:tcW w:w="1574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lang w:val="en-GB"/>
                    </w:rPr>
                  </w:pPr>
                  <w:r>
                    <w:rPr>
                      <w:rFonts w:cs="Calibri"/>
                      <w:color w:val="000000"/>
                      <w:lang w:val="en-GB"/>
                    </w:rPr>
                    <w:t>Onwaarskynlik</w:t>
                  </w:r>
                </w:p>
              </w:tc>
              <w:tc>
                <w:tcPr>
                  <w:tcW w:w="1574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lang w:val="en-GB"/>
                    </w:rPr>
                  </w:pPr>
                  <w:r>
                    <w:rPr>
                      <w:rFonts w:cs="Calibri"/>
                      <w:color w:val="000000"/>
                      <w:lang w:val="en-GB"/>
                    </w:rPr>
                    <w:t>Ewekansig</w:t>
                  </w:r>
                </w:p>
              </w:tc>
              <w:tc>
                <w:tcPr>
                  <w:tcW w:w="1574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lang w:val="en-GB"/>
                    </w:rPr>
                  </w:pPr>
                  <w:r>
                    <w:rPr>
                      <w:rFonts w:cs="Calibri"/>
                      <w:color w:val="000000"/>
                      <w:lang w:val="en-GB"/>
                    </w:rPr>
                    <w:t>Waarskynlik</w:t>
                  </w:r>
                </w:p>
              </w:tc>
              <w:tc>
                <w:tcPr>
                  <w:tcW w:w="1574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lang w:val="en-GB"/>
                    </w:rPr>
                  </w:pPr>
                  <w:r>
                    <w:rPr>
                      <w:rFonts w:cs="Calibri"/>
                      <w:color w:val="000000"/>
                      <w:lang w:val="en-GB"/>
                    </w:rPr>
                    <w:t>Sek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33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Footer"/>
              <w:widowControl w:val="false"/>
              <w:tabs>
                <w:tab w:val="clear" w:pos="4680"/>
                <w:tab w:val="clear" w:pos="9360"/>
              </w:tabs>
              <w:rPr/>
            </w:pPr>
            <w:r>
              <w:rPr>
                <w:rFonts w:cs="Calibri"/>
                <w:lang w:val="en-US" w:eastAsia="en-US"/>
              </w:rPr>
              <w:t xml:space="preserve">Tydens ‘n gholftoernooi is die volgende tellings aangeteken: </w:t>
            </w:r>
          </w:p>
          <w:p>
            <w:pPr>
              <w:pStyle w:val="Footer"/>
              <w:widowControl w:val="false"/>
              <w:tabs>
                <w:tab w:val="clear" w:pos="4680"/>
                <w:tab w:val="clear" w:pos="9360"/>
              </w:tabs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73   79   78   80   79   74   72   76   79   77 en 72. </w:t>
            </w:r>
          </w:p>
          <w:p>
            <w:pPr>
              <w:pStyle w:val="Footer"/>
              <w:widowControl w:val="false"/>
              <w:tabs>
                <w:tab w:val="clear" w:pos="4680"/>
                <w:tab w:val="clear" w:pos="9360"/>
              </w:tabs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Wat is die modus van die tellings?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______________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34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64795</wp:posOffset>
                  </wp:positionV>
                  <wp:extent cx="3439795" cy="2054225"/>
                  <wp:effectExtent l="0" t="0" r="0" b="0"/>
                  <wp:wrapNone/>
                  <wp:docPr id="2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979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Hierdie sirkeldiagram stel voor waaruit ontbytgraankos bestaan. </w:t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139065</wp:posOffset>
                      </wp:positionV>
                      <wp:extent cx="1465580" cy="32131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5580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ntbytgraank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pt;height:25.3pt;mso-wrap-distance-left:9.05pt;mso-wrap-distance-right:9.05pt;mso-wrap-distance-top:0pt;mso-wrap-distance-bottom:0pt;margin-top:10.95pt;mso-position-vertical-relative:text;margin-left:12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ntbytgraank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160</wp:posOffset>
                      </wp:positionV>
                      <wp:extent cx="252730" cy="15684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2.45pt;margin-top:10.8pt;width:19.85pt;height:12.3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34.1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umbered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-1440" w:leader="none"/>
                <w:tab w:val="left" w:pos="-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tter breukdeel van die sirkel stel die hoeveelheid proteïne in die ontbytgraankos voor? </w:t>
            </w:r>
          </w:p>
          <w:p>
            <w:pPr>
              <w:pStyle w:val="Numbered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-1440" w:leader="none"/>
                <w:tab w:val="left" w:pos="-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umbered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-1440" w:leader="none"/>
                <w:tab w:val="left" w:pos="-7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34.2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Watter persentasie van die ontbytgraankos bestaan uit vett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35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048000</wp:posOffset>
                  </wp:positionH>
                  <wp:positionV relativeFrom="paragraph">
                    <wp:posOffset>269875</wp:posOffset>
                  </wp:positionV>
                  <wp:extent cx="1365885" cy="812165"/>
                  <wp:effectExtent l="0" t="0" r="0" b="0"/>
                  <wp:wrapNone/>
                  <wp:docPr id="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Ek wil ‘n groot ronde  kaas in 8 ewe groot stukke verdeel. Wat is die minimum aantal snye wat ek moet sny om dit te doe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TOTAAL : 75</w:t>
      </w:r>
    </w:p>
    <w:p>
      <w:pPr>
        <w:pStyle w:val="Numbered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-1440" w:leader="none"/>
          <w:tab w:val="left" w:pos="-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umbered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-1440" w:leader="none"/>
          <w:tab w:val="left" w:pos="-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080" w:right="108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340" w:hanging="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Heading1">
    <w:name w:val="heading"/>
    <w:basedOn w:val="Normal"/>
    <w:next w:val="Normal"/>
    <w:qFormat/>
    <w:pPr>
      <w:keepNext w:val="true"/>
      <w:jc w:val="both"/>
    </w:pPr>
    <w:rPr>
      <w:rFonts w:ascii="Arial" w:hAnsi="Arial" w:eastAsia="Times New Roman" w:cs="Arial"/>
      <w:b/>
      <w:color w:val="000000"/>
      <w:sz w:val="24"/>
      <w:szCs w:val="20"/>
      <w:lang w:val="en-GB"/>
    </w:rPr>
  </w:style>
  <w:style w:type="paragraph" w:styleId="Numbered">
    <w:name w:val="numbered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rFonts w:ascii="Arial" w:hAnsi="Arial" w:eastAsia="Times New Roman" w:cs="Arial"/>
      <w:sz w:val="24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15:00Z</dcterms:created>
  <dc:creator>User</dc:creator>
  <dc:description/>
  <dc:language>en-US</dc:language>
  <cp:lastModifiedBy>kgoele.l</cp:lastModifiedBy>
  <cp:lastPrinted>2012-02-23T05:13:00Z</cp:lastPrinted>
  <dcterms:modified xsi:type="dcterms:W3CDTF">2012-07-23T06:26:00Z</dcterms:modified>
  <cp:revision>4</cp:revision>
  <dc:subject/>
  <dc:title/>
</cp:coreProperties>
</file>