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Census Form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S: ____________ Class: _________ Learner Number: _____</w:t>
      </w:r>
    </w:p>
    <w:p>
      <w:pPr>
        <w:pStyle w:val="Normal"/>
        <w:tabs>
          <w:tab w:val="left" w:pos="720" w:leader="none"/>
          <w:tab w:val="center" w:pos="2835" w:leader="none"/>
          <w:tab w:val="right" w:pos="6804" w:leader="none"/>
          <w:tab w:val="left" w:pos="8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  <w:t xml:space="preserve">Learner name: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905</wp:posOffset>
                </wp:positionH>
                <wp:positionV relativeFrom="paragraph">
                  <wp:posOffset>-7620</wp:posOffset>
                </wp:positionV>
                <wp:extent cx="2695575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7.1pt;mso-wrap-distance-left:9.05pt;mso-wrap-distance-right:9.05pt;mso-wrap-distance-top:0pt;mso-wrap-distance-bottom:0pt;margin-top:-0.6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Heading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5820" w:leader="none"/>
        </w:tabs>
        <w:rPr>
          <w:u w:val="single"/>
        </w:rPr>
      </w:pPr>
      <w:r>
        <w:rPr>
          <w:u w:val="single"/>
          <w:bdr w:val="single" w:sz="2" w:space="0" w:color="000000"/>
        </w:rPr>
        <w:t>Section B</w:t>
      </w:r>
    </w:p>
    <w:p>
      <w:pPr>
        <w:pStyle w:val="Normal"/>
        <w:tabs>
          <w:tab w:val="clear" w:pos="720"/>
          <w:tab w:val="left" w:pos="58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  <w:t>Are you a:</w:t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2835" w:leader="none"/>
        </w:tabs>
        <w:rPr/>
      </w:pPr>
      <w:r>
        <w:rPr/>
        <w:t>Boy?</w:t>
      </w:r>
    </w:p>
    <w:p>
      <w:pPr>
        <w:pStyle w:val="Normal"/>
        <w:tabs>
          <w:tab w:val="left" w:pos="720" w:leader="none"/>
          <w:tab w:val="right" w:pos="283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2835" w:leader="none"/>
        </w:tabs>
        <w:rPr/>
      </w:pPr>
      <w:r>
        <w:rPr/>
        <w:t>Girl?</w:t>
      </w:r>
    </w:p>
    <w:p>
      <w:pPr>
        <w:pStyle w:val="Heading"/>
        <w:jc w:val="left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What is your date of birth? 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</w:rPr>
        <w:t>Where were you born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>(Mark applicable box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0829955"/>
      <w:bookmarkStart w:id="1" w:name="__Fieldmark__0_110829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estern Cape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0829955"/>
      <w:bookmarkStart w:id="3" w:name="__Fieldmark__1_110829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Eastern Cape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0829955"/>
      <w:bookmarkStart w:id="5" w:name="__Fieldmark__2_1108299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Northern Cap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10829955"/>
      <w:bookmarkStart w:id="7" w:name="__Fieldmark__3_1108299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KwaZulu Nat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</w:rPr>
        <w:t>How do you travel to schoo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</w:rPr>
        <w:t>(Mark applicable box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10829955"/>
      <w:bookmarkStart w:id="9" w:name="__Fieldmark__4_11082995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alk/Foo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10829955"/>
      <w:bookmarkStart w:id="11" w:name="__Fieldmark__5_11082995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10829955"/>
      <w:bookmarkStart w:id="13" w:name="__Fieldmark__6_11082995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ax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10829955"/>
      <w:bookmarkStart w:id="15" w:name="__Fieldmark__7_11082995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10829955"/>
      <w:bookmarkStart w:id="17" w:name="__Fieldmark__8_11082995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icyc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1:00Z</dcterms:created>
  <dc:creator>Sept11</dc:creator>
  <dc:description/>
  <cp:keywords/>
  <dc:language>en-US</dc:language>
  <cp:lastModifiedBy>hannelie</cp:lastModifiedBy>
  <dcterms:modified xsi:type="dcterms:W3CDTF">2012-05-05T23:56:00Z</dcterms:modified>
  <cp:revision>16</cp:revision>
  <dc:subject/>
  <dc:title/>
</cp:coreProperties>
</file>