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3"/>
        <w:gridCol w:w="2259"/>
      </w:tblGrid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D427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Style w:val="StrongEmphasis"/>
              </w:rPr>
              <w:t>Bullying Statistic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D42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Data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teens who reported being bullied while at school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7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students who bully others often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7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ade fun of by a bully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Had rumours or gossip spread about them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hysically bullied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hreatened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6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Excluded from activities they wanted to participate in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Coerced into something they did not want to do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Had personal belongings destroyed by bullie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bullying that occurred inside the school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5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bulling that occurred on school grounds, bus, or on their way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1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victims that reported the bullying to someone at school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9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Victims who were bullied once or twice during the school year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in 3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Victims who were bullied once or twice a month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 in 5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Victims who were bullied daily or several times a week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 in 10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primary schools that reported bullying problem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4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Elementary schools that reported bullying problem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High schools that reported bullying problem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primary and high school students who have had hate terms used against them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students who avoided school or certain places because they were afraid of being harmed in some way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Percentage of teen weapon injuries that took place at school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D427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rongEmphasis"/>
              </w:rPr>
              <w:t>Cyberbullying Statistic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D42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Data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Percentage of students who reported being cyberbullied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52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Teens who have experienced cyberthreats online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33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Teens who have been bullied repeatedly through their cell phones or the internet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5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Teens who do not tell their parents when cyberbullying occur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52%</w:t>
            </w:r>
          </w:p>
        </w:tc>
      </w:tr>
      <w:tr>
        <w:trPr/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Percentage of teens who have had embarrassing or damaging pictures taken of themselves without their permission, often using cell phone camera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11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51:00Z</dcterms:created>
  <dc:creator>Final</dc:creator>
  <dc:description/>
  <cp:keywords/>
  <dc:language>en-US</dc:language>
  <cp:lastModifiedBy>NSC826</cp:lastModifiedBy>
  <dcterms:modified xsi:type="dcterms:W3CDTF">2013-08-06T09:22:00Z</dcterms:modified>
  <cp:revision>7</cp:revision>
  <dc:subject/>
  <dc:title/>
</cp:coreProperties>
</file>