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0335</wp:posOffset>
            </wp:positionH>
            <wp:positionV relativeFrom="paragraph">
              <wp:posOffset>-199390</wp:posOffset>
            </wp:positionV>
            <wp:extent cx="2250440" cy="74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SCHOOL LIBRARY DATA LIST</w:t>
        <w:br/>
      </w:r>
      <w:r>
        <w:rPr>
          <w:sz w:val="22"/>
          <w:szCs w:val="36"/>
        </w:rPr>
        <w:t>(To be completed by the school and submitted to the DCES: TLTE at the district office.)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12"/>
        <w:gridCol w:w="2791"/>
        <w:gridCol w:w="3332"/>
        <w:gridCol w:w="2765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OOL: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27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NCIPAL:</w:t>
            </w:r>
          </w:p>
        </w:tc>
        <w:tc>
          <w:tcPr>
            <w:tcW w:w="3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ACT NO:</w:t>
            </w:r>
          </w:p>
        </w:tc>
        <w:tc>
          <w:tcPr>
            <w:tcW w:w="27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IS NO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1869"/>
      </w:tblGrid>
      <w:tr>
        <w:trPr>
          <w:trHeight w:val="3608" w:hRule="atLeast"/>
          <w:cantSplit w:val="true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RESS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BER OF LEARNERS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PED AND FUNCTIONING LIBRARY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LL TIME LIBRARIAN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-TIME  TEACHER LIBRARIAN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CHER LIBRARIAN TRAINED BY DEPART MENT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CHER LIBRARIAN TRAINED BY OTHER THAN DEPARTMENT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BRARY FACILITIES – NOT FUNCTIONING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OURCES – NO FACILITIES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SSROOM/CORNER COLLECTIONS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BILE LIBRARY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LIBRARY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GO – PROJE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Name project )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INSTRUCTIONS TO SCHOO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vide all the information about the school: name of school, address, principal and number of learner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ust tick (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Calibri" w:ascii="Calibri" w:hAnsi="Calibri"/>
          <w:sz w:val="28"/>
          <w:szCs w:val="28"/>
        </w:rPr>
        <w:t xml:space="preserve">) in the appropriate column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f the school has a functioning library, it must have either a full or part time librarian. (Who is managing the library?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Various projects are involved in different schools.  BIBLIONEF should be seen as such a projec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pdate the data-base in Jan-Feb each year and send to DCES: TLTE at the district office.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4:00Z</dcterms:created>
  <dc:creator>HUNTERJ</dc:creator>
  <dc:description/>
  <dc:language>en-US</dc:language>
  <cp:lastModifiedBy>52702871</cp:lastModifiedBy>
  <cp:lastPrinted>2013-12-12T09:52:00Z</cp:lastPrinted>
  <dcterms:modified xsi:type="dcterms:W3CDTF">2014-01-10T06:54:00Z</dcterms:modified>
  <cp:revision>2</cp:revision>
  <dc:subject/>
  <dc:title>SCHOOLS DATA LIST</dc:title>
</cp:coreProperties>
</file>