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180"/>
        <w:gridCol w:w="1317"/>
        <w:gridCol w:w="176"/>
        <w:gridCol w:w="626"/>
        <w:gridCol w:w="193"/>
        <w:gridCol w:w="994"/>
        <w:gridCol w:w="957"/>
        <w:gridCol w:w="1274"/>
        <w:gridCol w:w="461"/>
        <w:gridCol w:w="461"/>
        <w:gridCol w:w="461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6195</wp:posOffset>
                  </wp:positionV>
                  <wp:extent cx="857250" cy="73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01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&amp; TEACH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38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B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RNERS</w:t>
            </w:r>
          </w:p>
        </w:tc>
        <w:tc>
          <w:tcPr>
            <w:tcW w:w="56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TEACHER/S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al Literacy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ige Geletterdheid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Orientation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oriëntering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180"/>
        <w:gridCol w:w="1317"/>
        <w:gridCol w:w="153"/>
        <w:gridCol w:w="631"/>
        <w:gridCol w:w="197"/>
        <w:gridCol w:w="994"/>
        <w:gridCol w:w="970"/>
        <w:gridCol w:w="1275"/>
        <w:gridCol w:w="461"/>
        <w:gridCol w:w="461"/>
        <w:gridCol w:w="461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6195</wp:posOffset>
                  </wp:positionV>
                  <wp:extent cx="857250" cy="736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50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&amp; TEACH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38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7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8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B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RNERS</w:t>
            </w:r>
          </w:p>
        </w:tc>
        <w:tc>
          <w:tcPr>
            <w:tcW w:w="56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TEACHER/S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ral Scienc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urlike Wetenskapp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cial Sciences 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siale Wetenskapp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y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gnologi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S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BW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s &amp; Cultur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ns &amp; Kultuur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Orientation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oriëntering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3" w:type="dxa"/>
            <w:gridSpan w:val="9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182"/>
        <w:gridCol w:w="1317"/>
        <w:gridCol w:w="151"/>
        <w:gridCol w:w="631"/>
        <w:gridCol w:w="197"/>
        <w:gridCol w:w="994"/>
        <w:gridCol w:w="970"/>
        <w:gridCol w:w="1275"/>
        <w:gridCol w:w="461"/>
        <w:gridCol w:w="461"/>
        <w:gridCol w:w="461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6195</wp:posOffset>
                  </wp:positionV>
                  <wp:extent cx="857250" cy="736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50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&amp; TEACH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38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B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RNERS</w:t>
            </w:r>
          </w:p>
        </w:tc>
        <w:tc>
          <w:tcPr>
            <w:tcW w:w="5601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TEACHER/S</w:t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S &amp; TECH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W &amp; TEG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cial Sciences 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siale Wetenskapp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ife Skills 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vaardighede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1" w:type="dxa"/>
            <w:gridSpan w:val="9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962"/>
        <w:gridCol w:w="688"/>
        <w:gridCol w:w="631"/>
        <w:gridCol w:w="197"/>
        <w:gridCol w:w="45"/>
        <w:gridCol w:w="950"/>
        <w:gridCol w:w="969"/>
        <w:gridCol w:w="1275"/>
        <w:gridCol w:w="461"/>
        <w:gridCol w:w="461"/>
        <w:gridCol w:w="461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6195</wp:posOffset>
                  </wp:positionV>
                  <wp:extent cx="857250" cy="736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19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&amp; TEACH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38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B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RNERS</w:t>
            </w:r>
          </w:p>
        </w:tc>
        <w:tc>
          <w:tcPr>
            <w:tcW w:w="4577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TEACHER/S</w:t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thematics 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 - iSiXhosa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 - Sesotho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Afrikaans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English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iSiXhosa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Sesotho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st Additional Language - Afrikaans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st Additional Language- English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st Additional Language - iSiXhosa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6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vaardighede</w:t>
            </w:r>
          </w:p>
        </w:tc>
        <w:tc>
          <w:tcPr>
            <w:tcW w:w="15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 - iSiXhosa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 - Sesotho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566" w:gutter="0" w:header="0" w:top="540" w:footer="38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rFonts w:eastAsia="Arial"/>
        <w:sz w:val="20"/>
        <w:szCs w:val="20"/>
      </w:rPr>
      <w:t xml:space="preserve">  </w:t>
    </w:r>
    <w:r>
      <w:rPr>
        <w:sz w:val="20"/>
        <w:szCs w:val="20"/>
      </w:rPr>
      <w:t xml:space="preserve">-  </w:t>
    </w:r>
    <w:r>
      <w:rPr>
        <w:i/>
        <w:sz w:val="20"/>
        <w:szCs w:val="20"/>
      </w:rPr>
      <w:t>LEARNERS &amp; TEACHERS PER SUBJECT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6:00Z</dcterms:created>
  <dc:creator>DOE</dc:creator>
  <dc:description/>
  <cp:keywords/>
  <dc:language>en-US</dc:language>
  <cp:lastModifiedBy>User</cp:lastModifiedBy>
  <cp:lastPrinted>2011-11-16T22:50:00Z</cp:lastPrinted>
  <dcterms:modified xsi:type="dcterms:W3CDTF">2013-12-04T16:17:00Z</dcterms:modified>
  <cp:revision>11</cp:revision>
  <dc:subject/>
  <dc:title/>
</cp:coreProperties>
</file>