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OL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SSIGNMEN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2 HOURS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ool consists of 4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OL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SSIGNMEN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2 HOURS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ool consists of 4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CTIVITY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echnology on livestock farm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 xml:space="preserve">Milking machine: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ilking process is fast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/>
            </w:pPr>
            <w:r>
              <w:rPr>
                <w:rFonts w:cs="Arial"/>
                <w:bCs/>
                <w:szCs w:val="24"/>
              </w:rPr>
              <w:t xml:space="preserve">Keeps accurate record of milk production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More hygienic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Use less labourers                                                 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Solar heater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asier to us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 xml:space="preserve">Cheaper/Depends only on sun rays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ess danger/safer than using fuel such as paraffin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ube feeder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eeps feed clean/fresh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n keep records of feed intake/consumption/utilisation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ntrol waste of feeds                                           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31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echnology on crop farm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 xml:space="preserve">1.2.1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Planter: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overs a large area in short space of time/more effectiv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eeps the row spaces eve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 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 xml:space="preserve">1.2.2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Panel van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ansports goods faster/easi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revents damage/spoilage of goods                      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1.2.3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and hoe: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icks weeds better/faster than by hand/more effectiv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asy to use/not a heavy tool                                       (Any ON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Advantages of using agricultural technologies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kes the work easi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mproves/Increases production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aves tim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Saves water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Takes better care of livestock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17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aves energy                                                                               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Disadvantages of using modern technologie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317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n be very expensiv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317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eed skilled workers who are technologically advanc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317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intenance of equipment is expensiv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317" w:leader="none"/>
              </w:tabs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ewer workers/Less people will be employed                              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Requirements to choose a technology for the farm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s it affordabl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n it be operated easily/Does it need a specific skill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Durability/How long will it last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s it really useful/efficient/needed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Storage/Do you have space for it   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intenance required                                                                  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Ways to handle equipment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quipment must be in a good and working condition/ord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Only to be used for the purpose is meant/made fo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lean/store it in an appropriate place/shelter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Service it regularly/apply grease/oil to prevent it from rusting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>Only let qualified people operate it                                               (Any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8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 xml:space="preserve">ACTIVITY 2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0"/>
              <w:gridCol w:w="2845"/>
              <w:gridCol w:w="3828"/>
            </w:tblGrid>
            <w:tr>
              <w:trPr/>
              <w:tc>
                <w:tcPr>
                  <w:tcW w:w="28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CHARACTERISTICS</w:t>
                  </w:r>
                </w:p>
              </w:tc>
              <w:tc>
                <w:tcPr>
                  <w:tcW w:w="2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SUMMER</w:t>
                  </w:r>
                </w:p>
              </w:tc>
              <w:tc>
                <w:tcPr>
                  <w:tcW w:w="382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WINTER</w:t>
                  </w:r>
                </w:p>
              </w:tc>
            </w:tr>
            <w:tr>
              <w:trPr/>
              <w:tc>
                <w:tcPr>
                  <w:tcW w:w="282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Colour of the grass</w:t>
                  </w:r>
                </w:p>
              </w:tc>
              <w:tc>
                <w:tcPr>
                  <w:tcW w:w="284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Green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Brown when older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</w:tc>
              <w:tc>
                <w:tcPr>
                  <w:tcW w:w="382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Brown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Grey when older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</w:tc>
            </w:tr>
            <w:tr>
              <w:trPr/>
              <w:tc>
                <w:tcPr>
                  <w:tcW w:w="28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Concentration/Ground cover of plants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ense plants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High concentration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Covers the soil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Produces the seeds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Lots of leav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Sparse plants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Low concentration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Not all parts are covered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84" w:hanging="0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Seeds are dropped on soil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Shedding of leav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</w:tr>
            <w:tr>
              <w:trPr/>
              <w:tc>
                <w:tcPr>
                  <w:tcW w:w="28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Texture of the plants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Soft and tender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Breaks easily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Succulent grass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(Any TWO) 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Hard, coarse and dry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ifficult to break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Matured grass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</w:tr>
            <w:tr>
              <w:trPr/>
              <w:tc>
                <w:tcPr>
                  <w:tcW w:w="28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Palatability and nutritional value  of plant material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Easily palatabl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High intak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Nutritional value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increas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Utilise as roughage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Less palatabl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Low intak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Nutritional value decreases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Utilise as concentrate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right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</w:tr>
            <w:tr>
              <w:trPr/>
              <w:tc>
                <w:tcPr>
                  <w:tcW w:w="282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 xml:space="preserve">Digestibility 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igestibility is high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Easy to digest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Eat to get nutrients for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growth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right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igestibility is low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ifficult  to digest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Eat to get nutrients for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maintenance/energy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Any TWO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94" w:right="1287" w:gutter="0" w:header="709" w:top="851" w:footer="709" w:bottom="765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CTIVITY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  <w:gridCol w:w="251"/>
        <w:gridCol w:w="883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WEET VELD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OUR VELD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ound in low-rainfall area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>with less sandy soil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317" w:right="317" w:hanging="283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Found in high-rainfall area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ith sandy soil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vMerge w:val="restart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2]</w:t>
            </w:r>
          </w:p>
        </w:tc>
      </w:tr>
      <w:tr>
        <w:trPr>
          <w:trHeight w:val="540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utritional value of shrubs and gras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remains fairly constant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317" w:right="176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utritional value decreases as gras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grows older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hanging="284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veld has low carrying capacit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ith a low stocking rat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317" w:right="176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he veld has high carrying capacity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with a high stocking rate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84" w:right="317" w:hanging="284"/>
              <w:jc w:val="both"/>
              <w:rPr/>
            </w:pPr>
            <w:r>
              <w:rPr>
                <w:rFonts w:cs="Arial"/>
                <w:bCs/>
                <w:szCs w:val="24"/>
              </w:rPr>
              <w:t>Veld is sensitive/easily damag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by overgrazing/drought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                             </w:t>
            </w:r>
            <w:r>
              <w:rPr>
                <w:rFonts w:cs="Arial"/>
                <w:bCs/>
                <w:szCs w:val="24"/>
              </w:rPr>
              <w:t>(Any 3 x 2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317" w:right="-84" w:hanging="283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ld is not so sensitive/easily damaged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</w:tc>
        <w:tc>
          <w:tcPr>
            <w:tcW w:w="2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317" w:leader="none"/>
              </w:tabs>
              <w:ind w:left="317" w:right="-84" w:hanging="283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an withstand overgrazing/ droughts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ind w:left="317" w:right="-84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</w:t>
            </w:r>
            <w:r>
              <w:rPr>
                <w:rFonts w:cs="Arial"/>
                <w:bCs/>
                <w:szCs w:val="24"/>
              </w:rPr>
              <w:t>(Any 3 x 2)</w:t>
            </w:r>
          </w:p>
        </w:tc>
        <w:tc>
          <w:tcPr>
            <w:tcW w:w="251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sectPr>
      <w:type w:val="continuous"/>
      <w:pgSz w:w="11906" w:h="16838"/>
      <w:pgMar w:left="794" w:right="1287" w:gutter="0" w:header="709" w:top="851" w:footer="709" w:bottom="765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Please turn 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          SBA Tool. 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          SBA Tool. Assignmen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-2-                                             SBA Tool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41:00Z</dcterms:created>
  <dc:creator>Administrator</dc:creator>
  <dc:description/>
  <cp:keywords/>
  <dc:language>en-US</dc:language>
  <cp:lastModifiedBy>Makola.J</cp:lastModifiedBy>
  <cp:lastPrinted>2014-12-09T14:08:00Z</cp:lastPrinted>
  <dcterms:modified xsi:type="dcterms:W3CDTF">2014-12-22T12:43:00Z</dcterms:modified>
  <cp:revision>7</cp:revision>
  <dc:subject/>
  <dc:title>ABET LEVEL 4 SUMMATIVE ASSESSMENT</dc:title>
</cp:coreProperties>
</file>