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3000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301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62680"/>
                            <a:gd name="textAreaBottom" fmla="*/ 4878360 h 5062680"/>
                          </a:gdLst>
                          <a:ahLst/>
                          <a:rect l="textAreaLeft" t="textAreaTop" r="textAreaRight" b="textAreaBottom"/>
                          <a:pathLst>
                            <a:path w="21600" h="289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2"/>
                              </a:lnTo>
                              <a:arcTo wR="3600" hR="3600" stAng="10800000" swAng="-5400000"/>
                              <a:lnTo>
                                <a:pt x="18000" y="289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ERAREA</w:t>
                              <w:t>:</w:t>
                              <w:t>TOEGEPASTE LANDBOU EN LANDBOUTEGNOLOGIE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AAA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STRUMENT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OETS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YD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2 UUR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UNT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erdie assesseringsinstrument bestaan uit 4 blads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ERAREA</w:t>
                        <w:t>:</w:t>
                        <w:t>TOEGEPASTE LANDBOU EN LANDBOUTEGNOLOGIE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AAA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STRUMENT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OETS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YD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2 UUR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UNT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erdie assesseringsinstrument bestaan uit 4 bladsye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DELING A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nwaa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a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a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nwaa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a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Kommersiële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Transpirasie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Besproeiing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ydelike werk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oor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.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.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[20]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AL AFDELING A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2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FDELING B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ussen September en Desember/Warm seisoen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 cm.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mpoe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korsi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mkommer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Waatlemoe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/>
            </w:pPr>
            <w:r>
              <w:rPr>
                <w:rFonts w:cs="Arial"/>
                <w:bCs/>
              </w:rPr>
              <w:t xml:space="preserve">Spanspek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albaskru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albasse                                                                                   (Enige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>
          <w:trHeight w:val="1435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459" w:hanging="45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antluis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459" w:hanging="45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merikaanse bolwurm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459" w:hanging="45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nywurm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459" w:hanging="45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rugtevlieë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459" w:hanging="45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ooispinnekop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459" w:hanging="45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y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459" w:hanging="45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laaspoortjies                                                                           (Enige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urgrond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ur by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  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yp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erkskepp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ak wins om te verkoop/Besigheidsondernem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 eet/vir voedselproduksie                                                       (Enige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17" w:leader="none"/>
              </w:tabs>
              <w:ind w:left="357" w:hanging="35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17" w:leader="none"/>
              </w:tabs>
              <w:ind w:left="357" w:hanging="35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rpakk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17" w:leader="none"/>
              </w:tabs>
              <w:ind w:left="357" w:hanging="35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sesser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17" w:leader="none"/>
              </w:tabs>
              <w:ind w:left="357" w:hanging="35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Bemarking/Advertensi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17" w:leader="none"/>
              </w:tabs>
              <w:ind w:left="357" w:hanging="35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rvoer                                                                                     (Enige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lang w:val="en-ZA" w:eastAsia="en-ZA"/>
              </w:rPr>
            </w:pPr>
            <w:r>
              <w:rPr>
                <w:rFonts w:cs="Arial" w:ascii="Times New Roman" w:hAnsi="Times New Roman"/>
                <w:bCs/>
                <w:sz w:val="20"/>
                <w:lang w:val="en-ZA" w:eastAsia="en-Z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443" w:leader="none"/>
              </w:tabs>
              <w:snapToGrid w:val="false"/>
              <w:ind w:left="357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[15]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RAAG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720" w:right="5386" w:hanging="72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kstra kunsmatige li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720" w:right="5386" w:hanging="720"/>
              <w:rPr/>
            </w:pPr>
            <w:r>
              <w:rPr>
                <w:rFonts w:cs="Arial"/>
                <w:bCs/>
              </w:rPr>
              <w:t>Goeie voeding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0–280 eier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1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Getal eiers in 365 dae gelê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Uitgedruk as ŉ persentasi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250 ÷ 365 × 100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  <w:r>
              <w:rPr>
                <w:rFonts w:cs="Arial"/>
                <w:bCs/>
              </w:rPr>
              <w:t xml:space="preserve"> = 68,5%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Hoeveel die hoender vreet/die voerinname 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e hulle produseer/produksi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oe oud hulle is/ouderdom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Hoeveel word siek/siektes 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Hoeveel vrek/vrektes     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rPr/>
            </w:pPr>
            <w:r>
              <w:rPr>
                <w:rFonts w:cs="Arial"/>
                <w:bCs/>
              </w:rPr>
              <w:t xml:space="preserve">Temperatuurrekords   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rbeidsrekords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tervoorsiening in liter/hoender                                            ( Enige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Aansteeklike korisa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Salmonellosi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Hoenderpokkies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 xml:space="preserve">Newcastle-siekte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 xml:space="preserve">Aansteeklike brongitis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Gumboro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Koksidiose                                                                                ( Enige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ater/Voedingsbron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indelikheid/Higiëne</w:t>
            </w:r>
            <w:r>
              <w:rPr>
                <w:rFonts w:eastAsia="Wingdings" w:cs="Wingdings" w:ascii="Wingdings" w:hAnsi="Wingdings"/>
                <w:bCs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oeie bestuur/beheer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ykomende lig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iektebeheer                                                                             (Enige 2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2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lang w:val="en-ZA" w:eastAsia="en-ZA"/>
              </w:rPr>
            </w:pPr>
            <w:r>
              <w:rPr>
                <w:rFonts w:cs="Arial" w:ascii="Times New Roman" w:hAnsi="Times New Roman"/>
                <w:bCs/>
                <w:sz w:val="20"/>
                <w:lang w:val="en-ZA" w:eastAsia="en-Z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[15]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TAAL AFDELING B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3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OOT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6990" w:leader="none"/>
        </w:tabs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color w:val="FF0000"/>
        <w:sz w:val="20"/>
      </w:rPr>
      <w:t>Kopiereg voorbehou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color w:val="FF0000"/>
        <w:sz w:val="20"/>
      </w:rPr>
      <w:t>Blaai om asseblief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    Blaai om asseblief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 Blaai om asseblief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    Blaai om asseblief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Kopiereg voorbehou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AAT4                                                                                                                             SBA-Instrument: Toets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AAT4                                                                                                                             SBA-Instrument: Toets 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          </w:t>
    </w:r>
    <w:r>
      <w:rPr>
        <w:rFonts w:cs="Arial" w:ascii="Arial Narrow" w:hAnsi="Arial Narrow"/>
        <w:sz w:val="22"/>
        <w:szCs w:val="22"/>
      </w:rPr>
      <w:t>-2-</w:t>
    </w:r>
    <w:r>
      <w:rPr>
        <w:rFonts w:cs="Arial" w:ascii="Arial" w:hAnsi="Arial"/>
        <w:sz w:val="20"/>
      </w:rPr>
      <w:t xml:space="preserve">                                      SBA-Instrument: Toets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AAT4                                                                                                                             SBA-Instrument: Toets 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55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.6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          </w:t>
    </w:r>
    <w:r>
      <w:rPr>
        <w:rFonts w:cs="Arial" w:ascii="Arial Narrow" w:hAnsi="Arial Narrow"/>
        <w:sz w:val="22"/>
        <w:szCs w:val="22"/>
      </w:rPr>
      <w:t>-4-</w:t>
    </w:r>
    <w:r>
      <w:rPr>
        <w:rFonts w:cs="Arial" w:ascii="Arial" w:hAnsi="Arial"/>
        <w:sz w:val="20"/>
      </w:rPr>
      <w:t xml:space="preserve">                                      SBA-Instrument: Toets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1:00Z</dcterms:created>
  <dc:creator>Administrator</dc:creator>
  <dc:description/>
  <cp:keywords/>
  <dc:language>en-US</dc:language>
  <cp:lastModifiedBy>Tladi.B</cp:lastModifiedBy>
  <cp:lastPrinted>2014-12-09T14:15:00Z</cp:lastPrinted>
  <dcterms:modified xsi:type="dcterms:W3CDTF">2014-12-09T12:15:00Z</dcterms:modified>
  <cp:revision>5</cp:revision>
  <dc:subject/>
  <dc:title>ABET LEVEL 4 SUMMATIVE ASSESSMENT</dc:title>
</cp:coreProperties>
</file>