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ZA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INSTRUMEN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PROJ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4 WEK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000000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000000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Hierdie assesseringsinstrument bestaan uit 3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en-ZA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INSTRUMENT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PROJ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4 WEK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000000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000000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en-GB" w:bidi="ar-SA"/>
                        </w:rPr>
                        <w:t>Hierdie assesseringsinstrument bestaan uit 3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ir hierdie projek  moet 'n leerder die inligting versamel wat nodig is om  'n suksesvolle melkboer te we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color w:val="000000"/>
              </w:rPr>
              <w:t>Hierdie projek is 'n individuele taak en moet binne vier weke van die datum waarop dit uitgereik is, voltooi word. Die opvoeder sal die sperdatum gee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/>
            </w:pPr>
            <w:r>
              <w:rPr>
                <w:rFonts w:cs="Arial"/>
                <w:bCs/>
                <w:color w:val="000000"/>
              </w:rPr>
              <w:t>Die leerder sal ook geassesseer word oor relevante inligting, netheid en rangskikking van die profiel, inleweringstyd en aandui van inligtingbronne. Gebruik die kontrolelys hierond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right" w:pos="8289" w:leader="none"/>
        </w:tabs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right" w:pos="8289" w:leader="none"/>
        </w:tabs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KTIWITEIT 1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oorbeelde van melkbeesr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720" w:hanging="686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Jersey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720" w:hanging="686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Friesland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720" w:hanging="686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Guernsey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317" w:leader="none"/>
              </w:tabs>
              <w:ind w:left="720" w:hanging="686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Ayrshir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enmerke van melkbeest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68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ie uier is groot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om meer melk te produse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68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ie liggaam is hol gevorm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om die kalf in die maag te dra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686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Die agterpote is wyd oop 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om die uier te akkommode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282" w:leader="none"/>
              </w:tabs>
              <w:ind w:left="720" w:hanging="686"/>
              <w:rPr/>
            </w:pPr>
            <w:r>
              <w:rPr>
                <w:rFonts w:cs="Arial"/>
                <w:bCs/>
                <w:color w:val="000000"/>
              </w:rPr>
              <w:t>Die spene is lank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om meer melk deur te laat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                       (Enige 3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6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Mastitu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1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oorkoming van siekte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alwer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moet ingeënt word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ees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gespuit/gedip om eksterne parasiete te beheer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Melkery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altyd skoongemaak/ontsmet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ie ui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moet gewas word voordat gemelk word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ie melkmasjien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moet skoongemaak word/ontsmet word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301" w:leader="none"/>
              </w:tabs>
              <w:ind w:left="720" w:hanging="72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erker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>moet beskerm klere dra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                                        (Enige 3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6)</w:t>
            </w:r>
          </w:p>
        </w:tc>
      </w:tr>
    </w:tbl>
    <w:p>
      <w:pPr>
        <w:pStyle w:val="Normal"/>
        <w:rPr>
          <w:rFonts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oordele van ‘n suiwelonderneming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erkskepping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skaf melk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rbeter gesonde lewe/beter voeding van boer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Ontwikkeling van markte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Verbeter lewensomstandighede van boere       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Besigheidsonderneming/welvaartskepping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ipe werkers en hulle we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Permanente werkers: doen daaglikse algemene werk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ydelike arbeiders: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word slegs aangewend vir ekstra werk wat gedoen moet word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eisoenale werkers: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aangestel vir ŉ spesifieke werk in ŉ gegewe seisoen/tyd/periode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17" w:leader="none"/>
              </w:tabs>
              <w:ind w:left="317" w:hanging="317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Plaasbestuurder: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hou rekord van alle plaasaktiwiteite/bestuur dit.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  <w:r>
              <w:rPr>
                <w:rFonts w:cs="Arial"/>
                <w:b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317" w:leader="none"/>
              </w:tabs>
              <w:ind w:left="31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(4 x 2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8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ekondêre produkte van melk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aa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Jogurt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Amasi/Maa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Botter/Karringmelk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Roomys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Room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Melksjokolade/Melkskommel                                                     (Enige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317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Risiko's wat melkboer kan erva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Mortaliteit/Vrekte van jong kalwer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Lae vraag na suiwelprodukte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Tekort aan water/vo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ediefstal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Verspreiding van siektes/parasiete/giftige plant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eldbran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317" w:leader="none"/>
              </w:tabs>
              <w:ind w:left="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Vloede/Droogtes/Natuurrampe                                                  (Enige 4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4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oorte voer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Konsentrate 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Hooi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Kuilvoer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Lekke minerale/energie/proteïen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.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Veldbestuurstelsel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961" w:hanging="961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Wisselweiding/Elektriese heinings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961" w:hanging="961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Selektiewe beweiding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ind w:left="961" w:hanging="961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Deurlopende weiding</w:t>
            </w:r>
            <w:r>
              <w:rPr>
                <w:rFonts w:eastAsia="Wingdings" w:cs="Wingdings" w:ascii="Wingdings" w:hAnsi="Wingdings"/>
                <w:bCs/>
                <w:color w:val="000000"/>
              </w:rPr>
              <w:t>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3)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"/>
        <w:gridCol w:w="248"/>
        <w:gridCol w:w="6"/>
        <w:gridCol w:w="874"/>
        <w:gridCol w:w="7"/>
      </w:tblGrid>
      <w:tr>
        <w:trPr/>
        <w:tc>
          <w:tcPr>
            <w:tcW w:w="94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ONTROLELYS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268"/>
              <w:gridCol w:w="2008"/>
            </w:tblGrid>
            <w:tr>
              <w:trPr/>
              <w:tc>
                <w:tcPr>
                  <w:tcW w:w="49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KRITERIA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NEE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(0 PUNTE)</w:t>
                  </w:r>
                </w:p>
              </w:tc>
              <w:tc>
                <w:tcPr>
                  <w:tcW w:w="20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JA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  <w:t>(2 PUNTE)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 xml:space="preserve">Betyds ingelewer 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08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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Netheid en ordening van inligtin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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Relevante inligting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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color w:val="000000"/>
                    </w:rPr>
                  </w:pPr>
                  <w:r>
                    <w:rPr>
                      <w:rFonts w:cs="Arial"/>
                      <w:bCs/>
                      <w:color w:val="000000"/>
                    </w:rPr>
                    <w:t>Bronne aangedui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008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color w:val="000000"/>
                    </w:rPr>
                    <w:t>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color w:val="000000"/>
              </w:rPr>
              <w:t xml:space="preserve">  </w:t>
            </w:r>
            <w:r>
              <w:rPr>
                <w:rFonts w:cs="Arial"/>
                <w:bCs/>
                <w:color w:val="000000"/>
              </w:rPr>
              <w:t>(8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snapToGrid w:val="false"/>
              <w:jc w:val="both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lang w:val="en-ZA" w:eastAsia="en-ZA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lang w:val="en-ZA" w:eastAsia="en-ZA"/>
              </w:rPr>
            </w:r>
          </w:p>
        </w:tc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[50]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  <w:color w:val="000000"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r>
      <w:rPr>
        <w:color w:val="000000"/>
        <w:sz w:val="20"/>
      </w:rPr>
      <w:t>Kopiereg vorrbehou 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rrbehou                                                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SBA-Instrument Projek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 </w:t>
    </w:r>
    <w:r>
      <w:rPr>
        <w:rFonts w:cs="Arial" w:ascii="Arial" w:hAnsi="Arial"/>
        <w:sz w:val="20"/>
      </w:rPr>
      <w:t xml:space="preserve">                                SBA-Instrument: Projek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 -2-                                         </w:t>
    </w:r>
    <w:r>
      <w:rPr>
        <w:rFonts w:cs="Arial" w:ascii="Arial" w:hAnsi="Arial"/>
        <w:color w:val="000000"/>
        <w:sz w:val="20"/>
      </w:rPr>
      <w:t>SBA-Instrument: Projek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6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1:00Z</dcterms:created>
  <dc:creator>Administrator</dc:creator>
  <dc:description/>
  <cp:keywords/>
  <dc:language>en-US</dc:language>
  <cp:lastModifiedBy>Shilubana.J</cp:lastModifiedBy>
  <cp:lastPrinted>2014-12-10T11:17:00Z</cp:lastPrinted>
  <dcterms:modified xsi:type="dcterms:W3CDTF">2014-12-10T09:18:00Z</dcterms:modified>
  <cp:revision>7</cp:revision>
  <dc:subject/>
  <dc:title>ABET LEVEL 4 SUMMATIVE ASSESSMENT</dc:title>
</cp:coreProperties>
</file>