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7987030"/>
                <wp:effectExtent l="15875" t="15875" r="1651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79869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528080"/>
                            <a:gd name="textAreaBottom" fmla="*/ 4343760 h 4528080"/>
                          </a:gdLst>
                          <a:ahLst/>
                          <a:rect l="textAreaLeft" t="textAreaTop" r="textAreaRight" b="textAreaBottom"/>
                          <a:pathLst>
                            <a:path w="21600" h="258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60"/>
                              </a:lnTo>
                              <a:arcTo wR="3600" hR="3600" stAng="10800000" swAng="-5400000"/>
                              <a:lnTo>
                                <a:pt x="18000" y="258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FF0000"/>
                                <w:lang w:val="en-Z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ALGEMENE ONDERWYS-EN-OPLEIDINGSERTIFIKA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 xml:space="preserve">KODE 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OPDRAG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Y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2 UUR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instrument bestaan uit 4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6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FF0000"/>
                          <w:lang w:val="en-Z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ALGEMENE ONDERWYS-EN-OPLEIDINGSERTIFIKA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 xml:space="preserve">KODE 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OPDRAG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Y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2 UUR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instrument bestaan uit 4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KTIWITEIT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egnologie by veeboerdey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>1.1.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elkmasjien: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elkproses is vinniger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Hou akkurate rekord van melkproduksie. 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eer higiënie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Gebruik minder arbeider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             (Enige EE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onverwarming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kliker om te gebruik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/>
            </w:pPr>
            <w:r>
              <w:rPr>
                <w:rFonts w:cs="Arial"/>
                <w:bCs/>
                <w:szCs w:val="24"/>
              </w:rPr>
              <w:t xml:space="preserve">Goedkoper/afhanklik van sonstrale. 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Minder gevaarlik/ veiliger as brandstof soos paraffien.     </w:t>
            </w:r>
          </w:p>
          <w:p>
            <w:pPr>
              <w:pStyle w:val="Normal"/>
              <w:ind w:left="720" w:hanging="0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                                                                         </w:t>
            </w:r>
            <w:r>
              <w:rPr>
                <w:rFonts w:cs="Arial"/>
                <w:bCs/>
                <w:szCs w:val="24"/>
              </w:rPr>
              <w:t>(Enige EE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1.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uisvoerder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u voer skoon/var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an rekord hou van voerinname/verbruik/benutting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eheer vermorsing van voer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                               (Enige EE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tabs>
          <w:tab w:val="clear" w:pos="720"/>
          <w:tab w:val="left" w:pos="1314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egnologie by gewasverbouing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 xml:space="preserve">1.2.1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lanter: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k ŉ groot gebied in ŉ kort tydjie/meer effektief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3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Hou die rywydtes dieselfde.                                      (Enige EE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0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Cs w:val="24"/>
              </w:rPr>
              <w:t xml:space="preserve">1.2.2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Paneelwa: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rvoer goedere vinniger/makliker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8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oorkom skade/bederf van goedere.                       (Enige EE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371"/>
        <w:gridCol w:w="239"/>
        <w:gridCol w:w="895"/>
      </w:tblGrid>
      <w:tr>
        <w:trPr>
          <w:trHeight w:val="309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2.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  <w:szCs w:val="24"/>
              </w:rPr>
              <w:t>Handskoffelpik: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rek onkruid beter uit/vinniger as met die hand/meer effektief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Maklik om te gebruik/nie ŉ swaar stukgereedskap nie. </w:t>
            </w:r>
          </w:p>
          <w:p>
            <w:pPr>
              <w:pStyle w:val="Normal"/>
              <w:ind w:left="317" w:hanging="0"/>
              <w:jc w:val="right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(Enige EE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1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oordele van die gebruik van landbou-tegnologieë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459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ak die werk makliker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459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rbeter/Verhoog produksie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459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paar tyd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459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paar wate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459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rsorg vee bete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459" w:leader="none"/>
              </w:tabs>
              <w:ind w:left="757" w:hanging="757"/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Spaar energie.                                          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726" w:leader="none"/>
              </w:tabs>
              <w:jc w:val="both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Nadele van gebruik van moderne tegnologi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317" w:leader="none"/>
              </w:tabs>
              <w:ind w:left="720" w:hanging="68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an baie duur wee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  <w:r>
              <w:rPr>
                <w:rFonts w:cs="Arial"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317" w:leader="none"/>
              </w:tabs>
              <w:ind w:left="720" w:hanging="68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Benodig/Geskoolde  werkers wat tegnologies bekwaan i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317" w:leader="none"/>
              </w:tabs>
              <w:ind w:left="720" w:hanging="68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standhouding van toerusting is duur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317" w:leader="none"/>
              </w:tabs>
              <w:ind w:left="720" w:hanging="686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inder werkers/Minder mense sal in diens geneem word.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Vereistes om tegnologie vir ŉ plaas te kies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s dit bekostigbaar?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Kan dit maklik bedryf word/vereis dit ŉ spesifieke vaardigheid?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uursaamheid/hoe lank sal dit hou?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Is dit werlik nuttig/doeltreffend/nodig?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Stoor/Het jy plek daarvoor?  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Instandhouding vereis                                        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</w:tbl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.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 xml:space="preserve">Maniere om toerusting te hanteer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oerusting moet in ŉ goeie en werkende toestand/orde wee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oet slegs gebruik word vir die doel waarvoor dit bedoel/gemaak is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Maak dit skoon/Stoor in geskikte plek/beskutting.</w:t>
            </w:r>
            <w:r>
              <w:rPr>
                <w:rFonts w:eastAsia="Wingdings" w:cs="Wingdings" w:ascii="Wingdings" w:hAnsi="Wingdings"/>
                <w:bCs/>
                <w:szCs w:val="24"/>
              </w:rPr>
              <w:t>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/>
            </w:pPr>
            <w:r>
              <w:rPr>
                <w:rFonts w:cs="Arial"/>
                <w:bCs/>
                <w:szCs w:val="24"/>
              </w:rPr>
              <w:t xml:space="preserve">Diens dit gereeld/smeer ghries/olie om roes te voorkom. 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aat slegs gekwalifiseerde mense met dit werk.                       (Enige 3 x 1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eastAsia="Arial" w:cs="Arial"/>
                <w:bCs/>
                <w:szCs w:val="24"/>
              </w:rPr>
              <w:t xml:space="preserve">  </w:t>
            </w:r>
            <w:r>
              <w:rPr>
                <w:rFonts w:cs="Arial"/>
                <w:bCs/>
                <w:szCs w:val="24"/>
              </w:rPr>
              <w:t>(3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18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KTIWITEIT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685"/>
              <w:gridCol w:w="3660"/>
              <w:gridCol w:w="239"/>
            </w:tblGrid>
            <w:tr>
              <w:trPr/>
              <w:tc>
                <w:tcPr>
                  <w:tcW w:w="19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  <w:t>KENWERKE</w:t>
                  </w:r>
                </w:p>
              </w:tc>
              <w:tc>
                <w:tcPr>
                  <w:tcW w:w="368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  <w:t>SOMER</w:t>
                  </w:r>
                </w:p>
              </w:tc>
              <w:tc>
                <w:tcPr>
                  <w:tcW w:w="36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  <w:t>WINTER</w:t>
                  </w:r>
                </w:p>
              </w:tc>
              <w:tc>
                <w:tcPr>
                  <w:tcW w:w="23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Kleur van gras</w:t>
                  </w:r>
                </w:p>
              </w:tc>
              <w:tc>
                <w:tcPr>
                  <w:tcW w:w="36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Groen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Bruin wanneer ouer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</w:tc>
              <w:tc>
                <w:tcPr>
                  <w:tcW w:w="366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Bruin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Grys wanneer ouer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</w:tc>
              <w:tc>
                <w:tcPr>
                  <w:tcW w:w="23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cs="Arial"/>
                      <w:bCs/>
                      <w:szCs w:val="24"/>
                    </w:rPr>
                    <w:t>Digtheid/Grond-bedekking van plante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Digte plant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Hoë digtheid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Bedek die grond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Produseer sade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Baie blare        (Enige TWEE)</w:t>
                  </w:r>
                </w:p>
              </w:tc>
              <w:tc>
                <w:tcPr>
                  <w:tcW w:w="36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Plante is yl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Lae digtheid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Nie al die dele is bedek nie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84" w:hanging="0"/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Sade val op die grond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Werp blare af   (Enige TWEE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Tekstuur van plante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Sag en teer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Breek maklik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Sappige grass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(Enige TWEE) </w:t>
                  </w:r>
                </w:p>
              </w:tc>
              <w:tc>
                <w:tcPr>
                  <w:tcW w:w="36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Hard, grof en droog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Moeilik om te breek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Verouderde grasse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Enige TWEE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cs="Arial"/>
                      <w:bCs/>
                      <w:szCs w:val="24"/>
                    </w:rPr>
                    <w:t>Smaaklikheid en voedingswaarde van plant-materiaal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Aangename smaak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Hoë innam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Voedingswaarde verhoog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Benut as ruvoere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Enige TWEE)</w:t>
                  </w:r>
                </w:p>
              </w:tc>
              <w:tc>
                <w:tcPr>
                  <w:tcW w:w="36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 xml:space="preserve">Minder smaaklik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Lae inname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Voedingswaarde verminder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Benut as konsentraat  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                       </w:t>
                  </w:r>
                  <w:r>
                    <w:rPr>
                      <w:rFonts w:cs="Arial"/>
                      <w:bCs/>
                      <w:szCs w:val="24"/>
                    </w:rPr>
                    <w:t>(Enige TWEE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  <w:t>Verteerbaarheid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Verteerbaarheid is hoog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Maklik verteerbaar 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left="165" w:hanging="165"/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Vreet om voedingstowwe vir    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left="165" w:hanging="165"/>
                    <w:rPr/>
                  </w:pPr>
                  <w:r>
                    <w:rPr>
                      <w:rFonts w:eastAsia="Arial" w:cs="Arial"/>
                      <w:bCs/>
                      <w:szCs w:val="24"/>
                    </w:rPr>
                    <w:t xml:space="preserve">    </w:t>
                  </w:r>
                  <w:r>
                    <w:rPr>
                      <w:rFonts w:cs="Arial"/>
                      <w:bCs/>
                      <w:szCs w:val="24"/>
                    </w:rPr>
                    <w:t>groei te kry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  <w:r>
                    <w:rPr>
                      <w:rFonts w:cs="Arial"/>
                      <w:bCs/>
                      <w:szCs w:val="24"/>
                    </w:rPr>
                    <w:t xml:space="preserve">   (Enige TWEE)</w:t>
                  </w:r>
                </w:p>
              </w:tc>
              <w:tc>
                <w:tcPr>
                  <w:tcW w:w="366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Verteerbaarheid is laag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Moeilik om te verteer</w:t>
                  </w:r>
                  <w:r>
                    <w:rPr>
                      <w:rFonts w:eastAsia="Wingdings" w:cs="Wingdings" w:ascii="Wingdings" w:hAnsi="Wingdings"/>
                      <w:bCs/>
                      <w:szCs w:val="24"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left="308" w:hanging="308"/>
                    <w:rPr/>
                  </w:pPr>
                  <w:r>
                    <w:rPr>
                      <w:rFonts w:eastAsia="Symbol" w:cs="Symbol" w:ascii="Symbol" w:hAnsi="Symbol"/>
                      <w:bCs/>
                      <w:szCs w:val="24"/>
                    </w:rPr>
                    <w:t></w:t>
                  </w:r>
                  <w:r>
                    <w:rPr>
                      <w:rFonts w:eastAsia="Arial" w:cs="Arial"/>
                      <w:bCs/>
                      <w:szCs w:val="24"/>
                    </w:rPr>
                    <w:t xml:space="preserve">  </w:t>
                  </w:r>
                  <w:r>
                    <w:rPr>
                      <w:rFonts w:cs="Arial"/>
                      <w:bCs/>
                      <w:szCs w:val="24"/>
                    </w:rPr>
                    <w:t>Vreet om voedingstowwe te kry vir instand-houding/-energie            (Enige TWEE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  <w:szCs w:val="24"/>
                    </w:rPr>
                  </w:pPr>
                  <w:r>
                    <w:rPr>
                      <w:rFonts w:cs="Arial"/>
                      <w:bCs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[20]</w:t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KTIWITEIT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4617"/>
            </w:tblGrid>
            <w:tr>
              <w:trPr/>
              <w:tc>
                <w:tcPr>
                  <w:tcW w:w="46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SOETVELD</w:t>
                  </w:r>
                </w:p>
              </w:tc>
              <w:tc>
                <w:tcPr>
                  <w:tcW w:w="46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  <w:t>SUURVELD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Gevind in laereënval-gebiede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met minder sandgrond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  <w:tc>
                <w:tcPr>
                  <w:tcW w:w="46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Gevind in hoëreënval-gebiede.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Met sandgrond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 xml:space="preserve">Voedingswaarde van struike en gras. 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bly redelik konstant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Voedingswaarde  neem af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Soos gras verouder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Die veld het lae drakrag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Met ŉ lae veelading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Die veld het hoë drakrag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Met hoë veelading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</w:tc>
            </w:tr>
            <w:tr>
              <w:trPr/>
              <w:tc>
                <w:tcPr>
                  <w:tcW w:w="46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Veld is sensitief/word maklik beskadig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 xml:space="preserve">Deur oorbeweiding/droogte 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right="-165" w:hanging="0"/>
                    <w:jc w:val="right"/>
                    <w:rPr>
                      <w:rFonts w:cs="Arial"/>
                      <w:bCs/>
                    </w:rPr>
                  </w:pPr>
                  <w:r>
                    <w:rPr>
                      <w:rFonts w:cs="Arial"/>
                      <w:bCs/>
                    </w:rPr>
                    <w:t>(Enige SES))</w:t>
                  </w:r>
                </w:p>
              </w:tc>
              <w:tc>
                <w:tcPr>
                  <w:tcW w:w="4617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left="233" w:right="-84" w:hanging="233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Veld is nie so sensitief/word nie maklik beskadig nie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9213" w:leader="none"/>
                    </w:tabs>
                    <w:ind w:left="233" w:right="-84" w:hanging="233"/>
                    <w:rPr>
                      <w:rFonts w:cs="Arial"/>
                      <w:bCs/>
                    </w:rPr>
                  </w:pPr>
                  <w:r>
                    <w:rPr>
                      <w:rFonts w:eastAsia="Symbol" w:cs="Symbol" w:ascii="Symbol" w:hAnsi="Symbol"/>
                      <w:bCs/>
                    </w:rPr>
                    <w:t></w:t>
                  </w:r>
                  <w:r>
                    <w:rPr>
                      <w:rFonts w:eastAsia="Arial" w:cs="Arial"/>
                      <w:bCs/>
                    </w:rPr>
                    <w:t xml:space="preserve">  </w:t>
                  </w:r>
                  <w:r>
                    <w:rPr>
                      <w:rFonts w:cs="Arial"/>
                      <w:bCs/>
                    </w:rPr>
                    <w:t>Kan oorbeweiding/droogtes weer-staan</w:t>
                  </w:r>
                  <w:r>
                    <w:rPr>
                      <w:rFonts w:eastAsia="Wingdings" w:cs="Wingdings" w:ascii="Wingdings" w:hAnsi="Wingdings"/>
                      <w:bCs/>
                    </w:rPr>
                    <w:t></w:t>
                  </w:r>
                  <w:r>
                    <w:rPr>
                      <w:rFonts w:cs="Arial"/>
                      <w:bCs/>
                    </w:rPr>
                    <w:t xml:space="preserve">                           (Enige SES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[12]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eastAsia="Arial" w:cs="Arial"/>
                <w:b/>
                <w:bCs/>
              </w:rPr>
              <w:t xml:space="preserve">                                                                                                           </w:t>
            </w: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00" w:right="807" w:gutter="0" w:header="709" w:top="935" w:footer="709" w:bottom="1088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Blaai om asseblief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Blaai om asseblief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Kopiereg voorbehou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</w:t>
    </w:r>
    <w:r>
      <w:rPr>
        <w:rFonts w:cs="Arial" w:ascii="Arial" w:hAnsi="Arial"/>
        <w:sz w:val="20"/>
      </w:rPr>
      <w:t xml:space="preserve">                                               </w:t>
    </w:r>
    <w:r>
      <w:rPr>
        <w:rFonts w:cs="Arial" w:ascii="Arial" w:hAnsi="Arial"/>
        <w:color w:val="FF0000"/>
        <w:sz w:val="20"/>
      </w:rPr>
      <w:t xml:space="preserve"> </w:t>
    </w:r>
    <w:r>
      <w:rPr>
        <w:rFonts w:cs="Arial" w:ascii="Arial" w:hAnsi="Arial"/>
        <w:sz w:val="20"/>
      </w:rPr>
      <w:t>SBA-Instrument: Opdrag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</w:t>
    </w:r>
    <w:r>
      <w:rPr>
        <w:rFonts w:cs="Arial" w:ascii="Arial" w:hAnsi="Arial"/>
        <w:sz w:val="20"/>
      </w:rPr>
      <w:t xml:space="preserve">                                               </w:t>
    </w:r>
    <w:r>
      <w:rPr>
        <w:rFonts w:cs="Arial" w:ascii="Arial" w:hAnsi="Arial"/>
        <w:color w:val="FF0000"/>
        <w:sz w:val="20"/>
      </w:rPr>
      <w:t xml:space="preserve"> </w:t>
    </w:r>
    <w:r>
      <w:rPr>
        <w:rFonts w:cs="Arial" w:ascii="Arial" w:hAnsi="Arial"/>
        <w:sz w:val="20"/>
      </w:rPr>
      <w:t>SBA-Instrument: Opdrag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2-                                                   SBA-Instrument: Opdrag 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0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-    </w:t>
    </w:r>
    <w:r>
      <w:rPr>
        <w:rFonts w:cs="Arial" w:ascii="Arial" w:hAnsi="Arial"/>
        <w:sz w:val="20"/>
      </w:rPr>
      <w:t xml:space="preserve">                                               </w:t>
    </w:r>
    <w:r>
      <w:rPr>
        <w:rFonts w:cs="Arial" w:ascii="Arial" w:hAnsi="Arial"/>
        <w:color w:val="FF0000"/>
        <w:sz w:val="20"/>
      </w:rPr>
      <w:t xml:space="preserve"> </w:t>
    </w:r>
    <w:r>
      <w:rPr>
        <w:rFonts w:cs="Arial" w:ascii="Arial" w:hAnsi="Arial"/>
        <w:sz w:val="20"/>
      </w:rPr>
      <w:t>SBA-Instrument: Opdrag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-4-                                                   SBA-Instrument: Opdrag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0:00Z</dcterms:created>
  <dc:creator>Administrator</dc:creator>
  <dc:description/>
  <cp:keywords/>
  <dc:language>en-US</dc:language>
  <cp:lastModifiedBy>Makola.J</cp:lastModifiedBy>
  <cp:lastPrinted>2014-12-11T08:18:00Z</cp:lastPrinted>
  <dcterms:modified xsi:type="dcterms:W3CDTF">2014-12-22T12:45:00Z</dcterms:modified>
  <cp:revision>12</cp:revision>
  <dc:subject/>
  <dc:title>ABET LEVEL 4 SUMMATIVE ASSESSMENT</dc:title>
</cp:coreProperties>
</file>