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3000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301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62680"/>
                            <a:gd name="textAreaBottom" fmla="*/ 4878360 h 5062680"/>
                          </a:gdLst>
                          <a:ahLst/>
                          <a:rect l="textAreaLeft" t="textAreaTop" r="textAreaRight" b="textAreaBottom"/>
                          <a:pathLst>
                            <a:path w="21600" h="289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2"/>
                              </a:lnTo>
                              <a:arcTo wR="3600" hR="3600" stAng="10800000" swAng="-5400000"/>
                              <a:lnTo>
                                <a:pt x="18000" y="289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APPLIED AGRICULTURE AND AGRICULTURAL TECHNOLOG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AAA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ROJEC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4 WEEKS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3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APPLIED AGRICULTURE AND AGRICULTURAL TECHNOLOG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AAA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ROJEC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4 WEEKS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3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INSTRUCTIONS AND INFORMATION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or this project a learner must collect information that is needed to be a successful dairy farm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is project is an individual task and must be completed in FOUR weeks from the date it was issued. The educator will give the due dat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learner will also be assessed on relevancy of information, neatness and arrangement of the profile, submission time and indicating sources of information.  Use the checklist provide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right" w:pos="8289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20"/>
          <w:tab w:val="right" w:pos="8289" w:leader="none"/>
        </w:tabs>
        <w:rPr>
          <w:rFonts w:cs="Arial"/>
          <w:bCs/>
        </w:rPr>
      </w:pPr>
      <w:r>
        <w:rPr>
          <w:rFonts w:cs="Arial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VITY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xamples of dairy cattle bree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ersey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rieslan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uernsey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317" w:hanging="283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yrshir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aracteristics of dairy catt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282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udder is bi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to produce more milk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282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body is hollow shape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to carry the calf/stomach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282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hind legs are wide ope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to accommodate the udd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282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teats are lo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to release more milk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                               (Any 3</w:t>
            </w:r>
            <w:r>
              <w:rPr>
                <w:rFonts w:eastAsia="Arial Unicode MS" w:cs="Arial"/>
                <w:bCs/>
                <w:szCs w:val="24"/>
              </w:rPr>
              <w:t xml:space="preserve"> × </w:t>
            </w:r>
            <w:r>
              <w:rPr>
                <w:rFonts w:cs="Arial"/>
                <w:bCs/>
              </w:rPr>
              <w:t>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6)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stiti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evention of diseas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01" w:leader="none"/>
              </w:tabs>
              <w:ind w:left="720" w:hanging="68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alv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must be vaccinate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01" w:leader="none"/>
              </w:tabs>
              <w:ind w:left="720" w:hanging="68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attl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be sprayed/dipped to control external parasit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01" w:leader="none"/>
              </w:tabs>
              <w:ind w:left="720" w:hanging="68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iry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should always be cleaned/disinfecte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01" w:leader="none"/>
              </w:tabs>
              <w:ind w:left="720" w:hanging="68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udd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must be washed before milk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01" w:leader="none"/>
              </w:tabs>
              <w:ind w:left="720" w:hanging="68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milking machin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must be cleaned/disinfecte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01" w:leader="none"/>
              </w:tabs>
              <w:ind w:left="720" w:hanging="68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orker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must wear protective clothing/gea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                         (Any 3</w:t>
            </w:r>
            <w:r>
              <w:rPr>
                <w:rFonts w:eastAsia="Arial Unicode MS" w:cs="Arial"/>
                <w:bCs/>
                <w:szCs w:val="24"/>
              </w:rPr>
              <w:t xml:space="preserve"> × 2</w:t>
            </w:r>
            <w:r>
              <w:rPr>
                <w:rFonts w:cs="Arial"/>
                <w:bCs/>
              </w:rPr>
              <w:t>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6)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nefits of dairy cattle farming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ob creati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vides milk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mproves healthy living/better nutrition of farmer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velopment of markets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Improve living conditions of farmers      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siness enterprise/creates wealth                                              (Any 3</w:t>
            </w:r>
            <w:r>
              <w:rPr>
                <w:rFonts w:eastAsia="Arial Unicode MS" w:cs="Arial"/>
                <w:bCs/>
                <w:szCs w:val="24"/>
              </w:rPr>
              <w:t xml:space="preserve"> × 1</w:t>
            </w:r>
            <w:r>
              <w:rPr>
                <w:rFonts w:cs="Arial"/>
                <w:bCs/>
              </w:rPr>
              <w:t>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ypes of workers and their job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961" w:hanging="961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ermanent workers: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do general work in the daily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961" w:hanging="961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asual workers: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only employed for extra work to be don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asonal workers: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employed for a specific job at a given season/time/ perio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961" w:hanging="961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arm manager: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keeps record of all farm activities/managing it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    (4</w:t>
            </w:r>
            <w:r>
              <w:rPr>
                <w:rFonts w:eastAsia="Arial Unicode MS" w:cs="Arial"/>
                <w:bCs/>
                <w:szCs w:val="24"/>
              </w:rPr>
              <w:t xml:space="preserve"> ×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8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condary products from milk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hees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Yoghurt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masi/Maa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utter/Buttermilk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Ice cream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Cream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ilk chocolate/Milkshake                                                             (Any 4</w:t>
            </w:r>
            <w:r>
              <w:rPr>
                <w:rFonts w:eastAsia="Arial Unicode MS" w:cs="Arial"/>
                <w:bCs/>
                <w:szCs w:val="24"/>
              </w:rPr>
              <w:t xml:space="preserve"> × 1</w:t>
            </w:r>
            <w:r>
              <w:rPr>
                <w:rFonts w:cs="Arial"/>
                <w:bCs/>
              </w:rPr>
              <w:t>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isks the dairy farmer may experien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ortalities/death for young calv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ow demand for dairy product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hortage of water/fee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ock theft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Spread of diseases/parasites/poisonous plants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ld fir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loods/Droughts/Natural disaster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                                           (Any 4</w:t>
            </w:r>
            <w:r>
              <w:rPr>
                <w:rFonts w:eastAsia="Arial Unicode MS" w:cs="Arial"/>
                <w:bCs/>
                <w:szCs w:val="24"/>
              </w:rPr>
              <w:t xml:space="preserve"> × 1</w:t>
            </w:r>
            <w:r>
              <w:rPr>
                <w:rFonts w:cs="Arial"/>
                <w:bCs/>
              </w:rPr>
              <w:t>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inds of feed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centrat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ay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ilag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icks mineral/energy/protei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                                                     (Any 3</w:t>
            </w:r>
            <w:r>
              <w:rPr>
                <w:rFonts w:eastAsia="Arial Unicode MS" w:cs="Arial"/>
                <w:bCs/>
                <w:szCs w:val="24"/>
              </w:rPr>
              <w:t xml:space="preserve"> × 1</w:t>
            </w:r>
            <w:r>
              <w:rPr>
                <w:rFonts w:cs="Arial"/>
                <w:bCs/>
              </w:rPr>
              <w:t>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  <w:sz w:val="28"/>
              </w:rPr>
            </w:pPr>
            <w:r>
              <w:rPr>
                <w:rFonts w:cs="Arial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ld-management system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tational grazing/Electrical fenc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lective graz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317" w:hanging="283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tinuous graz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  <w:gridCol w:w="254"/>
        <w:gridCol w:w="881"/>
      </w:tblGrid>
      <w:tr>
        <w:trPr/>
        <w:tc>
          <w:tcPr>
            <w:tcW w:w="9470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ECKLIST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2127"/>
              <w:gridCol w:w="2008"/>
            </w:tblGrid>
            <w:tr>
              <w:trPr/>
              <w:tc>
                <w:tcPr>
                  <w:tcW w:w="509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 xml:space="preserve">CRITERIA </w:t>
                  </w:r>
                </w:p>
              </w:tc>
              <w:tc>
                <w:tcPr>
                  <w:tcW w:w="212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NO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(0 MARKS)</w:t>
                  </w:r>
                </w:p>
              </w:tc>
              <w:tc>
                <w:tcPr>
                  <w:tcW w:w="20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YES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(2 MARKS)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Submission on time</w:t>
                  </w:r>
                </w:p>
              </w:tc>
              <w:tc>
                <w:tcPr>
                  <w:tcW w:w="212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200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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Neatness and arrangement of information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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Relevance of information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</w:t>
                  </w:r>
                </w:p>
              </w:tc>
            </w:tr>
            <w:tr>
              <w:trPr/>
              <w:tc>
                <w:tcPr>
                  <w:tcW w:w="509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Sources indicate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eastAsia="Wingdings" w:cs="Wingdings" w:ascii="Wingdings" w:hAnsi="Wingdings"/>
                      <w:bCs/>
                    </w:rPr>
                    <w:t>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8)</w:t>
            </w:r>
          </w:p>
        </w:tc>
      </w:tr>
      <w:tr>
        <w:trPr/>
        <w:tc>
          <w:tcPr>
            <w:tcW w:w="9470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0"/>
                <w:lang w:val="en-ZA" w:eastAsia="en-ZA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lang w:val="en-ZA" w:eastAsia="en-ZA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50]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 </w:t>
    </w:r>
    <w:r>
      <w:rPr>
        <w:rFonts w:cs="Arial" w:ascii="Arial" w:hAnsi="Arial"/>
        <w:sz w:val="20"/>
      </w:rPr>
      <w:t xml:space="preserve">                                                          SBA Tool: Projec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 </w:t>
    </w:r>
    <w:r>
      <w:rPr>
        <w:rFonts w:cs="Arial" w:ascii="Arial" w:hAnsi="Arial"/>
        <w:sz w:val="20"/>
      </w:rPr>
      <w:t xml:space="preserve">                                                          SBA Tool: Projec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-2-                                                         SBA-Tool: Projec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96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46:00Z</dcterms:created>
  <dc:creator>Administrator</dc:creator>
  <dc:description/>
  <cp:keywords/>
  <dc:language>en-US</dc:language>
  <cp:lastModifiedBy>Makola.J</cp:lastModifiedBy>
  <cp:lastPrinted>2014-12-09T14:49:00Z</cp:lastPrinted>
  <dcterms:modified xsi:type="dcterms:W3CDTF">2014-12-22T12:44:00Z</dcterms:modified>
  <cp:revision>14</cp:revision>
  <dc:subject/>
  <dc:title>ABET LEVEL 4 SUMMATIVE ASSESSMENT</dc:title>
</cp:coreProperties>
</file>