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  <w:t>HUMAN AND SOCI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HS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HREE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  <w:t>HUMAN AND SOCIAL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HSSC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HREE WEEK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ind w:left="72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TION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ind w:left="-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s to a particular, established way of doing thing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lims/Isla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ws/Judais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istian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ndus/Hinduis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dhism/Buddhis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</w:rPr>
              <w:t>Various ethnic religions                                    (Any relevant answers 5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urc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l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sq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nagog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n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me                                                               (Any relevant answers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th Africa is divided into four race groups that are Blacks, Indians, Coloureds and Whites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these groups have to accep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, respec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and have tolerance to one another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>. Due to democracy all people have to be treated equal and with fairnes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25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s rights were denied because they could not defend themselv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and they were abuse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 the work place women were allocated jobs that pay lower wag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her position was reserved for men onl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 were always in minorit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 xml:space="preserve"> and were seen as domestic workers/               -house wives.  Women normally did unskilled work and less skilled wor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inbow nNatio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728" w:bottom="907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TION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BRIC FOR THE POSTER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2970"/>
        <w:gridCol w:w="2250"/>
        <w:gridCol w:w="1490"/>
      </w:tblGrid>
      <w:tr>
        <w:trPr>
          <w:trHeight w:val="356" w:hRule="atLeast"/>
        </w:trPr>
        <w:tc>
          <w:tcPr>
            <w:tcW w:w="14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VEL DESCRIPTORS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VEL DESCRIPTOR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VEL DESCRIPTOR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S</w:t>
            </w:r>
          </w:p>
        </w:tc>
      </w:tr>
      <w:tr>
        <w:trPr>
          <w:trHeight w:val="381" w:hRule="atLeast"/>
        </w:trPr>
        <w:tc>
          <w:tcPr>
            <w:tcW w:w="14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raditional clothing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oster has a caption and is relevan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poster has a caption but is irrelevan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oster has no cap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1–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raditional food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message in the poster is effective and relevant to the ques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oster has a message but it is ineffec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95959"/>
                <w:sz w:val="24"/>
                <w:szCs w:val="24"/>
              </w:rPr>
            </w:pPr>
            <w:r>
              <w:rPr>
                <w:rFonts w:cs="Arial" w:ascii="Arial" w:hAnsi="Arial"/>
                <w:color w:val="595959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re is no message in the pos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2–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ictures collected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ictures are clear and well-pas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 pictures are not cl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st pictures are not cl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3–4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2–3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raditional customs and belief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pictures depict customs or belief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 pictures do NOT depicting customs or belief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st pictures fail or do NOT depict customs or belief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2–3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2–3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5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bric for assessing the oral presentat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2976"/>
        <w:gridCol w:w="2552"/>
        <w:gridCol w:w="254"/>
        <w:gridCol w:w="880"/>
        <w:gridCol w:w="425"/>
      </w:tblGrid>
      <w:tr>
        <w:trPr>
          <w:trHeight w:val="29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SESSMENT CRITERIA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tent covered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presentation is creative, focussed and relevant to the question.             The presentation is convincing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 content in the presentation is relevant and answers the ques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t of the presentation is not relevant and does not answer the ques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rganis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ed content is clear and shows a logical progression of ideas and has effective supporting evide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ome presented content is clear but lacks a logical progression of ide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resented content fails to maintain a consistent focus. There is minimal organisation and progression of idea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sentation skills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is relaxed and comfortable, speaks without unnecessary reliance on notes and keeps a good eye- contact with the audien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is generally relaxed and comfortable, but too often, relies on notes. The audience is sometimes ignor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appears anxious and uncomfortable.               The audience is largely ignor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gave a good and clear interpretation of all pictures in the Poste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gave a fair interpretation of most pictures during present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presenter displayed a poor interpretation of the pictu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15)</w:t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30]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 SECTION B: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728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2                                                          SBA-Tool: Project 201</w:t>
    </w:r>
    <w:r>
      <w:rPr>
        <w:rFonts w:cs="Arial" w:ascii="Arial" w:hAnsi="Arial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  4                                                          SBA-Tool: Project 201</w:t>
    </w:r>
    <w:r>
      <w:rPr>
        <w:rFonts w:cs="Arial" w:ascii="Arial" w:hAnsi="Arial"/>
        <w:lang w:val="en-US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HSSC4                                                                 3                                                            SBA-Tool: Project 201</w:t>
    </w:r>
    <w:r>
      <w:rPr>
        <w:rFonts w:cs="Arial" w:ascii="Arial" w:hAnsi="Arial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24"/>
      <w:szCs w:val="24"/>
      <w:lang w:val="en-Z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cs="Times New Roman"/>
      <w:b/>
      <w:bCs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3:00Z</dcterms:created>
  <dc:creator>Basil</dc:creator>
  <dc:description/>
  <cp:keywords/>
  <dc:language>en-US</dc:language>
  <cp:lastModifiedBy>Makola.J</cp:lastModifiedBy>
  <cp:lastPrinted>2014-11-28T10:21:00Z</cp:lastPrinted>
  <dcterms:modified xsi:type="dcterms:W3CDTF">2014-12-22T12:49:00Z</dcterms:modified>
  <cp:revision>7</cp:revision>
  <dc:subject/>
  <dc:title/>
</cp:coreProperties>
</file>