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203200</wp:posOffset>
                </wp:positionV>
                <wp:extent cx="6671310" cy="900303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2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4080"/>
                            <a:gd name="textAreaBottom" fmla="*/ 4919760 h 5104080"/>
                          </a:gdLst>
                          <a:ahLst/>
                          <a:rect l="textAreaLeft" t="textAreaTop" r="textAreaRight" b="textAreaBottom"/>
                          <a:pathLst>
                            <a:path w="21600" h="291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9"/>
                              </a:lnTo>
                              <a:arcTo wR="3600" hR="3600" stAng="10800000" swAng="-5400000"/>
                              <a:lnTo>
                                <a:pt x="18000" y="291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LEARNING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  <w:t>HUMAN AND SOCIAL S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HSS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ASSIG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TWO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his assessment tool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5pt;margin-top:16pt;width:525.25pt;height:70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LEARNING A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  <w:t>HUMAN AND SOCIAL SIEN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HSSC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ASSIGN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I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TWO WEE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his assessment tool consists of 3 pag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95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tbl>
            <w:tblPr>
              <w:tblW w:w="8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7"/>
              <w:gridCol w:w="2454"/>
              <w:gridCol w:w="3178"/>
            </w:tblGrid>
            <w:tr>
              <w:trPr>
                <w:trHeight w:val="591" w:hRule="atLeast"/>
              </w:trPr>
              <w:tc>
                <w:tcPr>
                  <w:tcW w:w="26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What natural resources do you have in your area?</w:t>
                  </w:r>
                </w:p>
              </w:tc>
              <w:tc>
                <w:tcPr>
                  <w:tcW w:w="24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/>
                    </w:rPr>
                    <w:t>How do people use this resource?</w:t>
                  </w:r>
                </w:p>
              </w:tc>
              <w:tc>
                <w:tcPr>
                  <w:tcW w:w="31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 xml:space="preserve">Who own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this resource?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Land</w:t>
                  </w:r>
                </w:p>
              </w:tc>
              <w:tc>
                <w:tcPr>
                  <w:tcW w:w="245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 xml:space="preserve">People grow crops </w:t>
                  </w:r>
                </w:p>
              </w:tc>
              <w:tc>
                <w:tcPr>
                  <w:tcW w:w="317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Farmers, people, government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River(s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to drink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 xml:space="preserve">, to bath, to water plants 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People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, animals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Forest(s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Firewood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, animal shelter, furniture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Building materials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People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, wild animals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Clay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Pottery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, roof tile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bulding materials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People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Wild Animals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Food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People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, farmers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Good climate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For tourism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Everyone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before="0" w:after="0"/>
              <w:ind w:left="3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8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2"/>
        <w:gridCol w:w="254"/>
        <w:gridCol w:w="883"/>
      </w:tblGrid>
      <w:tr>
        <w:trPr>
          <w:trHeight w:val="861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8502" w:type="dxa"/>
            <w:tcBorders/>
          </w:tcPr>
          <w:tbl>
            <w:tblPr>
              <w:tblW w:w="4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CROP</w:t>
                  </w:r>
                </w:p>
              </w:tc>
              <w:tc>
                <w:tcPr>
                  <w:tcW w:w="249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STOCK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ealies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hicken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Oranges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ows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rapes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heep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abb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oats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8289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Ostrich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ny relevant answers 2 x 2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ic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l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ci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y fruits</w:t>
              <w:tab/>
              <w:t>(Any relevant answers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4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2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45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of speech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of pres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of people to choose their governmen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to hold meeting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from pover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720" w:hanging="68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dom to trade safely                                   (Any relevant answers 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ionalis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ht to dignity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ht to fair trial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ht to privacy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ht to freedom of speech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ht to health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ght to education                                   (Any other relevant answers 5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10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50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elson Mandela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7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Augus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tion made by the women in their struggle for freedom to democracy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>
          <w:trHeight w:val="7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0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QUESTION 3 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l settlements are open spaces where people illegally build their houses, shacks with different materials in order to live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23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4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dboar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4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od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4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ugated iron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4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stic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</w:rPr>
              <w:t>Clay                                                                   (Any relevant answers 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ople cannot afford houses in cities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cities houses are limited and expensiv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se people who move to informal settlement have no money for transpor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don't have jobs/money                            (Any relevant answers 2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ck of trees result with depletion of oxygen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 removing trees, top soil erosion also occurs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ls and birds’ home are destroyed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24"/>
                <w:szCs w:val="24"/>
              </w:rPr>
              <w:t>Wind breakers that prevent storms are destroyed.</w:t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289" w:leader="none"/>
              </w:tabs>
              <w:spacing w:lineRule="auto" w:line="240" w:before="0" w:after="0"/>
              <w:ind w:left="31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ny relevant answers 3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16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9"/>
        <w:gridCol w:w="841"/>
      </w:tblGrid>
      <w:tr>
        <w:trPr>
          <w:trHeight w:val="80" w:hRule="atLeast"/>
        </w:trPr>
        <w:tc>
          <w:tcPr>
            <w:tcW w:w="946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50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HSSC4                                                                                                                       SBA-Tool: Assignment 201</w:t>
    </w:r>
    <w:r>
      <w:rPr>
        <w:rFonts w:cs="Arial" w:ascii="Arial" w:hAnsi="Arial"/>
        <w:lang w:val="en-US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lang w:val="en-ZA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Z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en-ZA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lang w:val="en-ZA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en-ZA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val="en-ZA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HSSC4                                                                                                                       SBA-Tool: Assignment 201</w:t>
    </w:r>
    <w:r>
      <w:rPr>
        <w:rFonts w:cs="Arial" w:ascii="Arial" w:hAnsi="Arial"/>
        <w:lang w:val="en-US"/>
      </w:rPr>
      <w:t>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Z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en-ZA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lang w:val="en-ZA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val="en-ZA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HSSC4                                                                      3                                                 SBA-Tool: Assignment 201</w:t>
    </w:r>
    <w:r>
      <w:rPr>
        <w:rFonts w:cs="Arial" w:ascii="Arial" w:hAnsi="Arial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Times New Roman"/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7Char">
    <w:name w:val="Heading 7 Char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cs="Arial"/>
      <w:b/>
      <w:bCs/>
      <w:sz w:val="20"/>
      <w:szCs w:val="20"/>
      <w:lang w:val="en-GB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24"/>
      <w:szCs w:val="24"/>
      <w:lang w:val="en-ZA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cs="Times New Roman"/>
      <w:b/>
      <w:bCs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14:00Z</dcterms:created>
  <dc:creator>Basil</dc:creator>
  <dc:description/>
  <cp:keywords/>
  <dc:language>en-US</dc:language>
  <cp:lastModifiedBy>Makola.J</cp:lastModifiedBy>
  <cp:lastPrinted>2014-11-28T09:38:00Z</cp:lastPrinted>
  <dcterms:modified xsi:type="dcterms:W3CDTF">2014-12-22T12:49:00Z</dcterms:modified>
  <cp:revision>39</cp:revision>
  <dc:subject/>
  <dc:title/>
</cp:coreProperties>
</file>