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7763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776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89680"/>
                            <a:gd name="textAreaBottom" fmla="*/ 490536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290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67"/>
                              </a:lnTo>
                              <a:arcTo wR="3600" hR="3600" stAng="10800000" swAng="-5400000"/>
                              <a:lnTo>
                                <a:pt x="18000" y="290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  <w:t>HUMAN AND SOCI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HS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1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  <w:t>HUMAN AND SOCIAL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HSSC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1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-253365</wp:posOffset>
                </wp:positionV>
                <wp:extent cx="65627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27pt;mso-wrap-distance-left:9.05pt;mso-wrap-distance-right:9.05pt;mso-wrap-distance-top:0pt;mso-wrap-distance-bottom:0pt;margin-top:-19.9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TION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15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1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2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3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4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0"/>
        <w:gridCol w:w="1114"/>
        <w:gridCol w:w="7367"/>
        <w:gridCol w:w="239"/>
        <w:gridCol w:w="900"/>
        <w:gridCol w:w="15"/>
      </w:tblGrid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1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2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3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4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5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2.6  </w:t>
            </w:r>
          </w:p>
        </w:tc>
        <w:tc>
          <w:tcPr>
            <w:tcW w:w="7367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  <w:tab w:val="left" w:pos="189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189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ls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ls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[16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TION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lacks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an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oure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t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were forced to carry the dompass with them at alltimes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were forbidden to settle in certain areas which were reserved for whites only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were not allowed to use same facilities used by Whites.</w:t>
              <w:tab/>
              <w:t>(Any 2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Kliptow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, in 1955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4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aceful protest without the use of violenc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ance Campaign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3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55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th West/Northern Cap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pumalanga/KwaZulu Natal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159" w:leader="none"/>
                <w:tab w:val="right" w:pos="8289" w:leader="none"/>
              </w:tabs>
              <w:spacing w:lineRule="auto" w:line="240" w:before="0" w:after="0"/>
              <w:ind w:left="1080" w:hanging="10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ng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159" w:leader="none"/>
                <w:tab w:val="right" w:pos="8289" w:leader="none"/>
              </w:tabs>
              <w:spacing w:lineRule="auto" w:line="240" w:before="0" w:after="0"/>
              <w:ind w:left="1080" w:hanging="10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ch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159" w:leader="none"/>
                <w:tab w:val="right" w:pos="8289" w:leader="none"/>
              </w:tabs>
              <w:spacing w:lineRule="auto" w:line="240" w:before="0" w:after="0"/>
              <w:ind w:left="1080" w:hanging="10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cele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159" w:leader="none"/>
                <w:tab w:val="right" w:pos="8289" w:leader="none"/>
              </w:tabs>
              <w:spacing w:lineRule="auto" w:line="240" w:before="0" w:after="0"/>
              <w:ind w:left="1080" w:hanging="10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cklaces</w:t>
              <w:tab/>
              <w:t>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ol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ba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 Elizabet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e Town</w:t>
              <w:tab/>
              <w:t>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right" w:pos="8289" w:leader="none"/>
              </w:tabs>
              <w:snapToGrid w:val="false"/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[9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nitatio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and farming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ilability of good infrastructure will lead to the high number of learners and more educators will be employed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e resources will be available like textbooks, stationery and educational medias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ilability of fertiliser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eatment and control of diseas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ing of different animals and cro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vailability of  machinery to do some work                                 ( 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409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4" w:leader="none"/>
                <w:tab w:val="left" w:pos="45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 consultatio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4" w:leader="none"/>
                <w:tab w:val="left" w:pos="45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 access to medication/treatmen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4" w:leader="none"/>
                <w:tab w:val="left" w:pos="45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sion of clinics and hospitals</w:t>
              <w:tab/>
              <w:tab/>
              <w:t xml:space="preserve">                              (Any 2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34" w:leader="none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2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 SECTION B: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5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/>
      <w:t>Copyright reserved</w:t>
      <w:tab/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/>
      <w:t>Copyright reserved</w:t>
      <w:tab/>
      <w:tab/>
      <w:t>Please turn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/>
      <w:t>Copyright reserved</w:t>
      <w:tab/>
      <w:tab/>
      <w:t>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/>
      <w:t>Copyright reserved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HSSC4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SBA-Tool: Test 201</w:t>
    </w:r>
    <w:r>
      <w:rPr>
        <w:rFonts w:cs="Arial" w:ascii="Arial" w:hAnsi="Arial"/>
        <w:lang w:val="en-US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559560</wp:posOffset>
              </wp:positionV>
              <wp:extent cx="411480" cy="4787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478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37.7pt;mso-wrap-distance-left:9.05pt;mso-wrap-distance-right:9.05pt;mso-wrap-distance-top:0pt;mso-wrap-distance-bottom:0pt;margin-top:122.8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     3                                                          SBA-Tool: Test 201</w:t>
    </w:r>
    <w:r>
      <w:rPr>
        <w:rFonts w:cs="Arial" w:ascii="Arial" w:hAnsi="Arial"/>
        <w:lang w:val="en-US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HSSC4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SBA-Tool: Test 201</w:t>
    </w:r>
    <w:r>
      <w:rPr>
        <w:rFonts w:cs="Arial" w:ascii="Arial" w:hAnsi="Arial"/>
        <w:lang w:val="en-US"/>
      </w:rPr>
      <w:t>5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559560</wp:posOffset>
              </wp:positionV>
              <wp:extent cx="411480" cy="6299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629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49.6pt;mso-wrap-distance-left:9.05pt;mso-wrap-distance-right:9.05pt;mso-wrap-distance-top:0pt;mso-wrap-distance-bottom:0pt;margin-top:122.8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     3                                                          SBA-Tool: Test 201</w:t>
    </w:r>
    <w:r>
      <w:rPr>
        <w:rFonts w:cs="Arial" w:ascii="Arial" w:hAnsi="Arial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24"/>
      <w:szCs w:val="24"/>
      <w:lang w:val="en-Z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cs="Times New Roman"/>
      <w:b/>
      <w:bCs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6:00Z</dcterms:created>
  <dc:creator>Basil</dc:creator>
  <dc:description/>
  <cp:keywords/>
  <dc:language>en-US</dc:language>
  <cp:lastModifiedBy>Makola.J</cp:lastModifiedBy>
  <cp:lastPrinted>2014-11-28T10:27:00Z</cp:lastPrinted>
  <dcterms:modified xsi:type="dcterms:W3CDTF">2014-12-22T12:49:00Z</dcterms:modified>
  <cp:revision>37</cp:revision>
  <dc:subject/>
  <dc:title/>
</cp:coreProperties>
</file>